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afíos para el nuevo Tribunal de la Competencia</w:t>
      </w:r>
    </w:p>
    <w:p>
      <w:pPr>
        <w:pStyle w:val="Normal"/>
        <w:spacing w:lineRule="auto" w:line="480"/>
        <w:jc w:val="right"/>
        <w:rPr>
          <w:sz w:val="24"/>
          <w:lang w:val="es-CL"/>
        </w:rPr>
      </w:pPr>
      <w:r>
        <w:rPr>
          <w:sz w:val="24"/>
          <w:lang w:val="es-CL"/>
        </w:rPr>
      </w:r>
    </w:p>
    <w:p>
      <w:pPr>
        <w:pStyle w:val="Normal"/>
        <w:spacing w:lineRule="auto" w:line="480"/>
        <w:jc w:val="right"/>
        <w:rPr>
          <w:sz w:val="24"/>
          <w:lang w:val="es-CL"/>
        </w:rPr>
      </w:pPr>
      <w:r>
        <w:rPr>
          <w:sz w:val="24"/>
          <w:lang w:val="es-CL"/>
        </w:rPr>
        <w:t>José Tomás Morel</w:t>
      </w:r>
      <w:r>
        <w:rPr>
          <w:rStyle w:val="FootnoteCharacters"/>
          <w:rStyle w:val="FootnoteAnchor"/>
          <w:rFonts w:eastAsia="Symbol" w:cs="Symbol" w:ascii="Symbol" w:hAnsi="Symbol"/>
          <w:sz w:val="24"/>
          <w:lang w:val="es-CL"/>
        </w:rPr>
        <w:footnoteReference w:customMarkFollows="1" w:id="2"/>
        <w:t></w:t>
      </w:r>
    </w:p>
    <w:p>
      <w:pPr>
        <w:pStyle w:val="Normal"/>
        <w:spacing w:lineRule="auto" w:line="480"/>
        <w:jc w:val="right"/>
        <w:rPr>
          <w:sz w:val="24"/>
          <w:lang w:val="es-CL"/>
        </w:rPr>
      </w:pPr>
      <w:r>
        <w:rPr>
          <w:sz w:val="24"/>
          <w:lang w:val="es-CL"/>
        </w:rPr>
      </w:r>
    </w:p>
    <w:p>
      <w:pPr>
        <w:pStyle w:val="Normal"/>
        <w:spacing w:lineRule="auto" w:line="480"/>
        <w:jc w:val="center"/>
        <w:rPr>
          <w:sz w:val="24"/>
          <w:lang w:val="es-CL"/>
        </w:rPr>
      </w:pPr>
      <w:r>
        <w:rPr>
          <w:sz w:val="24"/>
          <w:lang w:val="es-CL"/>
        </w:rPr>
        <w:t xml:space="preserve">Resumen </w:t>
      </w:r>
    </w:p>
    <w:p>
      <w:pPr>
        <w:pStyle w:val="Textoindependiente3"/>
        <w:rPr>
          <w:sz w:val="24"/>
        </w:rPr>
      </w:pPr>
      <w:r>
        <w:rPr>
          <w:sz w:val="24"/>
        </w:rPr>
        <w:t xml:space="preserve">Luego de una introducción sobre los objetivos de una ley antimonopolios, en este trabajo se analizan cinco figuras anticompetitivas, que representarán un desafío para el nuevo Tribunal de la Competencia creado con la reforma legal de 2003. Estas figuras son: competencia desleal, precios abusivos, discriminación, acuerdos horizontales y fusiones. Cada una de ellas son analizados con antecedentes obtenidos de nuestra jurisprudencia, de la experiencia de EE.UU. y Europa, y de las modificaciones introducidas en la reforma de 2003. Además, cada análisis concluye con recomendaciones para el nuevo Tribunal. A modo de reflexión final se plantea, como desafío común a diversas figuras anticompetitivas, la necesidad de mejorar el análisis empírico-cuantitativo de los casos antimonopolios. </w:t>
      </w:r>
    </w:p>
    <w:p>
      <w:pPr>
        <w:pStyle w:val="Normal"/>
        <w:spacing w:lineRule="auto" w:line="480"/>
        <w:jc w:val="both"/>
        <w:rPr>
          <w:sz w:val="24"/>
          <w:lang w:val="es-CL"/>
        </w:rPr>
      </w:pPr>
      <w:r>
        <w:rPr>
          <w:sz w:val="24"/>
          <w:lang w:val="es-CL"/>
        </w:rPr>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Introducción</w:t>
      </w:r>
    </w:p>
    <w:p>
      <w:pPr>
        <w:pStyle w:val="Normal"/>
        <w:spacing w:lineRule="auto" w:line="480"/>
        <w:jc w:val="both"/>
        <w:rPr>
          <w:sz w:val="24"/>
          <w:lang w:val="es-CL"/>
        </w:rPr>
      </w:pPr>
      <w:r>
        <w:rPr>
          <w:sz w:val="24"/>
          <w:lang w:val="es-CL"/>
        </w:rPr>
        <w:t>El nuevo Tribunal de Defensa de la Libre Competencia, creado en reemplazo de las Comisiones Preventivas y Resolutiva mediante la ley Nº19.911 de noviembre 2003, contará con integrantes especialistas, elegidos por concurso público y remunerados, con una planta de profesionales y recursos propios. Se espera que esta reforma haga aumentar la oportunidad y calidad de los pronunciamientos en materias relevantes para el funcionamiento de la economía, donde los avances teóricos y la complejidad creciente de las relaciones comerciales van planteando nuevos desafíos a los organismos encargados de defender la competencia.</w:t>
      </w:r>
    </w:p>
    <w:p>
      <w:pPr>
        <w:pStyle w:val="Normal"/>
        <w:spacing w:lineRule="auto" w:line="480"/>
        <w:jc w:val="both"/>
        <w:rPr/>
      </w:pPr>
      <w:r>
        <w:rPr>
          <w:sz w:val="24"/>
          <w:lang w:val="es-CL"/>
        </w:rPr>
        <w:t xml:space="preserve">Los avances en dotación de recursos para el Tribunal, sin embargo, no incluyeron una definición precisa de los objetivos de la ley, manteniéndose una de las debilidades del Decreto Ley Nº211, de 1973. En efecto, de este decreto ley sólo se conocía una </w:t>
      </w:r>
      <w:r>
        <w:rPr>
          <w:sz w:val="24"/>
        </w:rPr>
        <w:t xml:space="preserve">“declaración de intenciones” que antecede al texto principal, donde se señalaba que </w:t>
      </w:r>
      <w:r>
        <w:rPr>
          <w:i/>
          <w:sz w:val="24"/>
        </w:rPr>
        <w:t>“…mediante el control de la oferta o demanda es posible fijar precios artificiales y lesivos al interés del consumidor.”</w:t>
      </w:r>
      <w:r>
        <w:rPr>
          <w:sz w:val="24"/>
        </w:rPr>
        <w:t xml:space="preserve"> Y continuaba diciendo </w:t>
      </w:r>
      <w:r>
        <w:rPr>
          <w:i/>
          <w:sz w:val="24"/>
        </w:rPr>
        <w:t xml:space="preserve">“Que tales actividades, por otra parte, no incentivan la producción; protegen al productor ineficiente; tienden a la concentración del poder económico y distorsionan el mercado en perjuicio de la colectividad.” </w:t>
      </w:r>
      <w:r>
        <w:rPr>
          <w:sz w:val="24"/>
        </w:rPr>
        <w:t xml:space="preserve">Es decir, se percibe una preocupación por el consumidor y la eficiencia, aunque también hay un mensaje de contenido más bien político sobre la concentración del poder económico. </w:t>
      </w:r>
    </w:p>
    <w:p>
      <w:pPr>
        <w:pStyle w:val="Normal"/>
        <w:spacing w:lineRule="auto" w:line="480"/>
        <w:jc w:val="both"/>
        <w:rPr/>
      </w:pPr>
      <w:r>
        <w:rPr>
          <w:sz w:val="24"/>
        </w:rPr>
        <w:t xml:space="preserve">La reforma de 2003 sólo introdujo </w:t>
      </w:r>
      <w:r>
        <w:rPr>
          <w:sz w:val="24"/>
          <w:lang w:val="es-CL"/>
        </w:rPr>
        <w:t>el objetivo genérico de “promover y defender la libre competencia”, sin precisar qué debe entenderse por libre competencia. Cabe señalar que esta definición no respondió al interés del Ejecutivo, que había propuesto explicitar como objetivos el derecho a participar en las actividades económicas, la eficiencia y el bienestar de los consumidores, dándole mayor énfasis a este último. En el curso del debate legislativo surgieron otras propuestas para acotar el objeto de la ley, todas relacionadas en mayor o menor grado con los conceptos presentados por el Ejecutivo, pero ninguna satisfizo lo suficiente como para que fuera aprobada y finalmente prevaleció la idea de dejar en manos del nuevo Tribunal la interpretación de lo que debe entenderse por libre competencia, tal como ocurría con anterioridad a la reforma.</w:t>
      </w:r>
    </w:p>
    <w:p>
      <w:pPr>
        <w:pStyle w:val="Normal"/>
        <w:spacing w:lineRule="auto" w:line="480"/>
        <w:jc w:val="both"/>
        <w:rPr>
          <w:sz w:val="24"/>
          <w:lang w:val="es-CL"/>
        </w:rPr>
      </w:pPr>
      <w:r>
        <w:rPr>
          <w:sz w:val="24"/>
          <w:lang w:val="es-CL"/>
        </w:rPr>
        <w:t>Si damos una mirada general a nuestra jurisprudencia antimonopolios podríamos decir que la introducción de un objetivo insustancial como el recién señalado no reviste gran preocupación, ya que en ella se aprecia una orientación hacia la eficiencia y/o el bienestar de los consumidores. Sin embargo, son precisamente las excepciones a esa regla general las que abren una cuota de incertidumbre. Por ejemplo, se pueden mencionar dos casos en que las Comisiones Preventivas y Resolutiva se apartaron expresamente de los objetivos de eficiencia y bienestar de los consumidores.</w:t>
      </w:r>
    </w:p>
    <w:p>
      <w:pPr>
        <w:pStyle w:val="Normal"/>
        <w:spacing w:lineRule="auto" w:line="480"/>
        <w:jc w:val="both"/>
        <w:rPr/>
      </w:pPr>
      <w:r>
        <w:rPr>
          <w:sz w:val="24"/>
          <w:lang w:val="es-CL"/>
        </w:rPr>
        <w:t xml:space="preserve">En la Resolución Nº90 de 1981 se prohibió a los distribuidores de automóviles comercializar a través de concesionarios exclusivos, basándose, entre otras consideraciones, en que </w:t>
      </w:r>
      <w:r>
        <w:rPr>
          <w:i/>
          <w:sz w:val="24"/>
          <w:lang w:val="es-CL"/>
        </w:rPr>
        <w:t>“La finalidad de la legislación antimonopólica (…) no es sólo la de cautelar el interés de los consumidores sino, más bien, la de salvaguardar la libertad de todos los sujetos que participan en la actividad económica, sean ellos productores, comerciantes o consumidores, para beneficiar con ello a toda la colectividad...”</w:t>
      </w:r>
      <w:r>
        <w:rPr>
          <w:sz w:val="24"/>
          <w:lang w:val="es-CL"/>
        </w:rPr>
        <w:t>. Esta expresión de motivos se explica por sí misma: la Comisión Resolutiva decidió proteger una cierta estructura de mercado con distribuidores independientes, por sobre el interés de los consumidores.</w:t>
      </w:r>
    </w:p>
    <w:p>
      <w:pPr>
        <w:pStyle w:val="Normal"/>
        <w:spacing w:lineRule="auto" w:line="480"/>
        <w:jc w:val="both"/>
        <w:rPr/>
      </w:pPr>
      <w:r>
        <w:rPr>
          <w:sz w:val="24"/>
          <w:lang w:val="es-CL"/>
        </w:rPr>
        <w:t xml:space="preserve">El otro ejemplo corresponde al Dictamen Nº731/85 de 1990 que se pronunció en contra de otorgar una concesión a Chilectra en la zona de Colina por considerar, entre otros motivos, que </w:t>
      </w:r>
      <w:r>
        <w:rPr>
          <w:i/>
          <w:sz w:val="24"/>
          <w:lang w:val="es-CL"/>
        </w:rPr>
        <w:t>“…la antedicha limitación (…) permite que subsista una compañía pequeña…”</w:t>
      </w:r>
      <w:r>
        <w:rPr>
          <w:sz w:val="24"/>
          <w:lang w:val="es-CL"/>
        </w:rPr>
        <w:t xml:space="preserve">. Este Dictamen fue reclamado y modificado por la Resolución Nº342 del mismo año, aunque de todas maneras se prohibió que en esa zona de Colina se fijaran tarifas máximas más bajas a Chilectra que a Empresa Eléctrica Colina, si bien Chilectra estaba dispuesta a tener tarifas más bajas. Para llegar a esta decisión, la Comisión Resolutiva consideró que </w:t>
      </w:r>
      <w:r>
        <w:rPr>
          <w:i/>
          <w:sz w:val="24"/>
          <w:lang w:val="es-CL"/>
        </w:rPr>
        <w:t>“…la igualdad de derechos y obligaciones tiene lugar si las empresas que compiten en una misma área geográfica lo hacen con el mismo tipo de tarifas…”</w:t>
      </w:r>
      <w:r>
        <w:rPr>
          <w:sz w:val="24"/>
          <w:lang w:val="es-CL"/>
        </w:rPr>
        <w:t>. Si bien esta Resolución rechazó la protección de exclusividad que la Comisión Preventiva le estaba otorgando a Empresa Eléctrica Colina por el hecho de ser pequeña, en la práctica la Comisión Resolutiva no permitió que las tarifas de Chilectra reflejaran sus economías de escala, lo cual también tiene un efecto proteccionista sobre la empresa más pequeña.</w:t>
      </w:r>
    </w:p>
    <w:p>
      <w:pPr>
        <w:pStyle w:val="Normal"/>
        <w:spacing w:lineRule="auto" w:line="480"/>
        <w:jc w:val="both"/>
        <w:rPr/>
      </w:pPr>
      <w:r>
        <w:rPr>
          <w:sz w:val="24"/>
          <w:lang w:val="es-CL"/>
        </w:rPr>
        <w:t>Revisando lo que ocurre en EE.UU., el país con mayor experiencia en materia antimonopolios, nos encontramos con que el objetivo de la ley se ha debatido por mucho tiempo y aún no hay una definición al respecto. Por ejemplo, Sullivan (1991) presenta una serie de artículos sobre la primera ley antimonopolios, la ley Sherman de 1891, algunos de los cuales presentan visiones muy distintas sobre el propósito de dicho cuerpo legal. Mientras Robert Bork sostiene que la eficiencia / bienestar de los consumidores (no distingue entre ambos) era el objetivo perseguido por el legislador, Robert Lande argumenta que fueron las transferencias de riqueza y David Millon el balance de poder. Más recientemente, un discurso de Debra Valentine (1997), en representación de la Comisión Federal de Comercio (FTC), contiene un muy buen resumen sobre la evolución histórica de los distintos objetivos que se le atribuyen a la política antimonopolios estadounidense, pasando por la protección de la pequeña empresa, la defensa de la autonomía del individuo y la protección de los derechos laborales, hasta converger a una mezcla aún no completamente definida entre competencia, entendida como concurrencia de competidores, eficiencia y bienestar de los consumidores. Haciendo referencia a estos tres últimos objetivos, termina el discurso diciendo que “</w:t>
      </w:r>
      <w:r>
        <w:rPr>
          <w:i/>
          <w:sz w:val="24"/>
          <w:lang w:val="es-CL"/>
        </w:rPr>
        <w:t>la política de competencia puede no tener un único objetivo, pero está cada vez más consciente de cuáles son los objetivos que están a su alcance y cómo lograrlos con precisión y consistencia</w:t>
      </w:r>
      <w:r>
        <w:rPr>
          <w:sz w:val="24"/>
          <w:lang w:val="es-CL"/>
        </w:rPr>
        <w:t xml:space="preserve">” (traducción libre). </w:t>
      </w:r>
    </w:p>
    <w:p>
      <w:pPr>
        <w:pStyle w:val="Normal"/>
        <w:spacing w:lineRule="auto" w:line="480"/>
        <w:jc w:val="both"/>
        <w:rPr>
          <w:sz w:val="24"/>
          <w:lang w:val="es-CL"/>
        </w:rPr>
      </w:pPr>
      <w:r>
        <w:rPr>
          <w:sz w:val="24"/>
          <w:lang w:val="es-CL"/>
        </w:rPr>
        <w:t>Los ejemplos “heterodoxos” de nuestra relativamente escasa jurisprudencia y las vicisitudes por la que ha pasado la política antimonopolios estadounidense nos muestran que, ante la ausencia de objetivos claros en la ley, el nuevo Tribunal enfrentará el desafío de establecer una doctrina que se haga cargo de las diversas nociones existentes sobre la finalidad de la ley antimonopolios.</w:t>
      </w:r>
    </w:p>
    <w:p>
      <w:pPr>
        <w:pStyle w:val="Normal"/>
        <w:spacing w:lineRule="auto" w:line="480"/>
        <w:jc w:val="both"/>
        <w:rPr>
          <w:sz w:val="24"/>
          <w:lang w:val="es-CL"/>
        </w:rPr>
      </w:pPr>
      <w:r>
        <w:rPr>
          <w:sz w:val="24"/>
          <w:lang w:val="es-CL"/>
        </w:rPr>
        <w:t xml:space="preserve">Con el propósito de aportar puntos de vista a ese desafío, el presente trabajo investiga los principales aspectos que hoy se debaten sobre cinco figuras anticompetitivas: competencia desleal, abuso de posición dominante a través de precios abusivos y discriminación, acuerdos horizontales y fusiones. Para cada una de ellas se presenta el o los temas en discusión, incluyendo las eventuales modificaciones que se introdujeron en la reforma de 2003 y ejemplos de nuestra jurisprudencia, algunos antecedentes de EE.UU. y Europa sobre la materia y recomendaciones sobre la forma en que el Tribunal debiera enfrentar los casos que involucren a la figura anticompetitiva analizada. </w:t>
      </w:r>
    </w:p>
    <w:p>
      <w:pPr>
        <w:pStyle w:val="Normal"/>
        <w:spacing w:lineRule="auto" w:line="480"/>
        <w:jc w:val="both"/>
        <w:rPr>
          <w:sz w:val="24"/>
          <w:lang w:val="es-CL"/>
        </w:rPr>
      </w:pPr>
      <w:r>
        <w:rPr>
          <w:sz w:val="24"/>
          <w:lang w:val="es-CL"/>
        </w:rPr>
        <w:t>Antes de entrar a dicho análisis es pertinente aclarar el enfoque de este trabajo, que ya fue tácitamente señalado en párrafos anteriores. Se asume que una mejor doctrina antimonopolios es aquella orientada hacia la defensa del derecho a participar en las actividades económicas, la eficiencia y, principalmente, el bienestar de los consumidores. Estando la prueba de esta hipótesis muy lejos del alcance de este trabajo, sólo nos limitaremos a decir a favor de la selección de los tres objetivos recién señalados, que al menos tienden a coincidir con el enfoque prevaleciente en EE.UU., como lo sugiere el discurso comentado tres párrafos atrás.  Asimismo, estos tres objetivos fueron puestos a prueba durante la discusión de la reforma de 2003 a nuestra ley antimonopolios, y si bien no se aprobaron, ello no se debió a que los legisladores estuviesen por definir objetivos muy distintos, sino más bien a que no hubo acuerdo en un texto particular que los dejara satisfechos.</w:t>
      </w:r>
    </w:p>
    <w:p>
      <w:pPr>
        <w:pStyle w:val="Normal"/>
        <w:spacing w:lineRule="auto" w:line="480"/>
        <w:jc w:val="both"/>
        <w:rPr>
          <w:sz w:val="24"/>
          <w:lang w:val="es-CL"/>
        </w:rPr>
      </w:pPr>
      <w:r>
        <w:rPr>
          <w:sz w:val="24"/>
          <w:lang w:val="es-CL"/>
        </w:rPr>
        <w:t>Por lo tanto, alguna combinación entre los tres objetivos –derecho a participar en las actividades económicas, eficiencia y bienestar de los consumidores– parece ser, al menos como punto de partida, un enfoque apropiado para analizar las figuras anticompetitivas más habituales.</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Competencia desleal</w:t>
      </w:r>
    </w:p>
    <w:p>
      <w:pPr>
        <w:pStyle w:val="Normal"/>
        <w:spacing w:lineRule="auto" w:line="480"/>
        <w:jc w:val="both"/>
        <w:rPr>
          <w:sz w:val="24"/>
          <w:lang w:val="es-CL"/>
        </w:rPr>
      </w:pPr>
      <w:r>
        <w:rPr>
          <w:sz w:val="24"/>
          <w:lang w:val="es-CL"/>
        </w:rPr>
        <w:t xml:space="preserve">La figura de la competencia desleal es quizás el ejemplo más claro que ayuda a interpretar la visión que prevaleció entre el Legislador y el Ejecutivo, durante la reforma de 2003, respecto a los objetivos de la ley antimonopolios. </w:t>
      </w:r>
    </w:p>
    <w:p>
      <w:pPr>
        <w:pStyle w:val="Normal"/>
        <w:spacing w:lineRule="auto" w:line="480"/>
        <w:jc w:val="both"/>
        <w:rPr/>
      </w:pPr>
      <w:r>
        <w:rPr>
          <w:sz w:val="24"/>
          <w:lang w:val="es-CL"/>
        </w:rPr>
        <w:t>En la jurisprudencia de nuestras Comisiones Antimonopolios hay abundantes ejemplos sobre competencia desleal, pero a partir de 2002 en la Comisión Preventiva se comenzó a debatir recurrentemente si los casos de competencia desleal, donde las empresas denunciadas no tenían poder de mercado, formaban o no parte del ámbito de una ley de defensa de la competencia. Por ejemplo, en un caso de noviembre de 2002 se desechó en votación dividida una denuncia de imitación de lápices de colores, si bien la conducta podía ser considerada como de competencia desleal.</w:t>
      </w:r>
      <w:r>
        <w:rPr>
          <w:rStyle w:val="FootnoteCharacters"/>
          <w:rStyle w:val="FootnoteAnchor"/>
          <w:sz w:val="24"/>
          <w:lang w:val="es-CL"/>
        </w:rPr>
        <w:footnoteReference w:id="3"/>
      </w:r>
      <w:r>
        <w:rPr>
          <w:sz w:val="24"/>
          <w:lang w:val="es-CL"/>
        </w:rPr>
        <w:t xml:space="preserve"> </w:t>
      </w:r>
    </w:p>
    <w:p>
      <w:pPr>
        <w:pStyle w:val="Normal"/>
        <w:spacing w:lineRule="auto" w:line="480"/>
        <w:jc w:val="both"/>
        <w:rPr/>
      </w:pPr>
      <w:r>
        <w:rPr>
          <w:sz w:val="24"/>
          <w:lang w:val="es-CL"/>
        </w:rPr>
        <w:t>En el debate legislativo de la reforma de 2003 también se dio esta discusión, a raíz de una indicación de un grupo de Diputados que propuso incluir los actos de competencia desleal dentro de los ejemplos de conductas contrarias a la competencia. El debate se prolongó hasta la comisión mixta que debía zanjar las diferencias entre Senadores y Diputados, y finalmente se optó por incluir la competencia desleal, pero acotándola sólo a aquellas situaciones en que hubiese un problema de poder de mercado.</w:t>
      </w:r>
      <w:r>
        <w:rPr>
          <w:rStyle w:val="FootnoteCharacters"/>
          <w:rStyle w:val="FootnoteAnchor"/>
          <w:sz w:val="24"/>
          <w:lang w:val="es-CL"/>
        </w:rPr>
        <w:footnoteReference w:id="4"/>
      </w:r>
      <w:r>
        <w:rPr>
          <w:sz w:val="24"/>
          <w:lang w:val="es-CL"/>
        </w:rPr>
        <w:t xml:space="preserve"> Se argumentó que esta condición de poder de mercado hace que un caso de competencia desleal, que en principio se circunscribe sólo a un conflicto entre particulares, pase a ser un problema que afecta al mercado y por lo tanto un problema de orden público-económico.</w:t>
      </w:r>
    </w:p>
    <w:p>
      <w:pPr>
        <w:pStyle w:val="Normal"/>
        <w:spacing w:lineRule="auto" w:line="480"/>
        <w:jc w:val="both"/>
        <w:rPr>
          <w:sz w:val="24"/>
          <w:lang w:val="es-CL"/>
        </w:rPr>
      </w:pPr>
      <w:r>
        <w:rPr>
          <w:sz w:val="24"/>
          <w:lang w:val="es-CL"/>
        </w:rPr>
        <w:t xml:space="preserve">Si bien la condición de poder de mercado tiende a restringir las atribuciones del Tribunal en materia de competencia desleal, no se debe olvidar que las conductas anticompetitivas señaladas en la ley son sólo ejemplos y por lo tanto siempre está abierta la posibilidad de que el Tribunal acoja denuncias de competencia desleal sin consideraciones al poder de mercado. Por esta razón es necesario conocer mayores antecedentes que permitan prever y hacer recomendaciones sobre el futuro desempeño del Tribunal. </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 xml:space="preserve">La ley estadounidense que creó a la FTC le otorgó explícitamente la atribución de combatir la competencia desleal (traducción de </w:t>
      </w:r>
      <w:r>
        <w:rPr>
          <w:i/>
          <w:sz w:val="24"/>
          <w:lang w:val="es-CL"/>
        </w:rPr>
        <w:t>unfair competition</w:t>
      </w:r>
      <w:r>
        <w:rPr>
          <w:sz w:val="24"/>
          <w:lang w:val="es-CL"/>
        </w:rPr>
        <w:t>), además de los actos desleales que afectan a los consumidores. Sin embargo, la competencia desleal siempre se ha interpretado como equivalente a las conductas sancionas por las leyes antimonopolios Sherman y Clayton. Quizás el único punto en discusión es si las “prácticas facilitadoras de la colusión”, que están fuera del alcance de las leyes Sherman y Clayton, pueden o no ser perseguidas por la ley que creó FTC, bajo la figura de competencia desleal. Sin embargo, este debate tiende a confirmar que la competencia desleal en EE.UU. no es interpretada como un conflicto entre particulares, sino como parte de las conductas anticompetitivas que involucran problemas significativos en un mercado.</w:t>
      </w:r>
      <w:r>
        <w:rPr>
          <w:rStyle w:val="FootnoteCharacters"/>
          <w:rStyle w:val="FootnoteAnchor"/>
          <w:sz w:val="24"/>
          <w:lang w:val="es-CL"/>
        </w:rPr>
        <w:footnoteReference w:id="5"/>
      </w:r>
    </w:p>
    <w:p>
      <w:pPr>
        <w:pStyle w:val="Normal"/>
        <w:spacing w:lineRule="auto" w:line="480"/>
        <w:jc w:val="both"/>
        <w:rPr/>
      </w:pPr>
      <w:r>
        <w:rPr>
          <w:sz w:val="24"/>
          <w:lang w:val="es-CL"/>
        </w:rPr>
        <w:t>En Europa, al menos a nivel de la Comunidad, el asunto está bastante claro y coincide con EE.UU. Los dos artículos principales del Tratado referidos a competencia son el 81 y el 82 (ex 85 y 86, respectivamente). Mientras el primero de ellos cubre los acuerdos entre empresas, el segundo está referido a abuso de posición dominante.</w:t>
      </w:r>
      <w:r>
        <w:rPr>
          <w:rStyle w:val="FootnoteCharacters"/>
          <w:rStyle w:val="FootnoteAnchor"/>
          <w:sz w:val="24"/>
          <w:lang w:val="es-CL"/>
        </w:rPr>
        <w:footnoteReference w:id="6"/>
      </w:r>
      <w:r>
        <w:rPr>
          <w:sz w:val="24"/>
          <w:lang w:val="es-CL"/>
        </w:rPr>
        <w:t xml:space="preserve"> Es decir, ambos se refieren a prácticas con impacto en el mercado.</w:t>
      </w:r>
    </w:p>
    <w:p>
      <w:pPr>
        <w:pStyle w:val="Normal"/>
        <w:spacing w:lineRule="auto" w:line="480"/>
        <w:jc w:val="both"/>
        <w:rPr/>
      </w:pPr>
      <w:r>
        <w:rPr>
          <w:sz w:val="24"/>
          <w:lang w:val="es-CL"/>
        </w:rPr>
        <w:t>Si dentro de Europa miramos el caso particular de España, podemos observar que se habría establecido una diferencia entre competencia desleal y competencia (o libre competencia como suele denominarse en Chile), a través de leyes distintas.</w:t>
      </w:r>
      <w:r>
        <w:rPr>
          <w:rStyle w:val="FootnoteCharacters"/>
          <w:rStyle w:val="FootnoteAnchor"/>
          <w:sz w:val="24"/>
          <w:lang w:val="es-CL"/>
        </w:rPr>
        <w:footnoteReference w:id="7"/>
      </w:r>
      <w:r>
        <w:rPr>
          <w:sz w:val="24"/>
          <w:lang w:val="es-CL"/>
        </w:rPr>
        <w:t xml:space="preserve"> El artículo 5 de la ley de competencia desleal es un buen indicador de las diferencias entre ambos conceptos, al señalar que: “</w:t>
      </w:r>
      <w:r>
        <w:rPr>
          <w:i/>
          <w:sz w:val="24"/>
        </w:rPr>
        <w:t>Se reputa desleal todo comportamiento que resulte objetivamente contrario a las exigencias de la buena fe</w:t>
      </w:r>
      <w:r>
        <w:rPr>
          <w:sz w:val="24"/>
        </w:rPr>
        <w:t>”. Es decir, los actos desleales son interpretados más desde una óptica de “ética comercial” que a partir de los efectos sobre el mercado.</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Si seguimos la interpretación española de conducta desleal, la inclusión de ésta dentro de los ejemplos de prácticas prohibidas por nuestra ley antimonopolios llevaría a cuestionar lo señalado en la introducción de este trabajo, en cuanto a que los legisladores le dieron un apoyo implícito a los objetivos de derecho a participar en las actividades económicas, eficiencia y bienestar de los consumidores. Sin embargo, el requisito de poder de mercado que se estableció finalmente, para que una práctica desleal fuese prohibida en nuestra ley, le da una connotación distinta y la asemeja más a la interpretación estadounidense de </w:t>
      </w:r>
      <w:r>
        <w:rPr>
          <w:i/>
          <w:sz w:val="24"/>
        </w:rPr>
        <w:t>unfair competition</w:t>
      </w:r>
      <w:r>
        <w:rPr>
          <w:sz w:val="24"/>
        </w:rPr>
        <w:t>.</w:t>
      </w:r>
    </w:p>
    <w:p>
      <w:pPr>
        <w:pStyle w:val="Normal"/>
        <w:spacing w:lineRule="auto" w:line="480"/>
        <w:jc w:val="both"/>
        <w:rPr/>
      </w:pPr>
      <w:r>
        <w:rPr>
          <w:sz w:val="24"/>
        </w:rPr>
        <w:t>Si bien la reforma de 2003 menciona algunas conductas anticompetitivas sólo a modo de ejemplo, los antecedentes aquí descritos llevan a concluir que en el caso de las conductas desleales nuestro Tribunal sólo debiera pronunciarse frente a situaciones donde existe un problema de poder de mercado, aun cuando ello signifique desviarse de nuestra jurisprudencia predominante con anterioridad a 2002.  Un elemento final que permite reafirmar lo anterior, ya que refleja el espíritu del legislador, es la presentación, por parte de un grupo de Diputados, de un proyecto de ley para regular la competencia desleal.</w:t>
      </w:r>
      <w:r>
        <w:rPr>
          <w:rStyle w:val="FootnoteCharacters"/>
          <w:rStyle w:val="FootnoteAnchor"/>
          <w:sz w:val="24"/>
        </w:rPr>
        <w:footnoteReference w:id="8"/>
      </w:r>
      <w:r>
        <w:rPr>
          <w:sz w:val="24"/>
        </w:rPr>
        <w:t xml:space="preserve"> El envío de dicho proyecto respondió precisamente a la inquietud que generó entre algunos parlamentarios que las conductas desleales que no involucran poder de mercado hubiesen sido excluidas de la ley antimonopolios. </w:t>
      </w:r>
    </w:p>
    <w:p>
      <w:pPr>
        <w:pStyle w:val="Normal"/>
        <w:spacing w:lineRule="auto" w:line="480"/>
        <w:jc w:val="both"/>
        <w:rPr>
          <w:sz w:val="24"/>
        </w:rPr>
      </w:pPr>
      <w:r>
        <w:rPr>
          <w:sz w:val="24"/>
        </w:rPr>
      </w:r>
    </w:p>
    <w:p>
      <w:pPr>
        <w:pStyle w:val="Normal"/>
        <w:numPr>
          <w:ilvl w:val="0"/>
          <w:numId w:val="2"/>
        </w:numPr>
        <w:spacing w:lineRule="auto" w:line="480"/>
        <w:jc w:val="both"/>
        <w:rPr>
          <w:sz w:val="24"/>
          <w:lang w:val="es-CL"/>
        </w:rPr>
      </w:pPr>
      <w:r>
        <w:rPr>
          <w:sz w:val="24"/>
          <w:lang w:val="es-CL"/>
        </w:rPr>
        <w:t>Precios abusivos</w:t>
      </w:r>
    </w:p>
    <w:p>
      <w:pPr>
        <w:pStyle w:val="Normal"/>
        <w:spacing w:lineRule="auto" w:line="480"/>
        <w:jc w:val="both"/>
        <w:rPr/>
      </w:pPr>
      <w:r>
        <w:rPr>
          <w:sz w:val="24"/>
          <w:lang w:val="es-CL"/>
        </w:rPr>
        <w:t>La Resolución Nº606 sobre AGA, y los Dictámenes Nº1204 sobre Puerto Antofagasta y Nº1270 sobre Transbank, entre otros, dan a entender que el DL Nº 211 de 1973 permitía sancionar el abuso de posición dominante ejercido mediante precios abusivos, asunto que confirmó la reforma de 2003 al incorporar explícitamente la figura del abuso de posición dominante dentro de los ejemplos de conductas anticompetitivas.</w:t>
      </w:r>
      <w:r>
        <w:rPr>
          <w:rStyle w:val="FootnoteCharacters"/>
          <w:rStyle w:val="FootnoteAnchor"/>
          <w:sz w:val="24"/>
          <w:lang w:val="es-CL"/>
        </w:rPr>
        <w:footnoteReference w:id="9"/>
      </w:r>
      <w:r>
        <w:rPr>
          <w:sz w:val="24"/>
          <w:lang w:val="es-CL"/>
        </w:rPr>
        <w:t xml:space="preserve"> Sin embargo, nunca han estado claras las medidas que podían adoptar las Comisiones o que podrá adoptar el nuevo Tribunal ante un caso de precios abusivos. En el caso de Puerto Antofagasta, por ejemplo, la Comisión Preventiva Central determinó que dicho puerto gozaba de una posición dominante, pero que los precios se ajustaban a los costos, de acuerdo a un estudio presentado por la misma empresa. Por su parte, en el caso de Transbank la Comisión </w:t>
      </w:r>
      <w:r>
        <w:rPr>
          <w:sz w:val="24"/>
        </w:rPr>
        <w:t>previno a la empresa para que modificara su estructura de precios, de modo que ésta fuese pública, objetiva y ajustada a costos, y determinó que la empresa debía presentar ante la Comisión una propuesta de estructura de precios que cumpliera las condiciones recién señaladas. Así, c</w:t>
      </w:r>
      <w:r>
        <w:rPr>
          <w:sz w:val="24"/>
          <w:lang w:val="es-CL"/>
        </w:rPr>
        <w:t>on este tipo de dictámenes, la Comisión Preventiva adquirió un rol de regulador indirecto de precios.</w:t>
      </w:r>
    </w:p>
    <w:p>
      <w:pPr>
        <w:pStyle w:val="Normal"/>
        <w:spacing w:lineRule="auto" w:line="480"/>
        <w:jc w:val="both"/>
        <w:rPr>
          <w:sz w:val="24"/>
          <w:lang w:val="es-CL"/>
        </w:rPr>
      </w:pPr>
      <w:r>
        <w:rPr>
          <w:sz w:val="24"/>
          <w:lang w:val="es-CL"/>
        </w:rPr>
        <w:t>El punto a discutir es si esta regulación de precios derivada de la resolución de casos de precios abusivos debe formar parte de la doctrina antimonopolios y si el Tribunal está en condiciones que asumir esa labor. Una breve revisión de la experiencia estadounidense y europea sugiere que la conclusión está lejos de ser evidente.</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no se sancionan los precios abusivos. Si una empresa obtiene legalmente una posición dominante, se entiende que puede cobrar precios tan altos como desee. Todo el énfasis se pone en el control de fusiones y de otras conductas que llevan a posiciones dominantes a través de la exclusión de competidores. Este enfoque estadounidense se basa en la idea de que es muy difícil detectar conductas abusivas y sobre todo aplicar remedios apropiados. En particular, las Cortes evitan todo lo que tenga que ver con regulación de precios.</w:t>
      </w:r>
      <w:r>
        <w:rPr>
          <w:rStyle w:val="FootnoteCharacters"/>
          <w:rStyle w:val="FootnoteAnchor"/>
          <w:sz w:val="24"/>
          <w:lang w:val="es-CL"/>
        </w:rPr>
        <w:footnoteReference w:id="10"/>
      </w:r>
    </w:p>
    <w:p>
      <w:pPr>
        <w:pStyle w:val="Normal"/>
        <w:spacing w:lineRule="auto" w:line="480"/>
        <w:jc w:val="both"/>
        <w:rPr/>
      </w:pPr>
      <w:r>
        <w:rPr>
          <w:sz w:val="24"/>
          <w:lang w:val="es-CL"/>
        </w:rPr>
        <w:t>En la Comunidad Europea, por otro lado, sí están prohibidos los precios abusivos de acuerdo al artículo 82 del Tratado. Sin embargo, en toda la vigencia del Tratado sólo es posible encontrar un caso “puro” de precios abusivos, que fue revisado por la Corte en 1978.</w:t>
      </w:r>
      <w:r>
        <w:rPr>
          <w:rStyle w:val="FootnoteCharacters"/>
          <w:rStyle w:val="FootnoteAnchor"/>
          <w:sz w:val="24"/>
          <w:lang w:val="es-CL"/>
        </w:rPr>
        <w:footnoteReference w:id="11"/>
      </w:r>
      <w:r>
        <w:rPr>
          <w:sz w:val="24"/>
          <w:lang w:val="es-CL"/>
        </w:rPr>
        <w:t xml:space="preserve"> Hay otros casos en que es difícil distinguir entre precios abusivos y discriminatorios. Por ejemplo, en 2003 la Comisión Europea decidió multar a Deutsche Telekom por cobrar a otras empresas de telecomunicaciones precios “anticompetitivos” en el acceso a su red local. Pero todo indica que para llegar a esa conclusión los cargos de acceso de Deutsche Telekom no se compararon con alguna medida de costos, sino con los menores precios cobrados a los clientes finales de la empresa.</w:t>
      </w:r>
      <w:r>
        <w:rPr>
          <w:rStyle w:val="FootnoteCharacters"/>
          <w:rStyle w:val="FootnoteAnchor"/>
          <w:sz w:val="24"/>
          <w:lang w:val="es-CL"/>
        </w:rPr>
        <w:footnoteReference w:id="12"/>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Una investigación de precios abusivos obliga al tedioso cálculo de costos y a la estimación de una rentabilidad “apropiada” para la industria bajo análisis. Esta no es una tarea habitual de un tribunal, aun cuando se trate del Tribunal de la Competencia que cuenta con dos integrantes economistas, sino que es una labor propia de los organismos reguladores de industrias sometidas a fijación tarifaria. Desde esta perspectiva, toma sentido la opción estadounidense y se entiende por qué en Europa prácticamente no hay casos de precios abusivos, pese a estar prohibidos. Con todo, por difícil que resulte el cálculo de costos y del </w:t>
      </w:r>
      <w:r>
        <w:rPr>
          <w:i/>
          <w:sz w:val="24"/>
          <w:lang w:val="es-CL"/>
        </w:rPr>
        <w:t>benchmark</w:t>
      </w:r>
      <w:r>
        <w:rPr>
          <w:sz w:val="24"/>
          <w:lang w:val="es-CL"/>
        </w:rPr>
        <w:t xml:space="preserve"> de rentabilidad para los casos de precios abusivos, lo cierto es que esta tarea es inevitable en investigaciones de otras conductas tales como los precios predatorios, que habitualmente resuelven los tribunales de EE.UU. y Europa, así como lo han hecho nuestras Comisiones aquí en Chile. </w:t>
      </w:r>
    </w:p>
    <w:p>
      <w:pPr>
        <w:pStyle w:val="Normal"/>
        <w:spacing w:lineRule="auto" w:line="480"/>
        <w:jc w:val="both"/>
        <w:rPr>
          <w:sz w:val="24"/>
          <w:lang w:val="es-CL"/>
        </w:rPr>
      </w:pPr>
      <w:r>
        <w:rPr>
          <w:sz w:val="24"/>
          <w:lang w:val="es-CL"/>
        </w:rPr>
        <w:t>Concluida una investigación, si se comprueba que hubo precios abusivos viene la etapa –no menos difícil– de tomar medidas, que en la práctica no son muy distintas de una regulación de precios. Por de pronto, el remedio más directo que puede adoptar el Tribunal es obligar al infractor a bajar los precios hasta el nivel determinado como “correcto” por el mismo Tribunal. También puede resolver la imposición de multas, en cuyo caso el infractor implícitamente va a entender que debe bajar sus precios hasta el nivel “correcto”. Para evitar convertirse en un regulador permanente de precios de las empresas sancionadas por precios abusivos, el Tribunal podría exigir que las investigaciones de precios abusivos abarquen períodos de estudio razonablemente extensos, por ejemplo un año. Así, una vez que el Tribunal obliga al infractor a bajar sus precios hasta un nivel “correcto” y/o le impone una multa, tendría que pasar al menos una año para que se junte nueva evidencia de precios abusivos contra el mismo infractor.</w:t>
      </w:r>
    </w:p>
    <w:p>
      <w:pPr>
        <w:pStyle w:val="Normal"/>
        <w:spacing w:lineRule="auto" w:line="480"/>
        <w:jc w:val="both"/>
        <w:rPr>
          <w:sz w:val="24"/>
          <w:lang w:val="es-CL"/>
        </w:rPr>
      </w:pPr>
      <w:r>
        <w:rPr>
          <w:sz w:val="24"/>
          <w:lang w:val="es-CL"/>
        </w:rPr>
        <w:t>Si bien esta exigencia de periodicidad mínima para los estudios de precios abusivos atenúa la función reguladora de precios que adquiere el Tribunal, dicha función –normalmente ajena a un Tribunal– no desaparece por completo y nuevamente adquiere atractivo la opción estadounidense de no sancionar los precios abusivos. Pero tal como se sostuvo tres párrafos atrás respecto a la complejidad de determinar cuándo hay precios abusivos, la dificultad que reviste para un Tribunal de la Competencia convertirse en un cuasi regulador de precios también está presente en otras conductas anticompetitivas, tales como los precios predatorios, que sí son sancionadas en EE.UU.</w:t>
      </w:r>
    </w:p>
    <w:p>
      <w:pPr>
        <w:pStyle w:val="Normal"/>
        <w:spacing w:lineRule="auto" w:line="480"/>
        <w:jc w:val="both"/>
        <w:rPr>
          <w:sz w:val="24"/>
          <w:lang w:val="es-CL"/>
        </w:rPr>
      </w:pPr>
      <w:r>
        <w:rPr>
          <w:sz w:val="24"/>
          <w:lang w:val="es-CL"/>
        </w:rPr>
        <w:t xml:space="preserve">En conclusión, sin perjuicio de lo atendible que es la política estadounidense sobre precios abusivos, que sugiere poner atención sobre las estructuras para evitar problemas posteriores, lo cierto es que la prohibición de los precios abusivos obliga a hacer cálculos y tomar medidas tan complicadas como en el caso de otras conductas anticompetitivas que sí son sancionadas en EE.UU. y otros países desarrollados, luego no hay razones insalvables para dejar fuera de la doctrina antimonopolios a los precios abusivos. </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Discriminación</w:t>
      </w:r>
    </w:p>
    <w:p>
      <w:pPr>
        <w:pStyle w:val="Normal"/>
        <w:spacing w:lineRule="auto" w:line="480"/>
        <w:jc w:val="both"/>
        <w:rPr>
          <w:sz w:val="24"/>
          <w:lang w:val="es-CL"/>
        </w:rPr>
      </w:pPr>
      <w:r>
        <w:rPr>
          <w:sz w:val="24"/>
          <w:lang w:val="es-CL"/>
        </w:rPr>
        <w:t>Junto a los precios abusivos, la discriminación es otras de las figuras que tradicionalmente se incluyen dentro del abuso de posición dominante. En Chile, las Comisiones se pronunciaron recurrentemente contra la discriminación, aunque en forma muy genérica y aparentemente con escaso efecto. En especial, no hubo un análisis consistente en los pronunciamientos, por ejemplo basado en el poder de mercado, en los efectos de la discriminación sobre la eficiencia o sobre los riesgos de exclusión de competidores, que permita deducir una cierta regla de acción. En definitiva, hoy no se sabe por qué y bajo qué circunstancias está prohibida la discriminación.</w:t>
      </w:r>
    </w:p>
    <w:p>
      <w:pPr>
        <w:pStyle w:val="Normal"/>
        <w:spacing w:lineRule="auto" w:line="480"/>
        <w:jc w:val="both"/>
        <w:rPr>
          <w:sz w:val="24"/>
          <w:lang w:val="es-CL"/>
        </w:rPr>
      </w:pPr>
      <w:r>
        <w:rPr>
          <w:sz w:val="24"/>
          <w:lang w:val="es-CL"/>
        </w:rPr>
        <w:t xml:space="preserve">La instrucción de carácter general dictada mediante la Resolución Nº634 de 2001 para los laboratorios farmacéuticos es un ejemplo de las dudas sobre el accionar de las Comisiones. Estas instrucciones establecieron requisitos de información y trasparencia frente a las reiteradas denuncias de las farmacias pequeñas que se sentían discriminadas frente a las grandes cadenas. El problema es que las exigencias se fijaron para todos los laboratorios, sin distinguir entre aquellos con posición dominante y el resto, y no se hizo mención al poder de compra que ejercen las cadenas de farmacias sobre los laboratorios. </w:t>
      </w:r>
    </w:p>
    <w:p>
      <w:pPr>
        <w:pStyle w:val="Normal"/>
        <w:spacing w:lineRule="auto" w:line="480"/>
        <w:jc w:val="both"/>
        <w:rPr>
          <w:sz w:val="24"/>
          <w:lang w:val="es-CL"/>
        </w:rPr>
      </w:pPr>
      <w:r>
        <w:rPr>
          <w:sz w:val="24"/>
          <w:lang w:val="es-CL"/>
        </w:rPr>
        <w:t>En suma, es necesario que el nuevo Tribunal establezca con claridad su criterio frente a los casos de discriminación.</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la discriminación de precios a consumidores finales no está prohibida, lo que guarda alguna consistencia con la permisividad hacia los precios abusivos.</w:t>
      </w:r>
      <w:r>
        <w:rPr>
          <w:rStyle w:val="FootnoteCharacters"/>
          <w:sz w:val="24"/>
          <w:lang w:val="es-CL"/>
        </w:rPr>
        <w:t xml:space="preserve"> </w:t>
      </w:r>
      <w:r>
        <w:rPr>
          <w:rStyle w:val="FootnoteCharacters"/>
          <w:rStyle w:val="FootnoteAnchor"/>
          <w:sz w:val="24"/>
          <w:lang w:val="es-CL"/>
        </w:rPr>
        <w:footnoteReference w:id="13"/>
      </w:r>
      <w:r>
        <w:rPr>
          <w:sz w:val="24"/>
          <w:lang w:val="es-CL"/>
        </w:rPr>
        <w:t xml:space="preserve"> Sí puede ser prohibida la discriminación hacia empresas, en la medida que se traduzca en una exclusión artificial de competidores que derive en mayores riesgos de conductas anticompetitivas. Casos como los de Kodak o Microsoft son ejemplos de lo anterior.</w:t>
      </w:r>
      <w:r>
        <w:rPr>
          <w:rStyle w:val="FootnoteCharacters"/>
          <w:rStyle w:val="FootnoteAnchor"/>
          <w:sz w:val="24"/>
          <w:lang w:val="es-CL"/>
        </w:rPr>
        <w:footnoteReference w:id="14"/>
      </w:r>
    </w:p>
    <w:p>
      <w:pPr>
        <w:pStyle w:val="Normal"/>
        <w:spacing w:lineRule="auto" w:line="480"/>
        <w:jc w:val="both"/>
        <w:rPr/>
      </w:pPr>
      <w:r>
        <w:rPr>
          <w:sz w:val="24"/>
          <w:lang w:val="es-CL"/>
        </w:rPr>
        <w:t>Europa, al menos en el papel, también tiene una política clara respecto a la discriminación, aunque difiere significativamente de la estadounidense: se prohíbe la discriminación por razones de nacionalidad, así como toda aquella proveniente de una empresa dominante.</w:t>
      </w:r>
      <w:r>
        <w:rPr>
          <w:rStyle w:val="FootnoteCharacters"/>
          <w:rStyle w:val="FootnoteAnchor"/>
          <w:sz w:val="24"/>
          <w:lang w:val="es-CL"/>
        </w:rPr>
        <w:footnoteReference w:id="15"/>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Como punto de partida, parece razonable adoptar al menos los criterios utilizados en EE.UU. para sancionar la discriminación en contra de empresas, porque están basados en un principio común de eficiencia. Por igual motivo parece prudente descartar los criterio europeos, ya que, por un lado, prohibir la discriminación por razones de nacionalidad está más relacionada con una política de comercio exterior intrínseca al origen de la Comunidad Económica Europea y por otro, prohibir </w:t>
      </w:r>
      <w:r>
        <w:rPr>
          <w:i/>
          <w:sz w:val="24"/>
          <w:lang w:val="es-CL"/>
        </w:rPr>
        <w:t>toda</w:t>
      </w:r>
      <w:r>
        <w:rPr>
          <w:sz w:val="24"/>
          <w:lang w:val="es-CL"/>
        </w:rPr>
        <w:t xml:space="preserve"> discriminación de una empresa dominante puede llevar a sancionar actos de discriminación que aumentan la eficiencia y/o el bienestar de los consumidores.</w:t>
      </w:r>
    </w:p>
    <w:p>
      <w:pPr>
        <w:pStyle w:val="Normal"/>
        <w:spacing w:lineRule="auto" w:line="480"/>
        <w:jc w:val="both"/>
        <w:rPr/>
      </w:pPr>
      <w:r>
        <w:rPr>
          <w:sz w:val="24"/>
          <w:lang w:val="es-CL"/>
        </w:rPr>
        <w:t>Con respecto a la discriminación a consumidores finales, que no está prohibida en EE.UU., hay que considerar que si en Chile prohibimos los precios abusivos, en términos prácticos estamos cubriendo todos los casos en que la discriminación es nociva. En otras palabras, mientras una empresa (dominante) discrimine entre consumidores finales, sin que a ninguno de ellos le cobre precios abusivos (ni predatorios), no debiera ser cuestionada por los organismos antimonopolios, ya que esa discriminación llevaría a una expansión de las transacciones y por lo tanto sería favorable a la eficiencia.</w:t>
      </w:r>
      <w:r>
        <w:rPr>
          <w:rStyle w:val="FootnoteCharacters"/>
          <w:rStyle w:val="FootnoteAnchor"/>
          <w:sz w:val="24"/>
          <w:lang w:val="es-CL"/>
        </w:rPr>
        <w:footnoteReference w:id="16"/>
      </w:r>
      <w:r>
        <w:rPr>
          <w:sz w:val="24"/>
          <w:lang w:val="es-CL"/>
        </w:rPr>
        <w:t xml:space="preserve">    </w:t>
      </w:r>
    </w:p>
    <w:p>
      <w:pPr>
        <w:pStyle w:val="Normal"/>
        <w:spacing w:lineRule="auto" w:line="480"/>
        <w:jc w:val="both"/>
        <w:rPr/>
      </w:pPr>
      <w:r>
        <w:rPr>
          <w:sz w:val="24"/>
          <w:lang w:val="es-CL"/>
        </w:rPr>
        <w:t xml:space="preserve">En resumen, es recomendable que el Tribunal adopte el criterio utilizado en EE.UU. para la discriminación contra empresas y sólo se concentre en sancionar precios abusivos a consumidores finales, en vez de perseguir la discriminación </w:t>
      </w:r>
      <w:r>
        <w:rPr>
          <w:i/>
          <w:sz w:val="24"/>
          <w:lang w:val="es-CL"/>
        </w:rPr>
        <w:t>per se</w:t>
      </w:r>
      <w:r>
        <w:rPr>
          <w:sz w:val="24"/>
          <w:lang w:val="es-CL"/>
        </w:rPr>
        <w:t>.</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Acuerdos horizontales</w:t>
      </w:r>
    </w:p>
    <w:p>
      <w:pPr>
        <w:pStyle w:val="Normal"/>
        <w:spacing w:lineRule="auto" w:line="480"/>
        <w:jc w:val="both"/>
        <w:rPr/>
      </w:pPr>
      <w:r>
        <w:rPr>
          <w:sz w:val="24"/>
          <w:lang w:val="es-CL"/>
        </w:rPr>
        <w:t xml:space="preserve">El acuerdo horizontal, cartel o colusión expresa entre competidores es quizás la figura más tradicional de la política antimonopolios y que genera el mayor consenso respecto a la necesidad de sancionarla con rigor. Por eso llama la atención que en la jurisprudencia chilena de los últimos 10 años sólo exista un fallo relevante de cartel –la Resolución Nº432 de 1995, sobre farmacias– y haya dado origen a multas equivalentes apenas al 20% del tope legal. El resto de los fallos de cartel sólo contiene prevenciones y/o multas de muy bajo monto, y están referidos mayoritariamente a los denominados carteles </w:t>
      </w:r>
      <w:r>
        <w:rPr>
          <w:i/>
          <w:sz w:val="24"/>
          <w:lang w:val="es-CL"/>
        </w:rPr>
        <w:t>naive</w:t>
      </w:r>
      <w:r>
        <w:rPr>
          <w:sz w:val="24"/>
          <w:lang w:val="es-CL"/>
        </w:rPr>
        <w:t xml:space="preserve">, muchos de ellos del sector transporte terrestre de pasajeros, donde los acuerdos se publican en la prensa o quedan por escrito en actas de reuniones gremiales. </w:t>
      </w:r>
    </w:p>
    <w:p>
      <w:pPr>
        <w:pStyle w:val="Normal"/>
        <w:spacing w:lineRule="auto" w:line="480"/>
        <w:jc w:val="both"/>
        <w:rPr>
          <w:sz w:val="24"/>
          <w:lang w:val="es-CL"/>
        </w:rPr>
      </w:pPr>
      <w:r>
        <w:rPr>
          <w:sz w:val="24"/>
          <w:lang w:val="es-CL"/>
        </w:rPr>
        <w:t>Ante la ausencia de prácticas “policiales”, como la intervención de teléfonos o los allanamientos de oficinas, se ha hecho muy difícil la detección de carteles significativos que sabemos existen. Y en los pocos casos en que se han obtenido algunas pruebas, ellas no han sido suficientes para que la Comisión Resolutiva imponga multas cuantiosas.</w:t>
      </w:r>
    </w:p>
    <w:p>
      <w:pPr>
        <w:pStyle w:val="FNE"/>
        <w:spacing w:lineRule="auto" w:line="480"/>
        <w:jc w:val="both"/>
        <w:rPr/>
      </w:pPr>
      <w:r>
        <w:rPr>
          <w:lang w:val="es-CL"/>
        </w:rPr>
        <w:t>Las acciones contra la colusión tácita también han sido tímidas, encontrándose los siguientes dos fallos, en que la colusión sólo era un instrumento para prácticas de tendían a la exclusión de competidores. La Resolución Nº479 de 1996 estableció que Lan Chile, Ladeco y National “</w:t>
      </w:r>
      <w:r>
        <w:rPr>
          <w:i/>
          <w:lang w:val="es-CL"/>
        </w:rPr>
        <w:t>…actuaron, de hecho, por lo menos tácitamente coludidas, con el objetivo de restringir la competencia en el mercado aéreo nacional y dar señales inequívocas a potenciales entrantes…</w:t>
      </w:r>
      <w:r>
        <w:rPr>
          <w:lang w:val="es-CL"/>
        </w:rPr>
        <w:t>”, lo cual dio origen a sanciones monetarias de hasta el 60% del tope máximo legal. Por su parte, la Resolución Nº704 de 2003 estableció multas equivalentes al 30% del máximo legal en contra de Almacenes París, Falabella y Ripley, por negarse a aceptar pagos con tarjetas de crédito bancarias, durante la promoción “tres meses sin intereses”. El considerando referido a colusión tácita fue el siguiente: “</w:t>
      </w:r>
      <w:r>
        <w:rPr>
          <w:i/>
          <w:lang w:val="es-CL"/>
        </w:rPr>
        <w:t xml:space="preserve">Que </w:t>
      </w:r>
      <w:r>
        <w:rPr>
          <w:i/>
        </w:rPr>
        <w:t xml:space="preserve">la conducta de rechazar la promoción, ejecutada en forma </w:t>
      </w:r>
      <w:r>
        <w:rPr>
          <w:i/>
          <w:u w:val="single"/>
        </w:rPr>
        <w:t>paralela</w:t>
      </w:r>
      <w:r>
        <w:rPr>
          <w:i/>
        </w:rPr>
        <w:t xml:space="preserve"> por las requeridas, considerando las condiciones de competencia imperantes, aparece entonces como un acto de exclusión de una modalidad de venta promocionada por un competidor ejecutada </w:t>
      </w:r>
      <w:r>
        <w:rPr>
          <w:i/>
          <w:u w:val="single"/>
        </w:rPr>
        <w:t>concertadamente</w:t>
      </w:r>
      <w:r>
        <w:rPr>
          <w:i/>
        </w:rPr>
        <w:t xml:space="preserve"> por varios actores con poder dominante…”</w:t>
      </w:r>
      <w:r>
        <w:rPr/>
        <w:t>(el subrayado es nuestro)</w:t>
      </w:r>
      <w:r>
        <w:rPr>
          <w:i/>
        </w:rPr>
        <w:t>.</w:t>
      </w:r>
      <w:r>
        <w:rPr>
          <w:rFonts w:cs="Times New Roman" w:ascii="Times New Roman" w:hAnsi="Times New Roman"/>
        </w:rPr>
        <w:t xml:space="preserve"> </w:t>
      </w:r>
    </w:p>
    <w:p>
      <w:pPr>
        <w:pStyle w:val="Normal"/>
        <w:spacing w:lineRule="auto" w:line="480"/>
        <w:jc w:val="both"/>
        <w:rPr/>
      </w:pPr>
      <w:r>
        <w:rPr>
          <w:sz w:val="24"/>
        </w:rPr>
        <w:t>La reforma legal de 2003 introdujo explícitamente la figura de la colusión tácita y la puso en el mismo nivel que la colusión expresa. Sin embargo, luego de extensos debates los legisladores decidieron que ambos tipos de colusión debían dar origen a un abuso para ser considerada anticompetitiva.</w:t>
      </w:r>
      <w:r>
        <w:rPr>
          <w:rStyle w:val="FootnoteCharacters"/>
          <w:rStyle w:val="FootnoteAnchor"/>
          <w:sz w:val="24"/>
        </w:rPr>
        <w:footnoteReference w:id="17"/>
      </w:r>
      <w:r>
        <w:rPr>
          <w:sz w:val="24"/>
        </w:rPr>
        <w:t xml:space="preserve"> Como veremos enseguida, estos cambios a nuestra ley de competencia se desvían de las doctrinas estadounidense y europea.</w:t>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pPr>
      <w:r>
        <w:rPr>
          <w:sz w:val="24"/>
          <w:lang w:val="es-CL"/>
        </w:rPr>
        <w:t xml:space="preserve">Como primer asunto es necesario destacar que en EE.UU., Europa y todos los países cuya legislación hemos revisado la colusión expresa es sancionada </w:t>
      </w:r>
      <w:r>
        <w:rPr>
          <w:i/>
          <w:sz w:val="24"/>
          <w:lang w:val="es-CL"/>
        </w:rPr>
        <w:t>per se</w:t>
      </w:r>
      <w:r>
        <w:rPr>
          <w:sz w:val="24"/>
          <w:lang w:val="es-CL"/>
        </w:rPr>
        <w:t>, sin analizar si dio origen a situaciones abusivas o, en otras palabras, sin recurrir a la “regla de la razón”. Existen las excepciones para los casos en que la colusión puede considerarse beneficiosa, por ejemplo la colusión en investigación y desarrollo, pero los beneficios tienen que ser demostradas por las firmas coludidas. Es decir, la carga de la prueba recae sobre el denunciado, a diferencia de lo que presumiblemente sucederá aquí en Chile, donde será el denunciante quien deberá demostrar que la colusión dio origen a alguna forma de abuso.</w:t>
      </w:r>
    </w:p>
    <w:p>
      <w:pPr>
        <w:pStyle w:val="Normal"/>
        <w:spacing w:lineRule="auto" w:line="480"/>
        <w:jc w:val="both"/>
        <w:rPr/>
      </w:pPr>
      <w:r>
        <w:rPr>
          <w:sz w:val="24"/>
          <w:lang w:val="es-CL"/>
        </w:rPr>
        <w:t>Con respecto a la colusión tácita, si bien en EE.UU. no se considera tema cerrado, se ha tendido a desechar como conducta anticompetitiva. No basta con mostrar comportamientos paralelos de las firmas aun cuando ellos hayan derivado en precios excesivos; es necesario demostrar que hubo alguna instancia de comunicación entre las firmas. Casos bien documentados sobre este punto son los de Ethyl y la publicación de tarifas aéreas, ambos de 1994</w:t>
      </w:r>
      <w:r>
        <w:rPr>
          <w:rStyle w:val="FootnoteCharacters"/>
          <w:rStyle w:val="FootnoteAnchor"/>
          <w:sz w:val="24"/>
          <w:lang w:val="es-CL"/>
        </w:rPr>
        <w:footnoteReference w:id="18"/>
      </w:r>
      <w:r>
        <w:rPr>
          <w:sz w:val="24"/>
          <w:lang w:val="es-CL"/>
        </w:rPr>
        <w:t>.</w:t>
      </w:r>
    </w:p>
    <w:p>
      <w:pPr>
        <w:pStyle w:val="Normal"/>
        <w:spacing w:lineRule="auto" w:line="480"/>
        <w:jc w:val="both"/>
        <w:rPr/>
      </w:pPr>
      <w:r>
        <w:rPr>
          <w:sz w:val="24"/>
          <w:lang w:val="es-CL"/>
        </w:rPr>
        <w:t>En algún grado, no perseguir la colusión tácita puede interpretarse como consistente con no perseguir los precios abusivos. La lógica común en ambos casos es que mientras no se demuestre claramente un “acto” anticompetitivo (comunicación entre competidores para subir los precios), las firmas pueden fijar los precios que deseen. Esta lógica, de hecho, es utilizada por las empresas para defenderse de una acusación por conductas anticompetitivas. Por ejemplo, en el caso Ethyl, ante el argumento de la FTC sobre el rol crucial de algunas “prácticas facilitadoras” de la colusión para explicar el desempeño insatisfactorio de la industria, las empresas respondieron que ese desempeño era el resultado natural de una estructura oligopólica y por lo tanto no cabía un cuestionamiento antimonopolios.</w:t>
      </w:r>
      <w:r>
        <w:rPr>
          <w:rStyle w:val="FootnoteCharacters"/>
          <w:rStyle w:val="FootnoteAnchor"/>
          <w:sz w:val="24"/>
          <w:lang w:val="es-CL"/>
        </w:rPr>
        <w:footnoteReference w:id="19"/>
      </w:r>
      <w:r>
        <w:rPr>
          <w:sz w:val="24"/>
          <w:lang w:val="es-CL"/>
        </w:rPr>
        <w:t xml:space="preserve"> Demás está decir lo sorprendente que resultaría este tipo de argumento en nuestro país. Es como confesar que “efectivamente nos hemos coludido, pero no hemos hecho nada malo para comportarnos de esa forma; todo se explica porque somos muy pocos competidores en la industria y por lo tanto es inevitable que cada empresa siga el comportamiento del resto”.</w:t>
      </w:r>
    </w:p>
    <w:p>
      <w:pPr>
        <w:pStyle w:val="Footnote"/>
        <w:spacing w:lineRule="auto" w:line="480"/>
        <w:jc w:val="both"/>
        <w:rPr>
          <w:sz w:val="24"/>
          <w:lang w:val="es-CL"/>
        </w:rPr>
      </w:pPr>
      <w:r>
        <w:rPr>
          <w:sz w:val="24"/>
          <w:lang w:val="es-CL"/>
        </w:rPr>
        <w:t xml:space="preserve">Por otra parte, en Europa la colusión tácita está sancionada, pero los requisitos para probar la conducta son exigentes. En efecto, en </w:t>
      </w:r>
      <w:r>
        <w:rPr>
          <w:sz w:val="24"/>
        </w:rPr>
        <w:t>Comisión Europea (1997), pp. 71 y 74, puede leerse que</w:t>
      </w:r>
      <w:r>
        <w:rPr>
          <w:i/>
          <w:sz w:val="24"/>
        </w:rPr>
        <w:t>“</w:t>
      </w:r>
      <w:r>
        <w:rPr>
          <w:i/>
          <w:sz w:val="24"/>
          <w:lang w:val="es-CL"/>
        </w:rPr>
        <w:t>Los acuerdos no requieren una forma</w:t>
      </w:r>
      <w:r>
        <w:rPr>
          <w:b/>
          <w:i/>
          <w:sz w:val="24"/>
          <w:lang w:val="es-CL"/>
        </w:rPr>
        <w:t xml:space="preserve"> </w:t>
      </w:r>
      <w:r>
        <w:rPr>
          <w:i/>
          <w:sz w:val="24"/>
          <w:lang w:val="es-CL"/>
        </w:rPr>
        <w:t xml:space="preserve">particular. Pueden constar por escrito o ser verbales o bien resultar del comportamiento efectivo de los socios.” </w:t>
      </w:r>
      <w:r>
        <w:rPr>
          <w:sz w:val="24"/>
          <w:lang w:val="es-CL"/>
        </w:rPr>
        <w:t>También se dice que</w:t>
      </w:r>
      <w:r>
        <w:rPr>
          <w:i/>
          <w:sz w:val="24"/>
          <w:lang w:val="es-CL"/>
        </w:rPr>
        <w:t xml:space="preserve"> “Los requisitos que ha de cumplir la prueba por indicios son severos. La actuación uniforme de varias empresas sólo justifica la acusación de infracción del apartado 1 del artículo 85 </w:t>
      </w:r>
      <w:r>
        <w:rPr>
          <w:sz w:val="24"/>
          <w:lang w:val="es-CL"/>
        </w:rPr>
        <w:t>[ahora 81]</w:t>
      </w:r>
      <w:r>
        <w:rPr>
          <w:i/>
          <w:sz w:val="24"/>
          <w:lang w:val="es-CL"/>
        </w:rPr>
        <w:t xml:space="preserve"> cuando la concertación previa constituye la única explicación razonable de este comportamiento.”</w:t>
      </w:r>
    </w:p>
    <w:p>
      <w:pPr>
        <w:pStyle w:val="Normal"/>
        <w:spacing w:lineRule="auto" w:line="480"/>
        <w:jc w:val="both"/>
        <w:rPr>
          <w:sz w:val="24"/>
          <w:lang w:val="es-CL"/>
        </w:rPr>
      </w:pPr>
      <w:r>
        <w:rPr>
          <w:sz w:val="24"/>
          <w:lang w:val="es-CL"/>
        </w:rPr>
        <w:t>Frente a este escenario de dificultades para sancionar la colusión tácita, tanto en EE.UU. como en Europa se ha avanzado con éxito hacia un sistema de “delación compensada”, según el cual se rebajan o se anulan las sanciones a la firmas que dan información sobre un cartel del que forman parte.</w:t>
      </w:r>
      <w:r>
        <w:rPr>
          <w:rStyle w:val="FootnoteCharacters"/>
          <w:rStyle w:val="FootnoteAnchor"/>
          <w:sz w:val="24"/>
          <w:lang w:val="es-CL"/>
        </w:rPr>
        <w:footnoteReference w:id="20"/>
      </w:r>
    </w:p>
    <w:p>
      <w:pPr>
        <w:pStyle w:val="Normal"/>
        <w:spacing w:lineRule="auto" w:line="480"/>
        <w:jc w:val="both"/>
        <w:rPr>
          <w:sz w:val="24"/>
          <w:lang w:val="es-CL"/>
        </w:rPr>
      </w:pPr>
      <w:r>
        <w:rPr>
          <w:sz w:val="24"/>
          <w:lang w:val="es-CL"/>
        </w:rPr>
        <w:t xml:space="preserve"> </w:t>
      </w:r>
    </w:p>
    <w:p>
      <w:pPr>
        <w:pStyle w:val="Heading3"/>
        <w:rPr>
          <w:sz w:val="24"/>
        </w:rPr>
      </w:pPr>
      <w:r>
        <w:rPr>
          <w:sz w:val="24"/>
        </w:rPr>
        <w:t>Recomendaciones</w:t>
      </w:r>
    </w:p>
    <w:p>
      <w:pPr>
        <w:pStyle w:val="Normal"/>
        <w:spacing w:lineRule="auto" w:line="480"/>
        <w:jc w:val="both"/>
        <w:rPr>
          <w:sz w:val="24"/>
          <w:lang w:val="es-CL"/>
        </w:rPr>
      </w:pPr>
      <w:r>
        <w:rPr>
          <w:sz w:val="24"/>
          <w:lang w:val="es-CL"/>
        </w:rPr>
        <w:t xml:space="preserve">El requisito de abuso que debe cumplir la colusión para ser catalogada como anticompetitiva, la ausencia de un sistema de delación compensada y la reticencia a utilizar mecanismos “policiales” hacen difícil la detección de carteles en nuestro país. Frente a estas dificultades deberemos descansar en la posibilidad de sancionar la colusión tácita, que también podría ser utilizada para los casos de colusión expresa, cuando no hay pruebas de comunicación entre las empresas. </w:t>
      </w:r>
    </w:p>
    <w:p>
      <w:pPr>
        <w:pStyle w:val="Normal"/>
        <w:spacing w:lineRule="auto" w:line="480"/>
        <w:jc w:val="both"/>
        <w:rPr>
          <w:sz w:val="24"/>
          <w:lang w:val="es-CL"/>
        </w:rPr>
      </w:pPr>
      <w:r>
        <w:rPr>
          <w:sz w:val="24"/>
          <w:lang w:val="es-CL"/>
        </w:rPr>
        <w:t>La correcta investigación de la colusión tácita es técnicamente compleja y se pueden cometer errores al interpretar el comportamiento de las firmas. De hecho, la crítica usual a la persecución de la colusión tácita es la inseguridad jurídica que genera, por la dificultad que reviste la distinción entre conductas paralelas competitivas y anticompetitivas. El ejemplo más conocido es la interpretación de precios iguales cobrados por todas las firmas de un mercado; puede ser síntoma de una colusión férrea, así como de una competencia intensa.</w:t>
      </w:r>
    </w:p>
    <w:p>
      <w:pPr>
        <w:pStyle w:val="Normal"/>
        <w:spacing w:lineRule="auto" w:line="480"/>
        <w:jc w:val="both"/>
        <w:rPr/>
      </w:pPr>
      <w:r>
        <w:rPr>
          <w:sz w:val="24"/>
          <w:lang w:val="es-CL"/>
        </w:rPr>
        <w:t>Sin embargo, así como EE.UU. es consistente al no perseguir los precios abusivos ni la colusión tácita, en Chile podríamos ser igualmente consistentes con la política opuesta de perseguir activamente ambas conductas, lo que además coincide con, y es avalada por, la decisión del Legislador de incluir la condición de abuso dentro de la figura de colusión. De esta forma, el riesgo de error al juzgar un caso de colusión tácita se minimiza, ya que aun si el análisis del comportamiento de las firmas lleva a concluir que hubo colusión, sin que en realidad hubiese, debió llegarse a esa conclusión, entre otros motivos, porque los precios estuvieron artificialmente altos, con lo cual se puede configurar un caso de “abuso colectivo de posición dominante”.</w:t>
      </w:r>
      <w:r>
        <w:rPr>
          <w:rStyle w:val="FootnoteCharacters"/>
          <w:rStyle w:val="FootnoteAnchor"/>
          <w:sz w:val="24"/>
          <w:lang w:val="es-CL"/>
        </w:rPr>
        <w:footnoteReference w:id="21"/>
      </w:r>
      <w:r>
        <w:rPr>
          <w:sz w:val="24"/>
          <w:lang w:val="es-CL"/>
        </w:rPr>
        <w:t xml:space="preserve"> </w:t>
      </w:r>
    </w:p>
    <w:p>
      <w:pPr>
        <w:pStyle w:val="Normal"/>
        <w:spacing w:lineRule="auto" w:line="480"/>
        <w:jc w:val="both"/>
        <w:rPr>
          <w:sz w:val="24"/>
          <w:lang w:val="es-CL"/>
        </w:rPr>
      </w:pPr>
      <w:r>
        <w:rPr>
          <w:sz w:val="24"/>
          <w:lang w:val="es-CL"/>
        </w:rPr>
        <w:t xml:space="preserve">En definitiva, están por verse los efectos de los cambios legales de 2003 que incorporaron la colusión tácita y el uso de la “regla de la razón” para tratar los casos de colusión expresa y tácita. Habiendo originado una combinación regulatoria inédita a nivel internacional, no es posible prever sus efectos. Por de pronto, es soslayable la aprensión sobre inseguridad jurídica que usualmente se le atribuye a la colusión tácita y por lo tanto es recomendable que esta conducta sea sancionada sin titubeos por nuestro Tribunal.   </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Fusiones</w:t>
      </w:r>
    </w:p>
    <w:p>
      <w:pPr>
        <w:pStyle w:val="Normal"/>
        <w:spacing w:lineRule="auto" w:line="480"/>
        <w:jc w:val="both"/>
        <w:rPr/>
      </w:pPr>
      <w:r>
        <w:rPr>
          <w:sz w:val="24"/>
          <w:lang w:val="es-CL"/>
        </w:rPr>
        <w:t>En Chile no existía notificación obligatoria de fusiones, adquisiciones y tomas de control ante los organismos antimonopolios y la reforma de 2003 tampoco hizo modificaciones al respecto.</w:t>
      </w:r>
      <w:r>
        <w:rPr>
          <w:rStyle w:val="FootnoteCharacters"/>
          <w:rStyle w:val="FootnoteAnchor"/>
          <w:sz w:val="24"/>
          <w:lang w:val="es-CL"/>
        </w:rPr>
        <w:footnoteReference w:id="22"/>
      </w:r>
      <w:r>
        <w:rPr>
          <w:sz w:val="24"/>
          <w:lang w:val="es-CL"/>
        </w:rPr>
        <w:t xml:space="preserve"> Si bien las empresas siempre han podido consultar una fusión antes de llevarla a cabo, sólo a veces lo han hecho, observándose en la generalidad de los casos la intervención de la Comisión Resolutiva luego de una denuncia de terceros o un requerimiento de la Fiscalía. Un caso conocido en que las empresas consultaron voluntariamente es el de la integración de Lan Chile y Ladeco, que dio origen a la Resolución Nº445 de 1995. A su vez, un caso originado en la denuncia de terceros y en el requerimiento del Fiscal ante la Comisión Resolutiva es el de la fusión de los bancos Santiago y Santander, que dio origen a la Resolución Nº639 de 2002. Ambos fallos en particular, así como gran parte de la jurisprudencia sobre fusiones, se caracterizan por un tratamiento insuficiente de las eventuales eficiencias que se esperan de la fusión y de los potenciales conflictos con el bienestar de los consumidores.</w:t>
      </w:r>
    </w:p>
    <w:p>
      <w:pPr>
        <w:pStyle w:val="Normal"/>
        <w:spacing w:lineRule="auto" w:line="480"/>
        <w:jc w:val="both"/>
        <w:rPr>
          <w:sz w:val="24"/>
          <w:lang w:val="es-CL"/>
        </w:rPr>
      </w:pPr>
      <w:r>
        <w:rPr>
          <w:sz w:val="24"/>
          <w:lang w:val="es-CL"/>
        </w:rPr>
        <w:t>No es claro si a las empresas les conviene consultar voluntariamente una fusión. Como ventaja, les permite tener certeza jurídica, ya que no están expuestas a que un tercero o la Fiscalía inicien acciones legales un vez que la fusión está en proceso. Esta certeza se vio incrementada con la reforma de 2003, al introducir un nuevo procedimiento reglado para los asuntos no contenciosos. Como desventajas, se puede mencionar, primero, que el sólo hecho de consultar una fusión puede ser interpretado por el Tribunal como que dicha operación no está exenta de riesgos para la competencia, y, segundo, que, frente a una consulta, es posible que se le pida a los mismos proponentes de la operación probar las ganancias en eficiencia y/o bienestar de los consumidores, mientras que ante una denuncia, tradicionalmente se espera que los denunciantes prueben los riesgos para la competencia.</w:t>
      </w:r>
    </w:p>
    <w:p>
      <w:pPr>
        <w:pStyle w:val="Normal"/>
        <w:spacing w:lineRule="auto" w:line="480"/>
        <w:jc w:val="both"/>
        <w:rPr>
          <w:sz w:val="24"/>
          <w:lang w:val="es-CL"/>
        </w:rPr>
      </w:pPr>
      <w:r>
        <w:rPr>
          <w:sz w:val="24"/>
          <w:lang w:val="es-CL"/>
        </w:rPr>
        <w:t>Veremos a continuación cómo se aborda en EE.UU. y Europa el control de fusiones, para dar paso a las recomendaciones en esta materia.</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existe la notificación obligatoria de fusiones (de tamaño significativo) ante las agencias antimonopolios y de acuerdo a las directrices de estas agencias, la carga de la prueba sobre las eventuales ganancias de eficiencia recae sobre sus proponentes.</w:t>
      </w:r>
    </w:p>
    <w:p>
      <w:pPr>
        <w:pStyle w:val="Normal"/>
        <w:spacing w:lineRule="auto" w:line="480"/>
        <w:jc w:val="both"/>
        <w:rPr>
          <w:sz w:val="24"/>
          <w:lang w:val="es-CL"/>
        </w:rPr>
      </w:pPr>
      <w:r>
        <w:rPr>
          <w:sz w:val="24"/>
          <w:lang w:val="es-CL"/>
        </w:rPr>
        <w:t>Dos casos recientes muestran cómo la falta de pruebas de parte de los proponentes de la fusión, respecto a las ganancias esperadas de eficiencia, fueron tomadas en consideración en los pronunciamientos. Uno de ellos corresponde a una fusión de empresas de telecomunicaciones (Brenner 1999, p.140) y el otro a la fusión de grandes distribuidores de insumos para oficina (Dalkir y Warren-Boulton, 1999, p. 163). En este segundo caso se hizo un análisis explícito de los efectos esperados de la operación sobre los precios. Las estimaciones que hizo la FTC del efecto neto entre mayor concentración (que hace subir el precio) y las ganancias de eficiencia (que hace bajar el precio) dieron como resultado mayores precios, de lo cual se concluyó que la fusión tendría efectos anticompetitivos.</w:t>
      </w:r>
      <w:r>
        <w:rPr>
          <w:rStyle w:val="FootnoteCharacters"/>
          <w:rStyle w:val="FootnoteAnchor"/>
          <w:sz w:val="24"/>
          <w:lang w:val="es-CL"/>
        </w:rPr>
        <w:footnoteReference w:id="23"/>
      </w:r>
    </w:p>
    <w:p>
      <w:pPr>
        <w:pStyle w:val="Normal"/>
        <w:spacing w:lineRule="auto" w:line="480"/>
        <w:jc w:val="both"/>
        <w:rPr>
          <w:sz w:val="24"/>
          <w:lang w:val="es-CL"/>
        </w:rPr>
      </w:pPr>
      <w:r>
        <w:rPr>
          <w:sz w:val="24"/>
          <w:lang w:val="es-CL"/>
        </w:rPr>
        <w:t>En Europa el asunto es similar. Existe la notificación obligatoria de fusiones ya sea ante la Comisión Europea o ante los organismos antimonopolios nacionales. Recientemente la Comisión Europea dio a conocer algunas modificaciones que planea introducir a su sistema de control de fusiones y en las nuevas directrices se enfatiza que la carga de la prueba sobre las ganancias de eficiencia debe recaer sobre las empresas proponentes de la fusión.</w:t>
      </w:r>
      <w:r>
        <w:rPr>
          <w:rStyle w:val="FootnoteCharacters"/>
          <w:sz w:val="24"/>
          <w:lang w:val="es-CL"/>
        </w:rPr>
        <w:t xml:space="preserve"> </w:t>
      </w:r>
      <w:r>
        <w:rPr>
          <w:rStyle w:val="FootnoteCharacters"/>
          <w:rStyle w:val="FootnoteAnchor"/>
          <w:sz w:val="24"/>
          <w:lang w:val="es-CL"/>
        </w:rPr>
        <w:footnoteReference w:id="24"/>
      </w:r>
    </w:p>
    <w:p>
      <w:pPr>
        <w:pStyle w:val="Normal"/>
        <w:spacing w:lineRule="auto" w:line="480"/>
        <w:jc w:val="both"/>
        <w:rPr>
          <w:sz w:val="24"/>
          <w:lang w:val="es-CL"/>
        </w:rPr>
      </w:pPr>
      <w:r>
        <w:rPr>
          <w:sz w:val="24"/>
          <w:lang w:val="es-CL"/>
        </w:rPr>
        <w:t>Los antecedentes de EE.UU. y Europa, más una revisión somera de las legislaciones de otros países, lleva a concluir, al igual que en el caso de la colusión comentado en el numeral anterior, que la ausencia de un sistema de control de fusiones nos convierte en una rareza a nivel internacional.</w:t>
      </w:r>
    </w:p>
    <w:p>
      <w:pPr>
        <w:pStyle w:val="Heading3"/>
        <w:rPr>
          <w:sz w:val="24"/>
          <w:lang w:val="es-CL"/>
        </w:rPr>
      </w:pPr>
      <w:r>
        <w:rPr>
          <w:sz w:val="24"/>
          <w:lang w:val="es-CL"/>
        </w:rPr>
      </w:r>
    </w:p>
    <w:p>
      <w:pPr>
        <w:pStyle w:val="Heading3"/>
        <w:rPr>
          <w:sz w:val="24"/>
        </w:rPr>
      </w:pPr>
      <w:r>
        <w:rPr>
          <w:sz w:val="24"/>
        </w:rPr>
        <w:t>Recomendaciones</w:t>
      </w:r>
    </w:p>
    <w:p>
      <w:pPr>
        <w:pStyle w:val="Textoindependiente3"/>
        <w:spacing w:lineRule="auto" w:line="480"/>
        <w:rPr>
          <w:sz w:val="24"/>
        </w:rPr>
      </w:pPr>
      <w:r>
        <w:rPr>
          <w:sz w:val="24"/>
        </w:rPr>
        <w:t>La falta de notificación obligatoria de fusiones en Chile, en principio, se puede justificar a partir de una jurisprudencia que incluye casos en que las empresas han consultado una fusión, otros en que la Comisión Resolutiva ha detenido y revertido una fusión y otros en que ha resuelto a favor de la operación. De esta forma –siguiendo el argumento– las empresas tendrían claridad sobre los riesgos que enfrentan si deciden embarcarse en una fusión sin consultar. Un problema de este argumento es que está basado en una muestra sesgada, ya que no considera todas aquellas fusiones que pudiesen haber sido dañinas para la competencia, pero que no fueron investigadas para no detener procesos de fusión en marcha.</w:t>
      </w:r>
    </w:p>
    <w:p>
      <w:pPr>
        <w:pStyle w:val="Normal"/>
        <w:spacing w:lineRule="auto" w:line="480"/>
        <w:jc w:val="both"/>
        <w:rPr>
          <w:sz w:val="24"/>
          <w:lang w:val="es-CL"/>
        </w:rPr>
      </w:pPr>
      <w:r>
        <w:rPr>
          <w:sz w:val="24"/>
          <w:lang w:val="es-CL"/>
        </w:rPr>
        <w:t>Otro argumento habitual, contra todo tipo de control previo de fusiones, sostiene que no debemos intervenir las estructuras de los mercados, sino sancionar conductas. Este enfoque, sin embargo, por un lado resta toda validez a los estudios teóricos y empíricos que vinculan mayor concentración con menor competencia. Por otro lado, y quizás más importante, tiende a desconocer las dificultades prácticas que existen para probar conductas anticompetitivas y sancionarlas adecuadamente. Demás está decir lo difícil que es revertir una fusión cuando las empresas han consolidado sus operaciones, pues simplemente ya no es posible distinguir los activos que pertenecen a una y otra.</w:t>
      </w:r>
    </w:p>
    <w:p>
      <w:pPr>
        <w:pStyle w:val="Normal"/>
        <w:spacing w:lineRule="auto" w:line="480"/>
        <w:jc w:val="both"/>
        <w:rPr>
          <w:sz w:val="24"/>
          <w:lang w:val="es-CL"/>
        </w:rPr>
      </w:pPr>
      <w:r>
        <w:rPr>
          <w:sz w:val="24"/>
          <w:lang w:val="es-CL"/>
        </w:rPr>
        <w:t>Mantener el esquema actual sin notificación obligatoria es un camino factible. Sin embargo, para que sea exitoso se requiere que tanto la Fiscalía como el nuevo Tribunal adopten una actitud decidida contra las fusiones riesgosas para la competencia, incluso deteniendo y revirtiendo aquellas concretadas, pero que aún no han afectado la operación de las empresas. No debe perderse de vista que las empresas precisamente cuentan con que los organismos antimonopolios pueden inhibirse en detener procesos de fusión en marcha y es por ello que a veces deciden no consultar una fusión.</w:t>
      </w:r>
    </w:p>
    <w:p>
      <w:pPr>
        <w:pStyle w:val="Normal"/>
        <w:spacing w:lineRule="auto" w:line="480"/>
        <w:jc w:val="both"/>
        <w:rPr/>
      </w:pPr>
      <w:r>
        <w:rPr>
          <w:sz w:val="24"/>
          <w:lang w:val="es-CL"/>
        </w:rPr>
        <w:t>Asimismo, es necesario que el Tribunal otorgue un trato simétrico a la asignación de la carga de la prueba, entre los casos de consulta voluntaria y denuncia, para no desincentivar la consulta. En ambas situaciones debiera ser igualmente exigente con los proponentes de una fusión para que demuestren la ausencia de riesgos para la competencia y/o las ganancias en eficiencia o bienestar de los consumidores, de modo similar a lo que se hace en EE.UU. y Europa.</w:t>
      </w:r>
      <w:r>
        <w:rPr>
          <w:rStyle w:val="FootnoteCharacters"/>
          <w:rStyle w:val="FootnoteAnchor"/>
          <w:sz w:val="24"/>
          <w:lang w:val="es-CL"/>
        </w:rPr>
        <w:footnoteReference w:id="25"/>
      </w:r>
      <w:r>
        <w:rPr>
          <w:sz w:val="24"/>
          <w:lang w:val="es-CL"/>
        </w:rPr>
        <w:t xml:space="preserve"> Si bien se puede plantear un inconveniente legal, dado que tradicionalmente la carga de la prueba recae en los denunciantes, se debe considerar que los proponentes de una fusión conocen más que nadie el manejo de sus empresas y por lo tanto están en la mejor posición para entregar información sobre las potenciales ganancias de eficiencia derivadas de una fusión y cómo se traspasarán a los consumidores.</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Consideraciones finales</w:t>
      </w:r>
    </w:p>
    <w:p>
      <w:pPr>
        <w:pStyle w:val="Normal"/>
        <w:spacing w:lineRule="auto" w:line="480"/>
        <w:jc w:val="both"/>
        <w:rPr>
          <w:sz w:val="24"/>
          <w:lang w:val="es-CL"/>
        </w:rPr>
      </w:pPr>
      <w:r>
        <w:rPr>
          <w:sz w:val="24"/>
          <w:lang w:val="es-CL"/>
        </w:rPr>
        <w:t xml:space="preserve">A partir de la revisión de nuestra jurisprudencia antimonopolios, de antecedentes sobre normas y jurisprudencia de EE.UU. y Europa en la materia, y de los cambios a nuestra ley de competencia introducidos con la reforma de 2003, en este trabajo se analizaron cinco figuras anticompetitivas: competencia desleal, precios abusivos, discriminación, acuerdos horizontales y fusiones. Para cada una de ellas se plantearon los desafíos que deberá enfrentar el nuevo Tribunal de la Competencia, con sus respectivas recomendaciones. </w:t>
      </w:r>
    </w:p>
    <w:p>
      <w:pPr>
        <w:pStyle w:val="Normal"/>
        <w:spacing w:lineRule="auto" w:line="480"/>
        <w:jc w:val="both"/>
        <w:rPr>
          <w:sz w:val="24"/>
          <w:lang w:val="es-CL"/>
        </w:rPr>
      </w:pPr>
      <w:r>
        <w:rPr>
          <w:sz w:val="24"/>
          <w:lang w:val="es-CL"/>
        </w:rPr>
        <w:t>En vez de repetir o resumir esas recomendaciones, hemos estimado preferible concluir con una reflexión sobre un desafío común a casi todas las figuras analizadas y que fue mencionado a lo largo del trabajo, a veces de modo tangencial. Nos referimos a la necesidad de mejorar el análisis empírico-cuantitativo de los pronunciamientos.</w:t>
      </w:r>
    </w:p>
    <w:p>
      <w:pPr>
        <w:pStyle w:val="Normal"/>
        <w:spacing w:lineRule="auto" w:line="480"/>
        <w:jc w:val="both"/>
        <w:rPr>
          <w:sz w:val="24"/>
          <w:lang w:val="es-CL"/>
        </w:rPr>
      </w:pPr>
      <w:r>
        <w:rPr>
          <w:sz w:val="24"/>
          <w:lang w:val="es-CL"/>
        </w:rPr>
        <w:t>Este aspecto fue señalado particularmente en el caso de los precios abusivos, cuando se sostuvo que era necesario hacer tediosos estudios de costos. Estos estudios también serían necesarios en los casos de discriminación, ya que, tal como se recomendó en este trabajo, el Tribunal debiera sancionar la discriminación cuando ésta deriva en precios abusivos.  Lo mismo sucede entonces en los casos de colusión, dado que la reforma de 2003 estableció un requisito de abuso para sancionar esta conducta. Particularmente, en los casos de colusión tácita será necesario además establecer empíricamente la conducta paralela o coordinada entre las firmas. Por último, en los casos de fusiones sería altamente deseable que el Tribunal tendiese a basar sus pronunciamientos en estimaciones cuantitativas sobre los efectos de la operación investigada en los precios y la eficiencia productiva.</w:t>
      </w:r>
    </w:p>
    <w:p>
      <w:pPr>
        <w:pStyle w:val="Normal"/>
        <w:spacing w:lineRule="auto" w:line="480"/>
        <w:jc w:val="both"/>
        <w:rPr>
          <w:sz w:val="24"/>
          <w:lang w:val="es-CL"/>
        </w:rPr>
      </w:pPr>
      <w:r>
        <w:rPr>
          <w:sz w:val="24"/>
          <w:lang w:val="es-CL"/>
        </w:rPr>
        <w:t>Es importante destacar que el análisis cuantitativo no es sólo una herramienta que permite resolver de mejor forma cada caso investigado, sino que además lleva a establecer estándares que dan mayor predictibilidad a la resolución de casos similares en el futuro. Por ejemplo, en un caso de precios abusivos, la metodología que se utilice para medir la rentabilidad que está obteniendo una empresa dominante y para establecer la rentabilidad “normal” que debiese obtener, naturalmente va a ser una referencia que deberá considerar a futuro el mismo Tribunal, la Fiscalía Nacional Económica y las empresas litigantes.</w:t>
      </w:r>
    </w:p>
    <w:p>
      <w:pPr>
        <w:pStyle w:val="Normal"/>
        <w:spacing w:lineRule="auto" w:line="480"/>
        <w:jc w:val="both"/>
        <w:rPr>
          <w:sz w:val="24"/>
          <w:lang w:val="es-CL"/>
        </w:rPr>
      </w:pPr>
      <w:r>
        <w:rPr>
          <w:sz w:val="24"/>
          <w:lang w:val="es-CL"/>
        </w:rPr>
        <w:t>Partiendo de la base que el análisis cuantitativo requiere mayor capacidad y dedicación de parte de todos quienes están involucrados en los casos antimonopolios, hay diversas razones que explican por qué las Comisiones no le dieron suficiente importancia en sus pronunciamientos. El esquema de integrantes sin requisito de especialidad, con modalidades de nombramiento que tampoco apuntaban a la excelencia, sin remuneración por el trabajo realizado y sin recursos propios de apoyo, indudablemente impedían mayores niveles de exigencia. Asimismo, a veces la partes involucradas en los casos antimonopolios tampoco contribuían a elevar el nivel del análisis, aportando antecedentes de escaso valor.</w:t>
      </w:r>
    </w:p>
    <w:p>
      <w:pPr>
        <w:pStyle w:val="Normal"/>
        <w:spacing w:lineRule="auto" w:line="480"/>
        <w:jc w:val="both"/>
        <w:rPr>
          <w:sz w:val="24"/>
          <w:lang w:val="es-CL"/>
        </w:rPr>
      </w:pPr>
      <w:r>
        <w:rPr>
          <w:sz w:val="24"/>
          <w:lang w:val="es-CL"/>
        </w:rPr>
        <w:t>Con todo, lo relevante es que la reforma de 2003 creó un Tribunal con recursos suficientes para hacer un trabajo significativamente mejor que el de las Comisiones. Y en la medida que el Tribunal sea más exigente en sus análisis, las partes se verán obligadas a elevar la calidad de los antecedentes que aportan a los procesos, generando una retroalimentación virtuosa.</w:t>
      </w:r>
    </w:p>
    <w:p>
      <w:pPr>
        <w:pStyle w:val="Normal"/>
        <w:spacing w:lineRule="auto" w:line="480"/>
        <w:jc w:val="both"/>
        <w:rPr>
          <w:sz w:val="24"/>
          <w:lang w:val="es-CL"/>
        </w:rPr>
      </w:pPr>
      <w:r>
        <w:rPr>
          <w:sz w:val="24"/>
          <w:lang w:val="es-CL"/>
        </w:rPr>
      </w:r>
    </w:p>
    <w:p>
      <w:pPr>
        <w:pStyle w:val="Normal"/>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Referencias</w:t>
      </w:r>
    </w:p>
    <w:p>
      <w:pPr>
        <w:pStyle w:val="Normal"/>
        <w:jc w:val="both"/>
        <w:rPr/>
      </w:pPr>
      <w:r>
        <w:rPr>
          <w:sz w:val="24"/>
          <w:lang w:val="en-US"/>
        </w:rPr>
        <w:t xml:space="preserve">Borenstein, S. (1999), “Rapid price communication and coordination: the airline tariff publishing case (1994)”. En </w:t>
      </w:r>
      <w:r>
        <w:rPr>
          <w:i/>
          <w:sz w:val="24"/>
          <w:lang w:val="en-US"/>
        </w:rPr>
        <w:t>The Antitrust Revolution. Economics, Competition and Policy</w:t>
      </w:r>
      <w:r>
        <w:rPr>
          <w:sz w:val="24"/>
          <w:lang w:val="en-US"/>
        </w:rPr>
        <w:t>, editado por J.  Kwoka y L. White. Oxford University Press, tercera edición.</w:t>
      </w:r>
    </w:p>
    <w:p>
      <w:pPr>
        <w:pStyle w:val="Normal"/>
        <w:jc w:val="both"/>
        <w:rPr>
          <w:sz w:val="24"/>
          <w:lang w:val="en-US"/>
        </w:rPr>
      </w:pPr>
      <w:r>
        <w:rPr>
          <w:sz w:val="24"/>
          <w:lang w:val="en-US"/>
        </w:rPr>
      </w:r>
    </w:p>
    <w:p>
      <w:pPr>
        <w:pStyle w:val="Normal"/>
        <w:jc w:val="both"/>
        <w:rPr/>
      </w:pPr>
      <w:r>
        <w:rPr>
          <w:sz w:val="24"/>
          <w:lang w:val="en-US"/>
        </w:rPr>
        <w:t xml:space="preserve">Comisión Europea (1997), “Aplicación de los artículos 85 &amp; 86 del Tratado CE por las jurisdicciones nacionales de los estados miembros”. En </w:t>
      </w:r>
      <w:hyperlink r:id="rId2">
        <w:r>
          <w:rPr>
            <w:rStyle w:val="InternetLink"/>
            <w:sz w:val="24"/>
            <w:lang w:val="en-US"/>
          </w:rPr>
          <w:t>www.europa.eu.int/comm/competition/publications/art8586_es.pdf</w:t>
        </w:r>
      </w:hyperlink>
      <w:r>
        <w:rPr>
          <w:sz w:val="24"/>
          <w:lang w:val="en-US"/>
        </w:rPr>
        <w:t xml:space="preserve">.  </w:t>
      </w:r>
    </w:p>
    <w:p>
      <w:pPr>
        <w:pStyle w:val="Normal"/>
        <w:jc w:val="both"/>
        <w:rPr>
          <w:sz w:val="24"/>
          <w:lang w:val="en-US"/>
        </w:rPr>
      </w:pPr>
      <w:r>
        <w:rPr>
          <w:sz w:val="24"/>
          <w:lang w:val="en-US"/>
        </w:rPr>
      </w:r>
    </w:p>
    <w:p>
      <w:pPr>
        <w:pStyle w:val="TextBody"/>
        <w:rPr>
          <w:lang w:val="en-US"/>
        </w:rPr>
      </w:pPr>
      <w:r>
        <w:rPr>
          <w:lang w:val="en-US"/>
        </w:rPr>
        <w:t>_______________ (2003), “Commission fines Deutsche Telekom for charging anti-competitive tariffs for access to its local networks” Press release, May 21st.</w:t>
      </w:r>
    </w:p>
    <w:p>
      <w:pPr>
        <w:pStyle w:val="Normal"/>
        <w:jc w:val="both"/>
        <w:rPr>
          <w:sz w:val="24"/>
          <w:lang w:val="en-US"/>
        </w:rPr>
      </w:pPr>
      <w:r>
        <w:rPr>
          <w:sz w:val="24"/>
          <w:lang w:val="en-US"/>
        </w:rPr>
      </w:r>
    </w:p>
    <w:p>
      <w:pPr>
        <w:pStyle w:val="Normal"/>
        <w:jc w:val="both"/>
        <w:rPr/>
      </w:pPr>
      <w:r>
        <w:rPr>
          <w:sz w:val="24"/>
          <w:lang w:val="en-US"/>
        </w:rPr>
        <w:t>Consejo de la Unión Europea (2003), “</w:t>
      </w:r>
      <w:r>
        <w:rPr>
          <w:sz w:val="24"/>
          <w:lang w:eastAsia="es-ES"/>
        </w:rPr>
        <w:t xml:space="preserve">Reglamento (CE) Nº 1/2003 del Consejo de 16 de diciembre de 2002, relativo a la aplicación de las normas sobre competencia previstas en los artículos 81 y 82 del Tratado”, en </w:t>
      </w:r>
      <w:hyperlink r:id="rId3">
        <w:r>
          <w:rPr>
            <w:rStyle w:val="InternetLink"/>
            <w:sz w:val="24"/>
          </w:rPr>
          <w:t>www.europa.eu.int/comm/competition/antitrust/legislation</w:t>
        </w:r>
      </w:hyperlink>
      <w:r>
        <w:rPr>
          <w:sz w:val="24"/>
          <w:lang w:eastAsia="es-ES"/>
        </w:rPr>
        <w:t>.</w:t>
      </w:r>
    </w:p>
    <w:p>
      <w:pPr>
        <w:pStyle w:val="Normal"/>
        <w:jc w:val="both"/>
        <w:rPr>
          <w:sz w:val="24"/>
          <w:lang w:val="en-US" w:eastAsia="es-ES"/>
        </w:rPr>
      </w:pPr>
      <w:r>
        <w:rPr>
          <w:sz w:val="24"/>
          <w:lang w:val="en-US" w:eastAsia="es-ES"/>
        </w:rPr>
      </w:r>
    </w:p>
    <w:p>
      <w:pPr>
        <w:pStyle w:val="Normal"/>
        <w:jc w:val="both"/>
        <w:rPr/>
      </w:pPr>
      <w:r>
        <w:rPr>
          <w:sz w:val="24"/>
          <w:lang w:val="en-US"/>
        </w:rPr>
        <w:t xml:space="preserve">Dalkir, S. y Warren-Boulton, F. (1999), “Prices, market definition and the effect of merger: Staples-Office Depot (1997). En </w:t>
      </w:r>
      <w:r>
        <w:rPr>
          <w:sz w:val="24"/>
          <w:u w:val="single"/>
          <w:lang w:val="en-US"/>
        </w:rPr>
        <w:t>The Antitrust Revolution. Economics, Competition and Policy,</w:t>
      </w:r>
      <w:r>
        <w:rPr>
          <w:sz w:val="24"/>
          <w:lang w:val="en-US"/>
        </w:rPr>
        <w:t xml:space="preserve"> editado por J.  Kwoka y L. White. Oxford University Press, tercera edición.</w:t>
      </w:r>
    </w:p>
    <w:p>
      <w:pPr>
        <w:pStyle w:val="Normal"/>
        <w:jc w:val="both"/>
        <w:rPr>
          <w:sz w:val="24"/>
          <w:lang w:val="en-US"/>
        </w:rPr>
      </w:pPr>
      <w:r>
        <w:rPr>
          <w:sz w:val="24"/>
          <w:lang w:val="en-US"/>
        </w:rPr>
      </w:r>
    </w:p>
    <w:p>
      <w:pPr>
        <w:pStyle w:val="Textoindependiente2"/>
        <w:rPr>
          <w:sz w:val="24"/>
          <w:lang w:val="en-US"/>
        </w:rPr>
      </w:pPr>
      <w:r>
        <w:rPr>
          <w:sz w:val="24"/>
          <w:lang w:val="en-US"/>
        </w:rPr>
        <w:t xml:space="preserve">European Court of Justice (1978), “Judgment of the Court of 14 February 1978. </w:t>
        <w:br/>
        <w:t>United Brands Company and United Brands Continental BV v Commission of the European Communities.” Case 27/76.</w:t>
      </w:r>
    </w:p>
    <w:p>
      <w:pPr>
        <w:pStyle w:val="Normal"/>
        <w:jc w:val="both"/>
        <w:rPr>
          <w:sz w:val="24"/>
          <w:lang w:val="en-US"/>
        </w:rPr>
      </w:pPr>
      <w:r>
        <w:rPr>
          <w:sz w:val="24"/>
          <w:lang w:val="en-US"/>
        </w:rPr>
      </w:r>
    </w:p>
    <w:p>
      <w:pPr>
        <w:pStyle w:val="Heading1"/>
        <w:rPr/>
      </w:pPr>
      <w:r>
        <w:rPr>
          <w:lang w:val="en-US"/>
        </w:rPr>
        <w:t>Galetovic, A. (2001), “Fusiones de bancos: ¿eficientes?”, columna de opinión de</w:t>
      </w:r>
      <w:r>
        <w:rPr>
          <w:i/>
          <w:lang w:val="en-US"/>
        </w:rPr>
        <w:t xml:space="preserve"> La Segunda</w:t>
      </w:r>
      <w:r>
        <w:rPr>
          <w:lang w:val="en-US"/>
        </w:rPr>
        <w:t xml:space="preserve">, 5 de septiembre.  </w:t>
      </w:r>
    </w:p>
    <w:p>
      <w:pPr>
        <w:pStyle w:val="Normal"/>
        <w:jc w:val="both"/>
        <w:rPr>
          <w:b/>
          <w:b/>
          <w:sz w:val="24"/>
          <w:lang w:val="en-US"/>
        </w:rPr>
      </w:pPr>
      <w:r>
        <w:rPr>
          <w:b/>
          <w:sz w:val="24"/>
          <w:lang w:val="en-US"/>
        </w:rPr>
      </w:r>
    </w:p>
    <w:p>
      <w:pPr>
        <w:pStyle w:val="Normal"/>
        <w:jc w:val="both"/>
        <w:rPr/>
      </w:pPr>
      <w:r>
        <w:rPr>
          <w:sz w:val="24"/>
          <w:lang w:val="en-US"/>
        </w:rPr>
        <w:t xml:space="preserve">Gilbert, R.(1999), “Networks, standards and the use of market dominance: Microsoft (1995)”. En </w:t>
      </w:r>
      <w:r>
        <w:rPr>
          <w:sz w:val="24"/>
          <w:u w:val="single"/>
          <w:lang w:val="en-US"/>
        </w:rPr>
        <w:t>The Antitrust Revolution. Economics, Competition and Policy,</w:t>
      </w:r>
      <w:r>
        <w:rPr>
          <w:sz w:val="24"/>
          <w:lang w:val="en-US"/>
        </w:rPr>
        <w:t xml:space="preserve"> editado por J.  Kwoka y L. White. Oxford University Press, tercera edición.</w:t>
      </w:r>
    </w:p>
    <w:p>
      <w:pPr>
        <w:pStyle w:val="Normal"/>
        <w:jc w:val="both"/>
        <w:rPr>
          <w:sz w:val="24"/>
          <w:lang w:val="en-US"/>
        </w:rPr>
      </w:pPr>
      <w:r>
        <w:rPr>
          <w:sz w:val="24"/>
          <w:lang w:val="en-US"/>
        </w:rPr>
      </w:r>
    </w:p>
    <w:p>
      <w:pPr>
        <w:pStyle w:val="Normal"/>
        <w:jc w:val="both"/>
        <w:rPr>
          <w:sz w:val="24"/>
          <w:lang w:val="en-US"/>
        </w:rPr>
      </w:pPr>
      <w:r>
        <w:rPr>
          <w:sz w:val="24"/>
          <w:lang w:val="en-US"/>
        </w:rPr>
        <w:t>González, A. (2002), “</w:t>
      </w:r>
      <w:r>
        <w:rPr>
          <w:sz w:val="24"/>
          <w:lang w:val="es-CL"/>
        </w:rPr>
        <w:t>Informe sobre la aplicación de programas de amnistía al control de carteles”, mimeo. Consultoría para el Ministerio de Economía de Chile.</w:t>
      </w:r>
    </w:p>
    <w:p>
      <w:pPr>
        <w:pStyle w:val="Normal"/>
        <w:jc w:val="both"/>
        <w:rPr>
          <w:sz w:val="24"/>
          <w:lang w:val="en-US"/>
        </w:rPr>
      </w:pPr>
      <w:r>
        <w:rPr>
          <w:sz w:val="24"/>
          <w:lang w:val="en-US"/>
        </w:rPr>
      </w:r>
    </w:p>
    <w:p>
      <w:pPr>
        <w:pStyle w:val="Normal"/>
        <w:jc w:val="both"/>
        <w:rPr/>
      </w:pPr>
      <w:r>
        <w:rPr>
          <w:sz w:val="24"/>
          <w:lang w:val="en-US"/>
        </w:rPr>
        <w:t xml:space="preserve">Hay, G. (1999), “Facilitating practices: the Ethyl case (1984)”. En </w:t>
      </w:r>
      <w:r>
        <w:rPr>
          <w:sz w:val="24"/>
          <w:u w:val="single"/>
          <w:lang w:val="en-US"/>
        </w:rPr>
        <w:t>The Antitrust Revolution. Economics, Competition and Policy,</w:t>
      </w:r>
      <w:r>
        <w:rPr>
          <w:sz w:val="24"/>
          <w:lang w:val="en-US"/>
        </w:rPr>
        <w:t xml:space="preserve"> editado por J.  Kwoka y L. White. Oxford University Press, tercera edición.</w:t>
      </w:r>
    </w:p>
    <w:p>
      <w:pPr>
        <w:pStyle w:val="Normal"/>
        <w:jc w:val="both"/>
        <w:rPr>
          <w:sz w:val="24"/>
          <w:lang w:val="en-US"/>
        </w:rPr>
      </w:pPr>
      <w:r>
        <w:rPr>
          <w:sz w:val="24"/>
          <w:lang w:val="en-US"/>
        </w:rPr>
      </w:r>
    </w:p>
    <w:p>
      <w:pPr>
        <w:pStyle w:val="Normal"/>
        <w:jc w:val="both"/>
        <w:rPr/>
      </w:pPr>
      <w:r>
        <w:rPr>
          <w:sz w:val="24"/>
          <w:lang w:val="en-US"/>
        </w:rPr>
        <w:t xml:space="preserve">MacKie-Mason, J. y J. Metzler (1999), “Links between vertically related markets: Kodak (1992)”. En </w:t>
      </w:r>
      <w:r>
        <w:rPr>
          <w:sz w:val="24"/>
          <w:u w:val="single"/>
          <w:lang w:val="en-US"/>
        </w:rPr>
        <w:t>The Antitrust Revolution. Economics, Competition and Policy,</w:t>
      </w:r>
      <w:r>
        <w:rPr>
          <w:sz w:val="24"/>
          <w:lang w:val="en-US"/>
        </w:rPr>
        <w:t xml:space="preserve"> editado por J.  Kwoka y L. White. Oxford University Press, tercera edición.</w:t>
      </w:r>
    </w:p>
    <w:p>
      <w:pPr>
        <w:pStyle w:val="Normal"/>
        <w:jc w:val="both"/>
        <w:rPr>
          <w:sz w:val="24"/>
          <w:lang w:val="en-US"/>
        </w:rPr>
      </w:pPr>
      <w:r>
        <w:rPr>
          <w:sz w:val="24"/>
          <w:lang w:val="en-US"/>
        </w:rPr>
      </w:r>
    </w:p>
    <w:p>
      <w:pPr>
        <w:pStyle w:val="Normal"/>
        <w:jc w:val="both"/>
        <w:rPr/>
      </w:pPr>
      <w:r>
        <w:rPr>
          <w:sz w:val="24"/>
          <w:lang w:val="en-US"/>
        </w:rPr>
        <w:t xml:space="preserve">Morel, J.T. (2003), “Lecciones del caso Santiago-Santander sobre concentración bancaria”, </w:t>
      </w:r>
      <w:r>
        <w:rPr>
          <w:i/>
          <w:sz w:val="24"/>
          <w:lang w:val="en-US"/>
        </w:rPr>
        <w:t>Estudios Públicos</w:t>
      </w:r>
      <w:r>
        <w:rPr>
          <w:sz w:val="24"/>
          <w:lang w:val="en-US"/>
        </w:rPr>
        <w:t xml:space="preserve"> Nº91, invierno.</w:t>
      </w:r>
    </w:p>
    <w:p>
      <w:pPr>
        <w:pStyle w:val="Normal"/>
        <w:jc w:val="both"/>
        <w:rPr>
          <w:sz w:val="24"/>
          <w:lang w:val="en-US"/>
        </w:rPr>
      </w:pPr>
      <w:r>
        <w:rPr>
          <w:sz w:val="24"/>
          <w:lang w:val="en-US"/>
        </w:rPr>
      </w:r>
    </w:p>
    <w:p>
      <w:pPr>
        <w:pStyle w:val="Normal"/>
        <w:jc w:val="both"/>
        <w:rPr/>
      </w:pPr>
      <w:r>
        <w:rPr>
          <w:sz w:val="24"/>
          <w:lang w:val="en-US"/>
        </w:rPr>
        <w:t xml:space="preserve">Ryan, S. (2003) “Reform of the EU Merger Control System — a comprehensive package of proposals”, </w:t>
      </w:r>
      <w:r>
        <w:rPr>
          <w:i/>
          <w:sz w:val="24"/>
          <w:lang w:val="en-US"/>
        </w:rPr>
        <w:t>Competition Policy Newsletter</w:t>
      </w:r>
      <w:r>
        <w:rPr>
          <w:sz w:val="24"/>
          <w:lang w:val="en-US"/>
        </w:rPr>
        <w:t xml:space="preserve"> Nº1, spring. Disponible en www.europa.eu.int/comm/competition/publications/cpn/cpn2003_1.pdf.</w:t>
      </w:r>
    </w:p>
    <w:p>
      <w:pPr>
        <w:pStyle w:val="Normal"/>
        <w:jc w:val="both"/>
        <w:rPr>
          <w:sz w:val="24"/>
          <w:lang w:val="en-US"/>
        </w:rPr>
      </w:pPr>
      <w:r>
        <w:rPr>
          <w:sz w:val="24"/>
          <w:lang w:val="en-US"/>
        </w:rPr>
      </w:r>
    </w:p>
    <w:p>
      <w:pPr>
        <w:pStyle w:val="Normal"/>
        <w:jc w:val="both"/>
        <w:rPr>
          <w:sz w:val="24"/>
          <w:lang w:val="en-US"/>
        </w:rPr>
      </w:pPr>
      <w:r>
        <w:rPr>
          <w:sz w:val="24"/>
          <w:lang w:val="en-US"/>
        </w:rPr>
        <w:t>Sullivan, T (1991), “The political economy of the Sherman Act. The first one hundred years”. Oxford University Press.</w:t>
      </w:r>
    </w:p>
    <w:p>
      <w:pPr>
        <w:pStyle w:val="Normal"/>
        <w:jc w:val="both"/>
        <w:rPr>
          <w:sz w:val="24"/>
          <w:lang w:val="en-US"/>
        </w:rPr>
      </w:pPr>
      <w:r>
        <w:rPr>
          <w:sz w:val="24"/>
          <w:lang w:val="en-US"/>
        </w:rPr>
      </w:r>
    </w:p>
    <w:p>
      <w:pPr>
        <w:pStyle w:val="Textoindependiente3"/>
        <w:rPr/>
      </w:pPr>
      <w:r>
        <w:rPr>
          <w:sz w:val="24"/>
          <w:lang w:val="es-ES"/>
        </w:rPr>
        <w:t xml:space="preserve">Valentine, D. (1997), “The goals of competition law”. Discurso presentado como Assistant Director, International Antitrust Division, Federal Trade Commission, ante el </w:t>
        <w:br/>
        <w:t xml:space="preserve">Pacific Economic Cooperation Council (PECC), durante una conferencia sobre comercio y política de competencia en Montreal. Ver en </w:t>
      </w:r>
      <w:hyperlink r:id="rId4">
        <w:r>
          <w:rPr>
            <w:rStyle w:val="InternetLink"/>
            <w:sz w:val="24"/>
          </w:rPr>
          <w:t>www.ftc.gov/speeches/other/dvspeech.htm</w:t>
        </w:r>
      </w:hyperlink>
      <w:r>
        <w:rPr>
          <w:sz w:val="24"/>
          <w:lang w:val="es-ES"/>
        </w:rPr>
        <w:t>.</w:t>
      </w:r>
    </w:p>
    <w:p>
      <w:pPr>
        <w:pStyle w:val="Textoindependiente3"/>
        <w:rPr>
          <w:sz w:val="24"/>
          <w:lang w:val="es-ES"/>
        </w:rPr>
      </w:pPr>
      <w:r>
        <w:rPr>
          <w:sz w:val="24"/>
          <w:lang w:val="es-ES"/>
        </w:rPr>
      </w:r>
    </w:p>
    <w:sectPr>
      <w:footerReference w:type="default" r:id="rId5"/>
      <w:footerReference w:type="first" r:id="rId6"/>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TimesNewRoman">
    <w:charset w:val="0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geniero Comercial de la P. Universidad Católica de Chile y Master en Economía de Ilades/Georgetown University. Economista de la División Desarrollo de Mercados del Ministerio de Economía y presidente suplente de la Comisión Preventiva Central. En todo caso, el contenido de este trabajo es de responsabilidad exclusiva del autor y no involucra a dichas instituciones.</w:t>
      </w:r>
    </w:p>
    <w:p>
      <w:pPr>
        <w:pStyle w:val="Footnote"/>
        <w:jc w:val="both"/>
        <w:rPr/>
      </w:pPr>
      <w:r>
        <w:rPr/>
        <w:t xml:space="preserve">El autor agradece los comentarios de Jaime Barahona, Eduardo Escalona, Enrique Vergara y de los asistentes a la presentación de una versión anterior de este trabajo realizada en el Encuentro de la Sociedad de Economía de Chile, septiembre 2003. </w:t>
      </w:r>
    </w:p>
  </w:footnote>
  <w:footnote w:id="3">
    <w:p>
      <w:pPr>
        <w:pStyle w:val="Footnote"/>
        <w:jc w:val="both"/>
        <w:rPr/>
      </w:pPr>
      <w:r>
        <w:rPr>
          <w:rStyle w:val="FootnoteCharacters"/>
        </w:rPr>
        <w:footnoteRef/>
      </w:r>
      <w:r>
        <w:rPr/>
        <w:t xml:space="preserve"> </w:t>
      </w:r>
      <w:r>
        <w:rPr/>
        <w:t>Ver el Dictamen Nº1226 de 15 de noviembre de 2002.</w:t>
      </w:r>
    </w:p>
  </w:footnote>
  <w:footnote w:id="4">
    <w:p>
      <w:pPr>
        <w:pStyle w:val="Footnote"/>
        <w:jc w:val="both"/>
        <w:rPr/>
      </w:pPr>
      <w:r>
        <w:rPr>
          <w:rStyle w:val="FootnoteCharacters"/>
        </w:rPr>
        <w:footnoteRef/>
      </w:r>
      <w:r>
        <w:rPr/>
        <w:t xml:space="preserve"> </w:t>
      </w:r>
      <w:r>
        <w:rPr/>
        <w:t>Específicamente, la letra c) del artículo 3º habla de: “las prácticas predatorias, o de competencia desleal, realizadas con el objeto de alcanzar, mantener o incrementar una posición dominante”.</w:t>
      </w:r>
    </w:p>
  </w:footnote>
  <w:footnote w:id="5">
    <w:p>
      <w:pPr>
        <w:pStyle w:val="Footnote"/>
        <w:jc w:val="both"/>
        <w:rPr/>
      </w:pPr>
      <w:r>
        <w:rPr>
          <w:rStyle w:val="FootnoteCharacters"/>
        </w:rPr>
        <w:footnoteRef/>
      </w:r>
      <w:r>
        <w:rPr/>
        <w:t xml:space="preserve"> </w:t>
      </w:r>
      <w:r>
        <w:rPr/>
        <w:t>Esta afirmación se basa en opiniones recogidas de expertos estadounidenses en materia antimonopolios, durante una estadía del autor como investigador visitante en Georgetown University, en el primer semestre de 2003. Los expertos consultados fueron Marius Schwartz (Georgetown University y ex División Antimonopolios del Departamento de Justicia), Diana Moss (The American Antitrust Institute y Georgetown University), Jonathan Baker (American University y ex FTC), Gregory Werden (División Antimonopolios del Departamento de Justicia), Russell Damtoft (FTC) y Russell Pittman (División Antimonopolios del Departamento de Justicia).</w:t>
      </w:r>
    </w:p>
  </w:footnote>
  <w:footnote w:id="6">
    <w:p>
      <w:pPr>
        <w:pStyle w:val="Footnote"/>
        <w:jc w:val="both"/>
        <w:rPr/>
      </w:pPr>
      <w:r>
        <w:rPr>
          <w:rStyle w:val="FootnoteCharacters"/>
        </w:rPr>
        <w:footnoteRef/>
      </w:r>
      <w:r>
        <w:rPr/>
        <w:t xml:space="preserve"> </w:t>
      </w:r>
      <w:r>
        <w:rPr/>
        <w:t>Ver Consejo de la Unión Europea (2003).</w:t>
      </w:r>
    </w:p>
  </w:footnote>
  <w:footnote w:id="7">
    <w:p>
      <w:pPr>
        <w:pStyle w:val="Footnote"/>
        <w:jc w:val="both"/>
        <w:rPr/>
      </w:pPr>
      <w:r>
        <w:rPr>
          <w:rStyle w:val="FootnoteCharacters"/>
        </w:rPr>
        <w:footnoteRef/>
      </w:r>
      <w:r>
        <w:rPr/>
        <w:t xml:space="preserve"> </w:t>
      </w:r>
      <w:r>
        <w:rPr/>
        <w:t xml:space="preserve">Decimos que se “habría” establecido una diferencia, porque hay artículos de la ley de competencia desleal, como el Nº16 sobre discriminación y el Nº17 sobre venta a pérdida, que llevan a confundirla con la ley de defensa de la competencia (o antimonopolios).   </w:t>
      </w:r>
    </w:p>
  </w:footnote>
  <w:footnote w:id="8">
    <w:p>
      <w:pPr>
        <w:pStyle w:val="Footnote"/>
        <w:rPr/>
      </w:pPr>
      <w:r>
        <w:rPr>
          <w:rStyle w:val="FootnoteCharacters"/>
        </w:rPr>
        <w:footnoteRef/>
      </w:r>
      <w:r>
        <w:rPr/>
        <w:t xml:space="preserve"> </w:t>
      </w:r>
      <w:r>
        <w:rPr/>
        <w:t>Boletín 3356-03 de la Cámara de Diputados.</w:t>
      </w:r>
    </w:p>
  </w:footnote>
  <w:footnote w:id="9">
    <w:p>
      <w:pPr>
        <w:pStyle w:val="Footnote"/>
        <w:jc w:val="both"/>
        <w:rPr/>
      </w:pPr>
      <w:r>
        <w:rPr>
          <w:rStyle w:val="FootnoteCharacters"/>
        </w:rPr>
        <w:footnoteRef/>
      </w:r>
      <w:r>
        <w:rPr/>
        <w:t xml:space="preserve"> </w:t>
      </w:r>
      <w:r>
        <w:rPr/>
        <w:t xml:space="preserve">La letra b) del artículo 3º habla de: “La explotación abusiva por parte de una empresa, o conjunto de empresas que tengan un controlador común, de una posición dominante en el mercado, fijando precios de compra o de venta, imponiendo a una venta la de otro producto, asignando zonas o cuotas de mercado o imponiendo a otros abusos semejantes”  </w:t>
      </w:r>
    </w:p>
  </w:footnote>
  <w:footnote w:id="10">
    <w:p>
      <w:pPr>
        <w:pStyle w:val="Footnote"/>
        <w:rPr/>
      </w:pPr>
      <w:r>
        <w:rPr>
          <w:rStyle w:val="FootnoteCharacters"/>
        </w:rPr>
        <w:footnoteRef/>
      </w:r>
      <w:r>
        <w:rPr/>
        <w:t xml:space="preserve"> </w:t>
      </w:r>
      <w:r>
        <w:rPr/>
        <w:t>Idem nota al pie Nº3.</w:t>
      </w:r>
    </w:p>
  </w:footnote>
  <w:footnote w:id="11">
    <w:p>
      <w:pPr>
        <w:pStyle w:val="Footnote"/>
        <w:jc w:val="both"/>
        <w:rPr/>
      </w:pPr>
      <w:r>
        <w:rPr>
          <w:rStyle w:val="FootnoteCharacters"/>
        </w:rPr>
        <w:footnoteRef/>
      </w:r>
      <w:r>
        <w:rPr/>
        <w:t xml:space="preserve"> </w:t>
      </w:r>
      <w:r>
        <w:rPr/>
        <w:t xml:space="preserve">Ver European Court of Justice (1978). </w:t>
      </w:r>
    </w:p>
  </w:footnote>
  <w:footnote w:id="12">
    <w:p>
      <w:pPr>
        <w:pStyle w:val="Footnote"/>
        <w:jc w:val="both"/>
        <w:rPr/>
      </w:pPr>
      <w:r>
        <w:rPr>
          <w:rStyle w:val="FootnoteCharacters"/>
        </w:rPr>
        <w:footnoteRef/>
      </w:r>
      <w:r>
        <w:rPr/>
        <w:t xml:space="preserve"> </w:t>
      </w:r>
      <w:r>
        <w:rPr/>
        <w:t xml:space="preserve">Ver Comisión Europea (2003). </w:t>
      </w:r>
    </w:p>
  </w:footnote>
  <w:footnote w:id="13">
    <w:p>
      <w:pPr>
        <w:pStyle w:val="Footnote"/>
        <w:rPr/>
      </w:pPr>
      <w:r>
        <w:rPr>
          <w:rStyle w:val="FootnoteCharacters"/>
        </w:rPr>
        <w:footnoteRef/>
      </w:r>
      <w:r>
        <w:rPr/>
        <w:t xml:space="preserve"> </w:t>
      </w:r>
      <w:r>
        <w:rPr/>
        <w:t>Idem nota al pie Nº3.</w:t>
      </w:r>
    </w:p>
  </w:footnote>
  <w:footnote w:id="14">
    <w:p>
      <w:pPr>
        <w:pStyle w:val="Footnote"/>
        <w:jc w:val="both"/>
        <w:rPr/>
      </w:pPr>
      <w:r>
        <w:rPr>
          <w:rStyle w:val="FootnoteCharacters"/>
        </w:rPr>
        <w:footnoteRef/>
      </w:r>
      <w:r>
        <w:rPr/>
        <w:t xml:space="preserve"> </w:t>
      </w:r>
      <w:r>
        <w:rPr/>
        <w:t>Ver, respectivamente,  MacKie-Mason y Metzler (1999) y Gilbert (1999).</w:t>
      </w:r>
    </w:p>
  </w:footnote>
  <w:footnote w:id="15">
    <w:p>
      <w:pPr>
        <w:pStyle w:val="Normal"/>
        <w:autoSpaceDE w:val="false"/>
        <w:jc w:val="both"/>
        <w:rPr/>
      </w:pPr>
      <w:r>
        <w:rPr>
          <w:rStyle w:val="FootnoteCharacters"/>
        </w:rPr>
        <w:footnoteRef/>
      </w:r>
      <w:r>
        <w:rPr/>
        <w:t xml:space="preserve"> </w:t>
      </w:r>
      <w:r>
        <w:rPr/>
        <w:t>Ver Comisión Europea (1997), pp. 112 y 175.</w:t>
      </w:r>
    </w:p>
  </w:footnote>
  <w:footnote w:id="16">
    <w:p>
      <w:pPr>
        <w:pStyle w:val="Footnote"/>
        <w:jc w:val="both"/>
        <w:rPr/>
      </w:pPr>
      <w:r>
        <w:rPr>
          <w:rStyle w:val="FootnoteCharacters"/>
        </w:rPr>
        <w:footnoteRef/>
      </w:r>
      <w:r>
        <w:rPr/>
        <w:t xml:space="preserve"> </w:t>
      </w:r>
      <w:r>
        <w:rPr/>
        <w:t xml:space="preserve">Esto no significa que en otras instancias, y por motivos ajenos a los de eficiencia y bienestar económico de los consumidores, no se deba castigar la discriminación de estos últimos. Por ejemplo la Ley </w:t>
      </w:r>
      <w:r>
        <w:rPr>
          <w:b/>
        </w:rPr>
        <w:t xml:space="preserve"> </w:t>
      </w:r>
      <w:r>
        <w:rPr/>
        <w:t>N° 19.496 sobre derechos del consumidor señala en su artículo 3, letra c) el derecho a “no ser discriminado arbitrariamente por parte de proveedores de bienes y servicios”.</w:t>
      </w:r>
    </w:p>
  </w:footnote>
  <w:footnote w:id="17">
    <w:p>
      <w:pPr>
        <w:pStyle w:val="Footnote"/>
        <w:jc w:val="both"/>
        <w:rPr/>
      </w:pPr>
      <w:r>
        <w:rPr>
          <w:rStyle w:val="FootnoteCharacters"/>
        </w:rPr>
        <w:footnoteRef/>
      </w:r>
      <w:r>
        <w:rPr/>
        <w:t xml:space="preserve"> </w:t>
      </w:r>
      <w:r>
        <w:rPr/>
        <w:t>La letra a) del artículo 3º señala: “Los acuerdos expresos o tácitos entre agentes económicos, o las prácticas concertadas entre ellos, que tengan por objeto fijar precios de venta o de compra, limitar la producción o asignarse zonas o cuotas de mercado, abusando del poder que dichos acuerdos o prácticas les confieren.”</w:t>
      </w:r>
    </w:p>
  </w:footnote>
  <w:footnote w:id="18">
    <w:p>
      <w:pPr>
        <w:pStyle w:val="Footnote"/>
        <w:jc w:val="both"/>
        <w:rPr/>
      </w:pPr>
      <w:r>
        <w:rPr>
          <w:rStyle w:val="FootnoteCharacters"/>
        </w:rPr>
        <w:footnoteRef/>
      </w:r>
      <w:r>
        <w:rPr/>
        <w:t xml:space="preserve"> </w:t>
      </w:r>
      <w:r>
        <w:rPr/>
        <w:t>Ver Hay (1999) y Borenstein (1999), respectivamente.</w:t>
      </w:r>
    </w:p>
  </w:footnote>
  <w:footnote w:id="19">
    <w:p>
      <w:pPr>
        <w:pStyle w:val="Footnote"/>
        <w:jc w:val="both"/>
        <w:rPr/>
      </w:pPr>
      <w:r>
        <w:rPr>
          <w:rStyle w:val="FootnoteCharacters"/>
        </w:rPr>
        <w:footnoteRef/>
      </w:r>
      <w:r>
        <w:rPr/>
        <w:t xml:space="preserve"> </w:t>
      </w:r>
      <w:r>
        <w:rPr/>
        <w:t>Ver Hay (1999), p.197.</w:t>
      </w:r>
    </w:p>
  </w:footnote>
  <w:footnote w:id="20">
    <w:p>
      <w:pPr>
        <w:pStyle w:val="Footnote"/>
        <w:jc w:val="both"/>
        <w:rPr/>
      </w:pPr>
      <w:r>
        <w:rPr>
          <w:rStyle w:val="FootnoteCharacters"/>
        </w:rPr>
        <w:footnoteRef/>
      </w:r>
      <w:r>
        <w:rPr/>
        <w:t xml:space="preserve"> </w:t>
      </w:r>
      <w:r>
        <w:rPr/>
        <w:t>Ver González (2002).</w:t>
      </w:r>
    </w:p>
  </w:footnote>
  <w:footnote w:id="21">
    <w:p>
      <w:pPr>
        <w:pStyle w:val="Footnote"/>
        <w:jc w:val="both"/>
        <w:rPr/>
      </w:pPr>
      <w:r>
        <w:rPr>
          <w:rStyle w:val="FootnoteCharacters"/>
        </w:rPr>
        <w:footnoteRef/>
      </w:r>
      <w:r>
        <w:rPr>
          <w:lang w:val="es-CL"/>
        </w:rPr>
        <w:t xml:space="preserve"> </w:t>
      </w:r>
      <w:r>
        <w:rPr>
          <w:lang w:val="es-CL"/>
        </w:rPr>
        <w:t xml:space="preserve">Para la Comisión Europea una colusión tácita también podría caer dentro de la categoría de abuso de dominio colectivo, según se lee a continuación: </w:t>
      </w:r>
      <w:r>
        <w:rPr>
          <w:i/>
          <w:lang w:val="es-CL"/>
        </w:rPr>
        <w:t xml:space="preserve">“Mientras que el artículo 85 </w:t>
      </w:r>
      <w:r>
        <w:rPr>
          <w:lang w:val="es-CL"/>
        </w:rPr>
        <w:t>[ahora 81]</w:t>
      </w:r>
      <w:r>
        <w:rPr>
          <w:i/>
          <w:lang w:val="es-CL"/>
        </w:rPr>
        <w:t xml:space="preserve"> prohíbe toda cooperación de empresas que restrinja la competencia, el artículo 86 </w:t>
      </w:r>
      <w:r>
        <w:rPr>
          <w:lang w:val="es-CL"/>
        </w:rPr>
        <w:t>[ahora 82]</w:t>
      </w:r>
      <w:r>
        <w:rPr>
          <w:i/>
          <w:lang w:val="es-CL"/>
        </w:rPr>
        <w:t xml:space="preserve"> se refiere sobre todo a las prácticas unilaterales de una única empresa o de </w:t>
      </w:r>
      <w:r>
        <w:rPr>
          <w:i/>
          <w:u w:val="single"/>
          <w:lang w:val="es-CL"/>
        </w:rPr>
        <w:t>varias empresas</w:t>
      </w:r>
      <w:r>
        <w:rPr>
          <w:i/>
          <w:lang w:val="es-CL"/>
        </w:rPr>
        <w:t xml:space="preserve">. </w:t>
      </w:r>
      <w:r>
        <w:rPr>
          <w:lang w:val="es-CL"/>
        </w:rPr>
        <w:t>[…]</w:t>
      </w:r>
      <w:r>
        <w:rPr>
          <w:i/>
          <w:lang w:val="es-CL"/>
        </w:rPr>
        <w:t xml:space="preserve"> Se habla, finalmente, de </w:t>
      </w:r>
      <w:r>
        <w:rPr>
          <w:i/>
          <w:u w:val="single"/>
          <w:lang w:val="es-CL"/>
        </w:rPr>
        <w:t>dominio colectivo</w:t>
      </w:r>
      <w:r>
        <w:rPr>
          <w:i/>
          <w:lang w:val="es-CL"/>
        </w:rPr>
        <w:t xml:space="preserve"> del mercado cuando, en un mercado oligopolístico, varias empresas que no deben hacer frente a ninguna competencia efectiva de terceros adoptan un comportamiento uniforme tomando decisiones autónomas, lo que significa que actúan como una única empresa”.</w:t>
      </w:r>
      <w:r>
        <w:rPr>
          <w:lang w:val="es-CL"/>
        </w:rPr>
        <w:t xml:space="preserve"> (Comisión Europea,1997, pp. 169 y 172. Se añadieron los subrayados). </w:t>
      </w:r>
      <w:r>
        <w:rPr>
          <w:i/>
          <w:lang w:val="es-CL"/>
        </w:rPr>
        <w:t xml:space="preserve">  </w:t>
      </w:r>
    </w:p>
  </w:footnote>
  <w:footnote w:id="22">
    <w:p>
      <w:pPr>
        <w:pStyle w:val="Footnote"/>
        <w:jc w:val="both"/>
        <w:rPr/>
      </w:pPr>
      <w:r>
        <w:rPr>
          <w:rStyle w:val="FootnoteCharacters"/>
        </w:rPr>
        <w:footnoteRef/>
      </w:r>
      <w:r>
        <w:rPr/>
        <w:t xml:space="preserve"> </w:t>
      </w:r>
      <w:r>
        <w:rPr/>
        <w:t>Una excepción es lo establecido por la Ley 19.733 de 2001, conocida como “Ley de prensa”, que en su artículo 38 establece un sistema de consulta obligatoria para los cambios de propiedad o control de los medios de comunicación social sujetos al sistema de concesión otorgada por el Estado. Por otra parte, la Ley 19.705 de 2000, que regula las ofertas públicas de acciones, introdujo modificaciones a la Ley General de Bancos, de modo que la Superintendencia de Bancos tuviese la facultad de autorizar fusiones y tomas de control bancarias. Si bien esta intervención de la Superintendencia debiese estar basada en temas de solvencia y no de competencia, el asunto no está totalmente claro, tal como sostiene Morel (2003).</w:t>
      </w:r>
    </w:p>
  </w:footnote>
  <w:footnote w:id="23">
    <w:p>
      <w:pPr>
        <w:pStyle w:val="Footnote"/>
        <w:jc w:val="both"/>
        <w:rPr/>
      </w:pPr>
      <w:r>
        <w:rPr>
          <w:rStyle w:val="FootnoteCharacters"/>
        </w:rPr>
        <w:footnoteRef/>
      </w:r>
      <w:r>
        <w:rPr/>
        <w:t xml:space="preserve"> </w:t>
      </w:r>
      <w:r>
        <w:rPr>
          <w:lang w:val="es-CL"/>
        </w:rPr>
        <w:t>Esto significa que la FTC adoptó un enfoque de bienestar de los consumidores y no uno de eficiencia o bienestar global (suma de excedentes de consumidores y productores), lo cual se puede interpretar como señal de un objetivo implícito de la política antimonopolios estadounidense.</w:t>
      </w:r>
    </w:p>
  </w:footnote>
  <w:footnote w:id="24">
    <w:p>
      <w:pPr>
        <w:pStyle w:val="Footnote"/>
        <w:jc w:val="both"/>
        <w:rPr/>
      </w:pPr>
      <w:r>
        <w:rPr>
          <w:rStyle w:val="FootnoteCharacters"/>
        </w:rPr>
        <w:footnoteRef/>
      </w:r>
      <w:r>
        <w:rPr/>
        <w:t xml:space="preserve"> </w:t>
      </w:r>
      <w:r>
        <w:rPr/>
        <w:t>Ver Ryan (2003).</w:t>
      </w:r>
    </w:p>
  </w:footnote>
  <w:footnote w:id="25">
    <w:p>
      <w:pPr>
        <w:pStyle w:val="Footnote"/>
        <w:jc w:val="both"/>
        <w:rPr/>
      </w:pPr>
      <w:r>
        <w:rPr>
          <w:rStyle w:val="FootnoteCharacters"/>
        </w:rPr>
        <w:footnoteRef/>
      </w:r>
      <w:r>
        <w:rPr/>
        <w:t xml:space="preserve"> </w:t>
      </w:r>
      <w:r>
        <w:rPr/>
        <w:t xml:space="preserve">En un artículo de prensa referido a la fusión </w:t>
      </w:r>
      <w:r>
        <w:rPr>
          <w:lang w:val="es-CL"/>
        </w:rPr>
        <w:t>entre los bancos Santiago y Santander, Galetovic (2001), basado en evidencia sobre los efectos nulos o negativos para la eficiencia derivados de las grandes fusiones bancarias, opinó que si los bancos no eran capaces de convencer sobre las ganancias de eficiencia no se debían permitir las fusiones. Sin embargo, según muestra la Resolución Nº639 de 2002, el caso Santiago-Santander fue resuelto a favor de los bancos esencialmente porque la Comisión Resolutiva no encontró pruebas claras sobre el riesgo de la fusión para la competencia. En ningún momento mencionó la existencia de pruebas a favor o en contra de las ganancias en efici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i/>
      <w:sz w:val="22"/>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4"/>
      <w:lang w:val="es-C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CL" w:eastAsia="es-ES"/>
    </w:rPr>
  </w:style>
  <w:style w:type="paragraph" w:styleId="TextBodyIndent">
    <w:name w:val="Body Text Indent"/>
    <w:basedOn w:val="Normal"/>
    <w:pPr>
      <w:spacing w:lineRule="auto" w:line="360"/>
      <w:ind w:left="360" w:hanging="0"/>
      <w:jc w:val="both"/>
    </w:pPr>
    <w:rPr>
      <w:sz w:val="22"/>
      <w:lang w:val="es-CL"/>
    </w:rPr>
  </w:style>
  <w:style w:type="paragraph" w:styleId="Textoindependiente3">
    <w:name w:val="Texto independiente 3"/>
    <w:basedOn w:val="Normal"/>
    <w:qFormat/>
    <w:pPr>
      <w:jc w:val="both"/>
    </w:pPr>
    <w:rPr>
      <w:sz w:val="22"/>
      <w:lang w:val="es-CL"/>
    </w:rPr>
  </w:style>
  <w:style w:type="paragraph" w:styleId="Default">
    <w:name w:val="Default"/>
    <w:qFormat/>
    <w:pPr>
      <w:widowControl/>
      <w:bidi w:val="0"/>
    </w:pPr>
    <w:rPr>
      <w:rFonts w:ascii="ArialMT" w:hAnsi="ArialMT" w:eastAsia="Times New Roman" w:cs="ArialMT"/>
      <w:color w:val="auto"/>
      <w:sz w:val="20"/>
      <w:szCs w:val="20"/>
      <w:lang w:val="es-ES" w:eastAsia="es-ES" w:bidi="hi-IN"/>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FNE">
    <w:name w:val="FNE"/>
    <w:basedOn w:val="Default"/>
    <w:next w:val="Default"/>
    <w:qFormat/>
    <w:pPr/>
    <w:rPr>
      <w:rFonts w:ascii="TimesNewRoman" w:hAnsi="TimesNewRoman" w:cs="TimesNewRoman"/>
      <w:sz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comm/competition/publications/art8586_es.pdf" TargetMode="External"/><Relationship Id="rId3" Type="http://schemas.openxmlformats.org/officeDocument/2006/relationships/hyperlink" Target="http://www.europa.eu.int/comm/competition/antitruct/legislation" TargetMode="External"/><Relationship Id="rId4" Type="http://schemas.openxmlformats.org/officeDocument/2006/relationships/hyperlink" Target="http://www.ftc.gov/speeches/other/dvspeech.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2:42:00Z</dcterms:created>
  <dc:creator>*</dc:creator>
  <dc:description/>
  <dc:language>en-US</dc:language>
  <cp:lastModifiedBy>*</cp:lastModifiedBy>
  <cp:lastPrinted>2004-03-07T07:14:00Z</cp:lastPrinted>
  <dcterms:modified xsi:type="dcterms:W3CDTF">2004-03-07T12:11:00Z</dcterms:modified>
  <cp:revision>6</cp:revision>
  <dc:subject/>
  <dc:title>Nueve temas para debatir sobre nuestra política de competencia</dc:title>
</cp:coreProperties>
</file>