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200400</wp:posOffset>
                </wp:positionV>
                <wp:extent cx="1257300" cy="800100"/>
                <wp:effectExtent l="4445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52pt;width:98.95pt;height:62.95pt" coordorigin="360,5040" coordsize="1979,1259">
                <v:line id="shape_0" from="1260,5040" to="2339,6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5040" to="1259,62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4686300</wp:posOffset>
                </wp:positionV>
                <wp:extent cx="1257300" cy="800100"/>
                <wp:effectExtent l="4445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69pt;width:98.95pt;height:62.95pt" coordorigin="1440,7380" coordsize="1979,1259">
                <v:line id="shape_0" from="2340,7380" to="3419,8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7380" to="2339,86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4000500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1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3200400</wp:posOffset>
                </wp:positionV>
                <wp:extent cx="1028700" cy="5715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52pt" to="440.95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3200400</wp:posOffset>
                </wp:positionV>
                <wp:extent cx="914400" cy="5715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52pt" to="359.95pt,29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3200400</wp:posOffset>
                </wp:positionV>
                <wp:extent cx="0" cy="2171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52pt" to="360pt,4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5372100</wp:posOffset>
                </wp:positionV>
                <wp:extent cx="6858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42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6057900</wp:posOffset>
                </wp:positionV>
                <wp:extent cx="1257300" cy="800100"/>
                <wp:effectExtent l="4445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77pt;width:99pt;height:62.95pt" coordorigin="6300,9540" coordsize="1980,1259">
                <v:line id="shape_0" from="7201,9540" to="8280,10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9540" to="7199,10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771900</wp:posOffset>
                </wp:positionV>
                <wp:extent cx="6858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29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3771900</wp:posOffset>
                </wp:positionV>
                <wp:extent cx="6858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9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4457700</wp:posOffset>
                </wp:positionV>
                <wp:extent cx="1028065" cy="5715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/>
                        <wps:spPr>
                          <a:xfrm>
                            <a:off x="467280" y="0"/>
                            <a:ext cx="560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67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51pt;width:80.9pt;height:44.95pt" coordorigin="4860,7020" coordsize="1618,899">
                <v:line id="shape_0" from="5596,7020" to="6478,7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7020" to="5595,79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4457700</wp:posOffset>
                </wp:positionV>
                <wp:extent cx="1028065" cy="5715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/>
                        <wps:spPr>
                          <a:xfrm>
                            <a:off x="467280" y="0"/>
                            <a:ext cx="560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67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51pt;width:80.9pt;height:44.95pt" coordorigin="8100,7020" coordsize="1618,899">
                <v:line id="shape_0" from="8836,7020" to="9718,7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7020" to="8835,79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4914900" cy="342900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429000"/>
                          <a:chOff x="0" y="0"/>
                          <a:chExt cx="4915080" cy="3429000"/>
                        </a:xfrm>
                      </wpg:grpSpPr>
                      <wpg:grpSp>
                        <wpg:cNvGrpSpPr/>
                        <wpg:grpSpPr>
                          <a:xfrm>
                            <a:off x="571680" y="2057400"/>
                            <a:ext cx="12574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6858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716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28576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6280" y="2057400"/>
                            <a:ext cx="12574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6858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716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00680" y="28576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(E)=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171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(NE)=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1718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(NE)=0.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71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(E)=0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9718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0+35=1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971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8.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971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0"/>
                            <a:ext cx="320040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1257120" y="0"/>
                              <a:ext cx="685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37160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120" y="571680"/>
                              <a:ext cx="274320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28600" y="0"/>
                                <a:ext cx="12574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0"/>
                                <a:ext cx="12574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0480" y="228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4120" y="1600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5.6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720" y="1600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144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57680" y="2971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18pt;width:387pt;height:270pt" coordorigin="360,-360" coordsize="7740,5400">
                <v:group id="shape_0" style="position:absolute;left:1260;top:2880;width:1979;height:1259">
                  <v:line id="shape_0" from="2160,2880" to="3239,4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2880" to="2159,41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720;top:4140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220;top:2880;width:1979;height:1259">
                  <v:line id="shape_0" from="6120,2880" to="7199,4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2880" to="6119,41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660;top:4140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30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(E)=0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30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(NE)=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06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(NE)=0.8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30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(E)=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43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0+35=1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43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48.3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43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20;top:-360;width:5040;height:3240">
                  <v:rect id="shape_0" fillcolor="white" stroked="t" o:allowincell="f" style="position:absolute;left:3600;top:-360;width:107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580;top:1800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20;top:1800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800;top:540;width:4320;height:1259">
                    <v:line id="shape_0" from="2160,540" to="4139,17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0,540" to="6119,1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800;top:720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580;top:900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800;top:21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65.6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60;top:21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-18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860;top:43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4457700</wp:posOffset>
                </wp:positionV>
                <wp:extent cx="800100" cy="342900"/>
                <wp:effectExtent l="0" t="0" r="0" b="0"/>
                <wp:wrapNone/>
                <wp:docPr id="1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(NA)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51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(NA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457200" cy="342900"/>
                <wp:effectExtent l="0" t="0" r="0" b="0"/>
                <wp:wrapNone/>
                <wp:docPr id="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3314700</wp:posOffset>
                </wp:positionV>
                <wp:extent cx="457200" cy="342900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1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4800600</wp:posOffset>
                </wp:positionV>
                <wp:extent cx="685800" cy="342900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(A)=1/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7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(A)=1/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800600</wp:posOffset>
                </wp:positionV>
                <wp:extent cx="914400" cy="34290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P(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</w:t>
                            </w:r>
                            <w:r>
                              <w:rPr>
                                <w:sz w:val="18"/>
                              </w:rPr>
                              <w:t>A)=2/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7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P(</w:t>
                      </w:r>
                      <w:r>
                        <w:rPr>
                          <w:b/>
                          <w:bCs/>
                          <w:sz w:val="18"/>
                        </w:rPr>
                        <w:t>N</w:t>
                      </w:r>
                      <w:r>
                        <w:rPr>
                          <w:sz w:val="18"/>
                        </w:rPr>
                        <w:t>A)=2/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5600700</wp:posOffset>
                </wp:positionV>
                <wp:extent cx="1028700" cy="34290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+35-20=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4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0+35-20=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5600700</wp:posOffset>
                </wp:positionV>
                <wp:extent cx="800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-20=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4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5-20=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4114800</wp:posOffset>
                </wp:positionV>
                <wp:extent cx="457200" cy="4572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24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8.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4114800</wp:posOffset>
                </wp:positionV>
                <wp:extent cx="1028700" cy="3429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-18=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2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5-18=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3200400</wp:posOffset>
                </wp:positionV>
                <wp:extent cx="457200" cy="3429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3200400</wp:posOffset>
                </wp:positionV>
                <wp:extent cx="457200" cy="342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=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2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685800" cy="3429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(A)=1/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4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(A)=1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4457700</wp:posOffset>
                </wp:positionV>
                <wp:extent cx="8001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(NA)=3/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51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(NA)=3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6172200</wp:posOffset>
                </wp:positionV>
                <wp:extent cx="685800" cy="3429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(A)=1/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8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(A)=1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6172200</wp:posOffset>
                </wp:positionV>
                <wp:extent cx="800100" cy="3429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(NA)=1/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8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(NA)=1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4457700</wp:posOffset>
                </wp:positionV>
                <wp:extent cx="571500" cy="3429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(A)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5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(A)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6972300</wp:posOffset>
                </wp:positionV>
                <wp:extent cx="800100" cy="3429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-5-10=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4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0-5-10=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6972300</wp:posOffset>
                </wp:positionV>
                <wp:extent cx="1028700" cy="3429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5-10=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49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5-10=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5143500</wp:posOffset>
                </wp:positionV>
                <wp:extent cx="800100" cy="3429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-10=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0-10=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00</wp:posOffset>
                </wp:positionV>
                <wp:extent cx="457200" cy="2286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5029200</wp:posOffset>
                </wp:positionV>
                <wp:extent cx="914400" cy="3429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-10-10=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9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0-10-10=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0</wp:posOffset>
                </wp:positionH>
                <wp:positionV relativeFrom="paragraph">
                  <wp:posOffset>5143500</wp:posOffset>
                </wp:positionV>
                <wp:extent cx="800100" cy="3429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10-10=-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0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10-10=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3886200</wp:posOffset>
                </wp:positionV>
                <wp:extent cx="457200" cy="4572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0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3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3886200</wp:posOffset>
                </wp:positionV>
                <wp:extent cx="457200" cy="45720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0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685800" cy="5715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-18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0</wp:posOffset>
                </wp:positionV>
                <wp:extent cx="1257300" cy="8001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pt" to="143.95pt,6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571500" cy="800100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pt" to="188.9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0</wp:posOffset>
                </wp:positionV>
                <wp:extent cx="685800" cy="5715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63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1943100</wp:posOffset>
                </wp:positionV>
                <wp:extent cx="1257300" cy="800100"/>
                <wp:effectExtent l="3175" t="4445" r="317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3pt" to="188.95pt,2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1943100</wp:posOffset>
                </wp:positionV>
                <wp:extent cx="2057400" cy="685800"/>
                <wp:effectExtent l="1905" t="5080" r="190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3pt" to="350.95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87655</wp:posOffset>
                </wp:positionH>
                <wp:positionV relativeFrom="paragraph">
                  <wp:posOffset>4663440</wp:posOffset>
                </wp:positionV>
                <wp:extent cx="876935" cy="746760"/>
                <wp:effectExtent l="4445" t="3175" r="4445" b="317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960" cy="746640"/>
                          <a:chOff x="0" y="0"/>
                          <a:chExt cx="876960" cy="746640"/>
                        </a:xfrm>
                      </wpg:grpSpPr>
                      <wps:wsp>
                        <wps:cNvSpPr/>
                        <wps:spPr>
                          <a:xfrm>
                            <a:off x="398880" y="0"/>
                            <a:ext cx="478080" cy="7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98160" cy="7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65pt;margin-top:367.2pt;width:69pt;height:58.75pt" coordorigin="-453,7344" coordsize="1380,1175">
                <v:line id="shape_0" from="175,7344" to="927,8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53,7344" to="173,8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26415</wp:posOffset>
                </wp:positionH>
                <wp:positionV relativeFrom="paragraph">
                  <wp:posOffset>5410200</wp:posOffset>
                </wp:positionV>
                <wp:extent cx="526415" cy="533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45pt;margin-top:426pt;width:41.4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4663440</wp:posOffset>
                </wp:positionV>
                <wp:extent cx="857885" cy="70866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880" cy="708840"/>
                          <a:chOff x="0" y="0"/>
                          <a:chExt cx="857880" cy="708840"/>
                        </a:xfrm>
                      </wpg:grpSpPr>
                      <wps:wsp>
                        <wps:cNvSpPr/>
                        <wps:spPr>
                          <a:xfrm>
                            <a:off x="389880" y="0"/>
                            <a:ext cx="46800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8988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67.2pt;width:67.5pt;height:55.75pt" coordorigin="2340,7344" coordsize="1350,1115">
                <v:line id="shape_0" from="2954,7344" to="3690,8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7344" to="2953,8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05025</wp:posOffset>
                </wp:positionH>
                <wp:positionV relativeFrom="paragraph">
                  <wp:posOffset>5410200</wp:posOffset>
                </wp:positionV>
                <wp:extent cx="478790" cy="5334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75pt;margin-top:426pt;width:37.6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914400" cy="5334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16pt;width:71.9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26870</wp:posOffset>
                </wp:positionH>
                <wp:positionV relativeFrom="paragraph">
                  <wp:posOffset>4023360</wp:posOffset>
                </wp:positionV>
                <wp:extent cx="478155" cy="64008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1pt;margin-top:316.8pt;width:37.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27635</wp:posOffset>
                </wp:positionH>
                <wp:positionV relativeFrom="paragraph">
                  <wp:posOffset>4023360</wp:posOffset>
                </wp:positionV>
                <wp:extent cx="584835" cy="64008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05pt;margin-top:316.8pt;width:4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1125</wp:posOffset>
                </wp:positionH>
                <wp:positionV relativeFrom="paragraph">
                  <wp:posOffset>3276600</wp:posOffset>
                </wp:positionV>
                <wp:extent cx="876935" cy="746760"/>
                <wp:effectExtent l="3175" t="3810" r="317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96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258pt" to="77.75pt,3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88695</wp:posOffset>
                </wp:positionH>
                <wp:positionV relativeFrom="paragraph">
                  <wp:posOffset>3276600</wp:posOffset>
                </wp:positionV>
                <wp:extent cx="876935" cy="746760"/>
                <wp:effectExtent l="3175" t="3810" r="317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258pt" to="146.85pt,3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8365</wp:posOffset>
                </wp:positionH>
                <wp:positionV relativeFrom="paragraph">
                  <wp:posOffset>4572000</wp:posOffset>
                </wp:positionV>
                <wp:extent cx="876935" cy="746760"/>
                <wp:effectExtent l="4445" t="3175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960" cy="746640"/>
                          <a:chOff x="0" y="0"/>
                          <a:chExt cx="876960" cy="746640"/>
                        </a:xfrm>
                      </wpg:grpSpPr>
                      <wps:wsp>
                        <wps:cNvSpPr/>
                        <wps:spPr>
                          <a:xfrm>
                            <a:off x="398880" y="0"/>
                            <a:ext cx="478080" cy="7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98160" cy="7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360pt;width:69pt;height:58.75pt" coordorigin="5399,7200" coordsize="1380,1175">
                <v:line id="shape_0" from="6027,7200" to="6779,8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9,7200" to="6025,83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31185</wp:posOffset>
                </wp:positionH>
                <wp:positionV relativeFrom="paragraph">
                  <wp:posOffset>5295900</wp:posOffset>
                </wp:positionV>
                <wp:extent cx="526415" cy="53340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55pt;margin-top:417pt;width:41.4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43500</wp:posOffset>
                </wp:positionH>
                <wp:positionV relativeFrom="paragraph">
                  <wp:posOffset>4549140</wp:posOffset>
                </wp:positionV>
                <wp:extent cx="857885" cy="708660"/>
                <wp:effectExtent l="4445" t="3175" r="4445" b="31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880" cy="708840"/>
                          <a:chOff x="0" y="0"/>
                          <a:chExt cx="857880" cy="708840"/>
                        </a:xfrm>
                      </wpg:grpSpPr>
                      <wps:wsp>
                        <wps:cNvSpPr/>
                        <wps:spPr>
                          <a:xfrm>
                            <a:off x="389880" y="0"/>
                            <a:ext cx="46800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8988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58.2pt;width:67.5pt;height:55.75pt" coordorigin="8100,7164" coordsize="1350,1115">
                <v:line id="shape_0" from="8714,7164" to="9450,8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7164" to="8713,8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62625</wp:posOffset>
                </wp:positionH>
                <wp:positionV relativeFrom="paragraph">
                  <wp:posOffset>5295900</wp:posOffset>
                </wp:positionV>
                <wp:extent cx="478790" cy="5334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.75pt;margin-top:417pt;width:37.6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29100</wp:posOffset>
                </wp:positionH>
                <wp:positionV relativeFrom="paragraph">
                  <wp:posOffset>2628900</wp:posOffset>
                </wp:positionV>
                <wp:extent cx="800100" cy="5334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07pt;width:62.9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43500</wp:posOffset>
                </wp:positionH>
                <wp:positionV relativeFrom="paragraph">
                  <wp:posOffset>3909060</wp:posOffset>
                </wp:positionV>
                <wp:extent cx="619125" cy="64008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07.8pt;width:48.7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3909060</wp:posOffset>
                </wp:positionV>
                <wp:extent cx="685800" cy="64008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307.8pt;width:53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68725</wp:posOffset>
                </wp:positionH>
                <wp:positionV relativeFrom="paragraph">
                  <wp:posOffset>3162300</wp:posOffset>
                </wp:positionV>
                <wp:extent cx="876935" cy="746760"/>
                <wp:effectExtent l="3175" t="381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96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249pt" to="365.75pt,30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46295</wp:posOffset>
                </wp:positionH>
                <wp:positionV relativeFrom="paragraph">
                  <wp:posOffset>3162300</wp:posOffset>
                </wp:positionV>
                <wp:extent cx="876935" cy="746760"/>
                <wp:effectExtent l="3175" t="381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5pt,249pt" to="434.85pt,3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-342900</wp:posOffset>
                </wp:positionV>
                <wp:extent cx="1600200" cy="205740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=Fútb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= M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=Salir amig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A=No salir amig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=Rega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R=No Rega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=Enoj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=No Enoj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=Pregunt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P=No pregunt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S= Buena Sem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S= Mala Sem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62pt;mso-wrap-distance-left:9.05pt;mso-wrap-distance-right:9.05pt;mso-wrap-distance-top:0pt;mso-wrap-distance-bottom:0pt;margin-top:-2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=Fútb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= Mal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=Salir amig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A=No salir amig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=Regal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R=No Regal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=Enoja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E=No Enoja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=Pregunt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P=No pregunt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S= Buena Sem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S= Mala Sem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571500" cy="342900"/>
                <wp:effectExtent l="0" t="0" r="0" b="0"/>
                <wp:wrapNone/>
                <wp:docPr id="6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0" t="0" r="0" b="0"/>
                <wp:wrapNone/>
                <wp:docPr id="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0</wp:posOffset>
                </wp:positionV>
                <wp:extent cx="914400" cy="34290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4.34-3=71.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4.34-3=71.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1943100</wp:posOffset>
                </wp:positionV>
                <wp:extent cx="800100" cy="34290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(MS)=0.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53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(MS)=0.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0</wp:posOffset>
                </wp:positionV>
                <wp:extent cx="800100" cy="34290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(BS)=0.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(BS)=0.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14400</wp:posOffset>
                </wp:positionH>
                <wp:positionV relativeFrom="paragraph">
                  <wp:posOffset>4800600</wp:posOffset>
                </wp:positionV>
                <wp:extent cx="800100" cy="320040"/>
                <wp:effectExtent l="0" t="0" r="0" b="0"/>
                <wp:wrapNone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(E/MS)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2pt;mso-wrap-distance-left:9.05pt;mso-wrap-distance-right:9.05pt;mso-wrap-distance-top:0pt;mso-wrap-distance-bottom:0pt;margin-top:378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(E/MS)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4686300</wp:posOffset>
                </wp:positionV>
                <wp:extent cx="800100" cy="320040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P(NE/MS)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2pt;mso-wrap-distance-left:9.05pt;mso-wrap-distance-right:9.05pt;mso-wrap-distance-top:0pt;mso-wrap-distance-bottom:0pt;margin-top:36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P(NE/MS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800100" cy="32004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P(NE/MS)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2pt;mso-wrap-distance-left:9.05pt;mso-wrap-distance-right:9.05pt;mso-wrap-distance-top:0pt;mso-wrap-distance-bottom:0pt;margin-top:37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P(NE/MS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5029200</wp:posOffset>
                </wp:positionV>
                <wp:extent cx="800100" cy="320040"/>
                <wp:effectExtent l="0" t="0" r="0" b="0"/>
                <wp:wrapNone/>
                <wp:docPr id="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(E/MS)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2pt;mso-wrap-distance-left:9.05pt;mso-wrap-distance-right:9.05pt;mso-wrap-distance-top:0pt;mso-wrap-distance-bottom:0pt;margin-top:39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(E/MS)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5486400</wp:posOffset>
                </wp:positionV>
                <wp:extent cx="800100" cy="320040"/>
                <wp:effectExtent l="0" t="0" r="0" b="0"/>
                <wp:wrapNone/>
                <wp:docPr id="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+35=1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2pt;mso-wrap-distance-left:9.05pt;mso-wrap-distance-right:9.05pt;mso-wrap-distance-top:0pt;mso-wrap-distance-bottom:0pt;margin-top:43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0+35=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46405</wp:posOffset>
                </wp:positionH>
                <wp:positionV relativeFrom="paragraph">
                  <wp:posOffset>5516880</wp:posOffset>
                </wp:positionV>
                <wp:extent cx="446405" cy="320040"/>
                <wp:effectExtent l="0" t="0" r="0" b="0"/>
                <wp:wrapNone/>
                <wp:docPr id="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5.2pt;mso-wrap-distance-left:9.05pt;mso-wrap-distance-right:9.05pt;mso-wrap-distance-top:0pt;mso-wrap-distance-bottom:0pt;margin-top:434.4pt;mso-position-vertical-relative:text;margin-left:-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8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85035</wp:posOffset>
                </wp:positionH>
                <wp:positionV relativeFrom="paragraph">
                  <wp:posOffset>5516880</wp:posOffset>
                </wp:positionV>
                <wp:extent cx="318770" cy="320040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5.2pt;mso-wrap-distance-left:9.05pt;mso-wrap-distance-right:9.05pt;mso-wrap-distance-top:0pt;mso-wrap-distance-bottom:0pt;margin-top:434.4pt;mso-position-vertical-relative:text;margin-left:1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7625</wp:posOffset>
                </wp:positionH>
                <wp:positionV relativeFrom="paragraph">
                  <wp:posOffset>3383280</wp:posOffset>
                </wp:positionV>
                <wp:extent cx="390525" cy="320040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2pt;mso-wrap-distance-left:9.05pt;mso-wrap-distance-right:9.05pt;mso-wrap-distance-top:0pt;mso-wrap-distance-bottom:0pt;margin-top:266.4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26235</wp:posOffset>
                </wp:positionH>
                <wp:positionV relativeFrom="paragraph">
                  <wp:posOffset>3489960</wp:posOffset>
                </wp:positionV>
                <wp:extent cx="316865" cy="320040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5.2pt;mso-wrap-distance-left:9.05pt;mso-wrap-distance-right:9.05pt;mso-wrap-distance-top:0pt;mso-wrap-distance-bottom:0pt;margin-top:274.8pt;mso-position-vertical-relative:text;margin-left:1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7625</wp:posOffset>
                </wp:positionH>
                <wp:positionV relativeFrom="paragraph">
                  <wp:posOffset>4236720</wp:posOffset>
                </wp:positionV>
                <wp:extent cx="390525" cy="320040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2pt;mso-wrap-distance-left:9.05pt;mso-wrap-distance-right:9.05pt;mso-wrap-distance-top:0pt;mso-wrap-distance-bottom:0pt;margin-top:333.6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8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06245</wp:posOffset>
                </wp:positionH>
                <wp:positionV relativeFrom="paragraph">
                  <wp:posOffset>4236720</wp:posOffset>
                </wp:positionV>
                <wp:extent cx="318770" cy="32004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5.2pt;mso-wrap-distance-left:9.05pt;mso-wrap-distance-right:9.05pt;mso-wrap-distance-top:0pt;mso-wrap-distance-bottom:0pt;margin-top:333.6pt;mso-position-vertical-relative:text;margin-left:1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2849880</wp:posOffset>
                </wp:positionV>
                <wp:extent cx="571500" cy="32004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2pt;mso-wrap-distance-left:9.05pt;mso-wrap-distance-right:9.05pt;mso-wrap-distance-top:0pt;mso-wrap-distance-bottom:0pt;margin-top:224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8.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08100</wp:posOffset>
                </wp:positionH>
                <wp:positionV relativeFrom="paragraph">
                  <wp:posOffset>5516880</wp:posOffset>
                </wp:positionV>
                <wp:extent cx="318770" cy="320040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5.2pt;mso-wrap-distance-left:9.05pt;mso-wrap-distance-right:9.05pt;mso-wrap-distance-top:0pt;mso-wrap-distance-bottom:0pt;margin-top:434.4pt;mso-position-vertical-relative:text;margin-left:1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47345</wp:posOffset>
                </wp:positionH>
                <wp:positionV relativeFrom="paragraph">
                  <wp:posOffset>6282055</wp:posOffset>
                </wp:positionV>
                <wp:extent cx="5609590" cy="2637790"/>
                <wp:effectExtent l="0" t="0" r="0" b="0"/>
                <wp:wrapNone/>
                <wp:docPr id="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MS / E ) = 0.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(MS / NE ) = 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(E)=0.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álcul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MS)= P(MS / E )P(E)+ P(MS / NE )P(NE)=0.9*0.7=0.6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BS)1-0.63=0.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(E/ BS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S / E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7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9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(E/ MS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S / E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07.7pt;mso-wrap-distance-left:9.05pt;mso-wrap-distance-right:9.05pt;mso-wrap-distance-top:0pt;mso-wrap-distance-bottom:0pt;margin-top:494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(MS / E ) = 0.9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(MS / NE ) = 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(E)=0.7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álcul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(MS)= P(MS / E )P(E)+ P(MS / NE )P(NE)=0.9*0.7=0.6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(BS)1-0.63=0.3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(E/ BS)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S / E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7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9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(E/ MS)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 / E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0</wp:posOffset>
                </wp:positionV>
                <wp:extent cx="914400" cy="32004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(E/BS)=0.1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2pt;mso-wrap-distance-left:9.05pt;mso-wrap-distance-right:9.05pt;mso-wrap-distance-top:0pt;mso-wrap-distance-bottom:0pt;margin-top:36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(E/BS)=0.1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0</wp:posOffset>
                </wp:positionV>
                <wp:extent cx="1028700" cy="32004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P(NE/BS)=0.8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.2pt;mso-wrap-distance-left:9.05pt;mso-wrap-distance-right:9.05pt;mso-wrap-distance-top:0pt;mso-wrap-distance-bottom:0pt;margin-top:360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P(NE/BS)=0.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00</wp:posOffset>
                </wp:positionV>
                <wp:extent cx="1028700" cy="32004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P(NE/BS)=0.8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.2pt;mso-wrap-distance-left:9.05pt;mso-wrap-distance-right:9.05pt;mso-wrap-distance-top:0pt;mso-wrap-distance-bottom:0pt;margin-top:360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P(NE/BS)=0.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4800600</wp:posOffset>
                </wp:positionV>
                <wp:extent cx="914400" cy="32004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(E/BS)=0.1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2pt;mso-wrap-distance-left:9.05pt;mso-wrap-distance-right:9.05pt;mso-wrap-distance-top:0pt;mso-wrap-distance-bottom:0pt;margin-top:37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(E/BS)=0.1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0</wp:posOffset>
                </wp:positionH>
                <wp:positionV relativeFrom="paragraph">
                  <wp:posOffset>5372100</wp:posOffset>
                </wp:positionV>
                <wp:extent cx="800100" cy="320040"/>
                <wp:effectExtent l="0" t="0" r="0" b="0"/>
                <wp:wrapNone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+35=1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2pt;mso-wrap-distance-left:9.05pt;mso-wrap-distance-right:9.05pt;mso-wrap-distance-top:0pt;mso-wrap-distance-bottom:0pt;margin-top:42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0+35=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11195</wp:posOffset>
                </wp:positionH>
                <wp:positionV relativeFrom="paragraph">
                  <wp:posOffset>5402580</wp:posOffset>
                </wp:positionV>
                <wp:extent cx="446405" cy="320040"/>
                <wp:effectExtent l="0" t="0" r="0" b="0"/>
                <wp:wrapNone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5.2pt;mso-wrap-distance-left:9.05pt;mso-wrap-distance-right:9.05pt;mso-wrap-distance-top:0pt;mso-wrap-distance-bottom:0pt;margin-top:425.4pt;mso-position-vertical-relative:text;margin-left:25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8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42635</wp:posOffset>
                </wp:positionH>
                <wp:positionV relativeFrom="paragraph">
                  <wp:posOffset>5402580</wp:posOffset>
                </wp:positionV>
                <wp:extent cx="318770" cy="320040"/>
                <wp:effectExtent l="0" t="0" r="0" b="0"/>
                <wp:wrapNone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5.2pt;mso-wrap-distance-left:9.05pt;mso-wrap-distance-right:9.05pt;mso-wrap-distance-top:0pt;mso-wrap-distance-bottom:0pt;margin-top:425.4pt;mso-position-vertical-relative:text;margin-left:46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09975</wp:posOffset>
                </wp:positionH>
                <wp:positionV relativeFrom="paragraph">
                  <wp:posOffset>3268980</wp:posOffset>
                </wp:positionV>
                <wp:extent cx="390525" cy="320040"/>
                <wp:effectExtent l="0" t="0" r="0" b="0"/>
                <wp:wrapNone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2pt;mso-wrap-distance-left:9.05pt;mso-wrap-distance-right:9.05pt;mso-wrap-distance-top:0pt;mso-wrap-distance-bottom:0pt;margin-top:257.4pt;mso-position-vertical-relative:text;margin-left:28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83835</wp:posOffset>
                </wp:positionH>
                <wp:positionV relativeFrom="paragraph">
                  <wp:posOffset>3375660</wp:posOffset>
                </wp:positionV>
                <wp:extent cx="316865" cy="320040"/>
                <wp:effectExtent l="0" t="0" r="0" b="0"/>
                <wp:wrapNone/>
                <wp:docPr id="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5.2pt;mso-wrap-distance-left:9.05pt;mso-wrap-distance-right:9.05pt;mso-wrap-distance-top:0pt;mso-wrap-distance-bottom:0pt;margin-top:265.8pt;mso-position-vertical-relative:text;margin-left:4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457200" cy="320040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8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2pt;mso-wrap-distance-left:9.05pt;mso-wrap-distance-right:9.05pt;mso-wrap-distance-top:0pt;mso-wrap-distance-bottom:0pt;margin-top:31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8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57800</wp:posOffset>
                </wp:positionH>
                <wp:positionV relativeFrom="paragraph">
                  <wp:posOffset>4000500</wp:posOffset>
                </wp:positionV>
                <wp:extent cx="457200" cy="457200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.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1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4.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43400</wp:posOffset>
                </wp:positionH>
                <wp:positionV relativeFrom="paragraph">
                  <wp:posOffset>2735580</wp:posOffset>
                </wp:positionV>
                <wp:extent cx="685800" cy="32004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8.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2pt;mso-wrap-distance-left:9.05pt;mso-wrap-distance-right:9.05pt;mso-wrap-distance-top:0pt;mso-wrap-distance-bottom:0pt;margin-top:215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8.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65700</wp:posOffset>
                </wp:positionH>
                <wp:positionV relativeFrom="paragraph">
                  <wp:posOffset>5402580</wp:posOffset>
                </wp:positionV>
                <wp:extent cx="318770" cy="320040"/>
                <wp:effectExtent l="0" t="0" r="0" b="0"/>
                <wp:wrapNone/>
                <wp:docPr id="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5.2pt;mso-wrap-distance-left:9.05pt;mso-wrap-distance-right:9.05pt;mso-wrap-distance-top:0pt;mso-wrap-distance-bottom:0pt;margin-top:425.4pt;mso-position-vertical-relative:text;margin-left:3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0" t="0" r="0" b="0"/>
                <wp:wrapNone/>
                <wp:docPr id="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1.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1.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22:36:00Z</dcterms:created>
  <dc:creator>Lorenzo</dc:creator>
  <dc:description/>
  <dc:language>en-US</dc:language>
  <cp:lastModifiedBy>Lorenzo</cp:lastModifiedBy>
  <dcterms:modified xsi:type="dcterms:W3CDTF">2006-02-10T03:55:00Z</dcterms:modified>
  <cp:revision>9</cp:revision>
  <dc:subject/>
  <dc:title/>
</cp:coreProperties>
</file>