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9144000" cy="61722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172200"/>
                          <a:chOff x="0" y="0"/>
                          <a:chExt cx="9144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308628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686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7150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I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57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I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600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I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200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257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457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160"/>
                            <a:ext cx="8915400" cy="61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86680" y="30481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9907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763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22478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51055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4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12193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22478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224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studiar? 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1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3390840"/>
                              <a:ext cx="228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96160" y="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12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25–3)/(1.1)]-0.5 = 19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90–5)/(1.1)]-0.5 = 76.7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15–5)/(1.1)]-0.5 = 8.5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35–3)/(1.1)]-0.5 = 28.5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-0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57800" y="1904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1904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4190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5335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11048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11048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13334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14479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0" y="201924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48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 (25–3)/(1.1)]-0.5 = 19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72480" y="213372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12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25–3)/(1.1)]-0.5 = 19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90–5)/(1.1)]-0.5 = 76.7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15–5)/(1.1)]-0.5 = 8.5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35–3)/(1.1)]-0.5 = 28.5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-0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57800" y="236232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236232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25909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27050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31622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31622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33908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35053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0" y="419112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12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25–3)/(1.1)] = 2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90–5)/(1.1)] = 77.2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15–5)/(1.1)] = 9.0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35–3)/(1.1)] = 29.0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57800" y="441972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441972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46483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41911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4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47624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52196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52196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54482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55627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5335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lanta?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6.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25909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lanta?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2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46483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Planta?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1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3400" y="762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1904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17906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1333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19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2819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25909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384804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33908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25909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48769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59054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6483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54482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64832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676520"/>
                              <a:ext cx="11430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876240"/>
                              <a:ext cx="6858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90512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905120"/>
                              <a:ext cx="0" cy="29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876920"/>
                              <a:ext cx="2286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905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0" y="3049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6.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12193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5.8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24764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2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32767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1.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45338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1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53341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4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7906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0.9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4229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5143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342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4686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5486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720pt;height:486pt" coordorigin="-540,-720" coordsize="14400,9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32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66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9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828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Invert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50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Invert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80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Invert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0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43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75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63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40;top:-660;width:14040;height:9660">
                  <v:shape id="shape_0" fillcolor="white" stroked="f" o:allowincell="f" style="position:absolute;left:9360;top:41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90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-5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288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73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47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28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540;top:4320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Estudiar? N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1.4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0,4680" to="1439,468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0320;top:-660;width:3060;height:3060">
                    <v:group id="shape_0" style="position:absolute;left:10320;top:-660;width:3060;height:2520">
                      <v:shape id="shape_0" fillcolor="white" stroked="f" o:allowincell="f" style="position:absolute;left:10320;top:132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25–3)/(1.1)]-0.5 = 19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20;top:-66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90–5)/(1.1)]-0.5 = 76.7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20;top:6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15–5)/(1.1)]-0.5 = 8.5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20;top:78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35–3)/(1.1)]-0.5 = 28.5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320;top:186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-0.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740;top:-36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-360" to="10439,-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0" to="10439,1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18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740;top:108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1080" to="10439,14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1440" to="10439,16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162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260;top:2520;width:3060;height:3060">
                    <v:group id="shape_0" style="position:absolute;left:10260;top:2520;width:3060;height:2520">
                      <v:shape id="shape_0" fillcolor="white" stroked="f" o:allowincell="f" style="position:absolute;left:10260;top:450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(25–3)/(1.1)]-0.5 = 19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2520;width:30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3240;width:30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3960;width:30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260;top:5040;width:8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0440;top:2700;width:3060;height:3060">
                    <v:group id="shape_0" style="position:absolute;left:10440;top:2700;width:3060;height:2520">
                      <v:shape id="shape_0" fillcolor="white" stroked="f" o:allowincell="f" style="position:absolute;left:10440;top:468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25–3)/(1.1)]-0.5 = 19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40;top:270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90–5)/(1.1)]-0.5 = 76.7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40;top:342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15–5)/(1.1)]-0.5 = 8.5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40;top:414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35–3)/(1.1)]-0.5 = 28.5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440;top:522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-0.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740;top:306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3060" to="10439,34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3420" to="10439,35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360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740;top:432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4320" to="10439,46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4680" to="10439,48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486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260;top:5940;width:3060;height:3060">
                    <v:group id="shape_0" style="position:absolute;left:10260;top:5940;width:3060;height:2520">
                      <v:shape id="shape_0" fillcolor="white" stroked="f" o:allowincell="f" style="position:absolute;left:10260;top:792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25–3)/(1.1)] = 2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594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90–5)/(1.1)] = 77.2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666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15–5)/(1.1)] = 9.0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738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35–3)/(1.1)] = 29.0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260;top:846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740;top:6300;width:1619;height:71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9360,6300" to="10439,66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6660" to="10439,68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59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47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68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740;top:756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7560" to="10439,79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7920" to="10439,80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810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040;top:18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lanta? 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56.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0;top:342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lanta? 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2.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0;top:666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Planta?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1.48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6300,540" to="6659,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0" to="6660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2160" to="10259,2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1440" to="7739,1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0" to="7739,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3780" to="6659,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3420" to="6660,5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5400" to="10439,54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4680" to="7739,46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3420" to="7739,34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7020" to="6659,70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60,8640" to="10259,86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6660" to="6660,8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7920" to="7739,79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6660" to="7739,666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60;top:1980;width:179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60,720" to="5039,23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0,2340" to="5039,3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0,2340" to="1440,7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7020" to="5039,702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0,2340" to="2159,23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100;top:-1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56.3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12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5.8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32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2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450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1.3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64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1.4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77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4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00;top:21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0.9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660;top:30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-3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-7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7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20;top:27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20;top:41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59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73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0;top: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0;top:12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34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46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0;top:66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79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8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7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4:55:00Z</dcterms:created>
  <dc:creator>Eliseo Azocar</dc:creator>
  <dc:description/>
  <cp:keywords/>
  <dc:language>en-US</dc:language>
  <cp:lastModifiedBy>Francisco</cp:lastModifiedBy>
  <cp:lastPrinted>2005-05-28T01:24:00Z</cp:lastPrinted>
  <dcterms:modified xsi:type="dcterms:W3CDTF">2006-06-19T04:55:00Z</dcterms:modified>
  <cp:revision>2</cp:revision>
  <dc:subject/>
  <dc:title>1) (12 puntos) Indique si las siguientes afirmaciones son verdaderas, falsas o inciertas</dc:title>
</cp:coreProperties>
</file>