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ntrol de lectura I, Seccion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fesor: Francisco Errandonea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erdadero o falso (1,0 pto c/u). Responder correctamente las siguientes afirmaciones, justificando las falsas. Se descontará 0.5 ptos por respuesta incorrect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1) Si dos personas evalúan un proyecto y llegan a conclusiones diferentes,  significa que uno de los dos realizó una mala evaluación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Falso, las estimaciones pueden diferir por diferentes motivos y también el horizonte de evaluación puede ser diferente.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2) Una buena evaluación de proyecto es invariante en el tiempo.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Falso, un proyecto puede cambiar por razones tecnológicas, culturales, políticas, etc.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La evaluación social de proyectos debe considerar las externalidades que éstos produc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Verdadero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Una diferencia entre la evaluación privada y la social es el efecto de los impuestos.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Verdadero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La evaluación social de proyectos busca estudiar las externalidades negativas que puede tener el proyecto en la sociedad.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Falso, también existen externalidades positivas que también debieran ser estudiadas. Ejemplo: sistema de ferrocarriles.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fina proyecto (2 puntos)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FF0000"/>
          <w:sz w:val="22"/>
          <w:szCs w:val="22"/>
        </w:rPr>
        <w:t xml:space="preserve">Búsqueda de una solución inteligente al planteamiento de un problema que tiende a resolver, entre tantas, a una necesidad humana. 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Respuesta a una idea de solución de un problema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18:00Z</dcterms:created>
  <dc:creator>Quiltris</dc:creator>
  <dc:description/>
  <dc:language>en-US</dc:language>
  <cp:lastModifiedBy>Quiltris</cp:lastModifiedBy>
  <dcterms:modified xsi:type="dcterms:W3CDTF">2006-03-26T23:53:00Z</dcterms:modified>
  <cp:revision>3</cp:revision>
  <dc:subject/>
  <dc:title>Control de lectura I, Seccion 3</dc:title>
</cp:coreProperties>
</file>