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object w:dxaOrig="1425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0pt;width:71.2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7496661" r:id="rId2"/>
        </w:object>
      </w:r>
      <w:r>
        <w:rPr>
          <w:rFonts w:cs="Tahoma" w:ascii="Tahoma" w:hAnsi="Tahoma"/>
          <w:b/>
          <w:bCs/>
        </w:rPr>
        <w:t>IN42A-02: Evaluación de Proyectos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ONTROL DE LECTURA I</w:t>
      </w:r>
      <w:r>
        <w:rPr>
          <w:rFonts w:cs="Tahoma" w:ascii="Tahoma" w:hAnsi="Tahoma"/>
          <w:b/>
          <w:bCs/>
          <w:color w:val="0000FF"/>
          <w:sz w:val="22"/>
          <w:szCs w:val="22"/>
        </w:rPr>
        <w:t>I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92370</wp:posOffset>
                </wp:positionH>
                <wp:positionV relativeFrom="paragraph">
                  <wp:posOffset>8890</wp:posOffset>
                </wp:positionV>
                <wp:extent cx="2295525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5"/>
                              <w:gridCol w:w="2380"/>
                            </w:tblGrid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fesores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duardo Contreras 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Oscar Saavedra 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uxiliar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rcos Valdivieso 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62pt;mso-wrap-distance-left:7.05pt;mso-wrap-distance-right:7.05pt;mso-wrap-distance-top:0pt;mso-wrap-distance-bottom:0pt;margin-top:0.7pt;mso-position-vertical-relative:text;margin-left:393.1pt;mso-position-horizontal-relative:page">
                <v:fill opacity="0f"/>
                <v:textbox inset="0in,0in,0in,0in">
                  <w:txbxContent>
                    <w:tbl>
                      <w:tblPr>
                        <w:tblW w:w="3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5"/>
                        <w:gridCol w:w="2380"/>
                      </w:tblGrid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fesores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duardo Contreras 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scar Saavedra 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uxiliar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rcos Valdivieso 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¿Cuál es el objetivo del Presupuesto de Capital para al empresas, según los textos leídos?</w:t>
      </w:r>
    </w:p>
    <w:p>
      <w:pPr>
        <w:pStyle w:val="Normal"/>
        <w:ind w:left="708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R. Encontrar activos reales cuyo valor, para la empresa, supere su cost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</w:rPr>
        <w:t>Describa y comente las características de un mercado de capitales perfectamente competitivo, supuestos hechos para los cálculos del VA que Ud. realizará?</w:t>
      </w:r>
    </w:p>
    <w:p>
      <w:pPr>
        <w:pStyle w:val="TextBodyIndent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(i). No hay barreras que impidan el acceso al mercado de capitales y que ningún participante tienen una posición dominante como para ejercer un efecto significativo sobre el precio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). El acceso al mercado de capitales tiene lugar sin costes y no hay fracciones que impiden la libre negociación de títulos financieros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i). La información relevante acerca del precio y la cantidad de cada titulo está amplia y libremente disponible.</w:t>
      </w:r>
    </w:p>
    <w:p>
      <w:pPr>
        <w:pStyle w:val="Normal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v). No hay impuestos distorcionantes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n trabajador gana un sueldo bruto de 40 UF mensuales. De ese sueldo, un 10% va a su AFP, la que cobra una comisión de un 2,5% del sueldo. El trabajador estima que la rentabilidad que le dará su fondo en la AFP será de un 7% real (anual) en composición anual, durante los próximos años. Considere que la AFP paga intereses al fondo de manera mensual.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) Si el trabajador espera jubilarse en 40 años más. ¿Cuánto dinero tendrá acumulado en su fondo en ese momento?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b) A partir de la parte anterior, ¿Cuál es la rentabilidad real de su fondo de pensiones?</w:t>
      </w:r>
    </w:p>
    <w:p>
      <w:pPr>
        <w:pStyle w:val="Normal"/>
        <w:autoSpaceDE w:val="false"/>
        <w:ind w:left="108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) En el momento de jubilar el trabajador espera vivir 25 años más y le gustaría que le pagaran su pensión en cuotas mensuales de igual poder adquisitivo. ¿Cuál es el monto de la pensión que le tendría que ofrecer la AFP de acuerdo a lo que acumuló durante los cuarenta años y usando una rentabilidad de 7% real? Considere renta vitalicia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R. 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color w:val="FF0000"/>
        </w:rPr>
        <w:t xml:space="preserve">(a). </w:t>
      </w:r>
      <w:r>
        <w:rPr>
          <w:rFonts w:cs="Tahoma" w:ascii="Tahoma" w:hAnsi="Tahoma"/>
          <w:color w:val="FF0000"/>
          <w:sz w:val="22"/>
          <w:szCs w:val="22"/>
        </w:rPr>
        <w:t>La tasa efectiva anual es de 1+7%=1,07 , entonces la tasa mensual es tal que (1+rmensual)^12=1,07  rmensual = 1,07^(1/12) -1=0,565% (tasa en base mensual con composición mensual).</w:t>
      </w:r>
    </w:p>
    <w:p>
      <w:pPr>
        <w:pStyle w:val="Sangra2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mero necesitamos conocer cuanto tendrá el trabajador después del período en el que ahorra en la AFP, veamos los flujos: El trabajador deposita mensualmente un 10% de su sueldo, lo que equivale a 4 UF mensuales, entonces</w:t>
      </w:r>
    </w:p>
    <w:p>
      <w:pPr>
        <w:pStyle w:val="Normal"/>
        <w:autoSpaceDE w:val="false"/>
        <w:ind w:left="144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Entonces: (usando la geométrica)</w:t>
      </w:r>
    </w:p>
    <w:p>
      <w:pPr>
        <w:pStyle w:val="Normal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ind w:left="1416" w:hanging="0"/>
        <w:rPr/>
      </w:pPr>
      <w:r>
        <w:rPr>
          <w:rFonts w:cs="Tahoma" w:ascii="Tahoma" w:hAnsi="Tahoma"/>
          <w:color w:val="FF0000"/>
          <w:sz w:val="20"/>
          <w:szCs w:val="20"/>
        </w:rPr>
        <w:tab/>
        <w:tab/>
      </w:r>
      <w:r>
        <w:rPr>
          <w:rFonts w:cs="Tahoma" w:ascii="Tahoma" w:hAnsi="Tahoma"/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ensual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ensual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1416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FF0000"/>
        </w:rPr>
        <w:tab/>
        <w:tab/>
      </w:r>
      <w:r>
        <w:rPr>
          <w:rFonts w:cs="Tahoma" w:ascii="Tahoma" w:hAnsi="Tahoma"/>
          <w:color w:val="FF0000"/>
          <w:sz w:val="22"/>
          <w:szCs w:val="22"/>
        </w:rPr>
        <w:t>Reemplazando con C = 4UF, r mensual= 0,565% da que:  VF= 9.886,17 UF</w:t>
      </w:r>
    </w:p>
    <w:p>
      <w:pPr>
        <w:pStyle w:val="Normal"/>
        <w:autoSpaceDE w:val="false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Sangra3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b) El trabajador le paga anualmente a la AFP un 12,5% de su sueldo (10% lo deposita y la AFP se lleva un 2,5% en comisión), lo que equivale a 5UF mensuales, entonces para saber cual es la rentabilidad real hay que considerar que se logra el mismo valor futuro, pero con una cuota mayor, por lo que r pasa a ser la incógnita:</w:t>
      </w:r>
    </w:p>
    <w:p>
      <w:pPr>
        <w:pStyle w:val="Sangra3detindependien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ab/>
        <w:tab/>
        <w:tab/>
      </w: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Lo que da que r=0,498%, lo que equivale a 6,14% anual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2"/>
          <w:szCs w:val="22"/>
        </w:rPr>
        <w:t>c) La pensión debe ser tal que la suma temporal de todas las cuotas que se entreguen sean iguales a lo que se alcanzó a juntar, o sea el VF calculado en la parte a), por lo tanto hay que imponer que el valor presente de las cuotas que va a recibir el trabajador en la jubilación sea igual al monto que ahorró   9.886,17=VP(jubilación) Se requiere que sean cuotas iguales e infinitas (perpetuidad), por lo que VP = C/r , la incógnita es la cuota ( C ),  entonces 9.886,17=C/r   C=9.886,17*0,565%=55,898 UF mensuales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Sangra3detindependient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8"/>
      <w:numFmt w:val="upperLetter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ahoma" w:hAnsi="Tahoma" w:cs="Tahoma"/>
      <w:sz w:val="22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</w:pPr>
    <w:rPr>
      <w:rFonts w:ascii="Arial Narrow" w:hAnsi="Arial Narrow" w:cs="Arial Narrow"/>
      <w:color w:val="FF0000"/>
      <w:sz w:val="22"/>
      <w:szCs w:val="22"/>
    </w:rPr>
  </w:style>
  <w:style w:type="paragraph" w:styleId="Sangra3detindependiente">
    <w:name w:val="Sangría 3 de t. independiente"/>
    <w:basedOn w:val="Normal"/>
    <w:qFormat/>
    <w:pPr>
      <w:autoSpaceDE w:val="false"/>
      <w:ind w:left="1440" w:hanging="1440"/>
    </w:pPr>
    <w:rPr>
      <w:rFonts w:ascii="Arial Narrow" w:hAnsi="Arial Narrow" w:cs="Arial Narrow"/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45:00Z</dcterms:created>
  <dc:creator>Ercos Valdivieso Contreras</dc:creator>
  <dc:description/>
  <dc:language>en-US</dc:language>
  <cp:lastModifiedBy>Quiltris</cp:lastModifiedBy>
  <dcterms:modified xsi:type="dcterms:W3CDTF">2006-03-28T00:35:00Z</dcterms:modified>
  <cp:revision>4</cp:revision>
  <dc:subject/>
  <dc:title>IN42A-02: Evaluación de Proyectos</dc:title>
</cp:coreProperties>
</file>