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993956806"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654171191"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83367226"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039286611"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