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93289033"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835166357"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878797783"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728803228"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