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84518743"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619673609"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253266315"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439708842"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