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1026343385"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2097529393"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