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2001550209"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664924931"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2084467875"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1739747793"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