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952210106"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317649736"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443584358"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800278059"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