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1765692428"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99821611"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974529119"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838505650"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