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regar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tos costos marginales, c1 y c2, c1&lt;c2, y considerando que el precio al que produce c2 es mayor que c1. Produce c1 hasta que se llega a un precio en que c2 puede producir, ahí se suman las ofertas, sumando cantid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6625" cy="325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l problema de las plantas no se hacía así, porque era una empresa con varias plantas y con capacidad y no varias empresas.</w:t>
      </w:r>
    </w:p>
    <w:p>
      <w:pPr>
        <w:pStyle w:val="Normal"/>
        <w:rPr/>
      </w:pPr>
      <w:r>
        <w:rPr/>
        <w:t xml:space="preserve">Los problemas de la auxiliar 4 están buenos y son interesantes, pero el 1a debió hacer debió agregarse así. Cualquier duda me escriben un mail </w:t>
      </w:r>
      <w:hyperlink r:id="rId3">
        <w:r>
          <w:rPr>
            <w:rStyle w:val="InternetLink"/>
          </w:rPr>
          <w:t>scarmona@ing.uchile.c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s dos empresas pueden producir desde p=0, entonces se suman desde el principio, aunque tengan costos marginales distint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armona@ing.uchile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54:00Z</dcterms:created>
  <dc:creator>Sebastián Carmona</dc:creator>
  <dc:description/>
  <cp:keywords/>
  <dc:language>en-US</dc:language>
  <cp:lastModifiedBy>Sebastián Carmona</cp:lastModifiedBy>
  <dcterms:modified xsi:type="dcterms:W3CDTF">2006-04-24T19:04:00Z</dcterms:modified>
  <cp:revision>1</cp:revision>
  <dc:subject/>
  <dc:title>Agregar Oferta</dc:title>
</cp:coreProperties>
</file>