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 CT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 Este concepto tiene que ver cuando se producen en la economía los bienes que son requeridos utilizando de forma eficiente los insumos para producir tales b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Comprar las entradas fue un costo hundido, probablemente maximizaba su utilidad revender las entradas y usar el tiempo del concierto en otra cosa (marginalmente, beneficio de dinero entradas  más costo de oportunidad mayor que el beneficio de ir al concier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 </w:t>
      </w:r>
      <w:r>
        <w:rPr>
          <w:color w:val="000000"/>
        </w:rPr>
        <w:t>la respuesta es que los pobres viven menos que los ricos, y si a todos se les paga lo mismo cuando jubilen, entonces los pobres recibirán menos de su pensión (pues</w:t>
        <w:br/>
        <w:t>vivirán menos) y de algún modo estarán subvencionando a los r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 La veda, tiene un cupo máximo, y esto hace que suba el precio, y como es el único producto, la elasticidad permite que se vendan buenas cantidades (es más bien inelást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a) Mercado de Viajes Aéreos: Baja la demanda por volar por aire</w:t>
      </w:r>
    </w:p>
    <w:p>
      <w:pPr>
        <w:pStyle w:val="Normal"/>
        <w:rPr/>
      </w:pPr>
      <w:r>
        <w:rPr/>
        <w:drawing>
          <wp:inline distT="0" distB="0" distL="0" distR="0">
            <wp:extent cx="2447925" cy="228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Mercado de Viajes en Tren: El tren es sustituto del avión, por lo que aumenta su demanda</w:t>
      </w:r>
    </w:p>
    <w:p>
      <w:pPr>
        <w:pStyle w:val="Normal"/>
        <w:rPr/>
      </w:pPr>
      <w:r>
        <w:rPr/>
        <w:drawing>
          <wp:inline distT="0" distB="0" distL="0" distR="0">
            <wp:extent cx="2447925" cy="228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) Mercado de habitaciones de hotel en Hawai: Hawai es una isla, por lo que es un bien complementario a los viajes en avión, baja demanda.</w:t>
      </w:r>
    </w:p>
    <w:p>
      <w:pPr>
        <w:pStyle w:val="Normal"/>
        <w:rPr/>
      </w:pPr>
      <w:r>
        <w:rPr/>
        <w:drawing>
          <wp:inline distT="0" distB="0" distL="0" distR="0">
            <wp:extent cx="2336800" cy="2185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</w:r>
    </w:p>
    <w:p>
      <w:pPr>
        <w:pStyle w:val="Normal"/>
        <w:rPr/>
      </w:pPr>
      <w:r>
        <w:rPr/>
        <w:drawing>
          <wp:inline distT="0" distB="0" distL="0" distR="0">
            <wp:extent cx="2907030" cy="2722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Disminuye mi cantidad de ropa a 6,5 y mi pan es 4,5. Es válido no señalar el nuevo punto y sí cuanto cam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Produzco 8 de pan y 3 de ropa. Es válido no señalar el nuevo punto y sí cuanto cam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) </w:t>
      </w:r>
    </w:p>
    <w:p>
      <w:pPr>
        <w:pStyle w:val="Normal"/>
        <w:rPr/>
      </w:pPr>
      <w:r>
        <w:rPr/>
        <w:t>a) Factible e ineficiente</w:t>
      </w:r>
    </w:p>
    <w:p>
      <w:pPr>
        <w:pStyle w:val="Normal"/>
        <w:rPr/>
      </w:pPr>
      <w:r>
        <w:rPr/>
        <w:t>b) Infactible</w:t>
      </w:r>
    </w:p>
    <w:p>
      <w:pPr>
        <w:pStyle w:val="Normal"/>
        <w:rPr/>
      </w:pPr>
      <w:r>
        <w:rPr/>
        <w:t>c)Eficie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29:00Z</dcterms:created>
  <dc:creator>Sebastián Carmona</dc:creator>
  <dc:description/>
  <cp:keywords/>
  <dc:language>en-US</dc:language>
  <cp:lastModifiedBy>Sebastián Carmona</cp:lastModifiedBy>
  <dcterms:modified xsi:type="dcterms:W3CDTF">2006-03-31T15:57:00Z</dcterms:modified>
  <cp:revision>8</cp:revision>
  <dc:subject/>
  <dc:title>Pauta CTP 1</dc:title>
</cp:coreProperties>
</file>