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Laboratorio de Petrología Igne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iete de Abril del 200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Andesitas y Basaltos son las rocas extrusivas más abundantes, se categorizan en terreno (muestra de mano), por composición química (diagramas de discriminación y normativos) y en corte transparente.</w:t>
      </w:r>
    </w:p>
    <w:p>
      <w:pPr>
        <w:pStyle w:val="Normal"/>
        <w:jc w:val="both"/>
        <w:rPr/>
      </w:pPr>
      <w:r>
        <w:rPr>
          <w:lang w:val="es-ES_tradnl"/>
        </w:rPr>
        <w:tab/>
        <w:t>En laboratorio se pueden diferenciar y clasificar las rocas volcánicas extrusivas según la mineralogía utilizando el diagrama QAPF (modal; ver fotocopias). El conjunto basalto-andesita, recaen el mismo campo (9 y 10 fotocopia), pero no es suficiente para discriminar entre ambos. Entonces existen dos opciones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-Clasificar según composición de Plagioclasas (componente esencial): métodos de determinación óptica de la composición de las plagioclasas, asumiendo para Andesitas  las composiciones de Albita, Oligoclasa y Andesina, y para Basaltos, Labradorita, Bytownita y Anortita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(De esta manera una lava con masa fundamental tipo Andesita con fenocristales Basálticos se denominaría: Basalto andesita o andesítico)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-Clasificar según índice de color (IC) y por contenido en sílice. (ver apuntes anteriores)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 primera clasificación es a veces dificultuosa por masa fundamental muy fina, zonaciones y composiciones andesíticas con An hasta 65 en su nor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ndesit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>Andesitas de Olivino:</w:t>
        <w:tab/>
        <w:tab/>
        <w:t>fcx</w:t>
        <w:tab/>
        <w:t>Plg+Ol+-Aug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  <w:tab/>
      </w:r>
      <w:r>
        <w:rPr/>
        <w:t>masa</w:t>
        <w:tab/>
        <w:t>And+Hy+Aug+Ol+OxFe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ndesitas de Piroxeno:</w:t>
        <w:tab/>
        <w:t>fcx</w:t>
        <w:tab/>
        <w:t xml:space="preserve">Plg </w:t>
      </w:r>
      <w:r>
        <w:rPr>
          <w:lang w:val="es-CL"/>
        </w:rPr>
        <w:t>(zonadas)+Hy</w:t>
      </w:r>
    </w:p>
    <w:p>
      <w:pPr>
        <w:pStyle w:val="Normal"/>
        <w:ind w:left="1416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jc w:val="both"/>
        <w:rPr>
          <w:lang w:val="es-CL"/>
        </w:rPr>
      </w:pPr>
      <w:r>
        <w:rPr>
          <w:lang w:val="es-CL"/>
        </w:rPr>
        <w:t>Andesitas de Hbl y Bt:</w:t>
        <w:tab/>
        <w:t xml:space="preserve">fcx </w:t>
        <w:tab/>
        <w:t>Plg+Bt+OxiHbl+Ol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(Para mayores discusiones ver cap. 13 secciones 4 y 5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saltos</w:t>
      </w:r>
    </w:p>
    <w:p>
      <w:pPr>
        <w:pStyle w:val="Normal"/>
        <w:jc w:val="both"/>
        <w:rPr/>
      </w:pPr>
      <w:r>
        <w:rPr/>
        <w:tab/>
        <w:tab/>
        <w:t>La clasificación de basaltos es basada usualmente en composición normativa (cap. 2 Best) y existen numerosos diagramas de discriminación tectónica (en fotocopi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 trabajo de laboratorio será el diferenciar petrográficamente estos tipos de roca. Mientras que el ejercicio será diferenciar las fases cristalinas y texturas (tabla excel, u-cursos), además de aprenderse la clasificación de Basaltos (fig 2.9 Best).</w:t>
      </w:r>
    </w:p>
    <w:p>
      <w:pPr>
        <w:pStyle w:val="Normal"/>
        <w:jc w:val="both"/>
        <w:rPr/>
      </w:pPr>
      <w:r>
        <w:rPr/>
        <w:tab/>
        <w:t>Para que aprendamos otras cosas, ver: diferencias entre coeficientes de partición entre cristales y líquidos andesíticos-basálticos (fig 4.8 y 4.9 Rollinson), cachar tabla 2.4  (Best) de sustitución de elementos traza y qué mineral, presente en estos tipos de roca, se los lleva y 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>IC = minerales máficos (Px, Anf, Micas, Gt, Ep primaria, mxx opacos) menos Musc, Ap y otros cla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23:00Z</dcterms:created>
  <dc:creator>scaldero</dc:creator>
  <dc:description/>
  <dc:language>en-US</dc:language>
  <cp:lastModifiedBy>scaldero</cp:lastModifiedBy>
  <dcterms:modified xsi:type="dcterms:W3CDTF">2006-04-03T23:29:00Z</dcterms:modified>
  <cp:revision>3</cp:revision>
  <dc:subject/>
  <dc:title>Laboratorio de Petrología Ignea</dc:title>
</cp:coreProperties>
</file>