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5.png" ContentType="image/png"/>
  <Override PartName="/word/media/image30.png" ContentType="image/png"/>
  <Override PartName="/word/media/image28.png" ContentType="image/png"/>
  <Override PartName="/word/media/image31.wmf" ContentType="image/x-wmf"/>
  <Override PartName="/word/media/image11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ESTRATIGRAFI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. PRINCIPIOS ESTRATIGRAFIC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. Introduc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. Conceptos genera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Sedimentación               Estratigrafía           La Historia de la Tierr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35935</wp:posOffset>
                </wp:positionH>
                <wp:positionV relativeFrom="paragraph">
                  <wp:posOffset>109855</wp:posOffset>
                </wp:positionV>
                <wp:extent cx="2468880" cy="1463040"/>
                <wp:effectExtent l="9525" t="9525" r="952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463040"/>
                          <a:chOff x="0" y="0"/>
                          <a:chExt cx="2468880" cy="1463040"/>
                        </a:xfrm>
                      </wpg:grpSpPr>
                      <wpg:grpSp>
                        <wpg:cNvGrpSpPr/>
                        <wpg:grpSpPr>
                          <a:xfrm>
                            <a:off x="731520" y="0"/>
                            <a:ext cx="1737360" cy="1463040"/>
                          </a:xfrm>
                        </wpg:grpSpPr>
                        <wps:wsp>
                          <wps:cNvSpPr/>
                          <wps:spPr>
                            <a:xfrm>
                              <a:off x="822960" y="91440"/>
                              <a:ext cx="0" cy="128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91440"/>
                              <a:ext cx="914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91440"/>
                              <a:ext cx="0" cy="128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371600"/>
                              <a:ext cx="914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" y="0"/>
                              <a:ext cx="73152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128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280160"/>
                              <a:ext cx="73152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37160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463040"/>
                              <a:ext cx="914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137160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0" cy="128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0160"/>
                              <a:ext cx="9144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822960" cy="9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0" cy="640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0" cy="82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2880"/>
                            <a:ext cx="36576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365760" cy="457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365760" cy="365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5760" y="1005840"/>
                            <a:ext cx="91440" cy="36576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5400 h 207360"/>
                              <a:gd name="textAreaBottom" fmla="*/ 20196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365760"/>
                            <a:ext cx="1463040" cy="82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7080" y="262800"/>
                            <a:ext cx="16884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05pt;margin-top:8.65pt;width:194.35pt;height:115.15pt" coordorigin="4781,173" coordsize="3887,2303">
                <v:group id="shape_0" style="position:absolute;left:5933;top:173;width:2735;height:2303">
                  <v:line id="shape_0" from="7229,317" to="7229,23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29,317" to="8668,3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69,317" to="8669,23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29,2333" to="8668,23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77,173" to="7228,31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6077,173" to="6077,21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77,2189" to="7228,23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29,2333" to="7229,2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29,2477" to="8668,247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69,2333" to="8669,2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3,173" to="6076,31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933,317" to="5933,233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933,2189" to="6076,23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933,2333" to="7228,247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933,461" to="5933,146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077,317" to="6077,16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781;top:461;width:576;height:1872">
                  <v:rect id="shape_0" stroked="t" o:allowincell="f" style="position:absolute;left:4781;top:461;width:575;height:575;mso-wrap-style:none;v-text-anchor:middle">
                    <v:imagedata r:id="rId5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4781;top:1037;width:575;height:719;mso-wrap-style:none;v-text-anchor:middle">
                    <v:imagedata r:id="rId6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4781;top:1757;width:575;height:575;mso-wrap-style:none;v-text-anchor:middle">
                    <v:imagedata r:id="rId7" o:detectmouseclick="t"/>
                    <v:stroke color="black" weight="19080" joinstyle="miter" endcap="flat"/>
                    <w10:wrap type="none"/>
                  </v:rect>
                </v:group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5357;top:1757;width:143;height:57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line id="shape_0" from="5501,749" to="7804,2044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7816,587" to="8081,76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           </w:t>
      </w:r>
      <w:r>
        <w:rPr>
          <w:b/>
          <w:i/>
          <w:sz w:val="28"/>
        </w:rPr>
        <w:t>Capitulo 10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92735</wp:posOffset>
                </wp:positionH>
                <wp:positionV relativeFrom="paragraph">
                  <wp:posOffset>85090</wp:posOffset>
                </wp:positionV>
                <wp:extent cx="1377950" cy="1292860"/>
                <wp:effectExtent l="0" t="0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080" cy="1292760"/>
                          <a:chOff x="0" y="0"/>
                          <a:chExt cx="1378080" cy="1292760"/>
                        </a:xfrm>
                      </wpg:grpSpPr>
                      <wps:wsp>
                        <wps:cNvSpPr/>
                        <wps:spPr>
                          <a:xfrm>
                            <a:off x="0" y="555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646920"/>
                            <a:ext cx="1280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2980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831240"/>
                            <a:ext cx="687600" cy="72360"/>
                          </a:xfrm>
                          <a:custGeom>
                            <a:avLst/>
                            <a:gdLst>
                              <a:gd name="textAreaLeft" fmla="*/ 85680 w 389880"/>
                              <a:gd name="textAreaRight" fmla="*/ 304200 w 389880"/>
                              <a:gd name="textAreaTop" fmla="*/ 9000 h 41040"/>
                              <a:gd name="textAreaBottom" fmla="*/ 32040 h 4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73600">
                            <a:off x="273960" y="189000"/>
                            <a:ext cx="9144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05pt;margin-top:21.55pt;width:107.95pt;height:72pt" coordorigin="461,431" coordsize="2159,1440">
                <v:line id="shape_0" from="461,1009" to="748,10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5,1153" to="2620,11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37,1441" to="2188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1094;top:1443;width:1082;height:113;mso-wrap-style:none;v-text-anchor:middle" type="_x0000_t8">
                  <v:imagedata r:id="rId9" o:detectmouseclick="t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893;top:432;width:1439;height:1439;mso-wrap-style:none;v-text-anchor:middle;rotation:134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Unidad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Unidad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Unidad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4415</wp:posOffset>
                </wp:positionH>
                <wp:positionV relativeFrom="paragraph">
                  <wp:posOffset>76200</wp:posOffset>
                </wp:positionV>
                <wp:extent cx="3108960" cy="13716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371600"/>
                          <a:chOff x="0" y="0"/>
                          <a:chExt cx="3108960" cy="1371600"/>
                        </a:xfrm>
                      </wpg:grpSpPr>
                      <wps:wsp>
                        <wps:cNvSpPr/>
                        <wps:spPr>
                          <a:xfrm>
                            <a:off x="1737360" y="182880"/>
                            <a:ext cx="0" cy="109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0" cy="109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7432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6576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64008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2296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91440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9728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18872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82296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82296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91440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91440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9728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18872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9144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8288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36576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00584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28016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18872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097280"/>
                            <a:ext cx="9144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18872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188720"/>
                            <a:ext cx="91440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097280"/>
                            <a:ext cx="91440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914400"/>
                            <a:ext cx="91440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365760"/>
                            <a:ext cx="54864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182880"/>
                            <a:ext cx="54864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91440"/>
                            <a:ext cx="54864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5544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15544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57200"/>
                            <a:ext cx="15544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1828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22960"/>
                            <a:ext cx="27432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640080"/>
                            <a:ext cx="27432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65760"/>
                            <a:ext cx="27432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82880"/>
                            <a:ext cx="18288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0"/>
                            <a:ext cx="18288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914400"/>
                            <a:ext cx="27432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005840"/>
                            <a:ext cx="18288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97280"/>
                            <a:ext cx="1828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97280"/>
                            <a:ext cx="27432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188720"/>
                            <a:ext cx="1828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45pt;margin-top:6pt;width:244.8pt;height:107.95pt" coordorigin="3629,120" coordsize="4896,2159">
                <v:line id="shape_0" from="6365,408" to="6365,21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97,408" to="6797,21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65,552" to="6796,5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65,696" to="6796,6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65,1128" to="6796,11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65,1416" to="6796,14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65,1560" to="6796,15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65,1848" to="6796,18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65,1992" to="6796,19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37,1416" to="4637,22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25,1416" to="4925,22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37,1560" to="8237,22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25,1560" to="8525,22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61,120" to="7661,8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49,120" to="7949,8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37,1560" to="4924,15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37,1848" to="4924,18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37,1992" to="4924,19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61,264" to="7948,2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61,408" to="7948,4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61,696" to="7948,6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37,1704" to="8524,17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37,2136" to="8524,21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37,1992" to="8524,19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25,1848" to="6364,1848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4925,1992" to="6364,1992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4925,1560" to="6364,1560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797,1992" to="8236,2135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797,1848" to="8236,1991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797,1560" to="8236,1703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797,696" to="7660,1127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797,408" to="7660,695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797,264" to="7660,551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917,264" to="3917,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29,264" to="3629,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29,408" to="3916,4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29,696" to="3916,6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17,408" to="6364,1127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917,696" to="6364,1415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629,840" to="3916,8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17,840" to="6364,1559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3629;top:696;width:287;height:143;mso-wrap-style:none;v-text-anchor:middle">
                  <v:imagedata r:id="rId22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6365;top:1416;width:431;height:143;mso-wrap-style:none;v-text-anchor:middle">
                  <v:imagedata r:id="rId23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629;top:408;width:287;height:287;mso-wrap-style:none;v-text-anchor:middle">
                  <v:imagedata r:id="rId24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6365;top:1128;width:431;height:287;mso-wrap-style:none;v-text-anchor:middle">
                  <v:imagedata r:id="rId25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6365;top:696;width:431;height:431;mso-wrap-style:none;v-text-anchor:middle">
                  <v:imagedata r:id="rId26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7661;top:408;width:287;height:287;mso-wrap-style:none;v-text-anchor:middle">
                  <v:imagedata r:id="rId27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637;top:1560;width:287;height:287;mso-wrap-style:none;v-text-anchor:middle">
                  <v:imagedata r:id="rId28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6365;top:1560;width:431;height:287;mso-wrap-style:none;v-text-anchor:middle">
                  <v:imagedata r:id="rId29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8237;top:1704;width:287;height:287;mso-wrap-style:none;v-text-anchor:middle">
                  <v:imagedata r:id="rId30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637;top:1848;width:287;height:143;mso-wrap-style:none;v-text-anchor:middle">
                  <v:imagedata r:id="rId31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6365;top:1848;width:431;height:143;mso-wrap-style:none;v-text-anchor:middle">
                  <v:imagedata r:id="rId32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8237;top:1992;width:287;height:143;mso-wrap-style:none;v-text-anchor:middle">
                  <v:imagedata r:id="rId33" o:detectmouseclick="t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</w:rPr>
        <w:t>La columna estratigráfi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</w:t>
      </w:r>
      <w:r>
        <w:rPr>
          <w:b/>
          <w:sz w:val="28"/>
        </w:rPr>
        <w:t xml:space="preserve">Local               Mundial            Local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. Definicion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) Estrat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4255</wp:posOffset>
                </wp:positionH>
                <wp:positionV relativeFrom="paragraph">
                  <wp:posOffset>170815</wp:posOffset>
                </wp:positionV>
                <wp:extent cx="2560320" cy="1097280"/>
                <wp:effectExtent l="0" t="9525" r="0" b="101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097280"/>
                          <a:chOff x="0" y="0"/>
                          <a:chExt cx="2560320" cy="1097280"/>
                        </a:xfrm>
                      </wpg:grpSpPr>
                      <wps:wsp>
                        <wps:cNvSpPr/>
                        <wps:spPr>
                          <a:xfrm flipH="1">
                            <a:off x="2286000" y="54864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0" y="91440"/>
                            <a:ext cx="182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182880"/>
                            <a:ext cx="18288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100584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27432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27432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27432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7432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27432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27432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27432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27432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18288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"/>
                            <a:ext cx="18288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"/>
                            <a:ext cx="18288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1440"/>
                            <a:ext cx="18288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9144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9144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144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058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058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229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8229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229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058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8229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0058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8229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058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229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058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" y="365760"/>
                            <a:ext cx="5486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0"/>
                              <a:ext cx="3657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144">
                                  <a:moveTo>
                                    <a:pt x="0" y="0"/>
                                  </a:moveTo>
                                  <a:cubicBezTo>
                                    <a:pt x="192" y="72"/>
                                    <a:pt x="384" y="144"/>
                                    <a:pt x="576" y="144"/>
                                  </a:cubicBezTo>
                                  <a:cubicBezTo>
                                    <a:pt x="768" y="144"/>
                                    <a:pt x="960" y="72"/>
                                    <a:pt x="115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8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8" h="432">
                                  <a:moveTo>
                                    <a:pt x="0" y="0"/>
                                  </a:moveTo>
                                  <a:cubicBezTo>
                                    <a:pt x="288" y="216"/>
                                    <a:pt x="576" y="432"/>
                                    <a:pt x="864" y="432"/>
                                  </a:cubicBezTo>
                                  <a:cubicBezTo>
                                    <a:pt x="1152" y="432"/>
                                    <a:pt x="1440" y="216"/>
                                    <a:pt x="1728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365760"/>
                            <a:ext cx="5486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0"/>
                              <a:ext cx="3657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144">
                                  <a:moveTo>
                                    <a:pt x="0" y="0"/>
                                  </a:moveTo>
                                  <a:cubicBezTo>
                                    <a:pt x="192" y="72"/>
                                    <a:pt x="384" y="144"/>
                                    <a:pt x="576" y="144"/>
                                  </a:cubicBezTo>
                                  <a:cubicBezTo>
                                    <a:pt x="768" y="144"/>
                                    <a:pt x="960" y="72"/>
                                    <a:pt x="115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8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8" h="432">
                                  <a:moveTo>
                                    <a:pt x="0" y="0"/>
                                  </a:moveTo>
                                  <a:cubicBezTo>
                                    <a:pt x="288" y="216"/>
                                    <a:pt x="576" y="432"/>
                                    <a:pt x="864" y="432"/>
                                  </a:cubicBezTo>
                                  <a:cubicBezTo>
                                    <a:pt x="1152" y="432"/>
                                    <a:pt x="1440" y="216"/>
                                    <a:pt x="1728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4480" y="365760"/>
                            <a:ext cx="5486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0"/>
                              <a:ext cx="3657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144">
                                  <a:moveTo>
                                    <a:pt x="0" y="0"/>
                                  </a:moveTo>
                                  <a:cubicBezTo>
                                    <a:pt x="192" y="72"/>
                                    <a:pt x="384" y="144"/>
                                    <a:pt x="576" y="144"/>
                                  </a:cubicBezTo>
                                  <a:cubicBezTo>
                                    <a:pt x="768" y="144"/>
                                    <a:pt x="960" y="72"/>
                                    <a:pt x="115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8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8" h="432">
                                  <a:moveTo>
                                    <a:pt x="0" y="0"/>
                                  </a:moveTo>
                                  <a:cubicBezTo>
                                    <a:pt x="288" y="216"/>
                                    <a:pt x="576" y="432"/>
                                    <a:pt x="864" y="432"/>
                                  </a:cubicBezTo>
                                  <a:cubicBezTo>
                                    <a:pt x="1152" y="432"/>
                                    <a:pt x="1440" y="216"/>
                                    <a:pt x="1728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640080"/>
                            <a:ext cx="5486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0"/>
                              <a:ext cx="3657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144">
                                  <a:moveTo>
                                    <a:pt x="0" y="0"/>
                                  </a:moveTo>
                                  <a:cubicBezTo>
                                    <a:pt x="192" y="72"/>
                                    <a:pt x="384" y="144"/>
                                    <a:pt x="576" y="144"/>
                                  </a:cubicBezTo>
                                  <a:cubicBezTo>
                                    <a:pt x="768" y="144"/>
                                    <a:pt x="960" y="72"/>
                                    <a:pt x="115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8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8" h="432">
                                  <a:moveTo>
                                    <a:pt x="0" y="0"/>
                                  </a:moveTo>
                                  <a:cubicBezTo>
                                    <a:pt x="288" y="216"/>
                                    <a:pt x="576" y="432"/>
                                    <a:pt x="864" y="432"/>
                                  </a:cubicBezTo>
                                  <a:cubicBezTo>
                                    <a:pt x="1152" y="432"/>
                                    <a:pt x="1440" y="216"/>
                                    <a:pt x="1728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5840" y="640080"/>
                            <a:ext cx="5486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0"/>
                              <a:ext cx="3657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144">
                                  <a:moveTo>
                                    <a:pt x="0" y="0"/>
                                  </a:moveTo>
                                  <a:cubicBezTo>
                                    <a:pt x="192" y="72"/>
                                    <a:pt x="384" y="144"/>
                                    <a:pt x="576" y="144"/>
                                  </a:cubicBezTo>
                                  <a:cubicBezTo>
                                    <a:pt x="768" y="144"/>
                                    <a:pt x="960" y="72"/>
                                    <a:pt x="115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8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8" h="432">
                                  <a:moveTo>
                                    <a:pt x="0" y="0"/>
                                  </a:moveTo>
                                  <a:cubicBezTo>
                                    <a:pt x="288" y="216"/>
                                    <a:pt x="576" y="432"/>
                                    <a:pt x="864" y="432"/>
                                  </a:cubicBezTo>
                                  <a:cubicBezTo>
                                    <a:pt x="1152" y="432"/>
                                    <a:pt x="1440" y="216"/>
                                    <a:pt x="1728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640080"/>
                            <a:ext cx="548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0"/>
                              <a:ext cx="3657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144">
                                  <a:moveTo>
                                    <a:pt x="0" y="0"/>
                                  </a:moveTo>
                                  <a:cubicBezTo>
                                    <a:pt x="192" y="72"/>
                                    <a:pt x="384" y="144"/>
                                    <a:pt x="576" y="144"/>
                                  </a:cubicBezTo>
                                  <a:cubicBezTo>
                                    <a:pt x="768" y="144"/>
                                    <a:pt x="960" y="72"/>
                                    <a:pt x="115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86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8" h="432">
                                  <a:moveTo>
                                    <a:pt x="0" y="0"/>
                                  </a:moveTo>
                                  <a:cubicBezTo>
                                    <a:pt x="288" y="216"/>
                                    <a:pt x="576" y="432"/>
                                    <a:pt x="864" y="432"/>
                                  </a:cubicBezTo>
                                  <a:cubicBezTo>
                                    <a:pt x="1152" y="432"/>
                                    <a:pt x="1440" y="216"/>
                                    <a:pt x="1728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65pt;margin-top:13.45pt;width:201.55pt;height:86.4pt" coordorigin="1613,269" coordsize="4031,1728">
                <v:line id="shape_0" from="5213,1133" to="5644,1133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13,413" to="5500,556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13,557" to="5500,844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13,1853" to="5644,1853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613,269" to="5212,2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13,1997" to="5212,19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13,1565" to="5212,15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13,701" to="5212,7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13,1133" to="5212,11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57,269" to="2188,7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89,269" to="2620,7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21,269" to="3052,7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53,269" to="3484,7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85,269" to="3916,7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17,269" to="4348,7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49,269" to="4780,7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81,269" to="5212,7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45,413" to="2332,7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77,269" to="2764,5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09,413" to="3196,7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41,413" to="3628,7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73,413" to="3916,5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05,269" to="4492,5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37,413" to="4924,7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09;top:1709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485;top:1709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061;top:1709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637;top:1709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773;top:1853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349;top:1853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773;top:1565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197;top:1565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349;top:1565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197;top:1853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925;top:1565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925;top:1853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621;top:1565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621;top:1853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333;top:1709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045;top:1565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045;top:1853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757;top:1709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1757;top:845;width:864;height:144">
                  <v:shape id="shape_0" coordsize="1152,144" path="m0,0c192,72,384,144,576,144c768,144,960,72,1152,0e" stroked="t" o:allowincell="f" style="position:absolute;left:2045;top:845;width:575;height:4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728,432" path="m0,0c288,216,576,432,864,432c1152,432,1440,216,1728,0e" stroked="t" o:allowincell="f" style="position:absolute;left:1757;top:845;width:863;height:14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909;top:845;width:864;height:144">
                  <v:shape id="shape_0" coordsize="1152,144" path="m0,0c192,72,384,144,576,144c768,144,960,72,1152,0e" stroked="t" o:allowincell="f" style="position:absolute;left:3197;top:845;width:575;height:4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728,432" path="m0,0c288,216,576,432,864,432c1152,432,1440,216,1728,0e" stroked="t" o:allowincell="f" style="position:absolute;left:2909;top:845;width:863;height:14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4061;top:845;width:864;height:144">
                  <v:shape id="shape_0" coordsize="1152,144" path="m0,0c192,72,384,144,576,144c768,144,960,72,1152,0e" stroked="t" o:allowincell="f" style="position:absolute;left:4349;top:845;width:575;height:4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728,432" path="m0,0c288,216,576,432,864,432c1152,432,1440,216,1728,0e" stroked="t" o:allowincell="f" style="position:absolute;left:4061;top:845;width:863;height:14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045;top:1277;width:864;height:144">
                  <v:shape id="shape_0" coordsize="1152,144" path="m0,0c192,72,384,144,576,144c768,144,960,72,1152,0e" stroked="t" o:allowincell="f" style="position:absolute;left:2333;top:1277;width:575;height:4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728,432" path="m0,0c288,216,576,432,864,432c1152,432,1440,216,1728,0e" stroked="t" o:allowincell="f" style="position:absolute;left:2045;top:1277;width:863;height:14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3197;top:1277;width:864;height:144">
                  <v:shape id="shape_0" coordsize="1152,144" path="m0,0c192,72,384,144,576,144c768,144,960,72,1152,0e" stroked="t" o:allowincell="f" style="position:absolute;left:3485;top:1277;width:575;height:4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728,432" path="m0,0c288,216,576,432,864,432c1152,432,1440,216,1728,0e" stroked="t" o:allowincell="f" style="position:absolute;left:3197;top:1277;width:863;height:14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4349;top:1277;width:864;height:192">
                  <v:shape id="shape_0" coordsize="1152,144" path="m0,0c192,72,384,144,576,144c768,144,960,72,1152,0e" stroked="t" o:allowincell="f" style="position:absolute;left:4637;top:1277;width:575;height:6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728,432" path="m0,0c288,216,576,432,864,432c1152,432,1440,216,1728,0e" stroked="t" o:allowincell="f" style="position:absolute;left:4349;top:1277;width:863;height:19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>Estructuras sedimentari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>Plano de estratifica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>Litologí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) Unidades estratigráfic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78735</wp:posOffset>
                </wp:positionH>
                <wp:positionV relativeFrom="paragraph">
                  <wp:posOffset>52070</wp:posOffset>
                </wp:positionV>
                <wp:extent cx="640080" cy="2194560"/>
                <wp:effectExtent l="635" t="9525" r="635" b="101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2194560"/>
                          <a:chOff x="0" y="0"/>
                          <a:chExt cx="640080" cy="219456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54864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640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457200" cy="274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920"/>
                              <a:ext cx="457200" cy="274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0240"/>
                              <a:ext cx="457200" cy="274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40080"/>
                              <a:ext cx="45720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8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82880"/>
                                <a:ext cx="45720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2" h="336">
                                      <a:moveTo>
                                        <a:pt x="0" y="0"/>
                                      </a:moveTo>
                                      <a:cubicBezTo>
                                        <a:pt x="180" y="120"/>
                                        <a:pt x="360" y="240"/>
                                        <a:pt x="576" y="288"/>
                                      </a:cubicBezTo>
                                      <a:cubicBezTo>
                                        <a:pt x="792" y="336"/>
                                        <a:pt x="1080" y="336"/>
                                        <a:pt x="1296" y="288"/>
                                      </a:cubicBezTo>
                                      <a:cubicBezTo>
                                        <a:pt x="1512" y="240"/>
                                        <a:pt x="1692" y="120"/>
                                        <a:pt x="187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0"/>
                                  <a:ext cx="24624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8" h="168">
                                      <a:moveTo>
                                        <a:pt x="0" y="0"/>
                                      </a:moveTo>
                                      <a:cubicBezTo>
                                        <a:pt x="84" y="60"/>
                                        <a:pt x="168" y="120"/>
                                        <a:pt x="288" y="144"/>
                                      </a:cubicBezTo>
                                      <a:cubicBezTo>
                                        <a:pt x="408" y="168"/>
                                        <a:pt x="600" y="168"/>
                                        <a:pt x="720" y="144"/>
                                      </a:cubicBezTo>
                                      <a:cubicBezTo>
                                        <a:pt x="840" y="120"/>
                                        <a:pt x="924" y="60"/>
                                        <a:pt x="100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005840"/>
                              <a:ext cx="45720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82880"/>
                                <a:ext cx="45720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2" h="336">
                                      <a:moveTo>
                                        <a:pt x="0" y="0"/>
                                      </a:moveTo>
                                      <a:cubicBezTo>
                                        <a:pt x="180" y="120"/>
                                        <a:pt x="360" y="240"/>
                                        <a:pt x="576" y="288"/>
                                      </a:cubicBezTo>
                                      <a:cubicBezTo>
                                        <a:pt x="792" y="336"/>
                                        <a:pt x="1080" y="336"/>
                                        <a:pt x="1296" y="288"/>
                                      </a:cubicBezTo>
                                      <a:cubicBezTo>
                                        <a:pt x="1512" y="240"/>
                                        <a:pt x="1692" y="120"/>
                                        <a:pt x="187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0"/>
                                  <a:ext cx="24624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8" h="168">
                                      <a:moveTo>
                                        <a:pt x="0" y="0"/>
                                      </a:moveTo>
                                      <a:cubicBezTo>
                                        <a:pt x="84" y="60"/>
                                        <a:pt x="168" y="120"/>
                                        <a:pt x="288" y="144"/>
                                      </a:cubicBezTo>
                                      <a:cubicBezTo>
                                        <a:pt x="408" y="168"/>
                                        <a:pt x="600" y="168"/>
                                        <a:pt x="720" y="144"/>
                                      </a:cubicBezTo>
                                      <a:cubicBezTo>
                                        <a:pt x="840" y="120"/>
                                        <a:pt x="924" y="60"/>
                                        <a:pt x="100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57200" y="640080"/>
                              <a:ext cx="91440" cy="731520"/>
                            </a:xfrm>
                            <a:custGeom>
                              <a:avLst/>
                              <a:gdLst>
                                <a:gd name="textAreaLeft" fmla="*/ 0 w 51840"/>
                                <a:gd name="textAreaRight" fmla="*/ 18720 w 51840"/>
                                <a:gd name="textAreaTop" fmla="*/ 10800 h 414720"/>
                                <a:gd name="textAreaBottom" fmla="*/ 403920 h 414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371600"/>
                              <a:ext cx="91440" cy="822960"/>
                            </a:xfrm>
                            <a:custGeom>
                              <a:avLst/>
                              <a:gdLst>
                                <a:gd name="textAreaLeft" fmla="*/ 0 w 51840"/>
                                <a:gd name="textAreaRight" fmla="*/ 18720 w 51840"/>
                                <a:gd name="textAreaTop" fmla="*/ 11880 h 466560"/>
                                <a:gd name="textAreaBottom" fmla="*/ 454680 h 466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91440" cy="640080"/>
                            </a:xfrm>
                            <a:custGeom>
                              <a:avLst/>
                              <a:gdLst>
                                <a:gd name="textAreaLeft" fmla="*/ 0 w 51840"/>
                                <a:gd name="textAreaRight" fmla="*/ 18720 w 51840"/>
                                <a:gd name="textAreaTop" fmla="*/ 9360 h 362880"/>
                                <a:gd name="textAreaBottom" fmla="*/ 353520 h 362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1440" cy="64008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9360 h 362880"/>
                              <a:gd name="textAreaBottom" fmla="*/ 35352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91440" cy="155448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22680 h 881280"/>
                              <a:gd name="textAreaBottom" fmla="*/ 858600 h 88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05pt;margin-top:4.1pt;width:50.4pt;height:172.8pt" coordorigin="4061,82" coordsize="1008,3456">
                <v:group id="shape_0" style="position:absolute;left:4205;top:82;width:864;height:3456">
                  <v:rect id="shape_0" stroked="t" o:allowincell="f" style="position:absolute;left:4205;top:82;width:719;height:1007;mso-wrap-style:none;v-text-anchor:middle">
                    <v:imagedata r:id="rId40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4205;top:2242;width:719;height:431;mso-wrap-style:none;v-text-anchor:middle">
                    <v:imagedata r:id="rId41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4205;top:2674;width:719;height:431;mso-wrap-style:none;v-text-anchor:middle">
                    <v:imagedata r:id="rId42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4205;top:3106;width:719;height:431;mso-wrap-style:none;v-text-anchor:middle">
                    <v:imagedata r:id="rId43" o:detectmouseclick="t"/>
                    <v:stroke color="black" weight="19080" joinstyle="miter" endcap="flat"/>
                    <w10:wrap type="none"/>
                  </v:rect>
                  <v:group id="shape_0" style="position:absolute;left:4205;top:1090;width:720;height:576">
                    <v:rect id="shape_0" stroked="t" o:allowincell="f" style="position:absolute;left:4205;top:1090;width:719;height:575;mso-wrap-style:none;v-text-anchor:middle">
                      <v:imagedata r:id="rId44" o:detectmouseclick="t"/>
                      <v:stroke color="black" weight="19080" joinstyle="miter" endcap="flat"/>
                      <w10:wrap type="none"/>
                    </v:rect>
                    <v:group id="shape_0" style="position:absolute;left:4205;top:1378;width:720;height:144">
                      <v:shape id="shape_0" coordsize="1872,336" path="m0,0c180,120,360,240,576,288c792,336,1080,336,1296,288c1512,240,1692,120,1872,0e" stroked="t" o:allowincell="f" style="position:absolute;left:4205;top:1378;width:719;height:143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008,168" path="m0,0c84,60,168,120,288,144c408,168,600,168,720,144c840,120,924,60,1008,0e" stroked="t" o:allowincell="f" style="position:absolute;left:4537;top:1378;width:387;height:71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v:group>
                  <v:group id="shape_0" style="position:absolute;left:4205;top:1666;width:720;height:576">
                    <v:rect id="shape_0" stroked="t" o:allowincell="f" style="position:absolute;left:4205;top:1666;width:719;height:575;mso-wrap-style:none;v-text-anchor:middle">
                      <v:imagedata r:id="rId45" o:detectmouseclick="t"/>
                      <v:stroke color="black" weight="19080" joinstyle="miter" endcap="flat"/>
                      <w10:wrap type="none"/>
                    </v:rect>
                    <v:group id="shape_0" style="position:absolute;left:4205;top:1954;width:720;height:144">
                      <v:shape id="shape_0" coordsize="1872,336" path="m0,0c180,120,360,240,576,288c792,336,1080,336,1296,288c1512,240,1692,120,1872,0e" stroked="t" o:allowincell="f" style="position:absolute;left:4205;top:1954;width:719;height:143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008,168" path="m0,0c84,60,168,120,288,144c408,168,600,168,720,144c840,120,924,60,1008,0e" stroked="t" o:allowincell="f" style="position:absolute;left:4537;top:1954;width:387;height:71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v:group>
                  <v:shape id="shape_0" stroked="t" o:allowincell="f" style="position:absolute;left:4925;top:1090;width:143;height:1151;mso-wrap-style:none;v-text-anchor:middle" type="_x0000_t88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925;top:2242;width:143;height:1295;mso-wrap-style:none;v-text-anchor:middle" type="_x0000_t88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925;top:82;width:143;height:1007;mso-wrap-style:none;v-text-anchor:middle" type="_x0000_t88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061;top:82;width:143;height:1007;mso-wrap-style:none;v-text-anchor:middle" type="_x0000_t87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061;top:1090;width:143;height:2447;mso-wrap-style:none;v-text-anchor:middle" type="_x0000_t87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2      Caliza (química)                            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</w:rPr>
        <w:t>2  Con estructur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>sedimentari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1      Arenisca (clástica)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</w:rPr>
        <w:t>1  Sin estructur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</w:t>
      </w:r>
      <w:r>
        <w:rPr>
          <w:b/>
          <w:sz w:val="28"/>
        </w:rPr>
        <w:t>sedimentari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i) Estratigrafí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b/>
          <w:sz w:val="28"/>
        </w:rPr>
        <w:t>Rocas metamórficas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0015</wp:posOffset>
                </wp:positionH>
                <wp:positionV relativeFrom="paragraph">
                  <wp:posOffset>3175</wp:posOffset>
                </wp:positionV>
                <wp:extent cx="2926080" cy="1188720"/>
                <wp:effectExtent l="9525" t="571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188720"/>
                          <a:chOff x="0" y="0"/>
                          <a:chExt cx="292608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182880"/>
                            <a:ext cx="292608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640080" y="182880"/>
                              <a:ext cx="1737360" cy="91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6"/>
                              <a:tile tx="0" ty="0" sx="100000" sy="100000" algn="ctr"/>
                            </a:blip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201168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7"/>
                              <a:tile tx="0" ty="0" sx="100000" sy="100000" algn="ctr"/>
                            </a:blip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57200"/>
                              <a:ext cx="228600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8"/>
                              <a:tile tx="0" ty="0" sx="100000" sy="100000" algn="ctr"/>
                            </a:blip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82880"/>
                              <a:ext cx="1737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2011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57200"/>
                              <a:ext cx="2286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640080"/>
                              <a:ext cx="2286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40080"/>
                              <a:ext cx="256032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9"/>
                              <a:tile tx="0" ty="0" sx="100000" sy="100000" algn="ctr"/>
                            </a:blip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292608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0"/>
                              <a:tile tx="0" ty="0" sx="100000" sy="100000" algn="ctr"/>
                            </a:blip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640080"/>
                              <a:ext cx="246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2926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442080"/>
                              <a:ext cx="2743200" cy="56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0" h="888">
                                  <a:moveTo>
                                    <a:pt x="0" y="888"/>
                                  </a:moveTo>
                                  <a:cubicBezTo>
                                    <a:pt x="264" y="852"/>
                                    <a:pt x="528" y="816"/>
                                    <a:pt x="720" y="744"/>
                                  </a:cubicBezTo>
                                  <a:cubicBezTo>
                                    <a:pt x="912" y="672"/>
                                    <a:pt x="1008" y="552"/>
                                    <a:pt x="1152" y="456"/>
                                  </a:cubicBezTo>
                                  <a:cubicBezTo>
                                    <a:pt x="1296" y="360"/>
                                    <a:pt x="1416" y="240"/>
                                    <a:pt x="1584" y="168"/>
                                  </a:cubicBezTo>
                                  <a:cubicBezTo>
                                    <a:pt x="1752" y="96"/>
                                    <a:pt x="1920" y="0"/>
                                    <a:pt x="2160" y="24"/>
                                  </a:cubicBezTo>
                                  <a:cubicBezTo>
                                    <a:pt x="2400" y="48"/>
                                    <a:pt x="2808" y="216"/>
                                    <a:pt x="3024" y="312"/>
                                  </a:cubicBezTo>
                                  <a:cubicBezTo>
                                    <a:pt x="3240" y="408"/>
                                    <a:pt x="3288" y="528"/>
                                    <a:pt x="3456" y="600"/>
                                  </a:cubicBezTo>
                                  <a:cubicBezTo>
                                    <a:pt x="3624" y="672"/>
                                    <a:pt x="3888" y="696"/>
                                    <a:pt x="4032" y="744"/>
                                  </a:cubicBezTo>
                                  <a:cubicBezTo>
                                    <a:pt x="4176" y="792"/>
                                    <a:pt x="4248" y="840"/>
                                    <a:pt x="4320" y="888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51"/>
                              <a:tile tx="0" ty="0" sx="100000" sy="100000" algn="ctr"/>
                            </a:blipFill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548640"/>
                              <a:ext cx="192024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4" h="720">
                                  <a:moveTo>
                                    <a:pt x="0" y="720"/>
                                  </a:moveTo>
                                  <a:cubicBezTo>
                                    <a:pt x="132" y="696"/>
                                    <a:pt x="264" y="672"/>
                                    <a:pt x="432" y="576"/>
                                  </a:cubicBezTo>
                                  <a:cubicBezTo>
                                    <a:pt x="600" y="480"/>
                                    <a:pt x="864" y="240"/>
                                    <a:pt x="1008" y="144"/>
                                  </a:cubicBezTo>
                                  <a:cubicBezTo>
                                    <a:pt x="1152" y="48"/>
                                    <a:pt x="1152" y="0"/>
                                    <a:pt x="1296" y="0"/>
                                  </a:cubicBezTo>
                                  <a:cubicBezTo>
                                    <a:pt x="1440" y="0"/>
                                    <a:pt x="1704" y="96"/>
                                    <a:pt x="1872" y="144"/>
                                  </a:cubicBezTo>
                                  <a:cubicBezTo>
                                    <a:pt x="2040" y="192"/>
                                    <a:pt x="2208" y="240"/>
                                    <a:pt x="2304" y="288"/>
                                  </a:cubicBezTo>
                                  <a:cubicBezTo>
                                    <a:pt x="2400" y="336"/>
                                    <a:pt x="2376" y="384"/>
                                    <a:pt x="2448" y="432"/>
                                  </a:cubicBezTo>
                                  <a:cubicBezTo>
                                    <a:pt x="2520" y="480"/>
                                    <a:pt x="2640" y="528"/>
                                    <a:pt x="2736" y="576"/>
                                  </a:cubicBezTo>
                                  <a:cubicBezTo>
                                    <a:pt x="2832" y="624"/>
                                    <a:pt x="2928" y="672"/>
                                    <a:pt x="3024" y="72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5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365760"/>
                              <a:ext cx="27432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548640"/>
                              <a:ext cx="18288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0320" y="548640"/>
                              <a:ext cx="274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274320" cy="82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64008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640080"/>
                              <a:ext cx="36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822960"/>
                              <a:ext cx="274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82296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920240" y="0"/>
                            <a:ext cx="548640" cy="82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45pt;margin-top:0.25pt;width:230.4pt;height:93.65pt" coordorigin="2189,5" coordsize="4608,1873">
                <v:group id="shape_0" style="position:absolute;left:2189;top:293;width:4608;height:1585">
                  <v:rect id="shape_0" stroked="t" o:allowincell="f" style="position:absolute;left:3197;top:581;width:2735;height:143;mso-wrap-style:none;v-text-anchor:middle">
                    <v:imagedata r:id="rId53" o:detectmouseclick="t"/>
                    <v:stroke color="white" weight="19080" joinstyle="miter" endcap="flat"/>
                    <w10:wrap type="none"/>
                  </v:rect>
                  <v:rect id="shape_0" stroked="t" o:allowincell="f" style="position:absolute;left:3053;top:725;width:3167;height:287;mso-wrap-style:none;v-text-anchor:middle">
                    <v:imagedata r:id="rId54" o:detectmouseclick="t"/>
                    <v:stroke color="white" weight="19080" joinstyle="miter" endcap="flat"/>
                    <w10:wrap type="none"/>
                  </v:rect>
                  <v:rect id="shape_0" stroked="t" o:allowincell="f" style="position:absolute;left:2765;top:1013;width:3599;height:287;mso-wrap-style:none;v-text-anchor:middle">
                    <v:imagedata r:id="rId55" o:detectmouseclick="t"/>
                    <v:stroke color="white" weight="19080" joinstyle="miter" endcap="flat"/>
                    <w10:wrap type="none"/>
                  </v:rect>
                  <v:line id="shape_0" from="3197,581" to="5932,5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53,725" to="6220,7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65,1013" to="6364,10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65,1301" to="6364,13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2477;top:1301;width:4031;height:287;mso-wrap-style:none;v-text-anchor:middle">
                    <v:imagedata r:id="rId56" o:detectmouseclick="t"/>
                    <v:stroke color="white" weight="19080" joinstyle="miter" endcap="flat"/>
                    <w10:wrap type="none"/>
                  </v:rect>
                  <v:rect id="shape_0" stroked="t" o:allowincell="f" style="position:absolute;left:2189;top:1589;width:4607;height:287;mso-wrap-style:none;v-text-anchor:middle">
                    <v:imagedata r:id="rId57" o:detectmouseclick="t"/>
                    <v:stroke color="white" weight="19080" joinstyle="miter" endcap="flat"/>
                    <w10:wrap type="none"/>
                  </v:rect>
                  <v:line id="shape_0" from="2621,1301" to="6508,13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9,1589" to="6796,15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4320,888" path="m0,888c264,852,528,816,720,744c912,672,1008,552,1152,456c1296,360,1416,240,1584,168c1752,96,1920,0,2160,24c2400,48,2808,216,3024,312c3240,408,3288,528,3456,600c3624,672,3888,696,4032,744c4176,792,4248,840,4320,888e" stroked="t" o:allowincell="f" style="position:absolute;left:2477;top:989;width:4319;height:887;mso-wrap-style:none;v-text-anchor:middle">
                    <v:imagedata r:id="rId58" o:detectmouseclick="t"/>
                    <v:stroke color="black" weight="28440" dashstyle="shortdot" joinstyle="round" endcap="flat"/>
                    <w10:wrap type="none"/>
                  </v:shape>
                  <v:shape id="shape_0" coordsize="3024,720" path="m0,720c132,696,264,672,432,576c600,480,864,240,1008,144c1152,48,1152,0,1296,0c1440,0,1704,96,1872,144c2040,192,2208,240,2304,288c2400,336,2376,384,2448,432c2520,480,2640,528,2736,576c2832,624,2928,672,3024,720e" stroked="t" o:allowincell="f" style="position:absolute;left:3197;top:1157;width:3023;height:719;mso-wrap-style:none;v-text-anchor:middle">
                    <v:imagedata r:id="rId59" o:detectmouseclick="t"/>
                    <v:stroke color="black" weight="19080" joinstyle="round" endcap="flat"/>
                    <w10:wrap type="none"/>
                  </v:shape>
                  <v:line id="shape_0" from="2621,869" to="3052,1156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21,1157" to="2908,1444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21,1157" to="6652,1157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05,293" to="4636,1588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17,1301" to="4204,130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5069,1301" to="5644,130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3341,1589" to="3772,158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5645,1589" to="5932,158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</v:group>
                <v:line id="shape_0" from="5213,5" to="6076,1300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Rocas ígne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Rocas sedimentarias                                                          Rocas volcánic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>Observación</w:t>
      </w:r>
      <w:r>
        <w:rPr>
          <w:b/>
          <w:sz w:val="28"/>
        </w:rPr>
        <w:t xml:space="preserve">                            </w:t>
      </w:r>
      <w:r>
        <w:rPr>
          <w:b/>
          <w:sz w:val="28"/>
          <w:u w:val="single"/>
        </w:rPr>
        <w:t>Organización</w:t>
      </w:r>
      <w:r>
        <w:rPr>
          <w:b/>
          <w:sz w:val="28"/>
        </w:rPr>
        <w:t xml:space="preserve">                            </w:t>
      </w:r>
      <w:r>
        <w:rPr>
          <w:b/>
          <w:sz w:val="28"/>
          <w:u w:val="single"/>
        </w:rPr>
        <w:t>Anális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dentificación                          Clasificación                             Interpreta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scripción                             Subdivisión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v) Terminología estratigráfi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72895</wp:posOffset>
                </wp:positionH>
                <wp:positionV relativeFrom="paragraph">
                  <wp:posOffset>140335</wp:posOffset>
                </wp:positionV>
                <wp:extent cx="457200" cy="274320"/>
                <wp:effectExtent l="0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11.05pt" to="159.8pt,3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8815</wp:posOffset>
                </wp:positionH>
                <wp:positionV relativeFrom="paragraph">
                  <wp:posOffset>140335</wp:posOffset>
                </wp:positionV>
                <wp:extent cx="457200" cy="27432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11.05pt" to="289.4pt,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Terminologí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Formal                                               Informal</w:t>
      </w:r>
    </w:p>
    <w:p>
      <w:pPr>
        <w:pStyle w:val="Normal"/>
        <w:rPr/>
      </w:pPr>
      <w:r>
        <w:rPr>
          <w:b/>
          <w:sz w:val="28"/>
        </w:rPr>
        <w:t xml:space="preserve">             </w:t>
      </w:r>
      <w:r>
        <w:rPr>
          <w:b/>
          <w:sz w:val="28"/>
          <w:u w:val="single"/>
        </w:rPr>
        <w:t>Formación</w:t>
      </w:r>
      <w:r>
        <w:rPr>
          <w:b/>
          <w:sz w:val="28"/>
        </w:rPr>
        <w:t xml:space="preserve"> Trihueco                         </w:t>
      </w:r>
      <w:r>
        <w:rPr>
          <w:b/>
          <w:sz w:val="28"/>
          <w:u w:val="single"/>
        </w:rPr>
        <w:t>f</w:t>
      </w:r>
      <w:r>
        <w:rPr>
          <w:b/>
          <w:sz w:val="28"/>
        </w:rPr>
        <w:t>ormación de caliza</w:t>
      </w:r>
    </w:p>
    <w:p>
      <w:pPr>
        <w:pStyle w:val="Normal"/>
        <w:rPr/>
      </w:pPr>
      <w:r>
        <w:rPr>
          <w:b/>
          <w:sz w:val="28"/>
        </w:rPr>
        <w:t xml:space="preserve">             </w:t>
      </w:r>
      <w:r>
        <w:rPr>
          <w:b/>
          <w:sz w:val="28"/>
          <w:u w:val="single"/>
        </w:rPr>
        <w:t>Período</w:t>
      </w:r>
      <w:r>
        <w:rPr>
          <w:b/>
          <w:sz w:val="28"/>
        </w:rPr>
        <w:t xml:space="preserve"> Cretácico                             </w:t>
      </w:r>
      <w:r>
        <w:rPr>
          <w:b/>
          <w:sz w:val="28"/>
          <w:u w:val="single"/>
        </w:rPr>
        <w:t>z</w:t>
      </w:r>
      <w:r>
        <w:rPr>
          <w:b/>
          <w:sz w:val="28"/>
        </w:rPr>
        <w:t>ona de ostr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) Nomenclatura estratigráfi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 xml:space="preserve">Formación </w:t>
      </w:r>
      <w:r>
        <w:rPr>
          <w:b/>
          <w:sz w:val="28"/>
          <w:u w:val="single"/>
        </w:rPr>
        <w:t>Osor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 xml:space="preserve">Sistema </w:t>
      </w:r>
      <w:r>
        <w:rPr>
          <w:b/>
          <w:sz w:val="28"/>
          <w:u w:val="single"/>
        </w:rPr>
        <w:t>Jurásic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 xml:space="preserve">Zona de Extensión de </w:t>
      </w:r>
      <w:r>
        <w:rPr>
          <w:b/>
          <w:i/>
          <w:sz w:val="28"/>
          <w:u w:val="single"/>
        </w:rPr>
        <w:t>Dibunophyllu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i) Estratotipos (sección tipo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ango:   Primario                           Secundari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Holoestratotipo                Hipoestratotipo (sección de referencia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Paraestratotipo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18815</wp:posOffset>
                </wp:positionH>
                <wp:positionV relativeFrom="paragraph">
                  <wp:posOffset>143510</wp:posOffset>
                </wp:positionV>
                <wp:extent cx="1097280" cy="118872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188720"/>
                          <a:chOff x="0" y="0"/>
                          <a:chExt cx="109728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274320"/>
                            <a:ext cx="1828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182880" cy="274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82880" cy="274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18288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18288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274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18288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8288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" y="45720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5pt;margin-top:11.3pt;width:86.4pt;height:93.6pt" coordorigin="5069,226" coordsize="1728,1872">
                <v:group id="shape_0" style="position:absolute;left:5069;top:658;width:288;height:1440">
                  <v:rect id="shape_0" stroked="t" o:allowincell="f" style="position:absolute;left:5069;top:658;width:287;height:287;mso-wrap-style:none;v-text-anchor:middle">
                    <v:imagedata r:id="rId67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5069;top:946;width:287;height:431;mso-wrap-style:none;v-text-anchor:middle">
                    <v:imagedata r:id="rId68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5069;top:1378;width:287;height:431;mso-wrap-style:none;v-text-anchor:middle">
                    <v:imagedata r:id="rId69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5069;top:1810;width:287;height:287;mso-wrap-style:none;v-text-anchor:middle">
                    <v:imagedata r:id="rId70" o:detectmouseclick="t"/>
                    <v:stroke color="black" weight="19080" joinstyle="miter" endcap="flat"/>
                    <w10:wrap type="none"/>
                  </v:rect>
                </v:group>
                <v:group id="shape_0" style="position:absolute;left:6509;top:226;width:288;height:1008">
                  <v:rect id="shape_0" stroked="t" o:allowincell="f" style="position:absolute;left:6509;top:226;width:287;height:431;mso-wrap-style:none;v-text-anchor:middle">
                    <v:imagedata r:id="rId71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6509;top:658;width:287;height:287;mso-wrap-style:none;v-text-anchor:middle">
                    <v:imagedata r:id="rId72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6509;top:946;width:287;height:287;mso-wrap-style:none;v-text-anchor:middle">
                    <v:imagedata r:id="rId73" o:detectmouseclick="t"/>
                    <v:stroke color="black" weight="19080" joinstyle="miter" endcap="flat"/>
                    <w10:wrap type="none"/>
                  </v:rect>
                </v:group>
                <v:line id="shape_0" from="5357,946" to="6508,946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357,658" to="6508,658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</w:t>
      </w:r>
      <w:r>
        <w:rPr>
          <w:b/>
          <w:sz w:val="28"/>
        </w:rPr>
        <w:t>Lectoestratotip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Neoestratotip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5075</wp:posOffset>
                </wp:positionH>
                <wp:positionV relativeFrom="paragraph">
                  <wp:posOffset>123825</wp:posOffset>
                </wp:positionV>
                <wp:extent cx="621665" cy="44450"/>
                <wp:effectExtent l="635" t="9525" r="0" b="330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4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9.75pt" to="246.15pt,13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Tipo:       Estratotipo compuest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Estratotipo de un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Estratotipo de lími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87295</wp:posOffset>
                </wp:positionH>
                <wp:positionV relativeFrom="paragraph">
                  <wp:posOffset>15240</wp:posOffset>
                </wp:positionV>
                <wp:extent cx="0" cy="18288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1.2pt" to="195.85pt,15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58895</wp:posOffset>
                </wp:positionH>
                <wp:positionV relativeFrom="paragraph">
                  <wp:posOffset>15240</wp:posOffset>
                </wp:positionV>
                <wp:extent cx="0" cy="36576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1.2pt" to="303.85pt,2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</w:t>
      </w:r>
      <w:r>
        <w:rPr>
          <w:b/>
          <w:sz w:val="28"/>
        </w:rPr>
        <w:t>Formación A          Formación B        Formación 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 xml:space="preserve">Estratotipo de límite 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89535" distR="99695" simplePos="0" locked="0" layoutInCell="0" allowOverlap="1" relativeHeight="365">
                <wp:simplePos x="0" y="0"/>
                <wp:positionH relativeFrom="column">
                  <wp:posOffset>-82550</wp:posOffset>
                </wp:positionH>
                <wp:positionV relativeFrom="paragraph">
                  <wp:posOffset>52070</wp:posOffset>
                </wp:positionV>
                <wp:extent cx="5328920" cy="1965960"/>
                <wp:effectExtent l="0" t="254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9080" cy="1965960"/>
                          <a:chOff x="0" y="0"/>
                          <a:chExt cx="5329080" cy="1965960"/>
                        </a:xfrm>
                      </wpg:grpSpPr>
                      <wps:wsp>
                        <wps:cNvSpPr/>
                        <wps:spPr>
                          <a:xfrm rot="184200">
                            <a:off x="9000" y="1279440"/>
                            <a:ext cx="437076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2" h="288">
                                <a:moveTo>
                                  <a:pt x="48" y="288"/>
                                </a:moveTo>
                                <a:cubicBezTo>
                                  <a:pt x="24" y="240"/>
                                  <a:pt x="0" y="192"/>
                                  <a:pt x="768" y="144"/>
                                </a:cubicBezTo>
                                <a:cubicBezTo>
                                  <a:pt x="1536" y="96"/>
                                  <a:pt x="3792" y="0"/>
                                  <a:pt x="4656" y="0"/>
                                </a:cubicBezTo>
                                <a:cubicBezTo>
                                  <a:pt x="5520" y="0"/>
                                  <a:pt x="5736" y="72"/>
                                  <a:pt x="5952" y="144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5000" y="0"/>
                            <a:ext cx="5014080" cy="1965960"/>
                          </a:xfrm>
                        </wpg:grpSpPr>
                        <wps:wsp>
                          <wps:cNvSpPr/>
                          <wps:spPr>
                            <a:xfrm rot="20526600">
                              <a:off x="27000" y="721440"/>
                              <a:ext cx="1768320" cy="91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4"/>
                              <a:tile tx="0" ty="0" sx="100000" sy="100000" algn="ctr"/>
                            </a:blip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26600">
                              <a:off x="73800" y="754920"/>
                              <a:ext cx="2134800" cy="248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5"/>
                              <a:tile tx="0" ty="0" sx="100000" sy="100000" algn="ctr"/>
                            </a:blip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26600">
                              <a:off x="112680" y="926280"/>
                              <a:ext cx="2185560" cy="91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6"/>
                              <a:tile tx="0" ty="0" sx="100000" sy="100000" algn="ctr"/>
                            </a:blip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26600">
                              <a:off x="-5400" y="636840"/>
                              <a:ext cx="1249200" cy="160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7"/>
                              <a:tile tx="0" ty="0" sx="100000" sy="100000" algn="ctr"/>
                            </a:blip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26600">
                              <a:off x="154800" y="796320"/>
                              <a:ext cx="3746520" cy="365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8"/>
                              <a:tile tx="0" ty="0" sx="100000" sy="100000" algn="ctr"/>
                            </a:blip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96200">
                              <a:off x="1324800" y="894960"/>
                              <a:ext cx="3373200" cy="165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9"/>
                              <a:tile tx="0" ty="0" sx="100000" sy="100000" algn="ctr"/>
                            </a:blip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26600">
                              <a:off x="1413000" y="812160"/>
                              <a:ext cx="3506400" cy="476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0"/>
                              <a:tile tx="0" ty="0" sx="100000" sy="100000" algn="ctr"/>
                            </a:blip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2040" y="547920"/>
                              <a:ext cx="2602080" cy="82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7000" y="730800"/>
                              <a:ext cx="2080800" cy="64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456480"/>
                              <a:ext cx="385056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8" h="456">
                                  <a:moveTo>
                                    <a:pt x="0" y="0"/>
                                  </a:moveTo>
                                  <a:cubicBezTo>
                                    <a:pt x="228" y="48"/>
                                    <a:pt x="456" y="96"/>
                                    <a:pt x="576" y="144"/>
                                  </a:cubicBezTo>
                                  <a:cubicBezTo>
                                    <a:pt x="696" y="192"/>
                                    <a:pt x="552" y="288"/>
                                    <a:pt x="720" y="288"/>
                                  </a:cubicBezTo>
                                  <a:cubicBezTo>
                                    <a:pt x="888" y="288"/>
                                    <a:pt x="1392" y="144"/>
                                    <a:pt x="1584" y="144"/>
                                  </a:cubicBezTo>
                                  <a:cubicBezTo>
                                    <a:pt x="1776" y="144"/>
                                    <a:pt x="1776" y="264"/>
                                    <a:pt x="1872" y="288"/>
                                  </a:cubicBezTo>
                                  <a:cubicBezTo>
                                    <a:pt x="1968" y="312"/>
                                    <a:pt x="2088" y="264"/>
                                    <a:pt x="2160" y="288"/>
                                  </a:cubicBezTo>
                                  <a:cubicBezTo>
                                    <a:pt x="2232" y="312"/>
                                    <a:pt x="2112" y="408"/>
                                    <a:pt x="2304" y="432"/>
                                  </a:cubicBezTo>
                                  <a:cubicBezTo>
                                    <a:pt x="2496" y="456"/>
                                    <a:pt x="2952" y="456"/>
                                    <a:pt x="3312" y="432"/>
                                  </a:cubicBezTo>
                                  <a:cubicBezTo>
                                    <a:pt x="3672" y="408"/>
                                    <a:pt x="4176" y="336"/>
                                    <a:pt x="4464" y="288"/>
                                  </a:cubicBezTo>
                                  <a:cubicBezTo>
                                    <a:pt x="4752" y="240"/>
                                    <a:pt x="4896" y="192"/>
                                    <a:pt x="5040" y="144"/>
                                  </a:cubicBezTo>
                                  <a:cubicBezTo>
                                    <a:pt x="5184" y="96"/>
                                    <a:pt x="5256" y="48"/>
                                    <a:pt x="5328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639360"/>
                              <a:ext cx="2497320" cy="73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560" y="731520"/>
                              <a:ext cx="2053440" cy="64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" y="640080"/>
                              <a:ext cx="2040120" cy="64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" y="532080"/>
                              <a:ext cx="925920" cy="300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120" y="182160"/>
                              <a:ext cx="93600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624">
                                  <a:moveTo>
                                    <a:pt x="0" y="144"/>
                                  </a:moveTo>
                                  <a:cubicBezTo>
                                    <a:pt x="120" y="336"/>
                                    <a:pt x="240" y="528"/>
                                    <a:pt x="432" y="576"/>
                                  </a:cubicBezTo>
                                  <a:cubicBezTo>
                                    <a:pt x="624" y="624"/>
                                    <a:pt x="1008" y="528"/>
                                    <a:pt x="1152" y="432"/>
                                  </a:cubicBezTo>
                                  <a:cubicBezTo>
                                    <a:pt x="1296" y="336"/>
                                    <a:pt x="1296" y="168"/>
                                    <a:pt x="1296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1640" y="441360"/>
                              <a:ext cx="4158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192">
                                  <a:moveTo>
                                    <a:pt x="0" y="24"/>
                                  </a:moveTo>
                                  <a:cubicBezTo>
                                    <a:pt x="48" y="12"/>
                                    <a:pt x="96" y="0"/>
                                    <a:pt x="144" y="24"/>
                                  </a:cubicBezTo>
                                  <a:cubicBezTo>
                                    <a:pt x="192" y="48"/>
                                    <a:pt x="216" y="144"/>
                                    <a:pt x="288" y="168"/>
                                  </a:cubicBezTo>
                                  <a:cubicBezTo>
                                    <a:pt x="360" y="192"/>
                                    <a:pt x="468" y="180"/>
                                    <a:pt x="576" y="16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493640"/>
                              <a:ext cx="579240" cy="47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" h="744">
                                  <a:moveTo>
                                    <a:pt x="600" y="96"/>
                                  </a:moveTo>
                                  <a:cubicBezTo>
                                    <a:pt x="456" y="24"/>
                                    <a:pt x="48" y="0"/>
                                    <a:pt x="24" y="96"/>
                                  </a:cubicBezTo>
                                  <a:cubicBezTo>
                                    <a:pt x="0" y="192"/>
                                    <a:pt x="312" y="600"/>
                                    <a:pt x="456" y="672"/>
                                  </a:cubicBezTo>
                                  <a:cubicBezTo>
                                    <a:pt x="600" y="744"/>
                                    <a:pt x="864" y="624"/>
                                    <a:pt x="888" y="528"/>
                                  </a:cubicBezTo>
                                  <a:cubicBezTo>
                                    <a:pt x="912" y="432"/>
                                    <a:pt x="744" y="168"/>
                                    <a:pt x="600" y="9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0480" y="227880"/>
                              <a:ext cx="57924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" h="552">
                                  <a:moveTo>
                                    <a:pt x="360" y="72"/>
                                  </a:moveTo>
                                  <a:cubicBezTo>
                                    <a:pt x="240" y="120"/>
                                    <a:pt x="0" y="288"/>
                                    <a:pt x="72" y="360"/>
                                  </a:cubicBezTo>
                                  <a:cubicBezTo>
                                    <a:pt x="144" y="432"/>
                                    <a:pt x="672" y="552"/>
                                    <a:pt x="792" y="504"/>
                                  </a:cubicBezTo>
                                  <a:cubicBezTo>
                                    <a:pt x="912" y="456"/>
                                    <a:pt x="864" y="144"/>
                                    <a:pt x="792" y="72"/>
                                  </a:cubicBezTo>
                                  <a:cubicBezTo>
                                    <a:pt x="720" y="0"/>
                                    <a:pt x="480" y="24"/>
                                    <a:pt x="360" y="7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134600">
                              <a:off x="2850480" y="-134640"/>
                              <a:ext cx="178560" cy="1370880"/>
                            </a:xfrm>
                            <a:custGeom>
                              <a:avLst/>
                              <a:gdLst>
                                <a:gd name="textAreaLeft" fmla="*/ 0 w 101160"/>
                                <a:gd name="textAreaRight" fmla="*/ 36360 w 101160"/>
                                <a:gd name="textAreaTop" fmla="*/ 20160 h 777240"/>
                                <a:gd name="textAreaBottom" fmla="*/ 757080 h 777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480" y="0"/>
                              <a:ext cx="45720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4680" y="182160"/>
                              <a:ext cx="0" cy="36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4680" y="5486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6280" y="182160"/>
                              <a:ext cx="0" cy="36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6280" y="5486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520" y="1489680"/>
                              <a:ext cx="70920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7" h="584">
                                  <a:moveTo>
                                    <a:pt x="913" y="49"/>
                                  </a:moveTo>
                                  <a:cubicBezTo>
                                    <a:pt x="667" y="0"/>
                                    <a:pt x="374" y="31"/>
                                    <a:pt x="133" y="37"/>
                                  </a:cubicBezTo>
                                  <a:cubicBezTo>
                                    <a:pt x="46" y="72"/>
                                    <a:pt x="30" y="93"/>
                                    <a:pt x="1" y="181"/>
                                  </a:cubicBezTo>
                                  <a:cubicBezTo>
                                    <a:pt x="5" y="261"/>
                                    <a:pt x="0" y="342"/>
                                    <a:pt x="13" y="421"/>
                                  </a:cubicBezTo>
                                  <a:cubicBezTo>
                                    <a:pt x="17" y="447"/>
                                    <a:pt x="123" y="523"/>
                                    <a:pt x="145" y="529"/>
                                  </a:cubicBezTo>
                                  <a:cubicBezTo>
                                    <a:pt x="184" y="540"/>
                                    <a:pt x="225" y="537"/>
                                    <a:pt x="265" y="541"/>
                                  </a:cubicBezTo>
                                  <a:cubicBezTo>
                                    <a:pt x="436" y="584"/>
                                    <a:pt x="384" y="564"/>
                                    <a:pt x="685" y="553"/>
                                  </a:cubicBezTo>
                                  <a:cubicBezTo>
                                    <a:pt x="745" y="538"/>
                                    <a:pt x="796" y="506"/>
                                    <a:pt x="853" y="481"/>
                                  </a:cubicBezTo>
                                  <a:cubicBezTo>
                                    <a:pt x="962" y="433"/>
                                    <a:pt x="1077" y="360"/>
                                    <a:pt x="1117" y="241"/>
                                  </a:cubicBezTo>
                                  <a:cubicBezTo>
                                    <a:pt x="1109" y="197"/>
                                    <a:pt x="1111" y="150"/>
                                    <a:pt x="1093" y="109"/>
                                  </a:cubicBezTo>
                                  <a:cubicBezTo>
                                    <a:pt x="1087" y="94"/>
                                    <a:pt x="978" y="39"/>
                                    <a:pt x="961" y="37"/>
                                  </a:cubicBezTo>
                                  <a:cubicBezTo>
                                    <a:pt x="945" y="35"/>
                                    <a:pt x="929" y="45"/>
                                    <a:pt x="913" y="4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5320" y="165600"/>
                              <a:ext cx="78876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2" h="607">
                                  <a:moveTo>
                                    <a:pt x="1205" y="106"/>
                                  </a:moveTo>
                                  <a:cubicBezTo>
                                    <a:pt x="1199" y="222"/>
                                    <a:pt x="1242" y="342"/>
                                    <a:pt x="1145" y="406"/>
                                  </a:cubicBezTo>
                                  <a:cubicBezTo>
                                    <a:pt x="1118" y="487"/>
                                    <a:pt x="1155" y="399"/>
                                    <a:pt x="1097" y="466"/>
                                  </a:cubicBezTo>
                                  <a:cubicBezTo>
                                    <a:pt x="1078" y="488"/>
                                    <a:pt x="1076" y="529"/>
                                    <a:pt x="1049" y="538"/>
                                  </a:cubicBezTo>
                                  <a:cubicBezTo>
                                    <a:pt x="1025" y="546"/>
                                    <a:pt x="1001" y="554"/>
                                    <a:pt x="977" y="562"/>
                                  </a:cubicBezTo>
                                  <a:cubicBezTo>
                                    <a:pt x="965" y="566"/>
                                    <a:pt x="953" y="570"/>
                                    <a:pt x="941" y="574"/>
                                  </a:cubicBezTo>
                                  <a:cubicBezTo>
                                    <a:pt x="929" y="578"/>
                                    <a:pt x="905" y="586"/>
                                    <a:pt x="905" y="586"/>
                                  </a:cubicBezTo>
                                  <a:cubicBezTo>
                                    <a:pt x="833" y="581"/>
                                    <a:pt x="746" y="607"/>
                                    <a:pt x="689" y="562"/>
                                  </a:cubicBezTo>
                                  <a:cubicBezTo>
                                    <a:pt x="578" y="473"/>
                                    <a:pt x="740" y="577"/>
                                    <a:pt x="653" y="490"/>
                                  </a:cubicBezTo>
                                  <a:cubicBezTo>
                                    <a:pt x="633" y="470"/>
                                    <a:pt x="581" y="442"/>
                                    <a:pt x="581" y="442"/>
                                  </a:cubicBezTo>
                                  <a:cubicBezTo>
                                    <a:pt x="501" y="446"/>
                                    <a:pt x="421" y="447"/>
                                    <a:pt x="341" y="454"/>
                                  </a:cubicBezTo>
                                  <a:cubicBezTo>
                                    <a:pt x="292" y="458"/>
                                    <a:pt x="314" y="473"/>
                                    <a:pt x="269" y="490"/>
                                  </a:cubicBezTo>
                                  <a:cubicBezTo>
                                    <a:pt x="250" y="497"/>
                                    <a:pt x="229" y="498"/>
                                    <a:pt x="209" y="502"/>
                                  </a:cubicBezTo>
                                  <a:cubicBezTo>
                                    <a:pt x="157" y="494"/>
                                    <a:pt x="103" y="495"/>
                                    <a:pt x="53" y="478"/>
                                  </a:cubicBezTo>
                                  <a:cubicBezTo>
                                    <a:pt x="1" y="461"/>
                                    <a:pt x="0" y="288"/>
                                    <a:pt x="77" y="262"/>
                                  </a:cubicBezTo>
                                  <a:cubicBezTo>
                                    <a:pt x="218" y="215"/>
                                    <a:pt x="385" y="239"/>
                                    <a:pt x="533" y="226"/>
                                  </a:cubicBezTo>
                                  <a:cubicBezTo>
                                    <a:pt x="621" y="197"/>
                                    <a:pt x="580" y="208"/>
                                    <a:pt x="653" y="190"/>
                                  </a:cubicBezTo>
                                  <a:cubicBezTo>
                                    <a:pt x="733" y="130"/>
                                    <a:pt x="818" y="90"/>
                                    <a:pt x="917" y="70"/>
                                  </a:cubicBezTo>
                                  <a:cubicBezTo>
                                    <a:pt x="1202" y="82"/>
                                    <a:pt x="1152" y="0"/>
                                    <a:pt x="1205" y="10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2280" y="461520"/>
                              <a:ext cx="129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">
                                  <a:moveTo>
                                    <a:pt x="204" y="0"/>
                                  </a:moveTo>
                                  <a:cubicBezTo>
                                    <a:pt x="136" y="0"/>
                                    <a:pt x="68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1364760"/>
                            <a:ext cx="32212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5pt;margin-top:-6.6pt;width:418.85pt;height:165.5pt" coordorigin="-115,-132" coordsize="8377,3310">
                <v:shape id="shape_0" coordsize="5952,288" path="m48,288c24,240,0,192,768,144c1536,96,3792,0,4656,0c5520,0,5736,72,5952,144e" fillcolor="white" stroked="t" o:allowincell="f" style="position:absolute;left:-116;top:2096;width:6882;height:719;mso-wrap-style:none;v-text-anchor:middle;rotation:3">
                  <v:fill o:detectmouseclick="t" type="solid" color2="black"/>
                  <v:stroke color="white" weight="9360" joinstyle="round" endcap="flat"/>
                  <w10:wrap type="none"/>
                </v:shape>
                <v:group id="shape_0" style="position:absolute;left:357;top:-132;width:7905;height:3310">
                  <v:rect id="shape_0" stroked="t" o:allowincell="f" style="position:absolute;left:409;top:1218;width:2784;height:143;mso-wrap-style:none;v-text-anchor:middle;rotation:342">
                    <v:imagedata r:id="rId81" o:detectmouseclick="t"/>
                    <v:stroke color="white" weight="9360" joinstyle="miter" endcap="flat"/>
                    <w10:wrap type="none"/>
                  </v:rect>
                  <v:rect id="shape_0" stroked="t" o:allowincell="f" style="position:absolute;left:483;top:1270;width:3361;height:390;mso-wrap-style:none;v-text-anchor:middle;rotation:342">
                    <v:imagedata r:id="rId82" o:detectmouseclick="t"/>
                    <v:stroke color="white" weight="9360" joinstyle="miter" endcap="flat"/>
                    <w10:wrap type="none"/>
                  </v:rect>
                  <v:rect id="shape_0" stroked="t" o:allowincell="f" style="position:absolute;left:544;top:1541;width:3441;height:143;mso-wrap-style:none;v-text-anchor:middle;rotation:342">
                    <v:imagedata r:id="rId83" o:detectmouseclick="t"/>
                    <v:stroke color="white" weight="9360" joinstyle="miter" endcap="flat"/>
                    <w10:wrap type="none"/>
                  </v:rect>
                  <v:rect id="shape_0" stroked="t" o:allowincell="f" style="position:absolute;left:358;top:1085;width:1966;height:251;mso-wrap-style:none;v-text-anchor:middle;rotation:342">
                    <v:imagedata r:id="rId84" o:detectmouseclick="t"/>
                    <v:stroke color="white" weight="9360" joinstyle="miter" endcap="flat"/>
                    <w10:wrap type="none"/>
                  </v:rect>
                  <v:rect id="shape_0" stroked="t" o:allowincell="f" style="position:absolute;left:610;top:1336;width:5899;height:575;mso-wrap-style:none;v-text-anchor:middle;rotation:342">
                    <v:imagedata r:id="rId85" o:detectmouseclick="t"/>
                    <v:stroke color="white" weight="9360" joinstyle="miter" endcap="flat"/>
                    <w10:wrap type="none"/>
                  </v:rect>
                  <v:rect id="shape_0" stroked="t" o:allowincell="f" style="position:absolute;left:2454;top:1491;width:5311;height:260;mso-wrap-style:none;v-text-anchor:middle;rotation:343">
                    <v:imagedata r:id="rId86" o:detectmouseclick="t"/>
                    <v:stroke color="white" weight="9360" joinstyle="miter" endcap="flat"/>
                    <w10:wrap type="none"/>
                  </v:rect>
                  <v:rect id="shape_0" stroked="t" o:allowincell="f" style="position:absolute;left:2592;top:1361;width:5521;height:749;mso-wrap-style:none;v-text-anchor:middle;rotation:342">
                    <v:imagedata r:id="rId87" o:detectmouseclick="t"/>
                    <v:stroke color="white" weight="9360" joinstyle="miter" endcap="flat"/>
                    <w10:wrap type="none"/>
                  </v:rect>
                  <v:line id="shape_0" from="3818,945" to="7915,224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02,1233" to="8078,224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5328,456" path="m0,0c228,48,456,96,576,144c696,192,552,288,720,288c888,288,1392,144,1584,144c1776,144,1776,264,1872,288c1968,312,2088,264,2160,288c2232,312,2112,408,2304,432c2496,456,2952,456,3312,432c3672,408,4176,336,4464,288c4752,240,4896,192,5040,144c5184,96,5256,48,5328,0e" fillcolor="white" stroked="t" o:allowincell="f" style="position:absolute;left:1360;top:801;width:6063;height:455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line id="shape_0" from="2468,1089" to="6400,224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05,1234" to="3838,224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04,1090" to="3816,209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85,920" to="1842,139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296,624" path="m0,144c120,336,240,528,432,576c624,624,1008,528,1152,432c1296,336,1296,168,1296,0e" fillcolor="white" stroked="t" o:allowincell="f" style="position:absolute;left:5294;top:369;width:1473;height:623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576,192" path="m0,24c48,12,96,0,144,24c192,48,216,144,288,168c360,192,468,180,576,168e" stroked="t" o:allowincell="f" style="position:absolute;left:7424;top:777;width:654;height:19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12,744" path="m600,96c456,24,48,0,24,96c0,192,312,600,456,672c600,744,864,624,888,528c912,432,744,168,600,96xe" fillcolor="white" stroked="t" o:allowincell="f" style="position:absolute;left:581;top:2434;width:911;height:743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912,552" path="m360,72c240,120,0,288,72,360c144,432,672,552,792,504c912,456,864,144,792,72c720,0,480,24,360,72xe" fillcolor="white" stroked="t" o:allowincell="f" style="position:absolute;left:4997;top:441;width:911;height:551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stroked="t" o:allowincell="f" style="position:absolute;left:4855;top:-130;width:280;height:2158;mso-wrap-style:none;v-text-anchor:middle;rotation:269" type="_x0000_t88">
                    <v:fill o:detectmouseclick="t" on="false"/>
                    <v:stroke color="black" weight="19080" joinstyle="miter" endcap="flat"/>
                    <w10:wrap type="none"/>
                  </v:shape>
                  <v:line id="shape_0" from="3197,82" to="3916,12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17,369" to="3917,94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17,946" to="3917,10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77,369" to="6077,9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77,946" to="6077,10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117,584" path="m913,49c667,0,374,31,133,37c46,72,30,93,1,181c5,261,0,342,13,421c17,447,123,523,145,529c184,540,225,537,265,541c436,584,384,564,685,553c745,538,796,506,853,481c962,433,1077,360,1117,241c1109,197,1111,150,1093,109c1087,94,978,39,961,37c945,35,929,45,913,49xe" fillcolor="white" stroked="t" o:allowincell="f" style="position:absolute;left:2680;top:2428;width:1116;height:583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242,607" path="m1205,106c1199,222,1242,342,1145,406c1118,487,1155,399,1097,466c1078,488,1076,529,1049,538c1025,546,1001,554,977,562c965,566,953,570,941,574c929,578,905,586,905,586c833,581,746,607,689,562c578,473,740,577,653,490c633,470,581,442,581,442c501,446,421,447,341,454c292,458,314,473,269,490c250,497,229,498,209,502c157,494,103,495,53,478c1,461,0,288,77,262c218,215,385,239,533,226c621,197,580,208,653,190c733,130,818,90,917,70c1202,82,1152,0,1205,106xe" fillcolor="white" stroked="t" o:allowincell="f" style="position:absolute;left:7020;top:343;width:1241;height:606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204,1" path="m204,0c136,0,68,0,0,0e" stroked="t" o:allowincell="f" style="position:absolute;left:7409;top:809;width:203;height: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fillcolor="white" stroked="t" o:allowincell="f" style="position:absolute;left:410;top:2231;width:5072;height:56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Estratotipo de un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27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ii) Localidad tipo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</w:t>
      </w:r>
      <w:r>
        <w:rPr>
          <w:b/>
          <w:i/>
          <w:sz w:val="28"/>
        </w:rPr>
        <w:t>Los Andes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72895</wp:posOffset>
                </wp:positionH>
                <wp:positionV relativeFrom="paragraph">
                  <wp:posOffset>79375</wp:posOffset>
                </wp:positionV>
                <wp:extent cx="3108960" cy="106680"/>
                <wp:effectExtent l="14605" t="1079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6" h="168">
                              <a:moveTo>
                                <a:pt x="0" y="24"/>
                              </a:moveTo>
                              <a:cubicBezTo>
                                <a:pt x="204" y="96"/>
                                <a:pt x="408" y="168"/>
                                <a:pt x="720" y="168"/>
                              </a:cubicBezTo>
                              <a:cubicBezTo>
                                <a:pt x="1032" y="168"/>
                                <a:pt x="1560" y="48"/>
                                <a:pt x="1872" y="24"/>
                              </a:cubicBezTo>
                              <a:cubicBezTo>
                                <a:pt x="2184" y="0"/>
                                <a:pt x="2304" y="0"/>
                                <a:pt x="2592" y="24"/>
                              </a:cubicBezTo>
                              <a:cubicBezTo>
                                <a:pt x="2880" y="48"/>
                                <a:pt x="3216" y="168"/>
                                <a:pt x="3600" y="168"/>
                              </a:cubicBezTo>
                              <a:cubicBezTo>
                                <a:pt x="3984" y="168"/>
                                <a:pt x="4680" y="72"/>
                                <a:pt x="4896" y="2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6,168" path="m0,24c204,96,408,168,720,168c1032,168,1560,48,1872,24c2184,0,2304,0,2592,24c2880,48,3216,168,3600,168c3984,168,4680,72,4896,24e" stroked="t" o:allowincell="f" style="position:absolute;margin-left:123.85pt;margin-top:6.25pt;width:244.75pt;height:8.35pt;mso-wrap-style:none;v-text-anchor:middle">
                <v:fill o:detectmouseclick="t" on="false"/>
                <v:stroke color="black" weight="2844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50335</wp:posOffset>
                </wp:positionH>
                <wp:positionV relativeFrom="paragraph">
                  <wp:posOffset>164465</wp:posOffset>
                </wp:positionV>
                <wp:extent cx="91440" cy="914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11.05pt;margin-top:12.95pt;width:7.15pt;height:7.1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i/>
          <w:sz w:val="28"/>
        </w:rPr>
        <w:t xml:space="preserve">                                                           </w:t>
      </w:r>
      <w:r>
        <w:rPr>
          <w:b/>
          <w:i/>
          <w:sz w:val="28"/>
        </w:rPr>
        <w:t xml:space="preserve">Valle Central        </w:t>
      </w:r>
      <w:r>
        <w:rPr>
          <w:b/>
          <w:sz w:val="28"/>
        </w:rPr>
        <w:t>Osorno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72895</wp:posOffset>
                </wp:positionH>
                <wp:positionV relativeFrom="paragraph">
                  <wp:posOffset>128270</wp:posOffset>
                </wp:positionV>
                <wp:extent cx="3108960" cy="106680"/>
                <wp:effectExtent l="14605" t="1079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6" h="168">
                              <a:moveTo>
                                <a:pt x="0" y="168"/>
                              </a:moveTo>
                              <a:cubicBezTo>
                                <a:pt x="372" y="108"/>
                                <a:pt x="744" y="48"/>
                                <a:pt x="1152" y="24"/>
                              </a:cubicBezTo>
                              <a:cubicBezTo>
                                <a:pt x="1560" y="0"/>
                                <a:pt x="2112" y="0"/>
                                <a:pt x="2448" y="24"/>
                              </a:cubicBezTo>
                              <a:cubicBezTo>
                                <a:pt x="2784" y="48"/>
                                <a:pt x="2880" y="168"/>
                                <a:pt x="3168" y="168"/>
                              </a:cubicBezTo>
                              <a:cubicBezTo>
                                <a:pt x="3456" y="168"/>
                                <a:pt x="3888" y="48"/>
                                <a:pt x="4176" y="24"/>
                              </a:cubicBezTo>
                              <a:cubicBezTo>
                                <a:pt x="4464" y="0"/>
                                <a:pt x="4680" y="12"/>
                                <a:pt x="4896" y="2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6,168" path="m0,168c372,108,744,48,1152,24c1560,0,2112,0,2448,24c2784,48,2880,168,3168,168c3456,168,3888,48,4176,24c4464,0,4680,12,4896,24e" stroked="t" o:allowincell="f" style="position:absolute;margin-left:123.85pt;margin-top:10.1pt;width:244.75pt;height:8.35pt;mso-wrap-style:none;v-text-anchor:middle">
                <v:fill o:detectmouseclick="t" on="false"/>
                <v:stroke color="black" weight="2844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</w:t>
      </w:r>
      <w:r>
        <w:rPr>
          <w:b/>
          <w:i/>
          <w:sz w:val="28"/>
        </w:rPr>
        <w:t>Sierras de la Cos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iii) Area tip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. El Origen de la Estratifica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. Controles físic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Depositación no uniform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 xml:space="preserve">Corriente de turbidez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4175</wp:posOffset>
                </wp:positionH>
                <wp:positionV relativeFrom="paragraph">
                  <wp:posOffset>130810</wp:posOffset>
                </wp:positionV>
                <wp:extent cx="2834640" cy="614680"/>
                <wp:effectExtent l="9525" t="10160" r="1016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614520"/>
                          <a:chOff x="0" y="0"/>
                          <a:chExt cx="2834640" cy="614520"/>
                        </a:xfrm>
                      </wpg:grpSpPr>
                      <wps:wsp>
                        <wps:cNvSpPr/>
                        <wps:spPr>
                          <a:xfrm>
                            <a:off x="263520" y="0"/>
                            <a:ext cx="17467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1" h="959">
                                <a:moveTo>
                                  <a:pt x="0" y="593"/>
                                </a:moveTo>
                                <a:cubicBezTo>
                                  <a:pt x="171" y="629"/>
                                  <a:pt x="694" y="755"/>
                                  <a:pt x="1025" y="809"/>
                                </a:cubicBezTo>
                                <a:cubicBezTo>
                                  <a:pt x="1356" y="863"/>
                                  <a:pt x="1723" y="901"/>
                                  <a:pt x="1985" y="917"/>
                                </a:cubicBezTo>
                                <a:cubicBezTo>
                                  <a:pt x="2247" y="933"/>
                                  <a:pt x="2478" y="959"/>
                                  <a:pt x="2597" y="905"/>
                                </a:cubicBezTo>
                                <a:cubicBezTo>
                                  <a:pt x="2716" y="851"/>
                                  <a:pt x="2751" y="684"/>
                                  <a:pt x="2699" y="593"/>
                                </a:cubicBezTo>
                                <a:cubicBezTo>
                                  <a:pt x="2647" y="502"/>
                                  <a:pt x="2578" y="455"/>
                                  <a:pt x="2284" y="356"/>
                                </a:cubicBezTo>
                                <a:cubicBezTo>
                                  <a:pt x="1990" y="257"/>
                                  <a:pt x="1462" y="128"/>
                                  <a:pt x="934" y="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960"/>
                            <a:ext cx="283464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2" h="600">
                                <a:moveTo>
                                  <a:pt x="0" y="0"/>
                                </a:moveTo>
                                <a:cubicBezTo>
                                  <a:pt x="108" y="36"/>
                                  <a:pt x="216" y="72"/>
                                  <a:pt x="576" y="144"/>
                                </a:cubicBezTo>
                                <a:cubicBezTo>
                                  <a:pt x="936" y="216"/>
                                  <a:pt x="1608" y="360"/>
                                  <a:pt x="2160" y="432"/>
                                </a:cubicBezTo>
                                <a:cubicBezTo>
                                  <a:pt x="2712" y="504"/>
                                  <a:pt x="3216" y="552"/>
                                  <a:pt x="3888" y="576"/>
                                </a:cubicBezTo>
                                <a:cubicBezTo>
                                  <a:pt x="4560" y="600"/>
                                  <a:pt x="5376" y="588"/>
                                  <a:pt x="6192" y="5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8200">
                            <a:off x="731880" y="365400"/>
                            <a:ext cx="365760" cy="91440"/>
                          </a:xfrm>
                          <a:custGeom>
                            <a:avLst/>
                            <a:gdLst>
                              <a:gd name="textAreaLeft" fmla="*/ 32400 w 207360"/>
                              <a:gd name="textAreaRight" fmla="*/ 181440 w 207360"/>
                              <a:gd name="textAreaTop" fmla="*/ 12960 h 51840"/>
                              <a:gd name="textAreaBottom" fmla="*/ 3888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5pt;margin-top:10.3pt;width:223.2pt;height:48.4pt" coordorigin="605,206" coordsize="4464,968">
                <v:shape id="shape_0" coordsize="2751,959" path="m0,593c171,629,694,755,1025,809c1356,863,1723,901,1985,917c2247,933,2478,959,2597,905c2716,851,2751,684,2699,593c2647,502,2578,455,2284,356c1990,257,1462,128,934,0e" fillcolor="white" stroked="t" o:allowincell="f" style="position:absolute;left:1020;top:206;width:2750;height:958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6192,600" path="m0,0c108,36,216,72,576,144c936,216,1608,360,2160,432c2712,504,3216,552,3888,576c4560,600,5376,588,6192,576e" stroked="t" o:allowincell="f" style="position:absolute;left:605;top:680;width:4463;height:49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1757;top:782;width:575;height:143;mso-wrap-style:none;v-text-anchor:middle;rotation:9" type="_x0000_t93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658495</wp:posOffset>
                </wp:positionH>
                <wp:positionV relativeFrom="paragraph">
                  <wp:posOffset>130810</wp:posOffset>
                </wp:positionV>
                <wp:extent cx="579120" cy="3657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" h="576">
                              <a:moveTo>
                                <a:pt x="912" y="0"/>
                              </a:moveTo>
                              <a:cubicBezTo>
                                <a:pt x="912" y="71"/>
                                <a:pt x="912" y="143"/>
                                <a:pt x="855" y="183"/>
                              </a:cubicBezTo>
                              <a:cubicBezTo>
                                <a:pt x="798" y="223"/>
                                <a:pt x="633" y="198"/>
                                <a:pt x="570" y="240"/>
                              </a:cubicBezTo>
                              <a:cubicBezTo>
                                <a:pt x="507" y="282"/>
                                <a:pt x="535" y="393"/>
                                <a:pt x="480" y="432"/>
                              </a:cubicBezTo>
                              <a:cubicBezTo>
                                <a:pt x="425" y="471"/>
                                <a:pt x="320" y="450"/>
                                <a:pt x="240" y="474"/>
                              </a:cubicBezTo>
                              <a:cubicBezTo>
                                <a:pt x="160" y="498"/>
                                <a:pt x="80" y="537"/>
                                <a:pt x="0" y="576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2,576" path="m912,0c912,71,912,143,855,183c798,223,633,198,570,240c507,282,535,393,480,432c425,471,320,450,240,474c160,498,80,537,0,576e" fillcolor="white" stroked="t" o:allowincell="f" style="position:absolute;margin-left:51.85pt;margin-top:10.3pt;width:45.55pt;height:28.7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18815</wp:posOffset>
                </wp:positionH>
                <wp:positionV relativeFrom="paragraph">
                  <wp:posOffset>1566545</wp:posOffset>
                </wp:positionV>
                <wp:extent cx="27432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123.35pt" to="275pt,1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93135</wp:posOffset>
                </wp:positionH>
                <wp:positionV relativeFrom="paragraph">
                  <wp:posOffset>194945</wp:posOffset>
                </wp:positionV>
                <wp:extent cx="822960" cy="1645920"/>
                <wp:effectExtent l="9525" t="10160" r="10795" b="1016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1645920"/>
                          <a:chOff x="0" y="0"/>
                          <a:chExt cx="82296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193680"/>
                          </a:xfrm>
                          <a:prstGeom prst="rect">
                            <a:avLst/>
                          </a:prstGeom>
                          <a:blipFill rotWithShape="0">
                            <a:blip r:embed="rId8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3680"/>
                            <a:ext cx="45720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9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41400"/>
                              <a:ext cx="124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168">
                                  <a:moveTo>
                                    <a:pt x="0" y="144"/>
                                  </a:moveTo>
                                  <a:cubicBezTo>
                                    <a:pt x="96" y="72"/>
                                    <a:pt x="192" y="0"/>
                                    <a:pt x="288" y="0"/>
                                  </a:cubicBezTo>
                                  <a:cubicBezTo>
                                    <a:pt x="384" y="0"/>
                                    <a:pt x="480" y="120"/>
                                    <a:pt x="576" y="144"/>
                                  </a:cubicBezTo>
                                  <a:cubicBezTo>
                                    <a:pt x="672" y="168"/>
                                    <a:pt x="768" y="168"/>
                                    <a:pt x="864" y="144"/>
                                  </a:cubicBezTo>
                                  <a:cubicBezTo>
                                    <a:pt x="960" y="120"/>
                                    <a:pt x="1056" y="60"/>
                                    <a:pt x="115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41400"/>
                              <a:ext cx="124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168">
                                  <a:moveTo>
                                    <a:pt x="0" y="144"/>
                                  </a:moveTo>
                                  <a:cubicBezTo>
                                    <a:pt x="96" y="72"/>
                                    <a:pt x="192" y="0"/>
                                    <a:pt x="288" y="0"/>
                                  </a:cubicBezTo>
                                  <a:cubicBezTo>
                                    <a:pt x="384" y="0"/>
                                    <a:pt x="480" y="120"/>
                                    <a:pt x="576" y="144"/>
                                  </a:cubicBezTo>
                                  <a:cubicBezTo>
                                    <a:pt x="672" y="168"/>
                                    <a:pt x="768" y="168"/>
                                    <a:pt x="864" y="144"/>
                                  </a:cubicBezTo>
                                  <a:cubicBezTo>
                                    <a:pt x="960" y="120"/>
                                    <a:pt x="1056" y="60"/>
                                    <a:pt x="115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207000"/>
                              <a:ext cx="124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168">
                                  <a:moveTo>
                                    <a:pt x="0" y="144"/>
                                  </a:moveTo>
                                  <a:cubicBezTo>
                                    <a:pt x="96" y="72"/>
                                    <a:pt x="192" y="0"/>
                                    <a:pt x="288" y="0"/>
                                  </a:cubicBezTo>
                                  <a:cubicBezTo>
                                    <a:pt x="384" y="0"/>
                                    <a:pt x="480" y="120"/>
                                    <a:pt x="576" y="144"/>
                                  </a:cubicBezTo>
                                  <a:cubicBezTo>
                                    <a:pt x="672" y="168"/>
                                    <a:pt x="768" y="168"/>
                                    <a:pt x="864" y="144"/>
                                  </a:cubicBezTo>
                                  <a:cubicBezTo>
                                    <a:pt x="960" y="120"/>
                                    <a:pt x="1056" y="60"/>
                                    <a:pt x="115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07000"/>
                              <a:ext cx="124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168">
                                  <a:moveTo>
                                    <a:pt x="0" y="144"/>
                                  </a:moveTo>
                                  <a:cubicBezTo>
                                    <a:pt x="96" y="72"/>
                                    <a:pt x="192" y="0"/>
                                    <a:pt x="288" y="0"/>
                                  </a:cubicBezTo>
                                  <a:cubicBezTo>
                                    <a:pt x="384" y="0"/>
                                    <a:pt x="480" y="120"/>
                                    <a:pt x="576" y="144"/>
                                  </a:cubicBezTo>
                                  <a:cubicBezTo>
                                    <a:pt x="672" y="168"/>
                                    <a:pt x="768" y="168"/>
                                    <a:pt x="864" y="144"/>
                                  </a:cubicBezTo>
                                  <a:cubicBezTo>
                                    <a:pt x="960" y="120"/>
                                    <a:pt x="1056" y="60"/>
                                    <a:pt x="115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24560"/>
                              <a:ext cx="124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168">
                                  <a:moveTo>
                                    <a:pt x="0" y="144"/>
                                  </a:moveTo>
                                  <a:cubicBezTo>
                                    <a:pt x="96" y="72"/>
                                    <a:pt x="192" y="0"/>
                                    <a:pt x="288" y="0"/>
                                  </a:cubicBezTo>
                                  <a:cubicBezTo>
                                    <a:pt x="384" y="0"/>
                                    <a:pt x="480" y="120"/>
                                    <a:pt x="576" y="144"/>
                                  </a:cubicBezTo>
                                  <a:cubicBezTo>
                                    <a:pt x="672" y="168"/>
                                    <a:pt x="768" y="168"/>
                                    <a:pt x="864" y="144"/>
                                  </a:cubicBezTo>
                                  <a:cubicBezTo>
                                    <a:pt x="960" y="120"/>
                                    <a:pt x="1056" y="60"/>
                                    <a:pt x="115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3840"/>
                            <a:ext cx="45720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0"/>
                              <a:ext cx="182880" cy="29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480"/>
                              <a:ext cx="137160" cy="19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0"/>
                              <a:ext cx="182880" cy="29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82880" cy="29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0"/>
                              <a:ext cx="137160" cy="242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91440" cy="145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91440" cy="145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880" cy="29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137160" cy="19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40"/>
                              <a:ext cx="137160" cy="19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440"/>
                              <a:ext cx="91440" cy="145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4572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74720"/>
                            <a:ext cx="45720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9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15560"/>
                              <a:ext cx="274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880"/>
                              <a:ext cx="36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5760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56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23184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84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064880"/>
                            <a:ext cx="457200" cy="290880"/>
                          </a:xfrm>
                          <a:prstGeom prst="rect">
                            <a:avLst/>
                          </a:prstGeom>
                          <a:blipFill rotWithShape="0">
                            <a:blip r:embed="rId8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5760"/>
                            <a:ext cx="457200" cy="290160"/>
                          </a:xfrm>
                          <a:prstGeom prst="rect">
                            <a:avLst/>
                          </a:prstGeom>
                          <a:blipFill rotWithShape="0">
                            <a:blip r:embed="rId9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321920"/>
                            <a:ext cx="4478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78">
                                <a:moveTo>
                                  <a:pt x="0" y="21"/>
                                </a:moveTo>
                                <a:cubicBezTo>
                                  <a:pt x="22" y="26"/>
                                  <a:pt x="42" y="52"/>
                                  <a:pt x="64" y="59"/>
                                </a:cubicBezTo>
                                <a:cubicBezTo>
                                  <a:pt x="78" y="62"/>
                                  <a:pt x="106" y="78"/>
                                  <a:pt x="120" y="76"/>
                                </a:cubicBezTo>
                                <a:cubicBezTo>
                                  <a:pt x="148" y="73"/>
                                  <a:pt x="153" y="55"/>
                                  <a:pt x="180" y="45"/>
                                </a:cubicBezTo>
                                <a:cubicBezTo>
                                  <a:pt x="206" y="35"/>
                                  <a:pt x="205" y="22"/>
                                  <a:pt x="232" y="18"/>
                                </a:cubicBezTo>
                                <a:cubicBezTo>
                                  <a:pt x="245" y="22"/>
                                  <a:pt x="298" y="49"/>
                                  <a:pt x="310" y="58"/>
                                </a:cubicBezTo>
                                <a:cubicBezTo>
                                  <a:pt x="326" y="69"/>
                                  <a:pt x="344" y="67"/>
                                  <a:pt x="362" y="73"/>
                                </a:cubicBezTo>
                                <a:cubicBezTo>
                                  <a:pt x="379" y="78"/>
                                  <a:pt x="402" y="44"/>
                                  <a:pt x="420" y="40"/>
                                </a:cubicBezTo>
                                <a:cubicBezTo>
                                  <a:pt x="494" y="0"/>
                                  <a:pt x="488" y="24"/>
                                  <a:pt x="556" y="71"/>
                                </a:cubicBezTo>
                                <a:cubicBezTo>
                                  <a:pt x="587" y="70"/>
                                  <a:pt x="620" y="23"/>
                                  <a:pt x="645" y="21"/>
                                </a:cubicBezTo>
                                <a:cubicBezTo>
                                  <a:pt x="670" y="19"/>
                                  <a:pt x="692" y="53"/>
                                  <a:pt x="705" y="61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182880" cy="1645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05pt;margin-top:15.35pt;width:64.8pt;height:129.65pt" coordorigin="5501,307" coordsize="1296,2593">
                <v:rect id="shape_0" stroked="t" o:allowincell="f" style="position:absolute;left:5501;top:307;width:719;height:304;mso-wrap-style:none;v-text-anchor:middle">
                  <v:imagedata r:id="rId91" o:detectmouseclick="t"/>
                  <v:stroke color="black" weight="19080" joinstyle="miter" endcap="flat"/>
                  <w10:wrap type="none"/>
                </v:rect>
                <v:group id="shape_0" style="position:absolute;left:5501;top:612;width:720;height:457">
                  <v:rect id="shape_0" fillcolor="white" stroked="t" o:allowincell="f" style="position:absolute;left:5501;top:612;width:719;height:45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coordsize="1152,168" path="m0,144c96,72,192,0,288,0c384,0,480,120,576,144c672,168,768,168,864,144c960,120,1056,60,1152,0e" stroked="t" o:allowincell="f" style="position:absolute;left:5566;top:677;width:195;height:6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152,168" path="m0,144c96,72,192,0,288,0c384,0,480,120,576,144c672,168,768,168,864,144c960,120,1056,60,1152,0e" stroked="t" o:allowincell="f" style="position:absolute;left:5959;top:677;width:195;height:6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152,168" path="m0,144c96,72,192,0,288,0c384,0,480,120,576,144c672,168,768,168,864,144c960,120,1056,60,1152,0e" stroked="t" o:allowincell="f" style="position:absolute;left:5959;top:938;width:195;height:6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152,168" path="m0,144c96,72,192,0,288,0c384,0,480,120,576,144c672,168,768,168,864,144c960,120,1056,60,1152,0e" stroked="t" o:allowincell="f" style="position:absolute;left:5566;top:938;width:195;height:6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152,168" path="m0,144c96,72,192,0,288,0c384,0,480,120,576,144c672,168,768,168,864,144c960,120,1056,60,1152,0e" stroked="t" o:allowincell="f" style="position:absolute;left:5763;top:808;width:195;height:6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501;top:1069;width:720;height:458">
                  <v:rect id="shape_0" fillcolor="white" stroked="t" o:allowincell="f" style="position:absolute;left:5501;top:1069;width:719;height:45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573,1069" to="5860,15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01,1221" to="5716,15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7,1069" to="6004,15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61,1069" to="6148,15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05,1069" to="6220,14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77,1069" to="6220,12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33,1069" to="6076,12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89,1069" to="6076,15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45,1069" to="5860,13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01,1145" to="5716,14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01,1298" to="5644,15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01,1451" to="5572,15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501;top:1527;width:720;height:457">
                  <v:rect id="shape_0" fillcolor="white" stroked="t" o:allowincell="f" style="position:absolute;left:5501;top:1527;width:719;height:45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501,1618" to="5788,16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89,1709" to="6220,170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501,1801" to="6076,18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33,1618" to="6220,161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501,1709" to="5644,17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33,1892" to="6220,18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501,1892" to="5788,18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5501;top:1984;width:719;height:457;mso-wrap-style:none;v-text-anchor:middle">
                  <v:imagedata r:id="rId92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5501;top:2442;width:719;height:456;mso-wrap-style:none;v-text-anchor:middle">
                  <v:imagedata r:id="rId93" o:detectmouseclick="t"/>
                  <v:stroke color="black" weight="19080" joinstyle="miter" endcap="flat"/>
                  <w10:wrap type="none"/>
                </v:rect>
                <v:shape id="shape_0" coordsize="705,78" path="m0,21c22,26,42,52,64,59c78,62,106,78,120,76c148,73,153,55,180,45c206,35,205,22,232,18c245,22,298,49,310,58c326,69,344,67,362,73c379,78,402,44,420,40c494,0,488,24,556,71c587,70,620,23,645,21c670,19,692,53,705,61e" stroked="t" o:allowincell="f" style="position:absolute;left:5511;top:2389;width:704;height:7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509;top:307;width:287;height:2591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Ciclo de Boum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Plano de eros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Disturbio de erosió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8495</wp:posOffset>
                </wp:positionH>
                <wp:positionV relativeFrom="paragraph">
                  <wp:posOffset>105410</wp:posOffset>
                </wp:positionV>
                <wp:extent cx="457200" cy="822960"/>
                <wp:effectExtent l="9525" t="9525" r="10160" b="952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822960"/>
                          <a:chOff x="0" y="0"/>
                          <a:chExt cx="457200" cy="82296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457200" cy="54864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72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144">
                                  <a:moveTo>
                                    <a:pt x="0" y="0"/>
                                  </a:moveTo>
                                  <a:cubicBezTo>
                                    <a:pt x="96" y="72"/>
                                    <a:pt x="192" y="144"/>
                                    <a:pt x="288" y="144"/>
                                  </a:cubicBezTo>
                                  <a:cubicBezTo>
                                    <a:pt x="384" y="144"/>
                                    <a:pt x="480" y="72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522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144">
                                  <a:moveTo>
                                    <a:pt x="0" y="0"/>
                                  </a:moveTo>
                                  <a:cubicBezTo>
                                    <a:pt x="96" y="72"/>
                                    <a:pt x="192" y="144"/>
                                    <a:pt x="288" y="144"/>
                                  </a:cubicBezTo>
                                  <a:cubicBezTo>
                                    <a:pt x="384" y="144"/>
                                    <a:pt x="480" y="72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522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144">
                                  <a:moveTo>
                                    <a:pt x="0" y="0"/>
                                  </a:moveTo>
                                  <a:cubicBezTo>
                                    <a:pt x="96" y="72"/>
                                    <a:pt x="192" y="144"/>
                                    <a:pt x="288" y="144"/>
                                  </a:cubicBezTo>
                                  <a:cubicBezTo>
                                    <a:pt x="384" y="144"/>
                                    <a:pt x="480" y="72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85pt;margin-top:8.3pt;width:36pt;height:64.8pt" coordorigin="1037,166" coordsize="720,1296">
                <v:rect id="shape_0" stroked="t" o:allowincell="f" style="position:absolute;left:1037;top:598;width:719;height:863;mso-wrap-style:none;v-text-anchor:middle">
                  <v:imagedata r:id="rId95" o:detectmouseclick="t"/>
                  <v:stroke color="black" weight="19080" joinstyle="miter" endcap="flat"/>
                  <w10:wrap type="none"/>
                </v:rect>
                <v:group id="shape_0" style="position:absolute;left:1037;top:166;width:720;height:431">
                  <v:shape id="shape_0" coordsize="576,144" path="m0,0c96,72,192,144,288,144c384,144,480,72,576,0e" stroked="t" o:allowincell="f" style="position:absolute;left:1037;top:166;width:239;height:8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144" path="m0,0c96,72,192,144,288,144c384,144,480,72,576,0e" stroked="t" o:allowincell="f" style="position:absolute;left:1277;top:166;width:239;height:8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144" path="m0,0c96,72,192,144,288,144c384,144,480,72,576,0e" stroked="t" o:allowincell="f" style="position:absolute;left:1517;top:166;width:239;height:8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1037,166" to="1037,5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37,598" to="1756,5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57,166" to="1757,5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16095</wp:posOffset>
                </wp:positionH>
                <wp:positionV relativeFrom="paragraph">
                  <wp:posOffset>103505</wp:posOffset>
                </wp:positionV>
                <wp:extent cx="457200" cy="822960"/>
                <wp:effectExtent l="14605" t="9525" r="11430" b="952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822960"/>
                          <a:chOff x="0" y="0"/>
                          <a:chExt cx="457200" cy="82296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45720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9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45720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9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72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144">
                                  <a:moveTo>
                                    <a:pt x="0" y="0"/>
                                  </a:moveTo>
                                  <a:cubicBezTo>
                                    <a:pt x="96" y="72"/>
                                    <a:pt x="192" y="144"/>
                                    <a:pt x="288" y="144"/>
                                  </a:cubicBezTo>
                                  <a:cubicBezTo>
                                    <a:pt x="384" y="144"/>
                                    <a:pt x="480" y="72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522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144">
                                  <a:moveTo>
                                    <a:pt x="0" y="0"/>
                                  </a:moveTo>
                                  <a:cubicBezTo>
                                    <a:pt x="96" y="72"/>
                                    <a:pt x="192" y="144"/>
                                    <a:pt x="288" y="144"/>
                                  </a:cubicBezTo>
                                  <a:cubicBezTo>
                                    <a:pt x="384" y="144"/>
                                    <a:pt x="480" y="72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522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144">
                                  <a:moveTo>
                                    <a:pt x="0" y="0"/>
                                  </a:moveTo>
                                  <a:cubicBezTo>
                                    <a:pt x="96" y="72"/>
                                    <a:pt x="192" y="144"/>
                                    <a:pt x="288" y="144"/>
                                  </a:cubicBezTo>
                                  <a:cubicBezTo>
                                    <a:pt x="384" y="144"/>
                                    <a:pt x="480" y="72"/>
                                    <a:pt x="5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32800"/>
                            <a:ext cx="4532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" h="92">
                                <a:moveTo>
                                  <a:pt x="0" y="39"/>
                                </a:moveTo>
                                <a:cubicBezTo>
                                  <a:pt x="40" y="43"/>
                                  <a:pt x="63" y="8"/>
                                  <a:pt x="102" y="18"/>
                                </a:cubicBezTo>
                                <a:cubicBezTo>
                                  <a:pt x="131" y="25"/>
                                  <a:pt x="172" y="83"/>
                                  <a:pt x="200" y="92"/>
                                </a:cubicBezTo>
                                <a:cubicBezTo>
                                  <a:pt x="267" y="75"/>
                                  <a:pt x="261" y="46"/>
                                  <a:pt x="324" y="24"/>
                                </a:cubicBezTo>
                                <a:cubicBezTo>
                                  <a:pt x="442" y="64"/>
                                  <a:pt x="368" y="88"/>
                                  <a:pt x="516" y="72"/>
                                </a:cubicBezTo>
                                <a:cubicBezTo>
                                  <a:pt x="529" y="67"/>
                                  <a:pt x="598" y="0"/>
                                  <a:pt x="612" y="0"/>
                                </a:cubicBezTo>
                                <a:cubicBezTo>
                                  <a:pt x="635" y="0"/>
                                  <a:pt x="693" y="14"/>
                                  <a:pt x="714" y="18"/>
                                </a:cubicBezTo>
                              </a:path>
                            </a:pathLst>
                          </a:custGeom>
                          <a:blipFill rotWithShape="0">
                            <a:blip r:embed="rId98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4864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85pt;margin-top:8.15pt;width:36pt;height:64.8pt" coordorigin="6797,163" coordsize="720,1296">
                <v:rect id="shape_0" stroked="t" o:allowincell="f" style="position:absolute;left:6797;top:595;width:719;height:575;mso-wrap-style:none;v-text-anchor:middle">
                  <v:imagedata r:id="rId99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6797;top:1027;width:719;height:431;mso-wrap-style:none;v-text-anchor:middle">
                  <v:imagedata r:id="rId100" o:detectmouseclick="t"/>
                  <v:stroke color="white" weight="19080" joinstyle="miter" endcap="flat"/>
                  <w10:wrap type="none"/>
                </v:rect>
                <v:group id="shape_0" style="position:absolute;left:6797;top:163;width:720;height:431">
                  <v:shape id="shape_0" coordsize="576,144" path="m0,0c96,72,192,144,288,144c384,144,480,72,576,0e" stroked="t" o:allowincell="f" style="position:absolute;left:6797;top:163;width:239;height:8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144" path="m0,0c96,72,192,144,288,144c384,144,480,72,576,0e" stroked="t" o:allowincell="f" style="position:absolute;left:7037;top:163;width:239;height:8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76,144" path="m0,0c96,72,192,144,288,144c384,144,480,72,576,0e" stroked="t" o:allowincell="f" style="position:absolute;left:7277;top:163;width:239;height:8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6797,163" to="6797,5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97,595" to="7516,5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517,163" to="7517,5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714,92" path="m0,39c40,43,63,8,102,18c131,25,172,83,200,92c267,75,261,46,324,24c442,64,368,88,516,72c529,67,598,0,612,0c635,0,693,14,714,18e" stroked="t" o:allowincell="f" style="position:absolute;left:6797;top:1002;width:713;height:91;mso-wrap-style:none;v-text-anchor:middle">
                  <v:imagedata r:id="rId101" o:detectmouseclick="t"/>
                  <v:stroke color="black" weight="28440" joinstyle="round" endcap="flat"/>
                  <w10:wrap type="none"/>
                </v:shape>
                <v:line id="shape_0" from="6797,1027" to="6797,14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97,1459" to="7516,14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17,1027" to="7517,14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21535</wp:posOffset>
                </wp:positionH>
                <wp:positionV relativeFrom="paragraph">
                  <wp:posOffset>103505</wp:posOffset>
                </wp:positionV>
                <wp:extent cx="822960" cy="822960"/>
                <wp:effectExtent l="1905" t="9525" r="1905" b="952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822960"/>
                          <a:chOff x="0" y="0"/>
                          <a:chExt cx="822960" cy="822960"/>
                        </a:xfrm>
                      </wpg:grpSpPr>
                      <wps:wsp>
                        <wps:cNvSpPr/>
                        <wps:spPr>
                          <a:xfrm>
                            <a:off x="274320" y="548640"/>
                            <a:ext cx="45720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10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4864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" y="0"/>
                            <a:ext cx="45720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288">
                                  <a:moveTo>
                                    <a:pt x="0" y="0"/>
                                  </a:moveTo>
                                  <a:cubicBezTo>
                                    <a:pt x="240" y="144"/>
                                    <a:pt x="480" y="288"/>
                                    <a:pt x="720" y="288"/>
                                  </a:cubicBezTo>
                                  <a:cubicBezTo>
                                    <a:pt x="960" y="288"/>
                                    <a:pt x="1200" y="144"/>
                                    <a:pt x="144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288">
                                  <a:moveTo>
                                    <a:pt x="0" y="0"/>
                                  </a:moveTo>
                                  <a:cubicBezTo>
                                    <a:pt x="240" y="144"/>
                                    <a:pt x="480" y="288"/>
                                    <a:pt x="720" y="288"/>
                                  </a:cubicBezTo>
                                  <a:cubicBezTo>
                                    <a:pt x="960" y="288"/>
                                    <a:pt x="1200" y="144"/>
                                    <a:pt x="144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9360" y="541800"/>
                            <a:ext cx="4316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67">
                                <a:moveTo>
                                  <a:pt x="0" y="14"/>
                                </a:moveTo>
                                <a:cubicBezTo>
                                  <a:pt x="40" y="18"/>
                                  <a:pt x="81" y="17"/>
                                  <a:pt x="120" y="27"/>
                                </a:cubicBezTo>
                                <a:cubicBezTo>
                                  <a:pt x="149" y="34"/>
                                  <a:pt x="172" y="58"/>
                                  <a:pt x="200" y="67"/>
                                </a:cubicBezTo>
                                <a:cubicBezTo>
                                  <a:pt x="267" y="50"/>
                                  <a:pt x="310" y="22"/>
                                  <a:pt x="373" y="0"/>
                                </a:cubicBezTo>
                                <a:cubicBezTo>
                                  <a:pt x="491" y="40"/>
                                  <a:pt x="425" y="30"/>
                                  <a:pt x="573" y="14"/>
                                </a:cubicBezTo>
                                <a:cubicBezTo>
                                  <a:pt x="586" y="9"/>
                                  <a:pt x="599" y="0"/>
                                  <a:pt x="613" y="0"/>
                                </a:cubicBezTo>
                                <a:cubicBezTo>
                                  <a:pt x="636" y="0"/>
                                  <a:pt x="680" y="14"/>
                                  <a:pt x="680" y="14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27432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05pt;margin-top:8.15pt;width:64.75pt;height:64.8pt" coordorigin="3341,163" coordsize="1295,1296">
                <v:rect id="shape_0" stroked="t" o:allowincell="f" style="position:absolute;left:3773;top:1027;width:719;height:431;mso-wrap-style:none;v-text-anchor:middle">
                  <v:imagedata r:id="rId103" o:detectmouseclick="t"/>
                  <v:stroke color="black" weight="19080" joinstyle="miter" endcap="flat"/>
                  <w10:wrap type="none"/>
                </v:rect>
                <v:line id="shape_0" from="3341,1027" to="3772,11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773;top:163;width:720;height:863">
                  <v:shape id="shape_0" coordsize="1440,288" path="m0,0c240,144,480,288,720,288c960,288,1200,144,1440,0e" stroked="t" o:allowincell="f" style="position:absolute;left:3773;top:163;width:359;height:14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440,288" path="m0,0c240,144,480,288,720,288c960,288,1200,144,1440,0e" stroked="t" o:allowincell="f" style="position:absolute;left:4133;top:163;width:359;height:14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3773,163" to="3773,10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73,1027" to="4492,10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3,163" to="4493,10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680,67" path="m0,14c40,18,81,17,120,27c149,34,172,58,200,67c267,50,310,22,373,0c491,40,425,30,573,14c586,9,599,0,613,0c636,0,680,14,680,14e" fillcolor="white" stroked="t" o:allowincell="f" style="position:absolute;left:3781;top:1017;width:679;height:66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line id="shape_0" from="4205,595" to="4636,7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>Suspen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 xml:space="preserve">Erosión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Disturbio biológic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72895</wp:posOffset>
                </wp:positionH>
                <wp:positionV relativeFrom="paragraph">
                  <wp:posOffset>186055</wp:posOffset>
                </wp:positionV>
                <wp:extent cx="457200" cy="73152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731520"/>
                          <a:chOff x="0" y="0"/>
                          <a:chExt cx="45720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731520"/>
                          </a:xfrm>
                          <a:prstGeom prst="rect">
                            <a:avLst/>
                          </a:prstGeom>
                          <a:blipFill rotWithShape="0">
                            <a:blip r:embed="rId10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27432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5720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64008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9144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85pt;margin-top:14.65pt;width:36pt;height:57.6pt" coordorigin="2477,293" coordsize="720,1152">
                <v:rect id="shape_0" stroked="t" o:allowincell="f" style="position:absolute;left:2477;top:293;width:719;height:1151;mso-wrap-style:none;v-text-anchor:middle">
                  <v:imagedata r:id="rId105" o:detectmouseclick="t"/>
                  <v:stroke color="black" weight="19080" joinstyle="miter" endcap="flat"/>
                  <w10:wrap type="none"/>
                </v:rect>
                <v:line id="shape_0" from="2477,581" to="2764,5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65,725" to="3196,72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477,869" to="2908,8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21,1013" to="3196,10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77,1157" to="2908,11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21,1301" to="3196,130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621,437" to="3196,43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0255</wp:posOffset>
                </wp:positionH>
                <wp:positionV relativeFrom="paragraph">
                  <wp:posOffset>186055</wp:posOffset>
                </wp:positionV>
                <wp:extent cx="457200" cy="731520"/>
                <wp:effectExtent l="9525" t="952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731520"/>
                          <a:chOff x="0" y="0"/>
                          <a:chExt cx="457200" cy="73152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45720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10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45720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64008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72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74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38880"/>
                              <a:ext cx="550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672">
                                  <a:moveTo>
                                    <a:pt x="24" y="0"/>
                                  </a:moveTo>
                                  <a:cubicBezTo>
                                    <a:pt x="24" y="168"/>
                                    <a:pt x="24" y="336"/>
                                    <a:pt x="24" y="432"/>
                                  </a:cubicBezTo>
                                  <a:cubicBezTo>
                                    <a:pt x="24" y="528"/>
                                    <a:pt x="0" y="552"/>
                                    <a:pt x="24" y="576"/>
                                  </a:cubicBezTo>
                                  <a:cubicBezTo>
                                    <a:pt x="48" y="600"/>
                                    <a:pt x="144" y="672"/>
                                    <a:pt x="168" y="576"/>
                                  </a:cubicBezTo>
                                  <a:cubicBezTo>
                                    <a:pt x="192" y="480"/>
                                    <a:pt x="180" y="240"/>
                                    <a:pt x="168" y="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0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0"/>
                              <a:ext cx="550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672">
                                  <a:moveTo>
                                    <a:pt x="24" y="0"/>
                                  </a:moveTo>
                                  <a:cubicBezTo>
                                    <a:pt x="24" y="168"/>
                                    <a:pt x="24" y="336"/>
                                    <a:pt x="24" y="432"/>
                                  </a:cubicBezTo>
                                  <a:cubicBezTo>
                                    <a:pt x="24" y="528"/>
                                    <a:pt x="0" y="552"/>
                                    <a:pt x="24" y="576"/>
                                  </a:cubicBezTo>
                                  <a:cubicBezTo>
                                    <a:pt x="48" y="600"/>
                                    <a:pt x="144" y="672"/>
                                    <a:pt x="168" y="576"/>
                                  </a:cubicBezTo>
                                  <a:cubicBezTo>
                                    <a:pt x="192" y="480"/>
                                    <a:pt x="180" y="240"/>
                                    <a:pt x="168" y="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0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78120"/>
                              <a:ext cx="550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672">
                                  <a:moveTo>
                                    <a:pt x="24" y="0"/>
                                  </a:moveTo>
                                  <a:cubicBezTo>
                                    <a:pt x="24" y="168"/>
                                    <a:pt x="24" y="336"/>
                                    <a:pt x="24" y="432"/>
                                  </a:cubicBezTo>
                                  <a:cubicBezTo>
                                    <a:pt x="24" y="528"/>
                                    <a:pt x="0" y="552"/>
                                    <a:pt x="24" y="576"/>
                                  </a:cubicBezTo>
                                  <a:cubicBezTo>
                                    <a:pt x="48" y="600"/>
                                    <a:pt x="144" y="672"/>
                                    <a:pt x="168" y="576"/>
                                  </a:cubicBezTo>
                                  <a:cubicBezTo>
                                    <a:pt x="192" y="480"/>
                                    <a:pt x="180" y="240"/>
                                    <a:pt x="168" y="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1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65pt;margin-top:14.65pt;width:36pt;height:57.6pt" coordorigin="5213,293" coordsize="720,1152">
                <v:rect id="shape_0" stroked="t" o:allowincell="f" style="position:absolute;left:5213;top:725;width:719;height:719;mso-wrap-style:none;v-text-anchor:middle">
                  <v:imagedata r:id="rId111" o:detectmouseclick="t"/>
                  <v:stroke color="black" weight="19080" joinstyle="miter" endcap="flat"/>
                  <w10:wrap type="none"/>
                </v:rect>
                <v:line id="shape_0" from="5213,869" to="5644,8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57,1013" to="5932,101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213,1157" to="5644,11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57,1301" to="5932,130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213;top:293;width:720;height:432">
                  <v:rect id="shape_0" stroked="t" o:allowincell="f" style="position:absolute;left:5213;top:293;width:719;height:431;mso-wrap-style:none;v-text-anchor:middle">
                    <v:imagedata r:id="rId112" o:detectmouseclick="t"/>
                    <v:stroke color="black" weight="19080" joinstyle="miter" endcap="flat"/>
                    <w10:wrap type="none"/>
                  </v:rect>
                  <v:shape id="shape_0" coordsize="192,672" path="m24,0c24,168,24,336,24,432c24,528,0,552,24,576c48,600,144,672,168,576c192,480,180,240,168,0e" stroked="t" o:allowincell="f" style="position:absolute;left:5333;top:354;width:86;height:287;mso-wrap-style:none;v-text-anchor:middle">
                    <v:imagedata r:id="rId113" o:detectmouseclick="t"/>
                    <v:stroke color="black" weight="19080" joinstyle="round" endcap="flat"/>
                    <w10:wrap type="none"/>
                  </v:shape>
                  <v:shape id="shape_0" coordsize="192,672" path="m24,0c24,168,24,336,24,432c24,528,0,552,24,576c48,600,144,672,168,576c192,480,180,240,168,0e" stroked="t" o:allowincell="f" style="position:absolute;left:5737;top:293;width:86;height:287;mso-wrap-style:none;v-text-anchor:middle">
                    <v:imagedata r:id="rId114" o:detectmouseclick="t"/>
                    <v:stroke color="black" weight="19080" joinstyle="round" endcap="flat"/>
                    <w10:wrap type="none"/>
                  </v:shape>
                  <v:shape id="shape_0" coordsize="192,672" path="m24,0c24,168,24,336,24,432c24,528,0,552,24,576c48,600,144,672,168,576c192,480,180,240,168,0e" stroked="t" o:allowincell="f" style="position:absolute;left:5540;top:416;width:86;height:287;mso-wrap-style:none;v-text-anchor:middle">
                    <v:imagedata r:id="rId115" o:detectmouseclick="t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84575</wp:posOffset>
                </wp:positionH>
                <wp:positionV relativeFrom="paragraph">
                  <wp:posOffset>158750</wp:posOffset>
                </wp:positionV>
                <wp:extent cx="36576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12.5pt" to="311pt,1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</w:t>
      </w:r>
      <w:r>
        <w:rPr>
          <w:b/>
          <w:sz w:val="28"/>
        </w:rPr>
        <w:t>Bioturba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Compactació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72895</wp:posOffset>
                </wp:positionH>
                <wp:positionV relativeFrom="paragraph">
                  <wp:posOffset>176530</wp:posOffset>
                </wp:positionV>
                <wp:extent cx="457200" cy="914400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914400"/>
                          <a:chOff x="0" y="0"/>
                          <a:chExt cx="4572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2280"/>
                            <a:ext cx="9144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228600"/>
                            <a:ext cx="9144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5720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04920"/>
                            <a:ext cx="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80880"/>
                            <a:ext cx="9144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457200"/>
                            <a:ext cx="9144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9144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60948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685800"/>
                            <a:ext cx="9144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685800"/>
                            <a:ext cx="9144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3808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38080"/>
                            <a:ext cx="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38080"/>
                            <a:ext cx="9144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304920"/>
                            <a:ext cx="9144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5228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28600"/>
                            <a:ext cx="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33520"/>
                            <a:ext cx="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04920"/>
                            <a:ext cx="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09480"/>
                            <a:ext cx="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33520"/>
                            <a:ext cx="9144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85pt;margin-top:13.9pt;width:36pt;height:72pt" coordorigin="2477,278" coordsize="720,1440">
                <v:rect id="shape_0" fillcolor="white" stroked="t" o:allowincell="f" style="position:absolute;left:2477;top:278;width:719;height:143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621,518" to="2764,6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09,638" to="3052,75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621,998" to="2764,9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21,758" to="2621,7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09,878" to="3052,9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65,998" to="2908,111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765,278" to="2908,39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909,1238" to="3052,123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621,1358" to="2764,14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09,1358" to="3052,147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621,1598" to="2764,15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53,1598" to="3053,15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53,1598" to="3196,17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21,758" to="2764,8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909,518" to="3052,5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21,638" to="2621,7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21,1118" to="2621,12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53,758" to="3053,8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65,1238" to="2765,13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09,1118" to="3052,12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0255</wp:posOffset>
                </wp:positionH>
                <wp:positionV relativeFrom="paragraph">
                  <wp:posOffset>85090</wp:posOffset>
                </wp:positionV>
                <wp:extent cx="457200" cy="1005840"/>
                <wp:effectExtent l="9525" t="5080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005840"/>
                          <a:chOff x="0" y="0"/>
                          <a:chExt cx="457200" cy="1005840"/>
                        </a:xfrm>
                      </wpg:grpSpPr>
                      <wpg:grpSp>
                        <wpg:cNvGrpSpPr/>
                        <wpg:grpSpPr>
                          <a:xfrm>
                            <a:off x="0" y="365760"/>
                            <a:ext cx="45720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45720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7332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37332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58680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42660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8024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58680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53352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37332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8024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58680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2660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53280"/>
                              <a:ext cx="9144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60200"/>
                              <a:ext cx="9144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60200"/>
                              <a:ext cx="9144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280"/>
                              <a:ext cx="9144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53280"/>
                              <a:ext cx="9144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66760"/>
                              <a:ext cx="9144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6760"/>
                              <a:ext cx="9144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213480"/>
                              <a:ext cx="9144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06560"/>
                              <a:ext cx="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60200"/>
                              <a:ext cx="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66760"/>
                              <a:ext cx="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2280" y="0"/>
                            <a:ext cx="152280" cy="274320"/>
                          </a:xfrm>
                          <a:prstGeom prst="downArrow">
                            <a:avLst>
                              <a:gd name="adj1" fmla="val 50000"/>
                              <a:gd name="adj2" fmla="val 45035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65pt;margin-top:6.7pt;width:36pt;height:79.2pt" coordorigin="5213,134" coordsize="720,1584">
                <v:group id="shape_0" style="position:absolute;left:5213;top:710;width:720;height:1008">
                  <v:rect id="shape_0" fillcolor="white" stroked="t" o:allowincell="f" style="position:absolute;left:5213;top:710;width:719;height:50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213;top:1214;width:719;height:50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357,1298" to="5500,1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45,1298" to="5788,1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45,1634" to="5788,16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01,1382" to="5644,13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57,1466" to="5500,14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57,1634" to="5500,16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01,1550" to="5644,15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45,1298" to="5788,1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45,1466" to="5788,14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45,1634" to="5788,16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89,1382" to="5932,13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13,1382" to="5356,13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01,794" to="5644,8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57,962" to="5500,10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45,962" to="5788,10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13,794" to="5356,87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89,794" to="5932,87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89,1130" to="5932,121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213,1130" to="5356,121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501,1046" to="5644,112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501,878" to="5501,9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89,962" to="5789,10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45,1130" to="5645,12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45,710" to="5645,7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333333" stroked="t" o:allowincell="f" style="position:absolute;left:5453;top:134;width:239;height:431;mso-wrap-style:none;v-text-anchor:middle" type="_x0000_t67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. Controles químic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84175</wp:posOffset>
                </wp:positionH>
                <wp:positionV relativeFrom="paragraph">
                  <wp:posOffset>52070</wp:posOffset>
                </wp:positionV>
                <wp:extent cx="5341620" cy="731520"/>
                <wp:effectExtent l="10160" t="0" r="5842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1680" cy="731520"/>
                          <a:chOff x="0" y="0"/>
                          <a:chExt cx="5341680" cy="731520"/>
                        </a:xfrm>
                      </wpg:grpSpPr>
                      <wps:wsp>
                        <wps:cNvSpPr/>
                        <wps:spPr>
                          <a:xfrm>
                            <a:off x="2011680" y="548640"/>
                            <a:ext cx="1194480" cy="113760"/>
                          </a:xfrm>
                          <a:custGeom>
                            <a:avLst/>
                            <a:gdLst>
                              <a:gd name="textAreaLeft" fmla="*/ 148680 w 677160"/>
                              <a:gd name="textAreaRight" fmla="*/ 528480 w 677160"/>
                              <a:gd name="textAreaTop" fmla="*/ 14040 h 64440"/>
                              <a:gd name="textAreaBottom" fmla="*/ 50400 h 6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6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457200"/>
                            <a:ext cx="1775520" cy="91440"/>
                          </a:xfrm>
                          <a:custGeom>
                            <a:avLst/>
                            <a:gdLst>
                              <a:gd name="textAreaLeft" fmla="*/ 166680 w 1006560"/>
                              <a:gd name="textAreaRight" fmla="*/ 839880 w 1006560"/>
                              <a:gd name="textAreaTop" fmla="*/ 8640 h 51840"/>
                              <a:gd name="textAreaBottom" fmla="*/ 432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309" y="21600"/>
                                </a:lnTo>
                                <a:lnTo>
                                  <a:pt x="3291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74320"/>
                            <a:ext cx="16833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0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68">
                                  <a:moveTo>
                                    <a:pt x="0" y="0"/>
                                  </a:moveTo>
                                  <a:cubicBezTo>
                                    <a:pt x="96" y="60"/>
                                    <a:pt x="192" y="120"/>
                                    <a:pt x="288" y="144"/>
                                  </a:cubicBezTo>
                                  <a:cubicBezTo>
                                    <a:pt x="384" y="168"/>
                                    <a:pt x="480" y="168"/>
                                    <a:pt x="576" y="144"/>
                                  </a:cubicBezTo>
                                  <a:cubicBezTo>
                                    <a:pt x="672" y="120"/>
                                    <a:pt x="768" y="60"/>
                                    <a:pt x="864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0"/>
                              <a:ext cx="2800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68">
                                  <a:moveTo>
                                    <a:pt x="0" y="0"/>
                                  </a:moveTo>
                                  <a:cubicBezTo>
                                    <a:pt x="96" y="60"/>
                                    <a:pt x="192" y="120"/>
                                    <a:pt x="288" y="144"/>
                                  </a:cubicBezTo>
                                  <a:cubicBezTo>
                                    <a:pt x="384" y="168"/>
                                    <a:pt x="480" y="168"/>
                                    <a:pt x="576" y="144"/>
                                  </a:cubicBezTo>
                                  <a:cubicBezTo>
                                    <a:pt x="672" y="120"/>
                                    <a:pt x="768" y="60"/>
                                    <a:pt x="864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0"/>
                              <a:ext cx="2800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68">
                                  <a:moveTo>
                                    <a:pt x="0" y="0"/>
                                  </a:moveTo>
                                  <a:cubicBezTo>
                                    <a:pt x="96" y="60"/>
                                    <a:pt x="192" y="120"/>
                                    <a:pt x="288" y="144"/>
                                  </a:cubicBezTo>
                                  <a:cubicBezTo>
                                    <a:pt x="384" y="168"/>
                                    <a:pt x="480" y="168"/>
                                    <a:pt x="576" y="144"/>
                                  </a:cubicBezTo>
                                  <a:cubicBezTo>
                                    <a:pt x="672" y="120"/>
                                    <a:pt x="768" y="60"/>
                                    <a:pt x="864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0"/>
                              <a:ext cx="2800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68">
                                  <a:moveTo>
                                    <a:pt x="0" y="0"/>
                                  </a:moveTo>
                                  <a:cubicBezTo>
                                    <a:pt x="96" y="60"/>
                                    <a:pt x="192" y="120"/>
                                    <a:pt x="288" y="144"/>
                                  </a:cubicBezTo>
                                  <a:cubicBezTo>
                                    <a:pt x="384" y="168"/>
                                    <a:pt x="480" y="168"/>
                                    <a:pt x="576" y="144"/>
                                  </a:cubicBezTo>
                                  <a:cubicBezTo>
                                    <a:pt x="672" y="120"/>
                                    <a:pt x="768" y="60"/>
                                    <a:pt x="864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0"/>
                              <a:ext cx="2800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68">
                                  <a:moveTo>
                                    <a:pt x="0" y="0"/>
                                  </a:moveTo>
                                  <a:cubicBezTo>
                                    <a:pt x="96" y="60"/>
                                    <a:pt x="192" y="120"/>
                                    <a:pt x="288" y="144"/>
                                  </a:cubicBezTo>
                                  <a:cubicBezTo>
                                    <a:pt x="384" y="168"/>
                                    <a:pt x="480" y="168"/>
                                    <a:pt x="576" y="144"/>
                                  </a:cubicBezTo>
                                  <a:cubicBezTo>
                                    <a:pt x="672" y="120"/>
                                    <a:pt x="768" y="60"/>
                                    <a:pt x="864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0"/>
                              <a:ext cx="2800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68">
                                  <a:moveTo>
                                    <a:pt x="0" y="0"/>
                                  </a:moveTo>
                                  <a:cubicBezTo>
                                    <a:pt x="96" y="60"/>
                                    <a:pt x="192" y="120"/>
                                    <a:pt x="288" y="144"/>
                                  </a:cubicBezTo>
                                  <a:cubicBezTo>
                                    <a:pt x="384" y="168"/>
                                    <a:pt x="480" y="168"/>
                                    <a:pt x="576" y="144"/>
                                  </a:cubicBezTo>
                                  <a:cubicBezTo>
                                    <a:pt x="672" y="120"/>
                                    <a:pt x="768" y="60"/>
                                    <a:pt x="864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833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68">
                                  <a:moveTo>
                                    <a:pt x="0" y="0"/>
                                  </a:moveTo>
                                  <a:cubicBezTo>
                                    <a:pt x="96" y="60"/>
                                    <a:pt x="192" y="120"/>
                                    <a:pt x="288" y="144"/>
                                  </a:cubicBezTo>
                                  <a:cubicBezTo>
                                    <a:pt x="384" y="168"/>
                                    <a:pt x="480" y="168"/>
                                    <a:pt x="576" y="144"/>
                                  </a:cubicBezTo>
                                  <a:cubicBezTo>
                                    <a:pt x="672" y="120"/>
                                    <a:pt x="768" y="60"/>
                                    <a:pt x="864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7960" y="365760"/>
                            <a:ext cx="16833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68">
                                  <a:moveTo>
                                    <a:pt x="0" y="0"/>
                                  </a:moveTo>
                                  <a:cubicBezTo>
                                    <a:pt x="96" y="60"/>
                                    <a:pt x="192" y="120"/>
                                    <a:pt x="288" y="144"/>
                                  </a:cubicBezTo>
                                  <a:cubicBezTo>
                                    <a:pt x="384" y="168"/>
                                    <a:pt x="480" y="168"/>
                                    <a:pt x="576" y="144"/>
                                  </a:cubicBezTo>
                                  <a:cubicBezTo>
                                    <a:pt x="672" y="120"/>
                                    <a:pt x="768" y="60"/>
                                    <a:pt x="864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0"/>
                              <a:ext cx="280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68">
                                  <a:moveTo>
                                    <a:pt x="0" y="0"/>
                                  </a:moveTo>
                                  <a:cubicBezTo>
                                    <a:pt x="96" y="60"/>
                                    <a:pt x="192" y="120"/>
                                    <a:pt x="288" y="144"/>
                                  </a:cubicBezTo>
                                  <a:cubicBezTo>
                                    <a:pt x="384" y="168"/>
                                    <a:pt x="480" y="168"/>
                                    <a:pt x="576" y="144"/>
                                  </a:cubicBezTo>
                                  <a:cubicBezTo>
                                    <a:pt x="672" y="120"/>
                                    <a:pt x="768" y="60"/>
                                    <a:pt x="864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520" y="0"/>
                              <a:ext cx="280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68">
                                  <a:moveTo>
                                    <a:pt x="0" y="0"/>
                                  </a:moveTo>
                                  <a:cubicBezTo>
                                    <a:pt x="96" y="60"/>
                                    <a:pt x="192" y="120"/>
                                    <a:pt x="288" y="144"/>
                                  </a:cubicBezTo>
                                  <a:cubicBezTo>
                                    <a:pt x="384" y="168"/>
                                    <a:pt x="480" y="168"/>
                                    <a:pt x="576" y="144"/>
                                  </a:cubicBezTo>
                                  <a:cubicBezTo>
                                    <a:pt x="672" y="120"/>
                                    <a:pt x="768" y="60"/>
                                    <a:pt x="864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0"/>
                              <a:ext cx="280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68">
                                  <a:moveTo>
                                    <a:pt x="0" y="0"/>
                                  </a:moveTo>
                                  <a:cubicBezTo>
                                    <a:pt x="96" y="60"/>
                                    <a:pt x="192" y="120"/>
                                    <a:pt x="288" y="144"/>
                                  </a:cubicBezTo>
                                  <a:cubicBezTo>
                                    <a:pt x="384" y="168"/>
                                    <a:pt x="480" y="168"/>
                                    <a:pt x="576" y="144"/>
                                  </a:cubicBezTo>
                                  <a:cubicBezTo>
                                    <a:pt x="672" y="120"/>
                                    <a:pt x="768" y="60"/>
                                    <a:pt x="864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760" y="0"/>
                              <a:ext cx="280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68">
                                  <a:moveTo>
                                    <a:pt x="0" y="0"/>
                                  </a:moveTo>
                                  <a:cubicBezTo>
                                    <a:pt x="96" y="60"/>
                                    <a:pt x="192" y="120"/>
                                    <a:pt x="288" y="144"/>
                                  </a:cubicBezTo>
                                  <a:cubicBezTo>
                                    <a:pt x="384" y="168"/>
                                    <a:pt x="480" y="168"/>
                                    <a:pt x="576" y="144"/>
                                  </a:cubicBezTo>
                                  <a:cubicBezTo>
                                    <a:pt x="672" y="120"/>
                                    <a:pt x="768" y="60"/>
                                    <a:pt x="864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0"/>
                              <a:ext cx="280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68">
                                  <a:moveTo>
                                    <a:pt x="0" y="0"/>
                                  </a:moveTo>
                                  <a:cubicBezTo>
                                    <a:pt x="96" y="60"/>
                                    <a:pt x="192" y="120"/>
                                    <a:pt x="288" y="144"/>
                                  </a:cubicBezTo>
                                  <a:cubicBezTo>
                                    <a:pt x="384" y="168"/>
                                    <a:pt x="480" y="168"/>
                                    <a:pt x="576" y="144"/>
                                  </a:cubicBezTo>
                                  <a:cubicBezTo>
                                    <a:pt x="672" y="120"/>
                                    <a:pt x="768" y="60"/>
                                    <a:pt x="864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833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68">
                                  <a:moveTo>
                                    <a:pt x="0" y="0"/>
                                  </a:moveTo>
                                  <a:cubicBezTo>
                                    <a:pt x="96" y="60"/>
                                    <a:pt x="192" y="120"/>
                                    <a:pt x="288" y="144"/>
                                  </a:cubicBezTo>
                                  <a:cubicBezTo>
                                    <a:pt x="384" y="168"/>
                                    <a:pt x="480" y="168"/>
                                    <a:pt x="576" y="144"/>
                                  </a:cubicBezTo>
                                  <a:cubicBezTo>
                                    <a:pt x="672" y="120"/>
                                    <a:pt x="768" y="60"/>
                                    <a:pt x="864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720" y="640080"/>
                            <a:ext cx="673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2680" y="640080"/>
                            <a:ext cx="673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553680"/>
                            <a:ext cx="1122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0640" y="640080"/>
                            <a:ext cx="842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8280" y="548640"/>
                            <a:ext cx="134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640080"/>
                            <a:ext cx="673560" cy="91440"/>
                          </a:xfrm>
                          <a:custGeom>
                            <a:avLst/>
                            <a:gdLst>
                              <a:gd name="textAreaLeft" fmla="*/ 83880 w 381960"/>
                              <a:gd name="textAreaRight" fmla="*/ 298080 w 381960"/>
                              <a:gd name="textAreaTop" fmla="*/ 11160 h 51840"/>
                              <a:gd name="textAreaBottom" fmla="*/ 4068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640080"/>
                            <a:ext cx="759960" cy="58320"/>
                          </a:xfrm>
                          <a:custGeom>
                            <a:avLst/>
                            <a:gdLst>
                              <a:gd name="textAreaLeft" fmla="*/ 104040 w 430920"/>
                              <a:gd name="textAreaRight" fmla="*/ 326880 w 430920"/>
                              <a:gd name="textAreaTop" fmla="*/ 7920 h 33120"/>
                              <a:gd name="textAreaBottom" fmla="*/ 25200 h 33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5350" y="21600"/>
                                </a:lnTo>
                                <a:lnTo>
                                  <a:pt x="625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32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1400" y="553680"/>
                            <a:ext cx="1313640" cy="72360"/>
                          </a:xfrm>
                          <a:custGeom>
                            <a:avLst/>
                            <a:gdLst>
                              <a:gd name="textAreaLeft" fmla="*/ 127440 w 744840"/>
                              <a:gd name="textAreaRight" fmla="*/ 617400 w 744840"/>
                              <a:gd name="textAreaTop" fmla="*/ 6840 h 41040"/>
                              <a:gd name="textAreaBottom" fmla="*/ 34200 h 4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085" y="21600"/>
                                </a:lnTo>
                                <a:lnTo>
                                  <a:pt x="3515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0"/>
                            <a:tile tx="0" ty="0" sx="100000" sy="100000" algn="ctr"/>
                          </a:blip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0640" y="640080"/>
                            <a:ext cx="842040" cy="91440"/>
                          </a:xfrm>
                          <a:custGeom>
                            <a:avLst/>
                            <a:gdLst>
                              <a:gd name="textAreaLeft" fmla="*/ 104760 w 477360"/>
                              <a:gd name="textAreaRight" fmla="*/ 372600 w 477360"/>
                              <a:gd name="textAreaTop" fmla="*/ 11160 h 51840"/>
                              <a:gd name="textAreaBottom" fmla="*/ 4068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160" y="457200"/>
                            <a:ext cx="168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8280" y="548640"/>
                            <a:ext cx="134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4880" y="640080"/>
                            <a:ext cx="757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77440" y="0"/>
                            <a:ext cx="76320" cy="338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48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600"/>
                              <a:ext cx="7632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400">
                                  <a:moveTo>
                                    <a:pt x="53" y="0"/>
                                  </a:moveTo>
                                  <a:cubicBezTo>
                                    <a:pt x="49" y="18"/>
                                    <a:pt x="51" y="39"/>
                                    <a:pt x="40" y="54"/>
                                  </a:cubicBezTo>
                                  <a:cubicBezTo>
                                    <a:pt x="31" y="65"/>
                                    <a:pt x="0" y="53"/>
                                    <a:pt x="0" y="67"/>
                                  </a:cubicBezTo>
                                  <a:cubicBezTo>
                                    <a:pt x="0" y="85"/>
                                    <a:pt x="70" y="104"/>
                                    <a:pt x="80" y="107"/>
                                  </a:cubicBezTo>
                                  <a:cubicBezTo>
                                    <a:pt x="101" y="172"/>
                                    <a:pt x="88" y="180"/>
                                    <a:pt x="26" y="200"/>
                                  </a:cubicBezTo>
                                  <a:cubicBezTo>
                                    <a:pt x="0" y="280"/>
                                    <a:pt x="8" y="211"/>
                                    <a:pt x="93" y="254"/>
                                  </a:cubicBezTo>
                                  <a:cubicBezTo>
                                    <a:pt x="107" y="261"/>
                                    <a:pt x="111" y="281"/>
                                    <a:pt x="120" y="294"/>
                                  </a:cubicBezTo>
                                  <a:cubicBezTo>
                                    <a:pt x="39" y="320"/>
                                    <a:pt x="40" y="311"/>
                                    <a:pt x="40" y="4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76320" cy="338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48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600"/>
                              <a:ext cx="7632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400">
                                  <a:moveTo>
                                    <a:pt x="53" y="0"/>
                                  </a:moveTo>
                                  <a:cubicBezTo>
                                    <a:pt x="49" y="18"/>
                                    <a:pt x="51" y="39"/>
                                    <a:pt x="40" y="54"/>
                                  </a:cubicBezTo>
                                  <a:cubicBezTo>
                                    <a:pt x="31" y="65"/>
                                    <a:pt x="0" y="53"/>
                                    <a:pt x="0" y="67"/>
                                  </a:cubicBezTo>
                                  <a:cubicBezTo>
                                    <a:pt x="0" y="85"/>
                                    <a:pt x="70" y="104"/>
                                    <a:pt x="80" y="107"/>
                                  </a:cubicBezTo>
                                  <a:cubicBezTo>
                                    <a:pt x="101" y="172"/>
                                    <a:pt x="88" y="180"/>
                                    <a:pt x="26" y="200"/>
                                  </a:cubicBezTo>
                                  <a:cubicBezTo>
                                    <a:pt x="0" y="280"/>
                                    <a:pt x="8" y="211"/>
                                    <a:pt x="93" y="254"/>
                                  </a:cubicBezTo>
                                  <a:cubicBezTo>
                                    <a:pt x="107" y="261"/>
                                    <a:pt x="111" y="281"/>
                                    <a:pt x="120" y="294"/>
                                  </a:cubicBezTo>
                                  <a:cubicBezTo>
                                    <a:pt x="39" y="320"/>
                                    <a:pt x="40" y="311"/>
                                    <a:pt x="40" y="4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6240" y="0"/>
                            <a:ext cx="76320" cy="338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48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600"/>
                              <a:ext cx="7632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400">
                                  <a:moveTo>
                                    <a:pt x="53" y="0"/>
                                  </a:moveTo>
                                  <a:cubicBezTo>
                                    <a:pt x="49" y="18"/>
                                    <a:pt x="51" y="39"/>
                                    <a:pt x="40" y="54"/>
                                  </a:cubicBezTo>
                                  <a:cubicBezTo>
                                    <a:pt x="31" y="65"/>
                                    <a:pt x="0" y="53"/>
                                    <a:pt x="0" y="67"/>
                                  </a:cubicBezTo>
                                  <a:cubicBezTo>
                                    <a:pt x="0" y="85"/>
                                    <a:pt x="70" y="104"/>
                                    <a:pt x="80" y="107"/>
                                  </a:cubicBezTo>
                                  <a:cubicBezTo>
                                    <a:pt x="101" y="172"/>
                                    <a:pt x="88" y="180"/>
                                    <a:pt x="26" y="200"/>
                                  </a:cubicBezTo>
                                  <a:cubicBezTo>
                                    <a:pt x="0" y="280"/>
                                    <a:pt x="8" y="211"/>
                                    <a:pt x="93" y="254"/>
                                  </a:cubicBezTo>
                                  <a:cubicBezTo>
                                    <a:pt x="107" y="261"/>
                                    <a:pt x="111" y="281"/>
                                    <a:pt x="120" y="294"/>
                                  </a:cubicBezTo>
                                  <a:cubicBezTo>
                                    <a:pt x="39" y="320"/>
                                    <a:pt x="40" y="311"/>
                                    <a:pt x="40" y="4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76320" cy="338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48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600"/>
                              <a:ext cx="7632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400">
                                  <a:moveTo>
                                    <a:pt x="53" y="0"/>
                                  </a:moveTo>
                                  <a:cubicBezTo>
                                    <a:pt x="49" y="18"/>
                                    <a:pt x="51" y="39"/>
                                    <a:pt x="40" y="54"/>
                                  </a:cubicBezTo>
                                  <a:cubicBezTo>
                                    <a:pt x="31" y="65"/>
                                    <a:pt x="0" y="53"/>
                                    <a:pt x="0" y="67"/>
                                  </a:cubicBezTo>
                                  <a:cubicBezTo>
                                    <a:pt x="0" y="85"/>
                                    <a:pt x="70" y="104"/>
                                    <a:pt x="80" y="107"/>
                                  </a:cubicBezTo>
                                  <a:cubicBezTo>
                                    <a:pt x="101" y="172"/>
                                    <a:pt x="88" y="180"/>
                                    <a:pt x="26" y="200"/>
                                  </a:cubicBezTo>
                                  <a:cubicBezTo>
                                    <a:pt x="0" y="280"/>
                                    <a:pt x="8" y="211"/>
                                    <a:pt x="93" y="254"/>
                                  </a:cubicBezTo>
                                  <a:cubicBezTo>
                                    <a:pt x="107" y="261"/>
                                    <a:pt x="111" y="281"/>
                                    <a:pt x="120" y="294"/>
                                  </a:cubicBezTo>
                                  <a:cubicBezTo>
                                    <a:pt x="39" y="320"/>
                                    <a:pt x="40" y="311"/>
                                    <a:pt x="40" y="4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2760" y="626040"/>
                            <a:ext cx="83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960" y="457200"/>
                            <a:ext cx="4597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280">
                                <a:moveTo>
                                  <a:pt x="0" y="280"/>
                                </a:moveTo>
                                <a:cubicBezTo>
                                  <a:pt x="63" y="257"/>
                                  <a:pt x="257" y="199"/>
                                  <a:pt x="378" y="152"/>
                                </a:cubicBezTo>
                                <a:cubicBezTo>
                                  <a:pt x="499" y="105"/>
                                  <a:pt x="611" y="54"/>
                                  <a:pt x="72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457200"/>
                            <a:ext cx="5014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" h="280">
                                <a:moveTo>
                                  <a:pt x="0" y="0"/>
                                </a:moveTo>
                                <a:cubicBezTo>
                                  <a:pt x="140" y="48"/>
                                  <a:pt x="272" y="97"/>
                                  <a:pt x="404" y="144"/>
                                </a:cubicBezTo>
                                <a:cubicBezTo>
                                  <a:pt x="536" y="191"/>
                                  <a:pt x="710" y="252"/>
                                  <a:pt x="790" y="2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31960" y="457200"/>
                            <a:ext cx="17708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52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68">
                                  <a:moveTo>
                                    <a:pt x="0" y="0"/>
                                  </a:moveTo>
                                  <a:cubicBezTo>
                                    <a:pt x="96" y="60"/>
                                    <a:pt x="192" y="120"/>
                                    <a:pt x="288" y="144"/>
                                  </a:cubicBezTo>
                                  <a:cubicBezTo>
                                    <a:pt x="384" y="168"/>
                                    <a:pt x="480" y="168"/>
                                    <a:pt x="576" y="144"/>
                                  </a:cubicBezTo>
                                  <a:cubicBezTo>
                                    <a:pt x="672" y="120"/>
                                    <a:pt x="768" y="60"/>
                                    <a:pt x="864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0"/>
                              <a:ext cx="2952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68">
                                  <a:moveTo>
                                    <a:pt x="0" y="0"/>
                                  </a:moveTo>
                                  <a:cubicBezTo>
                                    <a:pt x="96" y="60"/>
                                    <a:pt x="192" y="120"/>
                                    <a:pt x="288" y="144"/>
                                  </a:cubicBezTo>
                                  <a:cubicBezTo>
                                    <a:pt x="384" y="168"/>
                                    <a:pt x="480" y="168"/>
                                    <a:pt x="576" y="144"/>
                                  </a:cubicBezTo>
                                  <a:cubicBezTo>
                                    <a:pt x="672" y="120"/>
                                    <a:pt x="768" y="60"/>
                                    <a:pt x="864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0"/>
                              <a:ext cx="2952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68">
                                  <a:moveTo>
                                    <a:pt x="0" y="0"/>
                                  </a:moveTo>
                                  <a:cubicBezTo>
                                    <a:pt x="96" y="60"/>
                                    <a:pt x="192" y="120"/>
                                    <a:pt x="288" y="144"/>
                                  </a:cubicBezTo>
                                  <a:cubicBezTo>
                                    <a:pt x="384" y="168"/>
                                    <a:pt x="480" y="168"/>
                                    <a:pt x="576" y="144"/>
                                  </a:cubicBezTo>
                                  <a:cubicBezTo>
                                    <a:pt x="672" y="120"/>
                                    <a:pt x="768" y="60"/>
                                    <a:pt x="864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0" y="0"/>
                              <a:ext cx="2944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68">
                                  <a:moveTo>
                                    <a:pt x="0" y="0"/>
                                  </a:moveTo>
                                  <a:cubicBezTo>
                                    <a:pt x="96" y="60"/>
                                    <a:pt x="192" y="120"/>
                                    <a:pt x="288" y="144"/>
                                  </a:cubicBezTo>
                                  <a:cubicBezTo>
                                    <a:pt x="384" y="168"/>
                                    <a:pt x="480" y="168"/>
                                    <a:pt x="576" y="144"/>
                                  </a:cubicBezTo>
                                  <a:cubicBezTo>
                                    <a:pt x="672" y="120"/>
                                    <a:pt x="768" y="60"/>
                                    <a:pt x="864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0"/>
                              <a:ext cx="2952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68">
                                  <a:moveTo>
                                    <a:pt x="0" y="0"/>
                                  </a:moveTo>
                                  <a:cubicBezTo>
                                    <a:pt x="96" y="60"/>
                                    <a:pt x="192" y="120"/>
                                    <a:pt x="288" y="144"/>
                                  </a:cubicBezTo>
                                  <a:cubicBezTo>
                                    <a:pt x="384" y="168"/>
                                    <a:pt x="480" y="168"/>
                                    <a:pt x="576" y="144"/>
                                  </a:cubicBezTo>
                                  <a:cubicBezTo>
                                    <a:pt x="672" y="120"/>
                                    <a:pt x="768" y="60"/>
                                    <a:pt x="864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640" y="0"/>
                              <a:ext cx="2952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68">
                                  <a:moveTo>
                                    <a:pt x="0" y="0"/>
                                  </a:moveTo>
                                  <a:cubicBezTo>
                                    <a:pt x="96" y="60"/>
                                    <a:pt x="192" y="120"/>
                                    <a:pt x="288" y="144"/>
                                  </a:cubicBezTo>
                                  <a:cubicBezTo>
                                    <a:pt x="384" y="168"/>
                                    <a:pt x="480" y="168"/>
                                    <a:pt x="576" y="144"/>
                                  </a:cubicBezTo>
                                  <a:cubicBezTo>
                                    <a:pt x="672" y="120"/>
                                    <a:pt x="768" y="60"/>
                                    <a:pt x="864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5pt;margin-top:4.1pt;width:420.6pt;height:57.6pt" coordorigin="605,82" coordsize="8412,1152">
                <v:shape id="shape_0" stroked="t" o:allowincell="f" style="position:absolute;left:3773;top:946;width:1880;height:178;mso-wrap-style:none;v-text-anchor:middle" type="_x0000_t8">
                  <v:imagedata r:id="rId122" o:detectmouseclick="t"/>
                  <v:stroke color="white" weight="19080" joinstyle="miter" endcap="flat"/>
                  <w10:wrap type="none"/>
                </v:shape>
                <v:shape id="shape_0" stroked="t" o:allowincell="f" style="position:absolute;left:6221;top:802;width:2795;height:143;mso-wrap-style:none;v-text-anchor:middle" type="_x0000_t8">
                  <v:imagedata r:id="rId123" o:detectmouseclick="t"/>
                  <v:stroke color="white" weight="19080" joinstyle="miter" endcap="flat"/>
                  <w10:wrap type="none"/>
                </v:shape>
                <v:group id="shape_0" style="position:absolute;left:605;top:514;width:2651;height:720">
                  <v:shape id="shape_0" coordsize="864,168" path="m0,0c96,60,192,120,288,144c384,168,480,168,576,144c672,120,768,60,864,0e" stroked="t" o:allowincell="f" style="position:absolute;left:605;top:514;width:440;height:9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864,168" path="m0,0c96,60,192,120,288,144c384,168,480,168,576,144c672,120,768,60,864,0e" stroked="t" o:allowincell="f" style="position:absolute;left:1046;top:514;width:440;height:9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864,168" path="m0,0c96,60,192,120,288,144c384,168,480,168,576,144c672,120,768,60,864,0e" stroked="t" o:allowincell="f" style="position:absolute;left:1488;top:514;width:440;height:9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864,168" path="m0,0c96,60,192,120,288,144c384,168,480,168,576,144c672,120,768,60,864,0e" stroked="t" o:allowincell="f" style="position:absolute;left:1930;top:514;width:440;height:9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864,168" path="m0,0c96,60,192,120,288,144c384,168,480,168,576,144c672,120,768,60,864,0e" stroked="t" o:allowincell="f" style="position:absolute;left:2372;top:514;width:440;height:9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864,168" path="m0,0c96,60,192,120,288,144c384,168,480,168,576,144c672,120,768,60,864,0e" stroked="t" o:allowincell="f" style="position:absolute;left:2814;top:514;width:440;height:9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864,168" path="m0,0c96,60,192,120,288,144c384,168,480,168,576,144c672,120,768,60,864,0e" stroked="t" o:allowincell="f" style="position:absolute;left:605;top:514;width:2650;height:71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3389;top:658;width:2651;height:576">
                  <v:shape id="shape_0" coordsize="864,168" path="m0,0c96,60,192,120,288,144c384,168,480,168,576,144c672,120,768,60,864,0e" stroked="t" o:allowincell="f" style="position:absolute;left:3389;top:658;width:440;height:7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864,168" path="m0,0c96,60,192,120,288,144c384,168,480,168,576,144c672,120,768,60,864,0e" stroked="t" o:allowincell="f" style="position:absolute;left:3830;top:658;width:440;height:7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864,168" path="m0,0c96,60,192,120,288,144c384,168,480,168,576,144c672,120,768,60,864,0e" stroked="t" o:allowincell="f" style="position:absolute;left:4272;top:658;width:440;height:7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864,168" path="m0,0c96,60,192,120,288,144c384,168,480,168,576,144c672,120,768,60,864,0e" stroked="t" o:allowincell="f" style="position:absolute;left:4714;top:658;width:440;height:7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864,168" path="m0,0c96,60,192,120,288,144c384,168,480,168,576,144c672,120,768,60,864,0e" stroked="t" o:allowincell="f" style="position:absolute;left:5156;top:658;width:440;height:7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864,168" path="m0,0c96,60,192,120,288,144c384,168,480,168,576,144c672,120,768,60,864,0e" stroked="t" o:allowincell="f" style="position:absolute;left:5598;top:658;width:440;height:7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864,168" path="m0,0c96,60,192,120,288,144c384,168,480,168,576,144c672,120,768,60,864,0e" stroked="t" o:allowincell="f" style="position:absolute;left:3389;top:658;width:2650;height:57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1400,1090" to="2460,10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84,1090" to="5244,10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30,954" to="5596,9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68,1090" to="8293,10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71,946" to="8691,9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1400;top:1090;width:1060;height:143;mso-wrap-style:none;v-text-anchor:middle" type="_x0000_t8">
                  <v:imagedata r:id="rId124" o:detectmouseclick="t"/>
                  <v:stroke color="black" weight="19080" joinstyle="miter" endcap="flat"/>
                  <w10:wrap type="none"/>
                </v:shape>
                <v:shape id="shape_0" stroked="t" o:allowincell="f" style="position:absolute;left:4115;top:1090;width:1196;height:91;mso-wrap-style:none;v-text-anchor:middle" type="_x0000_t8">
                  <v:imagedata r:id="rId125" o:detectmouseclick="t"/>
                  <v:stroke color="#333333" weight="3240" joinstyle="miter" endcap="flat"/>
                  <w10:wrap type="none"/>
                </v:shape>
                <v:shape id="shape_0" stroked="t" o:allowincell="f" style="position:absolute;left:6623;top:954;width:2068;height:113;mso-wrap-style:none;v-text-anchor:middle" type="_x0000_t8">
                  <v:imagedata r:id="rId126" o:detectmouseclick="t"/>
                  <v:stroke color="white" weight="3240" joinstyle="miter" endcap="flat"/>
                  <w10:wrap type="none"/>
                </v:shape>
                <v:shape id="shape_0" stroked="t" o:allowincell="f" style="position:absolute;left:6968;top:1090;width:1325;height:143;mso-wrap-style:none;v-text-anchor:middle" type="_x0000_t8">
                  <v:imagedata r:id="rId127" o:detectmouseclick="t"/>
                  <v:stroke color="black" weight="19080" joinstyle="miter" endcap="flat"/>
                  <w10:wrap type="none"/>
                </v:shape>
                <v:line id="shape_0" from="6306,802" to="8956,802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6571,946" to="8691,9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01,1090" to="8293,10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349;top:82;width:120;height:534">
                  <v:line id="shape_0" from="4402,82" to="4402,22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20,400" path="m53,0c49,18,51,39,40,54c31,65,0,53,0,67c0,85,70,104,80,107c101,172,88,180,26,200c0,280,8,211,93,254c107,261,111,281,120,294c39,320,40,311,40,400e" stroked="t" o:allowincell="f" style="position:absolute;left:4349;top:215;width:119;height:39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213;top:82;width:120;height:534">
                  <v:line id="shape_0" from="5266,82" to="5266,22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20,400" path="m53,0c49,18,51,39,40,54c31,65,0,53,0,67c0,85,70,104,80,107c101,172,88,180,26,200c0,280,8,211,93,254c107,261,111,281,120,294c39,320,40,311,40,400e" stroked="t" o:allowincell="f" style="position:absolute;left:5213;top:215;width:119;height:39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7229;top:82;width:120;height:534">
                  <v:line id="shape_0" from="7282,82" to="7282,22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20,400" path="m53,0c49,18,51,39,40,54c31,65,0,53,0,67c0,85,70,104,80,107c101,172,88,180,26,200c0,280,8,211,93,254c107,261,111,281,120,294c39,320,40,311,40,400e" stroked="t" o:allowincell="f" style="position:absolute;left:7229;top:215;width:119;height:39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8093;top:82;width:120;height:534">
                  <v:line id="shape_0" from="8146,82" to="8146,22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20,400" path="m53,0c49,18,51,39,40,54c31,65,0,53,0,67c0,85,70,104,80,107c101,172,88,180,26,200c0,280,8,211,93,254c107,261,111,281,120,294c39,320,40,311,40,400e" stroked="t" o:allowincell="f" style="position:absolute;left:8093;top:215;width:119;height:39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4058,1068" to="5368,10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724,280" path="m0,280c63,257,257,199,378,152c499,105,611,54,724,0e" stroked="t" o:allowincell="f" style="position:absolute;left:8293;top:802;width:723;height:2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90,280" path="m0,0c140,48,272,97,404,144c536,191,710,252,790,280e" stroked="t" o:allowincell="f" style="position:absolute;left:6167;top:802;width:789;height:2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6167;top:802;width:2789;height:56">
                  <v:shape id="shape_0" coordsize="864,168" path="m0,0c96,60,192,120,288,144c384,168,480,168,576,144c672,120,768,60,864,0e" fillcolor="white" stroked="t" o:allowincell="f" style="position:absolute;left:6167;top:802;width:464;height:55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864,168" path="m0,0c96,60,192,120,288,144c384,168,480,168,576,144c672,120,768,60,864,0e" fillcolor="white" stroked="t" o:allowincell="f" style="position:absolute;left:6632;top:802;width:464;height:55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864,168" path="m0,0c96,60,192,120,288,144c384,168,480,168,576,144c672,120,768,60,864,0e" fillcolor="white" stroked="t" o:allowincell="f" style="position:absolute;left:7097;top:802;width:464;height:55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864,168" path="m0,0c96,60,192,120,288,144c384,168,480,168,576,144c672,120,768,60,864,0e" fillcolor="white" stroked="t" o:allowincell="f" style="position:absolute;left:7562;top:802;width:463;height:55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864,168" path="m0,0c96,60,192,120,288,144c384,168,480,168,576,144c672,120,768,60,864,0e" fillcolor="white" stroked="t" o:allowincell="f" style="position:absolute;left:8026;top:802;width:464;height:55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864,168" path="m0,0c96,60,192,120,288,144c384,168,480,168,576,144c672,120,768,60,864,0e" fillcolor="white" stroked="t" o:allowincell="f" style="position:absolute;left:8491;top:802;width:464;height:55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z w:val="28"/>
        </w:rPr>
        <w:t xml:space="preserve">         </w:t>
      </w:r>
      <w:r>
        <w:rPr>
          <w:b/>
          <w:sz w:val="28"/>
        </w:rPr>
        <w:t>Evapora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218815</wp:posOffset>
                </wp:positionH>
                <wp:positionV relativeFrom="paragraph">
                  <wp:posOffset>184150</wp:posOffset>
                </wp:positionV>
                <wp:extent cx="335280" cy="108585"/>
                <wp:effectExtent l="635" t="13335" r="317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5160" cy="10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14.5pt" to="279.8pt,23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5391785</wp:posOffset>
                </wp:positionH>
                <wp:positionV relativeFrom="paragraph">
                  <wp:posOffset>123825</wp:posOffset>
                </wp:positionV>
                <wp:extent cx="43815" cy="307340"/>
                <wp:effectExtent l="27305" t="0" r="952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920" cy="30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55pt,9.75pt" to="427.95pt,33.9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226185</wp:posOffset>
                </wp:positionH>
                <wp:positionV relativeFrom="paragraph">
                  <wp:posOffset>119380</wp:posOffset>
                </wp:positionV>
                <wp:extent cx="46482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5pt,9.4pt" to="133.1pt,9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 xml:space="preserve">Caliza                              Yeso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</w:t>
      </w:r>
      <w:r>
        <w:rPr>
          <w:b/>
          <w:sz w:val="28"/>
        </w:rPr>
        <w:t>Hal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Oxidación y reduc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Laguna (reducido)                           Agua dulce (oxidado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84175</wp:posOffset>
                </wp:positionH>
                <wp:positionV relativeFrom="paragraph">
                  <wp:posOffset>79375</wp:posOffset>
                </wp:positionV>
                <wp:extent cx="5121910" cy="365760"/>
                <wp:effectExtent l="9525" t="10160" r="1016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2080" cy="365760"/>
                          <a:chOff x="0" y="0"/>
                          <a:chExt cx="5122080" cy="36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888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6888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2" h="864">
                                  <a:moveTo>
                                    <a:pt x="0" y="0"/>
                                  </a:moveTo>
                                  <a:cubicBezTo>
                                    <a:pt x="204" y="180"/>
                                    <a:pt x="408" y="360"/>
                                    <a:pt x="720" y="432"/>
                                  </a:cubicBezTo>
                                  <a:cubicBezTo>
                                    <a:pt x="1032" y="504"/>
                                    <a:pt x="1560" y="480"/>
                                    <a:pt x="1872" y="432"/>
                                  </a:cubicBezTo>
                                  <a:cubicBezTo>
                                    <a:pt x="2184" y="384"/>
                                    <a:pt x="2280" y="96"/>
                                    <a:pt x="2592" y="144"/>
                                  </a:cubicBezTo>
                                  <a:cubicBezTo>
                                    <a:pt x="2904" y="192"/>
                                    <a:pt x="3504" y="600"/>
                                    <a:pt x="3744" y="720"/>
                                  </a:cubicBezTo>
                                  <a:cubicBezTo>
                                    <a:pt x="3984" y="840"/>
                                    <a:pt x="4008" y="852"/>
                                    <a:pt x="4032" y="86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6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46160"/>
                              <a:ext cx="1016640" cy="73800"/>
                            </a:xfrm>
                            <a:custGeom>
                              <a:avLst/>
                              <a:gdLst>
                                <a:gd name="textAreaLeft" fmla="*/ 126720 w 576360"/>
                                <a:gd name="textAreaRight" fmla="*/ 449640 w 576360"/>
                                <a:gd name="textAreaTop" fmla="*/ 9000 h 41760"/>
                                <a:gd name="textAreaBottom" fmla="*/ 32760 h 41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237888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3240"/>
                              <a:ext cx="237888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6" h="571">
                                  <a:moveTo>
                                    <a:pt x="0" y="0"/>
                                  </a:moveTo>
                                  <a:cubicBezTo>
                                    <a:pt x="100" y="42"/>
                                    <a:pt x="285" y="213"/>
                                    <a:pt x="600" y="251"/>
                                  </a:cubicBezTo>
                                  <a:cubicBezTo>
                                    <a:pt x="915" y="289"/>
                                    <a:pt x="1587" y="253"/>
                                    <a:pt x="1888" y="227"/>
                                  </a:cubicBezTo>
                                  <a:cubicBezTo>
                                    <a:pt x="2189" y="201"/>
                                    <a:pt x="2143" y="54"/>
                                    <a:pt x="2408" y="95"/>
                                  </a:cubicBezTo>
                                  <a:cubicBezTo>
                                    <a:pt x="2673" y="136"/>
                                    <a:pt x="3255" y="397"/>
                                    <a:pt x="3478" y="476"/>
                                  </a:cubicBezTo>
                                  <a:cubicBezTo>
                                    <a:pt x="3701" y="555"/>
                                    <a:pt x="3724" y="563"/>
                                    <a:pt x="3746" y="57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8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46520"/>
                              <a:ext cx="943560" cy="73080"/>
                            </a:xfrm>
                            <a:custGeom>
                              <a:avLst/>
                              <a:gdLst>
                                <a:gd name="textAreaLeft" fmla="*/ 117720 w 534960"/>
                                <a:gd name="textAreaRight" fmla="*/ 417240 w 534960"/>
                                <a:gd name="textAreaTop" fmla="*/ 9000 h 41400"/>
                                <a:gd name="textAreaBottom" fmla="*/ 32400 h 41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74160"/>
                              <a:ext cx="1303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5pt;margin-top:6.25pt;width:403.3pt;height:28.8pt" coordorigin="605,125" coordsize="8066,576">
                <v:group id="shape_0" style="position:absolute;left:605;top:125;width:3888;height:576">
                  <v:shape id="shape_0" coordsize="4032,864" path="m0,0c204,180,408,360,720,432c1032,504,1560,480,1872,432c2184,384,2280,96,2592,144c2904,192,3504,600,3744,720c3984,840,4008,852,4032,864e" stroked="t" o:allowincell="f" style="position:absolute;left:605;top:125;width:3887;height:57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605,125" to="4492,1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gray" stroked="t" o:allowincell="f" style="position:absolute;left:1062;top:355;width:1600;height:115;mso-wrap-style:none;v-text-anchor:middle" type="_x0000_t8">
                    <v:fill o:detectmouseclick="t" type="solid" color2="#7f7f7f"/>
                    <v:stroke color="black" weight="6480" joinstyle="miter" endcap="flat"/>
                    <w10:wrap type="none"/>
                  </v:shape>
                </v:group>
                <v:group id="shape_0" style="position:absolute;left:4925;top:125;width:3746;height:576">
                  <v:shape id="shape_0" coordsize="3746,571" path="m0,0c100,42,285,213,600,251c915,289,1587,253,1888,227c2189,201,2143,54,2408,95c2673,136,3255,397,3478,476c3701,555,3724,563,3746,571e" stroked="t" o:allowincell="f" style="position:absolute;left:4925;top:130;width:3745;height:57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925,125" to="8670,1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gray" stroked="t" o:allowincell="f" style="position:absolute;left:5365;top:355;width:1485;height:114;mso-wrap-style:none;v-text-anchor:middle" type="_x0000_t8">
                    <v:fill o:detectmouseclick="t" type="solid" color2="#7f7f7f"/>
                    <v:stroke color="black" weight="19080" joinstyle="miter" endcap="flat"/>
                    <w10:wrap type="none"/>
                  </v:shape>
                  <v:line id="shape_0" from="5084,242" to="7135,2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Dolomitiza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415</wp:posOffset>
                </wp:positionH>
                <wp:positionV relativeFrom="paragraph">
                  <wp:posOffset>33655</wp:posOffset>
                </wp:positionV>
                <wp:extent cx="274320" cy="213360"/>
                <wp:effectExtent l="5080" t="5080" r="571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336">
                              <a:moveTo>
                                <a:pt x="0" y="288"/>
                              </a:moveTo>
                              <a:cubicBezTo>
                                <a:pt x="216" y="312"/>
                                <a:pt x="432" y="336"/>
                                <a:pt x="432" y="288"/>
                              </a:cubicBezTo>
                              <a:cubicBezTo>
                                <a:pt x="432" y="240"/>
                                <a:pt x="216" y="12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336" path="m0,288c216,312,432,336,432,288c432,240,216,120,0,0e" fillcolor="white" stroked="t" o:allowincell="f" style="position:absolute;margin-left:1.45pt;margin-top:2.65pt;width:21.55pt;height:16.7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          </w:t>
      </w:r>
      <w:r>
        <w:rPr>
          <w:b/>
          <w:sz w:val="28"/>
        </w:rPr>
        <w:t>Agua salobre (Mg</w:t>
      </w:r>
      <w:r>
        <w:rPr>
          <w:b/>
          <w:sz w:val="28"/>
          <w:vertAlign w:val="superscript"/>
        </w:rPr>
        <w:t>++</w:t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4175</wp:posOffset>
                </wp:positionH>
                <wp:positionV relativeFrom="paragraph">
                  <wp:posOffset>189230</wp:posOffset>
                </wp:positionV>
                <wp:extent cx="2926080" cy="640080"/>
                <wp:effectExtent l="9525" t="9525" r="10160" b="952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640080"/>
                          <a:chOff x="0" y="0"/>
                          <a:chExt cx="2926080" cy="640080"/>
                        </a:xfrm>
                      </wpg:grpSpPr>
                      <wps:wsp>
                        <wps:cNvSpPr/>
                        <wps:spPr>
                          <a:xfrm>
                            <a:off x="0" y="53280"/>
                            <a:ext cx="2926080" cy="586800"/>
                          </a:xfrm>
                          <a:prstGeom prst="rect">
                            <a:avLst/>
                          </a:prstGeom>
                          <a:blipFill rotWithShape="0">
                            <a:blip r:embed="rId12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106560"/>
                            <a:ext cx="239256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8" h="912">
                                <a:moveTo>
                                  <a:pt x="24" y="0"/>
                                </a:moveTo>
                                <a:cubicBezTo>
                                  <a:pt x="12" y="156"/>
                                  <a:pt x="0" y="312"/>
                                  <a:pt x="24" y="432"/>
                                </a:cubicBezTo>
                                <a:cubicBezTo>
                                  <a:pt x="48" y="552"/>
                                  <a:pt x="24" y="648"/>
                                  <a:pt x="168" y="720"/>
                                </a:cubicBezTo>
                                <a:cubicBezTo>
                                  <a:pt x="312" y="792"/>
                                  <a:pt x="408" y="840"/>
                                  <a:pt x="888" y="864"/>
                                </a:cubicBezTo>
                                <a:cubicBezTo>
                                  <a:pt x="1368" y="888"/>
                                  <a:pt x="2592" y="912"/>
                                  <a:pt x="3048" y="864"/>
                                </a:cubicBezTo>
                                <a:cubicBezTo>
                                  <a:pt x="3504" y="816"/>
                                  <a:pt x="3504" y="720"/>
                                  <a:pt x="3624" y="576"/>
                                </a:cubicBezTo>
                                <a:cubicBezTo>
                                  <a:pt x="3744" y="432"/>
                                  <a:pt x="3756" y="216"/>
                                  <a:pt x="3768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12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2608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912">
                                <a:moveTo>
                                  <a:pt x="0" y="0"/>
                                </a:moveTo>
                                <a:cubicBezTo>
                                  <a:pt x="228" y="96"/>
                                  <a:pt x="456" y="192"/>
                                  <a:pt x="576" y="288"/>
                                </a:cubicBezTo>
                                <a:cubicBezTo>
                                  <a:pt x="696" y="384"/>
                                  <a:pt x="624" y="480"/>
                                  <a:pt x="720" y="576"/>
                                </a:cubicBezTo>
                                <a:cubicBezTo>
                                  <a:pt x="816" y="672"/>
                                  <a:pt x="720" y="816"/>
                                  <a:pt x="1152" y="864"/>
                                </a:cubicBezTo>
                                <a:cubicBezTo>
                                  <a:pt x="1584" y="912"/>
                                  <a:pt x="2832" y="888"/>
                                  <a:pt x="3312" y="864"/>
                                </a:cubicBezTo>
                                <a:cubicBezTo>
                                  <a:pt x="3792" y="840"/>
                                  <a:pt x="3864" y="816"/>
                                  <a:pt x="4032" y="720"/>
                                </a:cubicBezTo>
                                <a:cubicBezTo>
                                  <a:pt x="4200" y="624"/>
                                  <a:pt x="4224" y="384"/>
                                  <a:pt x="4320" y="288"/>
                                </a:cubicBezTo>
                                <a:cubicBezTo>
                                  <a:pt x="4416" y="192"/>
                                  <a:pt x="4512" y="168"/>
                                  <a:pt x="4608" y="144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" y="106560"/>
                            <a:ext cx="237600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3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168">
                                  <a:moveTo>
                                    <a:pt x="0" y="0"/>
                                  </a:moveTo>
                                  <a:cubicBezTo>
                                    <a:pt x="144" y="60"/>
                                    <a:pt x="288" y="120"/>
                                    <a:pt x="432" y="144"/>
                                  </a:cubicBezTo>
                                  <a:cubicBezTo>
                                    <a:pt x="576" y="168"/>
                                    <a:pt x="720" y="168"/>
                                    <a:pt x="864" y="144"/>
                                  </a:cubicBezTo>
                                  <a:cubicBezTo>
                                    <a:pt x="1008" y="120"/>
                                    <a:pt x="1152" y="60"/>
                                    <a:pt x="129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0"/>
                              <a:ext cx="593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168">
                                  <a:moveTo>
                                    <a:pt x="0" y="0"/>
                                  </a:moveTo>
                                  <a:cubicBezTo>
                                    <a:pt x="144" y="60"/>
                                    <a:pt x="288" y="120"/>
                                    <a:pt x="432" y="144"/>
                                  </a:cubicBezTo>
                                  <a:cubicBezTo>
                                    <a:pt x="576" y="168"/>
                                    <a:pt x="720" y="168"/>
                                    <a:pt x="864" y="144"/>
                                  </a:cubicBezTo>
                                  <a:cubicBezTo>
                                    <a:pt x="1008" y="120"/>
                                    <a:pt x="1152" y="60"/>
                                    <a:pt x="129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0" y="0"/>
                              <a:ext cx="593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168">
                                  <a:moveTo>
                                    <a:pt x="0" y="0"/>
                                  </a:moveTo>
                                  <a:cubicBezTo>
                                    <a:pt x="144" y="60"/>
                                    <a:pt x="288" y="120"/>
                                    <a:pt x="432" y="144"/>
                                  </a:cubicBezTo>
                                  <a:cubicBezTo>
                                    <a:pt x="576" y="168"/>
                                    <a:pt x="720" y="168"/>
                                    <a:pt x="864" y="144"/>
                                  </a:cubicBezTo>
                                  <a:cubicBezTo>
                                    <a:pt x="1008" y="120"/>
                                    <a:pt x="1152" y="60"/>
                                    <a:pt x="129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2360" y="0"/>
                              <a:ext cx="593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168">
                                  <a:moveTo>
                                    <a:pt x="0" y="0"/>
                                  </a:moveTo>
                                  <a:cubicBezTo>
                                    <a:pt x="144" y="60"/>
                                    <a:pt x="288" y="120"/>
                                    <a:pt x="432" y="144"/>
                                  </a:cubicBezTo>
                                  <a:cubicBezTo>
                                    <a:pt x="576" y="168"/>
                                    <a:pt x="720" y="168"/>
                                    <a:pt x="864" y="144"/>
                                  </a:cubicBezTo>
                                  <a:cubicBezTo>
                                    <a:pt x="1008" y="120"/>
                                    <a:pt x="1152" y="60"/>
                                    <a:pt x="129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4280"/>
                            <a:ext cx="3657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68">
                                <a:moveTo>
                                  <a:pt x="576" y="168"/>
                                </a:moveTo>
                                <a:cubicBezTo>
                                  <a:pt x="480" y="108"/>
                                  <a:pt x="384" y="48"/>
                                  <a:pt x="288" y="24"/>
                                </a:cubicBezTo>
                                <a:cubicBezTo>
                                  <a:pt x="192" y="0"/>
                                  <a:pt x="96" y="12"/>
                                  <a:pt x="0" y="2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5pt;margin-top:14.9pt;width:230.4pt;height:50.4pt" coordorigin="605,298" coordsize="4608,1008">
                <v:rect id="shape_0" stroked="t" o:allowincell="f" style="position:absolute;left:605;top:382;width:4607;height:923;mso-wrap-style:none;v-text-anchor:middle">
                  <v:imagedata r:id="rId130" o:detectmouseclick="t"/>
                  <v:stroke color="white" weight="19080" joinstyle="miter" endcap="flat"/>
                  <w10:wrap type="none"/>
                </v:rect>
                <v:shape id="shape_0" coordsize="3768,912" path="m24,0c12,156,0,312,24,432c48,552,24,648,168,720c312,792,408,840,888,864c1368,888,2592,912,3048,864c3504,816,3504,720,3624,576c3744,432,3756,216,3768,0e" stroked="t" o:allowincell="f" style="position:absolute;left:1157;top:466;width:3767;height:531;mso-wrap-style:none;v-text-anchor:middle">
                  <v:imagedata r:id="rId131" o:detectmouseclick="t"/>
                  <v:stroke color="black" weight="19080" joinstyle="round" endcap="flat"/>
                  <w10:wrap type="none"/>
                </v:shape>
                <v:shape id="shape_0" coordsize="4608,912" path="m0,0c228,96,456,192,576,288c696,384,624,480,720,576c816,672,720,816,1152,864c1584,912,2832,888,3312,864c3792,840,3864,816,4032,720c4200,624,4224,384,4320,288c4416,192,4512,168,4608,144e" fillcolor="white" stroked="t" o:allowincell="f" style="position:absolute;left:605;top:298;width:4607;height:531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group id="shape_0" style="position:absolute;left:1181;top:466;width:3742;height:84">
                  <v:shape id="shape_0" coordsize="1296,168" path="m0,0c144,60,288,120,432,144c576,168,720,168,864,144c1008,120,1152,60,1296,0e" stroked="t" o:allowincell="f" style="position:absolute;left:1181;top:466;width:934;height:8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296,168" path="m0,0c144,60,288,120,432,144c576,168,720,168,864,144c1008,120,1152,60,1296,0e" stroked="t" o:allowincell="f" style="position:absolute;left:2116;top:466;width:934;height:8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296,168" path="m0,0c144,60,288,120,432,144c576,168,720,168,864,144c1008,120,1152,60,1296,0e" stroked="t" o:allowincell="f" style="position:absolute;left:3052;top:466;width:934;height:8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296,168" path="m0,0c144,60,288,120,432,144c576,168,720,168,864,144c1008,120,1152,60,1296,0e" stroked="t" o:allowincell="f" style="position:absolute;left:3988;top:466;width:934;height:8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coordsize="576,168" path="m576,168c480,108,384,48,288,24c192,0,96,12,0,24e" stroked="t" o:allowincell="f" style="position:absolute;left:605;top:368;width:575;height:9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64335</wp:posOffset>
                </wp:positionH>
                <wp:positionV relativeFrom="paragraph">
                  <wp:posOffset>6350</wp:posOffset>
                </wp:positionV>
                <wp:extent cx="91440" cy="457200"/>
                <wp:effectExtent l="5080" t="1270" r="2286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0.5pt" to="138.2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18815</wp:posOffset>
                </wp:positionH>
                <wp:positionV relativeFrom="paragraph">
                  <wp:posOffset>133985</wp:posOffset>
                </wp:positionV>
                <wp:extent cx="27432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10.55pt" to="275pt,1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7215</wp:posOffset>
                </wp:positionH>
                <wp:positionV relativeFrom="paragraph">
                  <wp:posOffset>133985</wp:posOffset>
                </wp:positionV>
                <wp:extent cx="182880" cy="457200"/>
                <wp:effectExtent l="4445" t="635" r="762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0.55pt" to="159.8pt,4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>Caliza (CaC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Dolomita [CaMg(C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)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]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Perfiles de suelo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18815</wp:posOffset>
                </wp:positionH>
                <wp:positionV relativeFrom="paragraph">
                  <wp:posOffset>60960</wp:posOffset>
                </wp:positionV>
                <wp:extent cx="365760" cy="731520"/>
                <wp:effectExtent l="9525" t="9525" r="9525" b="952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731520"/>
                          <a:chOff x="0" y="0"/>
                          <a:chExt cx="36576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13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36576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13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36576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13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36576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13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97440"/>
                            <a:ext cx="1098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79">
                                <a:moveTo>
                                  <a:pt x="133" y="22"/>
                                </a:moveTo>
                                <a:cubicBezTo>
                                  <a:pt x="106" y="26"/>
                                  <a:pt x="75" y="20"/>
                                  <a:pt x="53" y="35"/>
                                </a:cubicBezTo>
                                <a:cubicBezTo>
                                  <a:pt x="27" y="53"/>
                                  <a:pt x="0" y="115"/>
                                  <a:pt x="0" y="115"/>
                                </a:cubicBezTo>
                                <a:cubicBezTo>
                                  <a:pt x="46" y="146"/>
                                  <a:pt x="75" y="179"/>
                                  <a:pt x="146" y="129"/>
                                </a:cubicBezTo>
                                <a:cubicBezTo>
                                  <a:pt x="169" y="113"/>
                                  <a:pt x="173" y="49"/>
                                  <a:pt x="173" y="49"/>
                                </a:cubicBezTo>
                                <a:cubicBezTo>
                                  <a:pt x="157" y="0"/>
                                  <a:pt x="173" y="3"/>
                                  <a:pt x="133" y="2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3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444960"/>
                            <a:ext cx="1047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32">
                                <a:moveTo>
                                  <a:pt x="120" y="0"/>
                                </a:moveTo>
                                <a:cubicBezTo>
                                  <a:pt x="65" y="28"/>
                                  <a:pt x="34" y="42"/>
                                  <a:pt x="0" y="94"/>
                                </a:cubicBezTo>
                                <a:cubicBezTo>
                                  <a:pt x="87" y="128"/>
                                  <a:pt x="81" y="132"/>
                                  <a:pt x="146" y="67"/>
                                </a:cubicBezTo>
                                <a:cubicBezTo>
                                  <a:pt x="151" y="54"/>
                                  <a:pt x="165" y="40"/>
                                  <a:pt x="160" y="27"/>
                                </a:cubicBezTo>
                                <a:cubicBezTo>
                                  <a:pt x="154" y="12"/>
                                  <a:pt x="120" y="0"/>
                                  <a:pt x="120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3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5pt;margin-top:4.8pt;width:28.8pt;height:57.6pt" coordorigin="5069,96" coordsize="576,1152">
                <v:rect id="shape_0" stroked="t" o:allowincell="f" style="position:absolute;left:5069;top:96;width:575;height:287;mso-wrap-style:none;v-text-anchor:middle">
                  <v:imagedata r:id="rId138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5069;top:384;width:575;height:287;mso-wrap-style:none;v-text-anchor:middle">
                  <v:imagedata r:id="rId139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5069;top:672;width:575;height:287;mso-wrap-style:none;v-text-anchor:middle">
                  <v:imagedata r:id="rId140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5069;top:960;width:575;height:287;mso-wrap-style:none;v-text-anchor:middle">
                  <v:imagedata r:id="rId141" o:detectmouseclick="t"/>
                  <v:stroke color="black" weight="19080" joinstyle="miter" endcap="flat"/>
                  <w10:wrap type="none"/>
                </v:rect>
                <v:shape id="shape_0" coordsize="173,179" path="m133,22c106,26,75,20,53,35c27,53,0,115,0,115c46,146,75,179,146,129c169,113,173,49,173,49c157,0,173,3,133,22xe" stroked="t" o:allowincell="f" style="position:absolute;left:5168;top:722;width:172;height:178;mso-wrap-style:none;v-text-anchor:middle">
                  <v:imagedata r:id="rId142" o:detectmouseclick="t"/>
                  <v:stroke color="black" weight="19080" joinstyle="round" endcap="flat"/>
                  <w10:wrap type="none"/>
                </v:shape>
                <v:shape id="shape_0" coordsize="165,132" path="m120,0c65,28,34,42,0,94c87,128,81,132,146,67c151,54,165,40,160,27c154,12,120,0,120,0xe" stroked="t" o:allowincell="f" style="position:absolute;left:5448;top:797;width:164;height:131;mso-wrap-style:none;v-text-anchor:middle">
                  <v:imagedata r:id="rId143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</w:t>
      </w:r>
      <w:r>
        <w:rPr>
          <w:b/>
          <w:sz w:val="28"/>
        </w:rPr>
        <w:t>Horizonte 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</w:t>
      </w:r>
      <w:r>
        <w:rPr>
          <w:b/>
          <w:sz w:val="28"/>
        </w:rPr>
        <w:t>Horizonte B (calich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</w:t>
      </w:r>
      <w:r>
        <w:rPr>
          <w:b/>
          <w:sz w:val="28"/>
        </w:rPr>
        <w:t>Horizonte 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Solución interestratal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4655</wp:posOffset>
                </wp:positionH>
                <wp:positionV relativeFrom="paragraph">
                  <wp:posOffset>198120</wp:posOffset>
                </wp:positionV>
                <wp:extent cx="1846580" cy="365760"/>
                <wp:effectExtent l="2540" t="9525" r="1905" b="952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440" cy="365760"/>
                          <a:chOff x="0" y="0"/>
                          <a:chExt cx="1846440" cy="36576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82880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14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82880"/>
                            <a:ext cx="182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680"/>
                            <a:ext cx="18464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8" h="207">
                                <a:moveTo>
                                  <a:pt x="30" y="36"/>
                                </a:moveTo>
                                <a:cubicBezTo>
                                  <a:pt x="408" y="18"/>
                                  <a:pt x="492" y="12"/>
                                  <a:pt x="950" y="23"/>
                                </a:cubicBezTo>
                                <a:cubicBezTo>
                                  <a:pt x="1077" y="64"/>
                                  <a:pt x="934" y="23"/>
                                  <a:pt x="1243" y="23"/>
                                </a:cubicBezTo>
                                <a:cubicBezTo>
                                  <a:pt x="1367" y="23"/>
                                  <a:pt x="1492" y="32"/>
                                  <a:pt x="1616" y="36"/>
                                </a:cubicBezTo>
                                <a:cubicBezTo>
                                  <a:pt x="1805" y="27"/>
                                  <a:pt x="1897" y="7"/>
                                  <a:pt x="2070" y="23"/>
                                </a:cubicBezTo>
                                <a:cubicBezTo>
                                  <a:pt x="2178" y="58"/>
                                  <a:pt x="2296" y="46"/>
                                  <a:pt x="2403" y="9"/>
                                </a:cubicBezTo>
                                <a:cubicBezTo>
                                  <a:pt x="2523" y="14"/>
                                  <a:pt x="2643" y="16"/>
                                  <a:pt x="2763" y="23"/>
                                </a:cubicBezTo>
                                <a:cubicBezTo>
                                  <a:pt x="2895" y="30"/>
                                  <a:pt x="2871" y="0"/>
                                  <a:pt x="2896" y="76"/>
                                </a:cubicBezTo>
                                <a:cubicBezTo>
                                  <a:pt x="2742" y="126"/>
                                  <a:pt x="2908" y="76"/>
                                  <a:pt x="2510" y="103"/>
                                </a:cubicBezTo>
                                <a:cubicBezTo>
                                  <a:pt x="2304" y="117"/>
                                  <a:pt x="2091" y="130"/>
                                  <a:pt x="1883" y="143"/>
                                </a:cubicBezTo>
                                <a:cubicBezTo>
                                  <a:pt x="1833" y="159"/>
                                  <a:pt x="1786" y="180"/>
                                  <a:pt x="1736" y="196"/>
                                </a:cubicBezTo>
                                <a:cubicBezTo>
                                  <a:pt x="1686" y="180"/>
                                  <a:pt x="1683" y="135"/>
                                  <a:pt x="1630" y="129"/>
                                </a:cubicBezTo>
                                <a:cubicBezTo>
                                  <a:pt x="1548" y="120"/>
                                  <a:pt x="1202" y="105"/>
                                  <a:pt x="1150" y="103"/>
                                </a:cubicBezTo>
                                <a:cubicBezTo>
                                  <a:pt x="848" y="107"/>
                                  <a:pt x="545" y="108"/>
                                  <a:pt x="243" y="116"/>
                                </a:cubicBezTo>
                                <a:cubicBezTo>
                                  <a:pt x="125" y="119"/>
                                  <a:pt x="0" y="207"/>
                                  <a:pt x="30" y="3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65pt;margin-top:15.6pt;width:145.4pt;height:28.8pt" coordorigin="6653,312" coordsize="2908,576">
                <v:rect id="shape_0" stroked="t" o:allowincell="f" style="position:absolute;left:6664;top:312;width:2879;height:575;mso-wrap-style:none;v-text-anchor:middle">
                  <v:imagedata r:id="rId145" o:detectmouseclick="t"/>
                  <v:stroke color="black" weight="19080" joinstyle="miter" endcap="flat"/>
                  <w10:wrap type="none"/>
                </v:rect>
                <v:line id="shape_0" from="6664,600" to="9543,600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shape id="shape_0" coordsize="2908,207" path="m30,36c408,18,492,12,950,23c1077,64,934,23,1243,23c1367,23,1492,32,1616,36c1805,27,1897,7,2070,23c2178,58,2296,46,2403,9c2523,14,2643,16,2763,23c2895,30,2871,0,2896,76c2742,126,2908,76,2510,103c2304,117,2091,130,1883,143c1833,159,1786,180,1736,196c1686,180,1683,135,1630,129c1548,120,1202,105,1150,103c848,107,545,108,243,116c125,119,0,207,30,36xe" fillcolor="#333333" stroked="t" o:allowincell="f" style="position:absolute;left:6653;top:532;width:2907;height:206;mso-wrap-style:none;v-text-anchor:middle">
                  <v:fill o:detectmouseclick="t" type="solid" color2="#cccccc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21535</wp:posOffset>
                </wp:positionH>
                <wp:positionV relativeFrom="paragraph">
                  <wp:posOffset>198120</wp:posOffset>
                </wp:positionV>
                <wp:extent cx="1828165" cy="365760"/>
                <wp:effectExtent l="10160" t="9525" r="8890" b="952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365760"/>
                          <a:chOff x="0" y="0"/>
                          <a:chExt cx="182808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08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14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05pt;margin-top:15.6pt;width:143.95pt;height:28.8pt" coordorigin="3341,312" coordsize="2879,576">
                <v:rect id="shape_0" stroked="t" o:allowincell="f" style="position:absolute;left:3341;top:312;width:2878;height:575;mso-wrap-style:none;v-text-anchor:middle">
                  <v:imagedata r:id="rId147" o:detectmouseclick="t"/>
                  <v:stroke color="black" weight="19080" joinstyle="miter" endcap="flat"/>
                  <w10:wrap type="none"/>
                </v:rect>
                <v:line id="shape_0" from="3341,600" to="6219,600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60525</wp:posOffset>
                </wp:positionH>
                <wp:positionV relativeFrom="paragraph">
                  <wp:posOffset>106680</wp:posOffset>
                </wp:positionV>
                <wp:extent cx="464820" cy="36830"/>
                <wp:effectExtent l="635" t="7620" r="0" b="323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8.4pt" to="167.3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</w:t>
      </w:r>
      <w:r>
        <w:rPr>
          <w:b/>
          <w:sz w:val="28"/>
        </w:rPr>
        <w:t>Agua ácid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. Controles biológicos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90015</wp:posOffset>
                </wp:positionH>
                <wp:positionV relativeFrom="paragraph">
                  <wp:posOffset>179705</wp:posOffset>
                </wp:positionV>
                <wp:extent cx="182880" cy="182880"/>
                <wp:effectExtent l="3810" t="381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4.15pt" to="123.8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Alg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32815</wp:posOffset>
                </wp:positionH>
                <wp:positionV relativeFrom="paragraph">
                  <wp:posOffset>60960</wp:posOffset>
                </wp:positionV>
                <wp:extent cx="3931920" cy="675640"/>
                <wp:effectExtent l="10160" t="1016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675720"/>
                          <a:chOff x="0" y="0"/>
                          <a:chExt cx="3931920" cy="675720"/>
                        </a:xfrm>
                      </wpg:grpSpPr>
                      <wps:wsp>
                        <wps:cNvSpPr/>
                        <wps:spPr>
                          <a:xfrm>
                            <a:off x="609480" y="228600"/>
                            <a:ext cx="275832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4" h="648">
                                <a:moveTo>
                                  <a:pt x="192" y="72"/>
                                </a:moveTo>
                                <a:cubicBezTo>
                                  <a:pt x="384" y="144"/>
                                  <a:pt x="1416" y="408"/>
                                  <a:pt x="2064" y="504"/>
                                </a:cubicBezTo>
                                <a:cubicBezTo>
                                  <a:pt x="2712" y="600"/>
                                  <a:pt x="3816" y="648"/>
                                  <a:pt x="4080" y="648"/>
                                </a:cubicBezTo>
                                <a:cubicBezTo>
                                  <a:pt x="4344" y="648"/>
                                  <a:pt x="3936" y="552"/>
                                  <a:pt x="3648" y="504"/>
                                </a:cubicBezTo>
                                <a:cubicBezTo>
                                  <a:pt x="3360" y="456"/>
                                  <a:pt x="2808" y="432"/>
                                  <a:pt x="2352" y="360"/>
                                </a:cubicBezTo>
                                <a:cubicBezTo>
                                  <a:pt x="1896" y="288"/>
                                  <a:pt x="1272" y="120"/>
                                  <a:pt x="912" y="72"/>
                                </a:cubicBezTo>
                                <a:cubicBezTo>
                                  <a:pt x="552" y="24"/>
                                  <a:pt x="0" y="0"/>
                                  <a:pt x="192" y="7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4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760" y="640080"/>
                            <a:ext cx="567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432" y="0"/>
                                  <a:pt x="86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152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432">
                                <a:moveTo>
                                  <a:pt x="1152" y="432"/>
                                </a:moveTo>
                                <a:cubicBezTo>
                                  <a:pt x="888" y="324"/>
                                  <a:pt x="624" y="216"/>
                                  <a:pt x="432" y="144"/>
                                </a:cubicBezTo>
                                <a:cubicBezTo>
                                  <a:pt x="240" y="72"/>
                                  <a:pt x="120" y="36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365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2834640" cy="91440"/>
                          </a:xfrm>
                          <a:custGeom>
                            <a:avLst/>
                            <a:gdLst>
                              <a:gd name="textAreaLeft" fmla="*/ 353160 w 1607040"/>
                              <a:gd name="textAreaRight" fmla="*/ 1253880 w 1607040"/>
                              <a:gd name="textAreaTop" fmla="*/ 11160 h 51840"/>
                              <a:gd name="textAreaBottom" fmla="*/ 4068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182880"/>
                            <a:ext cx="182880" cy="182880"/>
                          </a:xfrm>
                          <a:custGeom>
                            <a:avLst/>
                            <a:gdLst>
                              <a:gd name="textAreaLeft" fmla="*/ 0 w 103680"/>
                              <a:gd name="textAreaRight" fmla="*/ 104040 w 103680"/>
                              <a:gd name="textAreaTop" fmla="*/ 360 h 103680"/>
                              <a:gd name="textAreaBottom" fmla="*/ 10440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5pt;margin-top:4.8pt;width:309.55pt;height:53.2pt" coordorigin="1469,96" coordsize="6191,1064">
                <v:shape id="shape_0" coordsize="4344,648" path="m192,72c384,144,1416,408,2064,504c2712,600,3816,648,4080,648c4344,648,3936,552,3648,504c3360,456,2808,432,2352,360c1896,288,1272,120,912,72c552,24,0,0,192,72xe" stroked="t" o:allowincell="f" style="position:absolute;left:2429;top:456;width:4343;height:647;mso-wrap-style:none;v-text-anchor:middle">
                  <v:imagedata r:id="rId150" o:detectmouseclick="t"/>
                  <v:stroke color="black" weight="19080" joinstyle="round" endcap="flat"/>
                  <w10:wrap type="none"/>
                </v:shape>
                <v:shape id="shape_0" coordsize="864,1" path="m0,0c0,0,432,0,864,0e" stroked="t" o:allowincell="f" style="position:absolute;left:6623;top:1104;width:893;height: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52,432" path="m1152,432c888,324,624,216,432,144c240,72,120,36,0,0e" stroked="t" o:allowincell="f" style="position:absolute;left:1469;top:96;width:1151;height:43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901,240" to="7660,2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1901;top:240;width:4463;height:143;mso-wrap-style:none;v-text-anchor:middle" type="_x0000_t8">
                  <v:imagedata r:id="rId151" o:detectmouseclick="t"/>
                  <v:stroke color="black" weight="19080" joinstyle="miter" endcap="flat"/>
                  <w10:wrap type="none"/>
                </v:shap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white" stroked="t" o:allowincell="f" style="position:absolute;left:4781;top:384;width:287;height:287;flip:y;mso-wrap-style:none;v-text-anchor:middle" type="_x0000_t91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</w:rPr>
        <w:t>CO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+ Ca</w:t>
      </w:r>
      <w:r>
        <w:rPr>
          <w:b/>
          <w:sz w:val="28"/>
          <w:vertAlign w:val="superscript"/>
        </w:rPr>
        <w:t>++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35225</wp:posOffset>
                </wp:positionH>
                <wp:positionV relativeFrom="paragraph">
                  <wp:posOffset>55880</wp:posOffset>
                </wp:positionV>
                <wp:extent cx="104140" cy="175260"/>
                <wp:effectExtent l="4445" t="635" r="63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04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4.4pt" to="199.9pt,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C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C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 Hipótesis de Trabaj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. Superposición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6485</wp:posOffset>
                </wp:positionH>
                <wp:positionV relativeFrom="paragraph">
                  <wp:posOffset>31750</wp:posOffset>
                </wp:positionV>
                <wp:extent cx="1828800" cy="636270"/>
                <wp:effectExtent l="9525" t="5080" r="10160" b="381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636120"/>
                          <a:chOff x="0" y="0"/>
                          <a:chExt cx="1828800" cy="636120"/>
                        </a:xfrm>
                      </wpg:grpSpPr>
                      <wps:wsp>
                        <wps:cNvSpPr/>
                        <wps:spPr>
                          <a:xfrm>
                            <a:off x="0" y="41400"/>
                            <a:ext cx="1828800" cy="44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706">
                                <a:moveTo>
                                  <a:pt x="0" y="499"/>
                                </a:moveTo>
                                <a:cubicBezTo>
                                  <a:pt x="697" y="321"/>
                                  <a:pt x="1394" y="143"/>
                                  <a:pt x="1765" y="71"/>
                                </a:cubicBezTo>
                                <a:cubicBezTo>
                                  <a:pt x="2137" y="0"/>
                                  <a:pt x="2137" y="41"/>
                                  <a:pt x="2230" y="71"/>
                                </a:cubicBezTo>
                                <a:cubicBezTo>
                                  <a:pt x="2323" y="102"/>
                                  <a:pt x="2354" y="183"/>
                                  <a:pt x="2323" y="255"/>
                                </a:cubicBezTo>
                                <a:cubicBezTo>
                                  <a:pt x="2292" y="326"/>
                                  <a:pt x="2097" y="435"/>
                                  <a:pt x="2044" y="499"/>
                                </a:cubicBezTo>
                                <a:cubicBezTo>
                                  <a:pt x="1991" y="563"/>
                                  <a:pt x="1973" y="606"/>
                                  <a:pt x="2004" y="637"/>
                                </a:cubicBezTo>
                                <a:cubicBezTo>
                                  <a:pt x="2035" y="668"/>
                                  <a:pt x="2084" y="706"/>
                                  <a:pt x="2230" y="683"/>
                                </a:cubicBezTo>
                                <a:cubicBezTo>
                                  <a:pt x="2376" y="660"/>
                                  <a:pt x="2625" y="581"/>
                                  <a:pt x="2880" y="49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132120"/>
                            <a:ext cx="171072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4" h="676">
                                <a:moveTo>
                                  <a:pt x="0" y="417"/>
                                </a:moveTo>
                                <a:cubicBezTo>
                                  <a:pt x="627" y="260"/>
                                  <a:pt x="1254" y="102"/>
                                  <a:pt x="1579" y="51"/>
                                </a:cubicBezTo>
                                <a:cubicBezTo>
                                  <a:pt x="1904" y="0"/>
                                  <a:pt x="1935" y="61"/>
                                  <a:pt x="1951" y="112"/>
                                </a:cubicBezTo>
                                <a:cubicBezTo>
                                  <a:pt x="1966" y="163"/>
                                  <a:pt x="1724" y="282"/>
                                  <a:pt x="1672" y="356"/>
                                </a:cubicBezTo>
                                <a:cubicBezTo>
                                  <a:pt x="1620" y="430"/>
                                  <a:pt x="1607" y="503"/>
                                  <a:pt x="1638" y="554"/>
                                </a:cubicBezTo>
                                <a:cubicBezTo>
                                  <a:pt x="1669" y="605"/>
                                  <a:pt x="1780" y="648"/>
                                  <a:pt x="1858" y="662"/>
                                </a:cubicBezTo>
                                <a:cubicBezTo>
                                  <a:pt x="1936" y="676"/>
                                  <a:pt x="1967" y="668"/>
                                  <a:pt x="2106" y="638"/>
                                </a:cubicBezTo>
                                <a:cubicBezTo>
                                  <a:pt x="2245" y="608"/>
                                  <a:pt x="2572" y="512"/>
                                  <a:pt x="2694" y="47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0"/>
                            <a:ext cx="171072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4" h="666">
                                <a:moveTo>
                                  <a:pt x="2694" y="503"/>
                                </a:moveTo>
                                <a:cubicBezTo>
                                  <a:pt x="2516" y="554"/>
                                  <a:pt x="2338" y="605"/>
                                  <a:pt x="2230" y="625"/>
                                </a:cubicBezTo>
                                <a:cubicBezTo>
                                  <a:pt x="2121" y="646"/>
                                  <a:pt x="2028" y="666"/>
                                  <a:pt x="2044" y="625"/>
                                </a:cubicBezTo>
                                <a:cubicBezTo>
                                  <a:pt x="2059" y="585"/>
                                  <a:pt x="2262" y="458"/>
                                  <a:pt x="2322" y="381"/>
                                </a:cubicBezTo>
                                <a:cubicBezTo>
                                  <a:pt x="2382" y="304"/>
                                  <a:pt x="2434" y="223"/>
                                  <a:pt x="2403" y="162"/>
                                </a:cubicBezTo>
                                <a:cubicBezTo>
                                  <a:pt x="2372" y="101"/>
                                  <a:pt x="2290" y="28"/>
                                  <a:pt x="2137" y="14"/>
                                </a:cubicBezTo>
                                <a:cubicBezTo>
                                  <a:pt x="1984" y="0"/>
                                  <a:pt x="1842" y="4"/>
                                  <a:pt x="1486" y="75"/>
                                </a:cubicBezTo>
                                <a:cubicBezTo>
                                  <a:pt x="1130" y="147"/>
                                  <a:pt x="565" y="294"/>
                                  <a:pt x="0" y="44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89720"/>
                            <a:ext cx="106164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2" h="703">
                                <a:moveTo>
                                  <a:pt x="0" y="265"/>
                                </a:moveTo>
                                <a:cubicBezTo>
                                  <a:pt x="286" y="194"/>
                                  <a:pt x="573" y="122"/>
                                  <a:pt x="743" y="82"/>
                                </a:cubicBezTo>
                                <a:cubicBezTo>
                                  <a:pt x="913" y="41"/>
                                  <a:pt x="1006" y="0"/>
                                  <a:pt x="1022" y="20"/>
                                </a:cubicBezTo>
                                <a:cubicBezTo>
                                  <a:pt x="1037" y="41"/>
                                  <a:pt x="882" y="143"/>
                                  <a:pt x="836" y="204"/>
                                </a:cubicBezTo>
                                <a:cubicBezTo>
                                  <a:pt x="790" y="265"/>
                                  <a:pt x="757" y="336"/>
                                  <a:pt x="743" y="387"/>
                                </a:cubicBezTo>
                                <a:cubicBezTo>
                                  <a:pt x="729" y="438"/>
                                  <a:pt x="736" y="470"/>
                                  <a:pt x="751" y="511"/>
                                </a:cubicBezTo>
                                <a:cubicBezTo>
                                  <a:pt x="766" y="552"/>
                                  <a:pt x="760" y="602"/>
                                  <a:pt x="836" y="632"/>
                                </a:cubicBezTo>
                                <a:cubicBezTo>
                                  <a:pt x="912" y="662"/>
                                  <a:pt x="1068" y="703"/>
                                  <a:pt x="1208" y="693"/>
                                </a:cubicBezTo>
                                <a:cubicBezTo>
                                  <a:pt x="1347" y="683"/>
                                  <a:pt x="1509" y="627"/>
                                  <a:pt x="1672" y="57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560" y="221040"/>
                            <a:ext cx="210960" cy="104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55pt;margin-top:2.5pt;width:144pt;height:50.05pt" coordorigin="5711,50" coordsize="2880,1001">
                <v:shape id="shape_0" coordsize="2880,706" path="m0,499c697,321,1394,143,1765,71c2137,0,2137,41,2230,71c2323,102,2354,183,2323,255c2292,326,2097,435,2044,499c1991,563,1973,606,2004,637c2035,668,2084,706,2230,683c2376,660,2625,581,2880,499e" stroked="t" o:allowincell="f" style="position:absolute;left:5711;top:115;width:2879;height:7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694,676" path="m0,417c627,260,1254,102,1579,51c1904,0,1935,61,1951,112c1966,163,1724,282,1672,356c1620,430,1607,503,1638,554c1669,605,1780,648,1858,662c1936,676,1967,668,2106,638c2245,608,2572,512,2694,479e" stroked="t" o:allowincell="f" style="position:absolute;left:5897;top:258;width:2693;height:6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694,666" path="m2694,503c2516,554,2338,605,2230,625c2121,646,2028,666,2044,625c2059,585,2262,458,2322,381c2382,304,2434,223,2403,162c2372,101,2290,28,2137,14c1984,0,1842,4,1486,75c1130,147,565,294,0,442e" stroked="t" o:allowincell="f" style="position:absolute;left:5804;top:50;width:2693;height:66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72,703" path="m0,265c286,194,573,122,743,82c913,41,1006,0,1022,20c1037,41,882,143,836,204c790,265,757,336,743,387c729,438,736,470,751,511c766,552,760,602,836,632c912,662,1068,703,1208,693c1347,683,1509,627,1672,571e" stroked="t" o:allowincell="f" style="position:absolute;left:6640;top:349;width:1671;height:70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7594,398" to="7925,561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Edad aument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2835</wp:posOffset>
                </wp:positionH>
                <wp:positionV relativeFrom="paragraph">
                  <wp:posOffset>74930</wp:posOffset>
                </wp:positionV>
                <wp:extent cx="2377440" cy="304800"/>
                <wp:effectExtent l="9525" t="9525" r="1016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04920"/>
                          <a:chOff x="0" y="0"/>
                          <a:chExt cx="237744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74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4" h="480">
                                <a:moveTo>
                                  <a:pt x="0" y="0"/>
                                </a:moveTo>
                                <a:cubicBezTo>
                                  <a:pt x="564" y="192"/>
                                  <a:pt x="1128" y="384"/>
                                  <a:pt x="1584" y="432"/>
                                </a:cubicBezTo>
                                <a:cubicBezTo>
                                  <a:pt x="2040" y="480"/>
                                  <a:pt x="2376" y="360"/>
                                  <a:pt x="2736" y="288"/>
                                </a:cubicBezTo>
                                <a:cubicBezTo>
                                  <a:pt x="3096" y="216"/>
                                  <a:pt x="3420" y="108"/>
                                  <a:pt x="3744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15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18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182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77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05pt;margin-top:5.9pt;width:187.2pt;height:24pt" coordorigin="1721,118" coordsize="3744,480">
                <v:shape id="shape_0" coordsize="3744,480" path="m0,0c564,192,1128,384,1584,432c2040,480,2376,360,2736,288c3096,216,3420,108,3744,0e" stroked="t" o:allowincell="f" style="position:absolute;left:1721;top:118;width:3743;height:479;mso-wrap-style:none;v-text-anchor:middle">
                  <v:imagedata r:id="rId153" o:detectmouseclick="t"/>
                  <v:stroke color="black" weight="19080" joinstyle="round" endcap="flat"/>
                  <w10:wrap type="none"/>
                </v:shape>
                <v:line id="shape_0" from="2585,406" to="4456,4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53,262" to="5032,2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21,118" to="5464,1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93,118" to="3593,54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Polaridad vertical de estratos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Forma de litosom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Canales                                          Arrecif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8495</wp:posOffset>
                </wp:positionH>
                <wp:positionV relativeFrom="paragraph">
                  <wp:posOffset>159385</wp:posOffset>
                </wp:positionV>
                <wp:extent cx="1463040" cy="304800"/>
                <wp:effectExtent l="10160" t="10160" r="1016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304920"/>
                          <a:chOff x="0" y="0"/>
                          <a:chExt cx="146304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480">
                                <a:moveTo>
                                  <a:pt x="0" y="0"/>
                                </a:moveTo>
                                <a:cubicBezTo>
                                  <a:pt x="216" y="36"/>
                                  <a:pt x="432" y="72"/>
                                  <a:pt x="576" y="144"/>
                                </a:cubicBezTo>
                                <a:cubicBezTo>
                                  <a:pt x="720" y="216"/>
                                  <a:pt x="768" y="384"/>
                                  <a:pt x="864" y="432"/>
                                </a:cubicBezTo>
                                <a:cubicBezTo>
                                  <a:pt x="960" y="480"/>
                                  <a:pt x="1056" y="456"/>
                                  <a:pt x="1152" y="432"/>
                                </a:cubicBezTo>
                                <a:cubicBezTo>
                                  <a:pt x="1248" y="408"/>
                                  <a:pt x="1344" y="336"/>
                                  <a:pt x="1440" y="288"/>
                                </a:cubicBezTo>
                                <a:cubicBezTo>
                                  <a:pt x="1536" y="240"/>
                                  <a:pt x="1584" y="192"/>
                                  <a:pt x="1728" y="144"/>
                                </a:cubicBezTo>
                                <a:cubicBezTo>
                                  <a:pt x="1872" y="96"/>
                                  <a:pt x="2088" y="48"/>
                                  <a:pt x="2304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15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85pt;margin-top:12.55pt;width:115.2pt;height:24pt" coordorigin="1037,251" coordsize="2304,480">
                <v:shape id="shape_0" coordsize="2304,480" path="m0,0c216,36,432,72,576,144c720,216,768,384,864,432c960,480,1056,456,1152,432c1248,408,1344,336,1440,288c1536,240,1584,192,1728,144c1872,96,2088,48,2304,0e" stroked="t" o:allowincell="f" style="position:absolute;left:1037;top:251;width:2303;height:479;mso-wrap-style:none;v-text-anchor:middle">
                  <v:imagedata r:id="rId155" o:detectmouseclick="t"/>
                  <v:stroke color="black" weight="19080" joinstyle="round" endcap="flat"/>
                  <w10:wrap type="none"/>
                </v:shape>
                <v:line id="shape_0" from="1037,251" to="3340,2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5935</wp:posOffset>
                </wp:positionH>
                <wp:positionV relativeFrom="paragraph">
                  <wp:posOffset>48895</wp:posOffset>
                </wp:positionV>
                <wp:extent cx="1828800" cy="274320"/>
                <wp:effectExtent l="9525" t="9525" r="10160" b="1016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"/>
                          <a:chOff x="0" y="0"/>
                          <a:chExt cx="18288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432">
                                <a:moveTo>
                                  <a:pt x="0" y="432"/>
                                </a:moveTo>
                                <a:cubicBezTo>
                                  <a:pt x="480" y="216"/>
                                  <a:pt x="960" y="0"/>
                                  <a:pt x="1440" y="0"/>
                                </a:cubicBezTo>
                                <a:cubicBezTo>
                                  <a:pt x="1920" y="0"/>
                                  <a:pt x="2400" y="216"/>
                                  <a:pt x="2880" y="432"/>
                                </a:cubicBezTo>
                              </a:path>
                            </a:pathLst>
                          </a:custGeom>
                          <a:blipFill rotWithShape="0">
                            <a:blip r:embed="rId15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05pt;margin-top:3.85pt;width:144pt;height:21.6pt" coordorigin="4781,77" coordsize="2880,432">
                <v:shape id="shape_0" coordsize="2880,432" path="m0,432c480,216,960,0,1440,0c1920,0,2400,216,2880,432e" stroked="t" o:allowincell="f" style="position:absolute;left:4781;top:77;width:2879;height:431;mso-wrap-style:none;v-text-anchor:middle">
                  <v:imagedata r:id="rId157" o:detectmouseclick="t"/>
                  <v:stroke color="black" weight="19080" joinstyle="round" endcap="flat"/>
                  <w10:wrap type="none"/>
                </v:shape>
                <v:line id="shape_0" from="4781,509" to="7660,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0370</wp:posOffset>
                </wp:positionH>
                <wp:positionV relativeFrom="paragraph">
                  <wp:posOffset>128905</wp:posOffset>
                </wp:positionV>
                <wp:extent cx="589280" cy="516890"/>
                <wp:effectExtent l="6985" t="0" r="6985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20" cy="516960"/>
                          <a:chOff x="0" y="0"/>
                          <a:chExt cx="589320" cy="516960"/>
                        </a:xfrm>
                      </wpg:grpSpPr>
                      <wps:wsp>
                        <wps:cNvSpPr/>
                        <wps:spPr>
                          <a:xfrm flipV="1" rot="2759400">
                            <a:off x="75600" y="75600"/>
                            <a:ext cx="3657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3188000">
                            <a:off x="258480" y="75960"/>
                            <a:ext cx="27432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05pt;margin-top:16.05pt;width:35.9pt;height:28.8pt" coordorigin="4781,321" coordsize="718,576">
                <v:rect id="shape_0" coordsize="10800,10800" path="l0,21600xee" stroked="t" o:allowincell="f" style="position:absolute;left:4781;top:322;width:575;height:575;flip:y;mso-wrap-style:none;v-text-anchor:middle;rotation:314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5069;top:323;width:431;height:431;flip:x;mso-wrap-style:none;v-text-anchor:middle;rotation:140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</w:rPr>
        <w:t xml:space="preserve">      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1730</wp:posOffset>
                </wp:positionH>
                <wp:positionV relativeFrom="paragraph">
                  <wp:posOffset>9525</wp:posOffset>
                </wp:positionV>
                <wp:extent cx="741680" cy="650875"/>
                <wp:effectExtent l="6985" t="0" r="698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1600" cy="650880"/>
                          <a:chOff x="0" y="0"/>
                          <a:chExt cx="741600" cy="65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9320" cy="516960"/>
                          </a:xfrm>
                        </wpg:grpSpPr>
                        <wps:wsp>
                          <wps:cNvSpPr/>
                          <wps:spPr>
                            <a:xfrm flipV="1" rot="2759400">
                              <a:off x="75600" y="75600"/>
                              <a:ext cx="3657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3188000">
                              <a:off x="258480" y="75960"/>
                              <a:ext cx="2743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2759400">
                            <a:off x="227880" y="209520"/>
                            <a:ext cx="3657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3188000">
                            <a:off x="410760" y="210240"/>
                            <a:ext cx="27432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85pt;margin-top:6.65pt;width:47.9pt;height:39.3pt" coordorigin="3917,133" coordsize="958,786">
                <v:group id="shape_0" style="position:absolute;left:3917;top:133;width:718;height:576">
                  <v:rect id="shape_0" coordsize="10800,10800" path="l0,21600xee" stroked="t" o:allowincell="f" style="position:absolute;left:3917;top:134;width:575;height:575;flip:y;mso-wrap-style:none;v-text-anchor:middle;rotation:314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4205;top:134;width:431;height:431;flip:x;mso-wrap-style:none;v-text-anchor:middle;rotation:140">
                    <v:fill o:detectmouseclick="t" on="false"/>
                    <v:stroke color="black" weight="19080" joinstyle="miter" endcap="flat"/>
                    <w10:wrap type="none"/>
                  </v:rect>
                </v:group>
                <v:rect id="shape_0" coordsize="10800,10800" path="l0,21600xee" stroked="t" o:allowincell="f" style="position:absolute;left:4157;top:345;width:575;height:575;flip:y;mso-wrap-style:none;v-text-anchor:middle;rotation:314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4445;top:346;width:431;height:431;flip:x;mso-wrap-style:none;v-text-anchor:middle;rotation:140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</w:rPr>
        <w:t xml:space="preserve">    </w:t>
      </w:r>
      <w:r>
        <w:rPr>
          <w:b/>
          <w:sz w:val="28"/>
        </w:rPr>
        <w:t>Estructuras sedimentarias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50335</wp:posOffset>
                </wp:positionH>
                <wp:positionV relativeFrom="paragraph">
                  <wp:posOffset>57785</wp:posOffset>
                </wp:positionV>
                <wp:extent cx="182880" cy="54864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05pt;margin-top:4.55pt;width:14.35pt;height:43.15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4655</wp:posOffset>
                </wp:positionH>
                <wp:positionV relativeFrom="paragraph">
                  <wp:posOffset>57785</wp:posOffset>
                </wp:positionV>
                <wp:extent cx="91440" cy="548640"/>
                <wp:effectExtent l="5715" t="635" r="635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65pt;margin-top:4.55pt;width:7.15pt;height:43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</w:t>
      </w:r>
      <w:r>
        <w:rPr>
          <w:b/>
          <w:sz w:val="28"/>
        </w:rPr>
        <w:t>Estratificación cruzad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Estratificación gradada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7215</wp:posOffset>
                </wp:positionH>
                <wp:positionV relativeFrom="paragraph">
                  <wp:posOffset>158750</wp:posOffset>
                </wp:positionV>
                <wp:extent cx="822960" cy="182880"/>
                <wp:effectExtent l="9525" t="3175" r="10160" b="1016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182880"/>
                          <a:chOff x="0" y="0"/>
                          <a:chExt cx="8229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336">
                                <a:moveTo>
                                  <a:pt x="0" y="336"/>
                                </a:moveTo>
                                <a:cubicBezTo>
                                  <a:pt x="336" y="216"/>
                                  <a:pt x="672" y="96"/>
                                  <a:pt x="864" y="48"/>
                                </a:cubicBezTo>
                                <a:cubicBezTo>
                                  <a:pt x="1056" y="0"/>
                                  <a:pt x="1056" y="0"/>
                                  <a:pt x="1152" y="48"/>
                                </a:cubicBezTo>
                                <a:cubicBezTo>
                                  <a:pt x="1248" y="96"/>
                                  <a:pt x="1344" y="216"/>
                                  <a:pt x="1440" y="33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25920"/>
                            <a:ext cx="164520" cy="156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04040"/>
                            <a:ext cx="8208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104040"/>
                            <a:ext cx="8208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25920"/>
                            <a:ext cx="164520" cy="156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04040"/>
                            <a:ext cx="8208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45pt;margin-top:12.5pt;width:64.8pt;height:14.4pt" coordorigin="2909,250" coordsize="1296,288">
                <v:shape id="shape_0" coordsize="1440,336" path="m0,336c336,216,672,96,864,48c1056,0,1056,0,1152,48c1248,96,1344,216,1440,336e" stroked="t" o:allowincell="f" style="position:absolute;left:2909;top:250;width:1295;height:28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86,291" to="3944,5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7,414" to="3555,5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57,414" to="3685,5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16,291" to="4074,5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97,414" to="3425,5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02915</wp:posOffset>
                </wp:positionH>
                <wp:positionV relativeFrom="paragraph">
                  <wp:posOffset>114300</wp:posOffset>
                </wp:positionV>
                <wp:extent cx="1045845" cy="277495"/>
                <wp:effectExtent l="7620" t="0" r="6985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5800" cy="277560"/>
                          <a:chOff x="0" y="0"/>
                          <a:chExt cx="1045800" cy="27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7760" cy="265320"/>
                          </a:xfrm>
                        </wpg:grpSpPr>
                        <wps:wsp>
                          <wps:cNvSpPr/>
                          <wps:spPr>
                            <a:xfrm flipV="1" rot="2886600">
                              <a:off x="45000" y="32040"/>
                              <a:ext cx="1764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867">
                                  <a:moveTo>
                                    <a:pt x="10800" y="0"/>
                                  </a:moveTo>
                                  <a:arcTo wR="10800" hR="10800" stAng="-5400000" swAng="574041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867">
                                  <a:moveTo>
                                    <a:pt x="10800" y="0"/>
                                  </a:moveTo>
                                  <a:arcTo wR="10800" hR="10800" stAng="-5400000" swAng="5740418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886600">
                              <a:off x="312120" y="46080"/>
                              <a:ext cx="1764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12240"/>
                            <a:ext cx="527760" cy="265320"/>
                          </a:xfrm>
                        </wpg:grpSpPr>
                        <wps:wsp>
                          <wps:cNvSpPr/>
                          <wps:spPr>
                            <a:xfrm flipV="1" rot="2886600">
                              <a:off x="45000" y="32040"/>
                              <a:ext cx="1764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867">
                                  <a:moveTo>
                                    <a:pt x="10800" y="0"/>
                                  </a:moveTo>
                                  <a:arcTo wR="10800" hR="10800" stAng="-5400000" swAng="574041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867">
                                  <a:moveTo>
                                    <a:pt x="10800" y="0"/>
                                  </a:moveTo>
                                  <a:arcTo wR="10800" hR="10800" stAng="-5400000" swAng="5740418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886600">
                              <a:off x="312480" y="46080"/>
                              <a:ext cx="1764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05pt;margin-top:11.55pt;width:75.7pt;height:16.8pt" coordorigin="4801,231" coordsize="1514,336">
                <v:group id="shape_0" style="position:absolute;left:4801;top:231;width:698;height:316">
                  <v:rect id="shape_0" coordsize="10800,11867" path="l0,21600xee" stroked="t" o:allowincell="f" style="position:absolute;left:4800;top:230;width:277;height:315;flip:y;mso-wrap-style:none;v-text-anchor:middle;rotation:312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5221;top:252;width:277;height:287;flip:y;mso-wrap-style:none;v-text-anchor:middle;rotation:312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5616;top:250;width:699;height:316">
                  <v:rect id="shape_0" coordsize="10800,11867" path="l0,21600xee" stroked="t" o:allowincell="f" style="position:absolute;left:5616;top:250;width:277;height:315;flip:y;mso-wrap-style:none;v-text-anchor:middle;rotation:312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6037;top:272;width:277;height:287;flip:y;mso-wrap-style:none;v-text-anchor:middle;rotation:312">
                    <v:fill o:detectmouseclick="t" on="false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b/>
          <w:sz w:val="28"/>
        </w:rPr>
        <w:t xml:space="preserve">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Ondulitas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01695</wp:posOffset>
                </wp:positionH>
                <wp:positionV relativeFrom="paragraph">
                  <wp:posOffset>194945</wp:posOffset>
                </wp:positionV>
                <wp:extent cx="1096645" cy="289560"/>
                <wp:effectExtent l="5080" t="4445" r="9525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6560" cy="289440"/>
                          <a:chOff x="0" y="0"/>
                          <a:chExt cx="1096560" cy="289440"/>
                        </a:xfrm>
                      </wpg:grpSpPr>
                      <wps:wsp>
                        <wps:cNvSpPr/>
                        <wps:spPr>
                          <a:xfrm>
                            <a:off x="132120" y="0"/>
                            <a:ext cx="5180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8" h="504">
                                <a:moveTo>
                                  <a:pt x="24" y="24"/>
                                </a:moveTo>
                                <a:cubicBezTo>
                                  <a:pt x="0" y="48"/>
                                  <a:pt x="576" y="408"/>
                                  <a:pt x="888" y="456"/>
                                </a:cubicBezTo>
                                <a:cubicBezTo>
                                  <a:pt x="1200" y="504"/>
                                  <a:pt x="1656" y="384"/>
                                  <a:pt x="1896" y="312"/>
                                </a:cubicBezTo>
                                <a:cubicBezTo>
                                  <a:pt x="2136" y="240"/>
                                  <a:pt x="2328" y="48"/>
                                  <a:pt x="2328" y="24"/>
                                </a:cubicBezTo>
                                <a:cubicBezTo>
                                  <a:pt x="2328" y="0"/>
                                  <a:pt x="2112" y="120"/>
                                  <a:pt x="1896" y="168"/>
                                </a:cubicBezTo>
                                <a:cubicBezTo>
                                  <a:pt x="1680" y="216"/>
                                  <a:pt x="1344" y="336"/>
                                  <a:pt x="1032" y="312"/>
                                </a:cubicBezTo>
                                <a:cubicBezTo>
                                  <a:pt x="720" y="288"/>
                                  <a:pt x="48" y="0"/>
                                  <a:pt x="24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5180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8" h="504">
                                <a:moveTo>
                                  <a:pt x="24" y="24"/>
                                </a:moveTo>
                                <a:cubicBezTo>
                                  <a:pt x="0" y="48"/>
                                  <a:pt x="576" y="408"/>
                                  <a:pt x="888" y="456"/>
                                </a:cubicBezTo>
                                <a:cubicBezTo>
                                  <a:pt x="1200" y="504"/>
                                  <a:pt x="1656" y="384"/>
                                  <a:pt x="1896" y="312"/>
                                </a:cubicBezTo>
                                <a:cubicBezTo>
                                  <a:pt x="2136" y="240"/>
                                  <a:pt x="2328" y="48"/>
                                  <a:pt x="2328" y="24"/>
                                </a:cubicBezTo>
                                <a:cubicBezTo>
                                  <a:pt x="2328" y="0"/>
                                  <a:pt x="2112" y="120"/>
                                  <a:pt x="1896" y="168"/>
                                </a:cubicBezTo>
                                <a:cubicBezTo>
                                  <a:pt x="1680" y="216"/>
                                  <a:pt x="1344" y="336"/>
                                  <a:pt x="1032" y="312"/>
                                </a:cubicBezTo>
                                <a:cubicBezTo>
                                  <a:pt x="720" y="288"/>
                                  <a:pt x="48" y="0"/>
                                  <a:pt x="24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77400"/>
                            <a:ext cx="5180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8" h="504">
                                <a:moveTo>
                                  <a:pt x="24" y="24"/>
                                </a:moveTo>
                                <a:cubicBezTo>
                                  <a:pt x="0" y="48"/>
                                  <a:pt x="576" y="408"/>
                                  <a:pt x="888" y="456"/>
                                </a:cubicBezTo>
                                <a:cubicBezTo>
                                  <a:pt x="1200" y="504"/>
                                  <a:pt x="1656" y="384"/>
                                  <a:pt x="1896" y="312"/>
                                </a:cubicBezTo>
                                <a:cubicBezTo>
                                  <a:pt x="2136" y="240"/>
                                  <a:pt x="2328" y="48"/>
                                  <a:pt x="2328" y="24"/>
                                </a:cubicBezTo>
                                <a:cubicBezTo>
                                  <a:pt x="2328" y="0"/>
                                  <a:pt x="2112" y="120"/>
                                  <a:pt x="1896" y="168"/>
                                </a:cubicBezTo>
                                <a:cubicBezTo>
                                  <a:pt x="1680" y="216"/>
                                  <a:pt x="1344" y="336"/>
                                  <a:pt x="1032" y="312"/>
                                </a:cubicBezTo>
                                <a:cubicBezTo>
                                  <a:pt x="720" y="288"/>
                                  <a:pt x="48" y="0"/>
                                  <a:pt x="24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85pt;margin-top:15.35pt;width:86.35pt;height:22.8pt" coordorigin="5357,307" coordsize="1727,456">
                <v:shape id="shape_0" coordsize="2328,504" path="m24,24c0,48,576,408,888,456c1200,504,1656,384,1896,312c2136,240,2328,48,2328,24c2328,0,2112,120,1896,168c1680,216,1344,336,1032,312c720,288,48,0,24,24xe" fillcolor="silver" stroked="t" o:allowincell="f" style="position:absolute;left:5565;top:307;width:815;height:227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328,504" path="m24,24c0,48,576,408,888,456c1200,504,1656,384,1896,312c2136,240,2328,48,2328,24c2328,0,2112,120,1896,168c1680,216,1344,336,1032,312c720,288,48,0,24,24xe" fillcolor="silver" stroked="t" o:allowincell="f" style="position:absolute;left:5357;top:535;width:815;height:227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328,504" path="m24,24c0,48,576,408,888,456c1200,504,1656,384,1896,312c2136,240,2328,48,2328,24c2328,0,2112,120,1896,168c1680,216,1344,336,1032,312c720,288,48,0,24,24xe" fillcolor="silver" stroked="t" o:allowincell="f" style="position:absolute;left:6268;top:429;width:815;height:227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Estructuras de flas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Gotas de lluvia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4415</wp:posOffset>
                </wp:positionH>
                <wp:positionV relativeFrom="paragraph">
                  <wp:posOffset>78105</wp:posOffset>
                </wp:positionV>
                <wp:extent cx="1666240" cy="125730"/>
                <wp:effectExtent l="9525" t="9525" r="9525" b="635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080" cy="125640"/>
                          <a:chOff x="0" y="0"/>
                          <a:chExt cx="1666080" cy="12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372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6" h="198">
                                <a:moveTo>
                                  <a:pt x="0" y="38"/>
                                </a:moveTo>
                                <a:cubicBezTo>
                                  <a:pt x="80" y="48"/>
                                  <a:pt x="315" y="96"/>
                                  <a:pt x="480" y="96"/>
                                </a:cubicBezTo>
                                <a:cubicBezTo>
                                  <a:pt x="645" y="96"/>
                                  <a:pt x="883" y="48"/>
                                  <a:pt x="988" y="38"/>
                                </a:cubicBezTo>
                                <a:cubicBezTo>
                                  <a:pt x="1093" y="28"/>
                                  <a:pt x="1065" y="12"/>
                                  <a:pt x="1111" y="38"/>
                                </a:cubicBezTo>
                                <a:cubicBezTo>
                                  <a:pt x="1157" y="64"/>
                                  <a:pt x="1220" y="198"/>
                                  <a:pt x="1264" y="192"/>
                                </a:cubicBezTo>
                                <a:cubicBezTo>
                                  <a:pt x="1308" y="186"/>
                                  <a:pt x="1353" y="40"/>
                                  <a:pt x="137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3240"/>
                            <a:ext cx="8028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4" h="91">
                                <a:moveTo>
                                  <a:pt x="0" y="27"/>
                                </a:moveTo>
                                <a:cubicBezTo>
                                  <a:pt x="24" y="24"/>
                                  <a:pt x="53" y="0"/>
                                  <a:pt x="160" y="11"/>
                                </a:cubicBezTo>
                                <a:cubicBezTo>
                                  <a:pt x="267" y="22"/>
                                  <a:pt x="456" y="91"/>
                                  <a:pt x="640" y="91"/>
                                </a:cubicBezTo>
                                <a:cubicBezTo>
                                  <a:pt x="824" y="91"/>
                                  <a:pt x="1134" y="28"/>
                                  <a:pt x="1264" y="1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45pt;margin-top:6.15pt;width:131.2pt;height:9.9pt" coordorigin="3629,123" coordsize="2624,198">
                <v:shape id="shape_0" coordsize="1376,198" path="m0,38c80,48,315,96,480,96c645,96,883,48,988,38c1093,28,1065,12,1111,38c1157,64,1220,198,1264,192c1308,186,1353,40,1376,0e" stroked="t" o:allowincell="f" style="position:absolute;left:3629;top:123;width:1375;height:19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64,91" path="m0,27c24,24,53,0,160,11c267,22,456,91,640,91c824,91,1134,28,1264,11e" stroked="t" o:allowincell="f" style="position:absolute;left:4989;top:128;width:1263;height:9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176145</wp:posOffset>
                </wp:positionH>
                <wp:positionV relativeFrom="paragraph">
                  <wp:posOffset>138430</wp:posOffset>
                </wp:positionV>
                <wp:extent cx="859790" cy="174625"/>
                <wp:effectExtent l="1905" t="22225" r="0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9680" cy="17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5pt,10.9pt" to="239pt,24.6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Grietas de secamiento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8735</wp:posOffset>
                </wp:positionH>
                <wp:positionV relativeFrom="paragraph">
                  <wp:posOffset>30480</wp:posOffset>
                </wp:positionV>
                <wp:extent cx="1021080" cy="457200"/>
                <wp:effectExtent l="635" t="9525" r="10160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4" h="1008">
                              <a:moveTo>
                                <a:pt x="1752" y="0"/>
                              </a:moveTo>
                              <a:cubicBezTo>
                                <a:pt x="1572" y="36"/>
                                <a:pt x="1392" y="72"/>
                                <a:pt x="1176" y="144"/>
                              </a:cubicBezTo>
                              <a:cubicBezTo>
                                <a:pt x="960" y="216"/>
                                <a:pt x="624" y="384"/>
                                <a:pt x="456" y="432"/>
                              </a:cubicBezTo>
                              <a:cubicBezTo>
                                <a:pt x="288" y="480"/>
                                <a:pt x="240" y="408"/>
                                <a:pt x="168" y="432"/>
                              </a:cubicBezTo>
                              <a:cubicBezTo>
                                <a:pt x="96" y="456"/>
                                <a:pt x="0" y="504"/>
                                <a:pt x="24" y="576"/>
                              </a:cubicBezTo>
                              <a:cubicBezTo>
                                <a:pt x="48" y="648"/>
                                <a:pt x="96" y="816"/>
                                <a:pt x="312" y="864"/>
                              </a:cubicBezTo>
                              <a:cubicBezTo>
                                <a:pt x="528" y="912"/>
                                <a:pt x="1008" y="840"/>
                                <a:pt x="1320" y="864"/>
                              </a:cubicBezTo>
                              <a:cubicBezTo>
                                <a:pt x="1632" y="888"/>
                                <a:pt x="1908" y="948"/>
                                <a:pt x="2184" y="1008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4,1008" path="m1752,0c1572,36,1392,72,1176,144c960,216,624,384,456,432c288,480,240,408,168,432c96,456,0,504,24,576c48,648,96,816,312,864c528,912,1008,840,1320,864c1632,888,1908,948,2184,1008e" fillcolor="white" stroked="t" o:allowincell="f" style="position:absolute;margin-left:203.05pt;margin-top:2.4pt;width:80.35pt;height:35.95pt;mso-wrap-style:none;v-text-anchor:middle">
                <v:fill o:detectmouseclick="t" color2="#757575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Contramoldes tubular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45085" distR="68580" simplePos="0" locked="0" layoutInCell="0" allowOverlap="1" relativeHeight="15">
                <wp:simplePos x="0" y="0"/>
                <wp:positionH relativeFrom="column">
                  <wp:posOffset>3493135</wp:posOffset>
                </wp:positionH>
                <wp:positionV relativeFrom="paragraph">
                  <wp:posOffset>39370</wp:posOffset>
                </wp:positionV>
                <wp:extent cx="1447800" cy="121920"/>
                <wp:effectExtent l="0" t="1270" r="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192">
                              <a:moveTo>
                                <a:pt x="1992" y="24"/>
                              </a:moveTo>
                              <a:cubicBezTo>
                                <a:pt x="1728" y="0"/>
                                <a:pt x="696" y="0"/>
                                <a:pt x="408" y="24"/>
                              </a:cubicBezTo>
                              <a:cubicBezTo>
                                <a:pt x="120" y="48"/>
                                <a:pt x="0" y="144"/>
                                <a:pt x="264" y="168"/>
                              </a:cubicBezTo>
                              <a:cubicBezTo>
                                <a:pt x="528" y="192"/>
                                <a:pt x="1704" y="192"/>
                                <a:pt x="1992" y="168"/>
                              </a:cubicBezTo>
                              <a:cubicBezTo>
                                <a:pt x="2280" y="144"/>
                                <a:pt x="2256" y="48"/>
                                <a:pt x="1992" y="24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192" path="m1992,24c1728,0,696,0,408,24c120,48,0,144,264,168c528,192,1704,192,1992,168c2280,144,2256,48,1992,24xe" fillcolor="white" stroked="t" o:allowincell="f" style="position:absolute;margin-left:275.05pt;margin-top:3.1pt;width:113.95pt;height:9.55pt;mso-wrap-style:none;v-text-anchor:middle">
                <v:fill o:detectmouseclick="t" color2="#757575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</w:t>
      </w:r>
      <w:r>
        <w:rPr>
          <w:b/>
          <w:sz w:val="28"/>
        </w:rPr>
        <w:t>Contramoldes de herramientas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5855</wp:posOffset>
                </wp:positionH>
                <wp:positionV relativeFrom="paragraph">
                  <wp:posOffset>103505</wp:posOffset>
                </wp:positionV>
                <wp:extent cx="1371600" cy="373380"/>
                <wp:effectExtent l="9525" t="5080" r="10160" b="381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73320"/>
                          <a:chOff x="0" y="0"/>
                          <a:chExt cx="137160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71600" cy="175320"/>
                          </a:xfrm>
                          <a:prstGeom prst="rect">
                            <a:avLst/>
                          </a:prstGeom>
                          <a:blipFill rotWithShape="0">
                            <a:blip r:embed="rId158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0"/>
                            <a:ext cx="1371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350">
                                <a:moveTo>
                                  <a:pt x="0" y="38"/>
                                </a:moveTo>
                                <a:cubicBezTo>
                                  <a:pt x="48" y="38"/>
                                  <a:pt x="251" y="18"/>
                                  <a:pt x="288" y="39"/>
                                </a:cubicBezTo>
                                <a:cubicBezTo>
                                  <a:pt x="325" y="60"/>
                                  <a:pt x="230" y="121"/>
                                  <a:pt x="224" y="167"/>
                                </a:cubicBezTo>
                                <a:cubicBezTo>
                                  <a:pt x="218" y="213"/>
                                  <a:pt x="171" y="288"/>
                                  <a:pt x="254" y="315"/>
                                </a:cubicBezTo>
                                <a:cubicBezTo>
                                  <a:pt x="337" y="342"/>
                                  <a:pt x="614" y="350"/>
                                  <a:pt x="720" y="327"/>
                                </a:cubicBezTo>
                                <a:cubicBezTo>
                                  <a:pt x="826" y="304"/>
                                  <a:pt x="861" y="225"/>
                                  <a:pt x="889" y="177"/>
                                </a:cubicBezTo>
                                <a:cubicBezTo>
                                  <a:pt x="917" y="129"/>
                                  <a:pt x="847" y="61"/>
                                  <a:pt x="889" y="38"/>
                                </a:cubicBezTo>
                                <a:cubicBezTo>
                                  <a:pt x="932" y="15"/>
                                  <a:pt x="1108" y="14"/>
                                  <a:pt x="1144" y="38"/>
                                </a:cubicBezTo>
                                <a:cubicBezTo>
                                  <a:pt x="1180" y="62"/>
                                  <a:pt x="1083" y="137"/>
                                  <a:pt x="1104" y="183"/>
                                </a:cubicBezTo>
                                <a:cubicBezTo>
                                  <a:pt x="1125" y="229"/>
                                  <a:pt x="1180" y="293"/>
                                  <a:pt x="1271" y="315"/>
                                </a:cubicBezTo>
                                <a:cubicBezTo>
                                  <a:pt x="1362" y="337"/>
                                  <a:pt x="1567" y="338"/>
                                  <a:pt x="1652" y="315"/>
                                </a:cubicBezTo>
                                <a:cubicBezTo>
                                  <a:pt x="1736" y="292"/>
                                  <a:pt x="1772" y="226"/>
                                  <a:pt x="1779" y="177"/>
                                </a:cubicBezTo>
                                <a:cubicBezTo>
                                  <a:pt x="1786" y="128"/>
                                  <a:pt x="1632" y="46"/>
                                  <a:pt x="1696" y="23"/>
                                </a:cubicBezTo>
                                <a:cubicBezTo>
                                  <a:pt x="1760" y="0"/>
                                  <a:pt x="2063" y="35"/>
                                  <a:pt x="2160" y="38"/>
                                </a:cubicBezTo>
                              </a:path>
                            </a:pathLst>
                          </a:custGeom>
                          <a:blipFill rotWithShape="0">
                            <a:blip r:embed="rId15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65pt;margin-top:8.15pt;width:108pt;height:29.45pt" coordorigin="3773,163" coordsize="2160,589">
                <v:line id="shape_0" from="3773,163" to="5932,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773;top:163;width:2159;height:275;mso-wrap-style:none;v-text-anchor:middle">
                  <v:imagedata r:id="rId160" o:detectmouseclick="t"/>
                  <v:stroke color="white" weight="9360" joinstyle="miter" endcap="flat"/>
                  <w10:wrap type="none"/>
                </v:rect>
                <v:shape id="shape_0" coordsize="2160,350" path="m0,38c48,38,251,18,288,39c325,60,230,121,224,167c218,213,171,288,254,315c337,342,614,350,720,327c826,304,861,225,889,177c917,129,847,61,889,38c932,15,1108,14,1144,38c1180,62,1083,137,1104,183c1125,229,1180,293,1271,315c1362,337,1567,338,1652,315c1736,292,1772,226,1779,177c1786,128,1632,46,1696,23c1760,0,2063,35,2160,38e" stroked="t" o:allowincell="f" style="position:absolute;left:3773;top:401;width:2159;height:349;mso-wrap-style:none;v-text-anchor:middle">
                  <v:imagedata r:id="rId161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Calcos de carga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0490" distR="114935" simplePos="0" locked="0" layoutInCell="0" allowOverlap="1" relativeHeight="17">
                <wp:simplePos x="0" y="0"/>
                <wp:positionH relativeFrom="column">
                  <wp:posOffset>3676015</wp:posOffset>
                </wp:positionH>
                <wp:positionV relativeFrom="paragraph">
                  <wp:posOffset>48895</wp:posOffset>
                </wp:positionV>
                <wp:extent cx="929005" cy="639445"/>
                <wp:effectExtent l="0" t="508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160" cy="639360"/>
                          <a:chOff x="0" y="0"/>
                          <a:chExt cx="929160" cy="639360"/>
                        </a:xfrm>
                      </wpg:grpSpPr>
                      <wps:wsp>
                        <wps:cNvSpPr/>
                        <wps:spPr>
                          <a:xfrm>
                            <a:off x="0" y="127800"/>
                            <a:ext cx="42984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672">
                                <a:moveTo>
                                  <a:pt x="744" y="48"/>
                                </a:moveTo>
                                <a:cubicBezTo>
                                  <a:pt x="588" y="24"/>
                                  <a:pt x="432" y="0"/>
                                  <a:pt x="312" y="48"/>
                                </a:cubicBezTo>
                                <a:cubicBezTo>
                                  <a:pt x="192" y="96"/>
                                  <a:pt x="48" y="240"/>
                                  <a:pt x="24" y="336"/>
                                </a:cubicBezTo>
                                <a:cubicBezTo>
                                  <a:pt x="0" y="432"/>
                                  <a:pt x="48" y="576"/>
                                  <a:pt x="168" y="624"/>
                                </a:cubicBezTo>
                                <a:cubicBezTo>
                                  <a:pt x="288" y="672"/>
                                  <a:pt x="516" y="648"/>
                                  <a:pt x="744" y="624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230040"/>
                            <a:ext cx="59616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768">
                                <a:moveTo>
                                  <a:pt x="888" y="144"/>
                                </a:moveTo>
                                <a:cubicBezTo>
                                  <a:pt x="732" y="72"/>
                                  <a:pt x="576" y="0"/>
                                  <a:pt x="456" y="0"/>
                                </a:cubicBezTo>
                                <a:cubicBezTo>
                                  <a:pt x="336" y="0"/>
                                  <a:pt x="240" y="48"/>
                                  <a:pt x="168" y="144"/>
                                </a:cubicBezTo>
                                <a:cubicBezTo>
                                  <a:pt x="96" y="240"/>
                                  <a:pt x="0" y="480"/>
                                  <a:pt x="24" y="576"/>
                                </a:cubicBezTo>
                                <a:cubicBezTo>
                                  <a:pt x="48" y="672"/>
                                  <a:pt x="192" y="696"/>
                                  <a:pt x="312" y="720"/>
                                </a:cubicBezTo>
                                <a:cubicBezTo>
                                  <a:pt x="432" y="744"/>
                                  <a:pt x="624" y="768"/>
                                  <a:pt x="744" y="720"/>
                                </a:cubicBezTo>
                                <a:cubicBezTo>
                                  <a:pt x="864" y="672"/>
                                  <a:pt x="948" y="552"/>
                                  <a:pt x="1032" y="432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47124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648">
                                <a:moveTo>
                                  <a:pt x="432" y="0"/>
                                </a:moveTo>
                                <a:cubicBezTo>
                                  <a:pt x="324" y="36"/>
                                  <a:pt x="216" y="72"/>
                                  <a:pt x="144" y="144"/>
                                </a:cubicBezTo>
                                <a:cubicBezTo>
                                  <a:pt x="72" y="216"/>
                                  <a:pt x="0" y="360"/>
                                  <a:pt x="0" y="432"/>
                                </a:cubicBezTo>
                                <a:cubicBezTo>
                                  <a:pt x="0" y="504"/>
                                  <a:pt x="24" y="552"/>
                                  <a:pt x="144" y="576"/>
                                </a:cubicBezTo>
                                <a:cubicBezTo>
                                  <a:pt x="264" y="600"/>
                                  <a:pt x="624" y="648"/>
                                  <a:pt x="720" y="576"/>
                                </a:cubicBezTo>
                                <a:cubicBezTo>
                                  <a:pt x="816" y="504"/>
                                  <a:pt x="768" y="324"/>
                                  <a:pt x="720" y="144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45pt;margin-top:3.85pt;width:73.15pt;height:50.4pt" coordorigin="5789,77" coordsize="1463,1008">
                <v:shape id="shape_0" coordsize="744,672" path="m744,48c588,24,432,0,312,48c192,96,48,240,24,336c0,432,48,576,168,624c288,672,516,648,744,624e" fillcolor="white" stroked="t" o:allowincell="f" style="position:absolute;left:5789;top:278;width:676;height:563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1032,768" path="m888,144c732,72,576,0,456,0c336,0,240,48,168,144c96,240,0,480,24,576c48,672,192,696,312,720c432,744,624,768,744,720c864,672,948,552,1032,432e" fillcolor="white" stroked="t" o:allowincell="f" style="position:absolute;left:6313;top:439;width:938;height:644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shape id="shape_0" coordsize="816,648" path="m432,0c324,36,216,72,144,144c72,216,0,360,0,432c0,504,24,552,144,576c264,600,624,648,720,576c816,504,768,324,720,144e" fillcolor="white" stroked="t" o:allowincell="f" style="position:absolute;left:6335;top:77;width:741;height:543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Estructuras en almohadillas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09855" simplePos="0" locked="0" layoutInCell="0" allowOverlap="1" relativeHeight="18">
                <wp:simplePos x="0" y="0"/>
                <wp:positionH relativeFrom="column">
                  <wp:posOffset>2459355</wp:posOffset>
                </wp:positionH>
                <wp:positionV relativeFrom="paragraph">
                  <wp:posOffset>115570</wp:posOffset>
                </wp:positionV>
                <wp:extent cx="991235" cy="493395"/>
                <wp:effectExtent l="571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080" cy="493560"/>
                          <a:chOff x="0" y="0"/>
                          <a:chExt cx="991080" cy="493560"/>
                        </a:xfrm>
                      </wpg:grpSpPr>
                      <wps:wsp>
                        <wps:cNvSpPr/>
                        <wps:spPr>
                          <a:xfrm flipV="1" rot="1812000">
                            <a:off x="27360" y="150840"/>
                            <a:ext cx="2941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648" h="10800">
                                <a:moveTo>
                                  <a:pt x="9855" y="41"/>
                                </a:moveTo>
                                <a:arcTo wR="10800" hR="10800" stAng="-5701054" swAng="5242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648" h="10800">
                                <a:moveTo>
                                  <a:pt x="9855" y="41"/>
                                </a:moveTo>
                                <a:arcTo wR="10800" hR="10800" stAng="-5701054" swAng="524252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12000">
                            <a:off x="393120" y="242280"/>
                            <a:ext cx="2941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648" h="10800">
                                <a:moveTo>
                                  <a:pt x="9855" y="41"/>
                                </a:moveTo>
                                <a:arcTo wR="10800" hR="10800" stAng="-5701054" swAng="5242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648" h="10800">
                                <a:moveTo>
                                  <a:pt x="9855" y="41"/>
                                </a:moveTo>
                                <a:arcTo wR="10800" hR="10800" stAng="-5701054" swAng="524252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12000">
                            <a:off x="668160" y="61200"/>
                            <a:ext cx="2952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718" h="10800">
                                <a:moveTo>
                                  <a:pt x="9786" y="48"/>
                                </a:moveTo>
                                <a:arcTo wR="10800" hR="10800" stAng="-5723251" swAng="52647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718" h="10800">
                                <a:moveTo>
                                  <a:pt x="9786" y="48"/>
                                </a:moveTo>
                                <a:arcTo wR="10800" hR="10800" stAng="-5723251" swAng="526472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85pt;margin-top:13.85pt;width:73.7pt;height:29.15pt" coordorigin="3917,277" coordsize="1474,583">
                <v:rect id="shape_0" coordsize="11648,10800" path="l0,21600xee" stroked="t" o:allowincell="f" style="position:absolute;left:3916;top:420;width:462;height:297;flip:y;mso-wrap-style:none;v-text-anchor:middle;rotation:330">
                  <v:fill o:detectmouseclick="t" on="false"/>
                  <v:stroke color="black" weight="19080" joinstyle="miter" endcap="flat"/>
                  <w10:wrap type="none"/>
                </v:rect>
                <v:rect id="shape_0" coordsize="11648,10800" path="l0,21600xee" stroked="t" o:allowincell="f" style="position:absolute;left:4492;top:564;width:462;height:297;flip:y;mso-wrap-style:none;v-text-anchor:middle;rotation:330">
                  <v:fill o:detectmouseclick="t" on="false"/>
                  <v:stroke color="black" weight="19080" joinstyle="miter" endcap="flat"/>
                  <w10:wrap type="none"/>
                </v:rect>
                <v:rect id="shape_0" coordsize="11718,10800" path="l0,21600xee" stroked="t" o:allowincell="f" style="position:absolute;left:4925;top:278;width:464;height:297;flip:y;mso-wrap-style:none;v-text-anchor:middle;rotation:330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</w:rPr>
        <w:t xml:space="preserve">         </w:t>
      </w:r>
    </w:p>
    <w:p>
      <w:pPr>
        <w:pStyle w:val="Normal"/>
        <w:rPr/>
      </w:pPr>
      <w:r>
        <w:rPr>
          <w:b/>
          <w:sz w:val="28"/>
          <w:lang w:val="en-US" w:eastAsia="en-US"/>
        </w:rPr>
        <w:t xml:space="preserve">         </w:t>
      </w:r>
      <w:r>
        <w:rPr>
          <w:b/>
          <w:sz w:val="28"/>
        </w:rPr>
        <w:t xml:space="preserve"> </w:t>
      </w:r>
      <w:r>
        <w:rPr>
          <w:b/>
          <w:sz w:val="28"/>
        </w:rPr>
        <w:t>Estructuras de platill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0255</wp:posOffset>
                </wp:positionH>
                <wp:positionV relativeFrom="paragraph">
                  <wp:posOffset>121920</wp:posOffset>
                </wp:positionV>
                <wp:extent cx="1554480" cy="472440"/>
                <wp:effectExtent l="9525" t="0" r="10795" b="444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472320"/>
                          <a:chOff x="0" y="0"/>
                          <a:chExt cx="1554480" cy="47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472320"/>
                          </a:xfrm>
                        </wpg:grpSpPr>
                        <wps:wsp>
                          <wps:cNvSpPr/>
                          <wps:spPr>
                            <a:xfrm>
                              <a:off x="735840" y="76680"/>
                              <a:ext cx="245160" cy="395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2"/>
                              <a:tile tx="0" ty="0" sx="100000" sy="100000" algn="ctr"/>
                            </a:blip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5448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6" h="456">
                                  <a:moveTo>
                                    <a:pt x="0" y="456"/>
                                  </a:moveTo>
                                  <a:cubicBezTo>
                                    <a:pt x="264" y="420"/>
                                    <a:pt x="528" y="384"/>
                                    <a:pt x="720" y="312"/>
                                  </a:cubicBezTo>
                                  <a:cubicBezTo>
                                    <a:pt x="912" y="240"/>
                                    <a:pt x="1056" y="48"/>
                                    <a:pt x="1152" y="24"/>
                                  </a:cubicBezTo>
                                  <a:cubicBezTo>
                                    <a:pt x="1248" y="0"/>
                                    <a:pt x="1200" y="144"/>
                                    <a:pt x="1296" y="168"/>
                                  </a:cubicBezTo>
                                  <a:cubicBezTo>
                                    <a:pt x="1392" y="192"/>
                                    <a:pt x="1632" y="192"/>
                                    <a:pt x="1728" y="168"/>
                                  </a:cubicBezTo>
                                  <a:cubicBezTo>
                                    <a:pt x="1824" y="144"/>
                                    <a:pt x="1824" y="24"/>
                                    <a:pt x="1872" y="24"/>
                                  </a:cubicBezTo>
                                  <a:cubicBezTo>
                                    <a:pt x="1920" y="24"/>
                                    <a:pt x="1872" y="96"/>
                                    <a:pt x="2016" y="168"/>
                                  </a:cubicBezTo>
                                  <a:cubicBezTo>
                                    <a:pt x="2160" y="240"/>
                                    <a:pt x="2448" y="348"/>
                                    <a:pt x="2736" y="45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1520" y="9144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144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65pt;margin-top:9.6pt;width:122.4pt;height:37.2pt" coordorigin="5213,192" coordsize="2448,744">
                <v:group id="shape_0" style="position:absolute;left:5213;top:192;width:2448;height:744">
                  <v:rect id="shape_0" stroked="t" o:allowincell="f" style="position:absolute;left:6372;top:313;width:385;height:622;mso-wrap-style:none;v-text-anchor:middle">
                    <v:imagedata r:id="rId163" o:detectmouseclick="t"/>
                    <v:stroke color="white" weight="9360" joinstyle="miter" endcap="flat"/>
                    <w10:wrap type="none"/>
                  </v:rect>
                  <v:shape id="shape_0" coordsize="2736,456" path="m0,456c264,420,528,384,720,312c912,240,1056,48,1152,24c1248,0,1200,144,1296,168c1392,192,1632,192,1728,168c1824,144,1824,24,1872,24c1920,24,1872,96,2016,168c2160,240,2448,348,2736,456e" stroked="t" o:allowincell="f" style="position:absolute;left:5213;top:192;width:2447;height:32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6365,336" to="6365,9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97,336" to="6797,9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30095</wp:posOffset>
                </wp:positionH>
                <wp:positionV relativeFrom="paragraph">
                  <wp:posOffset>3175</wp:posOffset>
                </wp:positionV>
                <wp:extent cx="548640" cy="914400"/>
                <wp:effectExtent l="9525" t="10160" r="10160" b="1016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914400"/>
                          <a:chOff x="0" y="0"/>
                          <a:chExt cx="548640" cy="914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486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720">
                                <a:moveTo>
                                  <a:pt x="0" y="0"/>
                                </a:moveTo>
                                <a:cubicBezTo>
                                  <a:pt x="36" y="156"/>
                                  <a:pt x="72" y="312"/>
                                  <a:pt x="144" y="432"/>
                                </a:cubicBezTo>
                                <a:cubicBezTo>
                                  <a:pt x="216" y="552"/>
                                  <a:pt x="336" y="720"/>
                                  <a:pt x="432" y="720"/>
                                </a:cubicBezTo>
                                <a:cubicBezTo>
                                  <a:pt x="528" y="720"/>
                                  <a:pt x="648" y="552"/>
                                  <a:pt x="720" y="432"/>
                                </a:cubicBezTo>
                                <a:cubicBezTo>
                                  <a:pt x="792" y="312"/>
                                  <a:pt x="828" y="156"/>
                                  <a:pt x="864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3657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2743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1828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828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5486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720">
                                <a:moveTo>
                                  <a:pt x="0" y="0"/>
                                </a:moveTo>
                                <a:cubicBezTo>
                                  <a:pt x="36" y="156"/>
                                  <a:pt x="72" y="312"/>
                                  <a:pt x="144" y="432"/>
                                </a:cubicBezTo>
                                <a:cubicBezTo>
                                  <a:pt x="216" y="552"/>
                                  <a:pt x="336" y="720"/>
                                  <a:pt x="432" y="720"/>
                                </a:cubicBezTo>
                                <a:cubicBezTo>
                                  <a:pt x="528" y="720"/>
                                  <a:pt x="648" y="552"/>
                                  <a:pt x="720" y="432"/>
                                </a:cubicBezTo>
                                <a:cubicBezTo>
                                  <a:pt x="792" y="312"/>
                                  <a:pt x="828" y="156"/>
                                  <a:pt x="864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16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85pt;margin-top:0.25pt;width:43.2pt;height:72pt" coordorigin="3197,5" coordsize="864,1440">
                <v:shape id="shape_0" coordsize="864,720" path="m0,0c36,156,72,312,144,432c216,552,336,720,432,720c528,720,648,552,720,432c792,312,828,156,864,0e" fillcolor="white" stroked="t" o:allowincell="f" style="position:absolute;left:3197;top:5;width:863;height:719;flip:y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line id="shape_0" from="3341,293" to="3484,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5,437" to="3485,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1,581" to="3484,7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85,581" to="3772,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3,437" to="3916,5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73,293" to="3916,43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485,293" to="3772,4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73,149" to="3773,2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73,581" to="3916,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7,437" to="3917,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7,437" to="3917,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9,725" to="4060,7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97,725" to="4060,7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864,720" path="m0,0c36,156,72,312,144,432c216,552,336,720,432,720c528,720,648,552,720,432c792,312,828,156,864,0e" stroked="t" o:allowincell="f" style="position:absolute;left:3197;top:725;width:863;height:719;mso-wrap-style:none;v-text-anchor:middle">
                  <v:imagedata r:id="rId165" o:detectmouseclick="t"/>
                  <v:stroke color="black" weight="19080" joinstyle="round" endcap="flat"/>
                  <w10:wrap type="none"/>
                </v:shape>
                <v:line id="shape_0" from="3629,5" to="3772,14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17,293" to="3917,4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17,437" to="4060,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</w:t>
      </w:r>
      <w:r>
        <w:rPr>
          <w:b/>
          <w:sz w:val="28"/>
        </w:rPr>
        <w:t>Volcanes y pilar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Geopétalos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18815</wp:posOffset>
                </wp:positionH>
                <wp:positionV relativeFrom="paragraph">
                  <wp:posOffset>152400</wp:posOffset>
                </wp:positionV>
                <wp:extent cx="457200" cy="472440"/>
                <wp:effectExtent l="2540" t="9525" r="2540" b="635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72320"/>
                          <a:chOff x="0" y="0"/>
                          <a:chExt cx="457200" cy="47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744">
                                <a:moveTo>
                                  <a:pt x="24" y="0"/>
                                </a:moveTo>
                                <a:cubicBezTo>
                                  <a:pt x="12" y="228"/>
                                  <a:pt x="0" y="456"/>
                                  <a:pt x="24" y="576"/>
                                </a:cubicBezTo>
                                <a:cubicBezTo>
                                  <a:pt x="48" y="696"/>
                                  <a:pt x="96" y="696"/>
                                  <a:pt x="168" y="720"/>
                                </a:cubicBezTo>
                                <a:cubicBezTo>
                                  <a:pt x="240" y="744"/>
                                  <a:pt x="384" y="744"/>
                                  <a:pt x="456" y="720"/>
                                </a:cubicBezTo>
                                <a:cubicBezTo>
                                  <a:pt x="528" y="696"/>
                                  <a:pt x="576" y="696"/>
                                  <a:pt x="600" y="576"/>
                                </a:cubicBezTo>
                                <a:cubicBezTo>
                                  <a:pt x="624" y="456"/>
                                  <a:pt x="612" y="228"/>
                                  <a:pt x="600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22860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744">
                                <a:moveTo>
                                  <a:pt x="24" y="0"/>
                                </a:moveTo>
                                <a:cubicBezTo>
                                  <a:pt x="12" y="228"/>
                                  <a:pt x="0" y="456"/>
                                  <a:pt x="24" y="576"/>
                                </a:cubicBezTo>
                                <a:cubicBezTo>
                                  <a:pt x="48" y="696"/>
                                  <a:pt x="96" y="696"/>
                                  <a:pt x="168" y="720"/>
                                </a:cubicBezTo>
                                <a:cubicBezTo>
                                  <a:pt x="240" y="744"/>
                                  <a:pt x="384" y="744"/>
                                  <a:pt x="456" y="720"/>
                                </a:cubicBezTo>
                                <a:cubicBezTo>
                                  <a:pt x="528" y="696"/>
                                  <a:pt x="576" y="696"/>
                                  <a:pt x="600" y="576"/>
                                </a:cubicBezTo>
                                <a:cubicBezTo>
                                  <a:pt x="624" y="456"/>
                                  <a:pt x="612" y="228"/>
                                  <a:pt x="600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5pt;margin-top:12pt;width:36pt;height:37.2pt" coordorigin="5069,240" coordsize="720,744">
                <v:shape id="shape_0" coordsize="624,744" path="m24,0c12,228,0,456,24,576c48,696,96,696,168,720c240,744,384,744,456,720c528,696,576,696,600,576c624,456,612,228,600,0e" fillcolor="white" stroked="t" o:allowincell="f" style="position:absolute;left:5069;top:240;width:719;height:743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624,744" path="m24,0c12,228,0,456,24,576c48,696,96,696,168,720c240,744,384,744,456,720c528,696,576,696,600,576c624,456,612,228,600,0e" fillcolor="white" stroked="t" o:allowincell="f" style="position:absolute;left:5249;top:240;width:359;height:623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</w:t>
      </w:r>
      <w:r>
        <w:rPr>
          <w:b/>
          <w:sz w:val="28"/>
        </w:rPr>
        <w:t>Huellas de organismos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3665" distR="113665" simplePos="0" locked="0" layoutInCell="0" allowOverlap="1" relativeHeight="20">
                <wp:simplePos x="0" y="0"/>
                <wp:positionH relativeFrom="column">
                  <wp:posOffset>1938655</wp:posOffset>
                </wp:positionH>
                <wp:positionV relativeFrom="paragraph">
                  <wp:posOffset>170815</wp:posOffset>
                </wp:positionV>
                <wp:extent cx="121920" cy="853440"/>
                <wp:effectExtent l="0" t="508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85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344">
                              <a:moveTo>
                                <a:pt x="24" y="0"/>
                              </a:moveTo>
                              <a:cubicBezTo>
                                <a:pt x="12" y="480"/>
                                <a:pt x="0" y="960"/>
                                <a:pt x="24" y="1152"/>
                              </a:cubicBezTo>
                              <a:cubicBezTo>
                                <a:pt x="48" y="1344"/>
                                <a:pt x="144" y="1344"/>
                                <a:pt x="168" y="1152"/>
                              </a:cubicBezTo>
                              <a:cubicBezTo>
                                <a:pt x="192" y="960"/>
                                <a:pt x="180" y="480"/>
                                <a:pt x="168" y="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1344" path="m24,0c12,480,0,960,24,1152c48,1344,144,1344,168,1152c192,960,180,480,168,0e" fillcolor="#757575" stroked="t" o:allowincell="f" style="position:absolute;margin-left:152.65pt;margin-top:13.45pt;width:9.55pt;height:67.15pt;mso-wrap-style:none;v-text-anchor:middle">
                <v:fill o:detectmouseclick="t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Arenicol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21">
                <wp:simplePos x="0" y="0"/>
                <wp:positionH relativeFrom="column">
                  <wp:posOffset>4438015</wp:posOffset>
                </wp:positionH>
                <wp:positionV relativeFrom="paragraph">
                  <wp:posOffset>170815</wp:posOffset>
                </wp:positionV>
                <wp:extent cx="747395" cy="909955"/>
                <wp:effectExtent l="0" t="1016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9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7" h="1433">
                              <a:moveTo>
                                <a:pt x="363" y="0"/>
                              </a:moveTo>
                              <a:cubicBezTo>
                                <a:pt x="361" y="30"/>
                                <a:pt x="405" y="239"/>
                                <a:pt x="336" y="300"/>
                              </a:cubicBezTo>
                              <a:cubicBezTo>
                                <a:pt x="312" y="321"/>
                                <a:pt x="291" y="348"/>
                                <a:pt x="264" y="366"/>
                              </a:cubicBezTo>
                              <a:cubicBezTo>
                                <a:pt x="233" y="387"/>
                                <a:pt x="163" y="414"/>
                                <a:pt x="163" y="414"/>
                              </a:cubicBezTo>
                              <a:cubicBezTo>
                                <a:pt x="117" y="557"/>
                                <a:pt x="194" y="347"/>
                                <a:pt x="110" y="480"/>
                              </a:cubicBezTo>
                              <a:cubicBezTo>
                                <a:pt x="95" y="504"/>
                                <a:pt x="92" y="533"/>
                                <a:pt x="83" y="560"/>
                              </a:cubicBezTo>
                              <a:cubicBezTo>
                                <a:pt x="73" y="590"/>
                                <a:pt x="0" y="650"/>
                                <a:pt x="30" y="640"/>
                              </a:cubicBezTo>
                              <a:cubicBezTo>
                                <a:pt x="43" y="636"/>
                                <a:pt x="57" y="631"/>
                                <a:pt x="70" y="627"/>
                              </a:cubicBezTo>
                              <a:cubicBezTo>
                                <a:pt x="83" y="614"/>
                                <a:pt x="96" y="599"/>
                                <a:pt x="110" y="587"/>
                              </a:cubicBezTo>
                              <a:cubicBezTo>
                                <a:pt x="122" y="577"/>
                                <a:pt x="142" y="574"/>
                                <a:pt x="150" y="560"/>
                              </a:cubicBezTo>
                              <a:cubicBezTo>
                                <a:pt x="210" y="463"/>
                                <a:pt x="131" y="491"/>
                                <a:pt x="230" y="454"/>
                              </a:cubicBezTo>
                              <a:cubicBezTo>
                                <a:pt x="247" y="448"/>
                                <a:pt x="265" y="445"/>
                                <a:pt x="283" y="440"/>
                              </a:cubicBezTo>
                              <a:cubicBezTo>
                                <a:pt x="276" y="470"/>
                                <a:pt x="257" y="562"/>
                                <a:pt x="243" y="587"/>
                              </a:cubicBezTo>
                              <a:cubicBezTo>
                                <a:pt x="234" y="603"/>
                                <a:pt x="216" y="614"/>
                                <a:pt x="203" y="627"/>
                              </a:cubicBezTo>
                              <a:cubicBezTo>
                                <a:pt x="199" y="640"/>
                                <a:pt x="176" y="667"/>
                                <a:pt x="190" y="667"/>
                              </a:cubicBezTo>
                              <a:cubicBezTo>
                                <a:pt x="206" y="667"/>
                                <a:pt x="206" y="639"/>
                                <a:pt x="216" y="627"/>
                              </a:cubicBezTo>
                              <a:cubicBezTo>
                                <a:pt x="249" y="587"/>
                                <a:pt x="281" y="549"/>
                                <a:pt x="323" y="520"/>
                              </a:cubicBezTo>
                              <a:cubicBezTo>
                                <a:pt x="332" y="493"/>
                                <a:pt x="334" y="463"/>
                                <a:pt x="350" y="440"/>
                              </a:cubicBezTo>
                              <a:cubicBezTo>
                                <a:pt x="368" y="413"/>
                                <a:pt x="403" y="360"/>
                                <a:pt x="403" y="360"/>
                              </a:cubicBezTo>
                              <a:cubicBezTo>
                                <a:pt x="462" y="447"/>
                                <a:pt x="431" y="559"/>
                                <a:pt x="376" y="640"/>
                              </a:cubicBezTo>
                              <a:cubicBezTo>
                                <a:pt x="351" y="718"/>
                                <a:pt x="342" y="784"/>
                                <a:pt x="256" y="814"/>
                              </a:cubicBezTo>
                              <a:cubicBezTo>
                                <a:pt x="236" y="875"/>
                                <a:pt x="213" y="866"/>
                                <a:pt x="176" y="920"/>
                              </a:cubicBezTo>
                              <a:cubicBezTo>
                                <a:pt x="173" y="930"/>
                                <a:pt x="154" y="1000"/>
                                <a:pt x="136" y="1000"/>
                              </a:cubicBezTo>
                              <a:cubicBezTo>
                                <a:pt x="122" y="1000"/>
                                <a:pt x="141" y="971"/>
                                <a:pt x="150" y="960"/>
                              </a:cubicBezTo>
                              <a:cubicBezTo>
                                <a:pt x="168" y="938"/>
                                <a:pt x="205" y="929"/>
                                <a:pt x="230" y="920"/>
                              </a:cubicBezTo>
                              <a:cubicBezTo>
                                <a:pt x="239" y="907"/>
                                <a:pt x="244" y="890"/>
                                <a:pt x="256" y="880"/>
                              </a:cubicBezTo>
                              <a:cubicBezTo>
                                <a:pt x="280" y="859"/>
                                <a:pt x="336" y="827"/>
                                <a:pt x="336" y="827"/>
                              </a:cubicBezTo>
                              <a:cubicBezTo>
                                <a:pt x="341" y="814"/>
                                <a:pt x="340" y="797"/>
                                <a:pt x="350" y="787"/>
                              </a:cubicBezTo>
                              <a:cubicBezTo>
                                <a:pt x="420" y="718"/>
                                <a:pt x="369" y="839"/>
                                <a:pt x="403" y="734"/>
                              </a:cubicBezTo>
                              <a:cubicBezTo>
                                <a:pt x="419" y="782"/>
                                <a:pt x="416" y="834"/>
                                <a:pt x="390" y="880"/>
                              </a:cubicBezTo>
                              <a:cubicBezTo>
                                <a:pt x="374" y="908"/>
                                <a:pt x="336" y="960"/>
                                <a:pt x="336" y="960"/>
                              </a:cubicBezTo>
                              <a:cubicBezTo>
                                <a:pt x="311" y="1037"/>
                                <a:pt x="323" y="986"/>
                                <a:pt x="350" y="960"/>
                              </a:cubicBezTo>
                              <a:cubicBezTo>
                                <a:pt x="361" y="949"/>
                                <a:pt x="377" y="943"/>
                                <a:pt x="390" y="934"/>
                              </a:cubicBezTo>
                              <a:cubicBezTo>
                                <a:pt x="394" y="921"/>
                                <a:pt x="394" y="905"/>
                                <a:pt x="403" y="894"/>
                              </a:cubicBezTo>
                              <a:cubicBezTo>
                                <a:pt x="413" y="881"/>
                                <a:pt x="434" y="881"/>
                                <a:pt x="443" y="867"/>
                              </a:cubicBezTo>
                              <a:cubicBezTo>
                                <a:pt x="458" y="843"/>
                                <a:pt x="455" y="811"/>
                                <a:pt x="470" y="787"/>
                              </a:cubicBezTo>
                              <a:cubicBezTo>
                                <a:pt x="479" y="774"/>
                                <a:pt x="441" y="757"/>
                                <a:pt x="450" y="744"/>
                              </a:cubicBezTo>
                              <a:cubicBezTo>
                                <a:pt x="455" y="708"/>
                                <a:pt x="512" y="542"/>
                                <a:pt x="528" y="510"/>
                              </a:cubicBezTo>
                              <a:cubicBezTo>
                                <a:pt x="536" y="494"/>
                                <a:pt x="518" y="676"/>
                                <a:pt x="523" y="694"/>
                              </a:cubicBezTo>
                              <a:cubicBezTo>
                                <a:pt x="531" y="721"/>
                                <a:pt x="550" y="774"/>
                                <a:pt x="550" y="774"/>
                              </a:cubicBezTo>
                              <a:cubicBezTo>
                                <a:pt x="558" y="1057"/>
                                <a:pt x="519" y="1433"/>
                                <a:pt x="603" y="1174"/>
                              </a:cubicBezTo>
                              <a:cubicBezTo>
                                <a:pt x="607" y="1121"/>
                                <a:pt x="580" y="926"/>
                                <a:pt x="600" y="876"/>
                              </a:cubicBezTo>
                              <a:cubicBezTo>
                                <a:pt x="606" y="861"/>
                                <a:pt x="686" y="1077"/>
                                <a:pt x="702" y="1074"/>
                              </a:cubicBezTo>
                              <a:cubicBezTo>
                                <a:pt x="709" y="1059"/>
                                <a:pt x="635" y="871"/>
                                <a:pt x="618" y="786"/>
                              </a:cubicBezTo>
                              <a:cubicBezTo>
                                <a:pt x="601" y="701"/>
                                <a:pt x="580" y="558"/>
                                <a:pt x="600" y="564"/>
                              </a:cubicBezTo>
                              <a:cubicBezTo>
                                <a:pt x="618" y="508"/>
                                <a:pt x="703" y="869"/>
                                <a:pt x="738" y="822"/>
                              </a:cubicBezTo>
                              <a:cubicBezTo>
                                <a:pt x="755" y="800"/>
                                <a:pt x="727" y="880"/>
                                <a:pt x="736" y="907"/>
                              </a:cubicBezTo>
                              <a:cubicBezTo>
                                <a:pt x="755" y="965"/>
                                <a:pt x="769" y="1017"/>
                                <a:pt x="803" y="1067"/>
                              </a:cubicBezTo>
                              <a:cubicBezTo>
                                <a:pt x="853" y="1220"/>
                                <a:pt x="818" y="909"/>
                                <a:pt x="790" y="854"/>
                              </a:cubicBezTo>
                              <a:cubicBezTo>
                                <a:pt x="776" y="825"/>
                                <a:pt x="774" y="780"/>
                                <a:pt x="774" y="780"/>
                              </a:cubicBezTo>
                              <a:cubicBezTo>
                                <a:pt x="756" y="748"/>
                                <a:pt x="728" y="690"/>
                                <a:pt x="714" y="660"/>
                              </a:cubicBezTo>
                              <a:cubicBezTo>
                                <a:pt x="700" y="630"/>
                                <a:pt x="675" y="603"/>
                                <a:pt x="690" y="600"/>
                              </a:cubicBezTo>
                              <a:cubicBezTo>
                                <a:pt x="703" y="587"/>
                                <a:pt x="787" y="629"/>
                                <a:pt x="803" y="640"/>
                              </a:cubicBezTo>
                              <a:cubicBezTo>
                                <a:pt x="815" y="648"/>
                                <a:pt x="830" y="649"/>
                                <a:pt x="843" y="654"/>
                              </a:cubicBezTo>
                              <a:cubicBezTo>
                                <a:pt x="870" y="694"/>
                                <a:pt x="889" y="740"/>
                                <a:pt x="923" y="774"/>
                              </a:cubicBezTo>
                              <a:cubicBezTo>
                                <a:pt x="974" y="825"/>
                                <a:pt x="952" y="798"/>
                                <a:pt x="990" y="854"/>
                              </a:cubicBezTo>
                              <a:cubicBezTo>
                                <a:pt x="1005" y="809"/>
                                <a:pt x="987" y="784"/>
                                <a:pt x="954" y="732"/>
                              </a:cubicBezTo>
                              <a:cubicBezTo>
                                <a:pt x="937" y="705"/>
                                <a:pt x="910" y="667"/>
                                <a:pt x="910" y="667"/>
                              </a:cubicBezTo>
                              <a:cubicBezTo>
                                <a:pt x="880" y="583"/>
                                <a:pt x="706" y="611"/>
                                <a:pt x="677" y="493"/>
                              </a:cubicBezTo>
                              <a:cubicBezTo>
                                <a:pt x="674" y="479"/>
                                <a:pt x="858" y="528"/>
                                <a:pt x="870" y="520"/>
                              </a:cubicBezTo>
                              <a:cubicBezTo>
                                <a:pt x="907" y="521"/>
                                <a:pt x="885" y="542"/>
                                <a:pt x="900" y="534"/>
                              </a:cubicBezTo>
                              <a:cubicBezTo>
                                <a:pt x="915" y="526"/>
                                <a:pt x="945" y="472"/>
                                <a:pt x="960" y="474"/>
                              </a:cubicBezTo>
                              <a:cubicBezTo>
                                <a:pt x="982" y="479"/>
                                <a:pt x="967" y="545"/>
                                <a:pt x="990" y="547"/>
                              </a:cubicBezTo>
                              <a:cubicBezTo>
                                <a:pt x="1052" y="553"/>
                                <a:pt x="1042" y="668"/>
                                <a:pt x="1104" y="672"/>
                              </a:cubicBezTo>
                              <a:cubicBezTo>
                                <a:pt x="1122" y="677"/>
                                <a:pt x="1151" y="795"/>
                                <a:pt x="1140" y="780"/>
                              </a:cubicBezTo>
                              <a:cubicBezTo>
                                <a:pt x="1090" y="757"/>
                                <a:pt x="867" y="554"/>
                                <a:pt x="870" y="498"/>
                              </a:cubicBezTo>
                              <a:cubicBezTo>
                                <a:pt x="873" y="442"/>
                                <a:pt x="1156" y="442"/>
                                <a:pt x="1158" y="444"/>
                              </a:cubicBezTo>
                              <a:cubicBezTo>
                                <a:pt x="1160" y="446"/>
                                <a:pt x="880" y="498"/>
                                <a:pt x="882" y="510"/>
                              </a:cubicBezTo>
                              <a:cubicBezTo>
                                <a:pt x="884" y="522"/>
                                <a:pt x="1177" y="522"/>
                                <a:pt x="1170" y="516"/>
                              </a:cubicBezTo>
                              <a:cubicBezTo>
                                <a:pt x="1163" y="510"/>
                                <a:pt x="900" y="483"/>
                                <a:pt x="840" y="474"/>
                              </a:cubicBezTo>
                              <a:cubicBezTo>
                                <a:pt x="780" y="465"/>
                                <a:pt x="824" y="468"/>
                                <a:pt x="810" y="462"/>
                              </a:cubicBezTo>
                              <a:cubicBezTo>
                                <a:pt x="796" y="456"/>
                                <a:pt x="784" y="441"/>
                                <a:pt x="756" y="438"/>
                              </a:cubicBezTo>
                              <a:cubicBezTo>
                                <a:pt x="728" y="435"/>
                                <a:pt x="673" y="446"/>
                                <a:pt x="642" y="444"/>
                              </a:cubicBezTo>
                              <a:cubicBezTo>
                                <a:pt x="611" y="442"/>
                                <a:pt x="579" y="444"/>
                                <a:pt x="570" y="426"/>
                              </a:cubicBezTo>
                              <a:cubicBezTo>
                                <a:pt x="561" y="408"/>
                                <a:pt x="524" y="347"/>
                                <a:pt x="588" y="336"/>
                              </a:cubicBezTo>
                              <a:cubicBezTo>
                                <a:pt x="584" y="300"/>
                                <a:pt x="962" y="395"/>
                                <a:pt x="954" y="360"/>
                              </a:cubicBezTo>
                              <a:cubicBezTo>
                                <a:pt x="966" y="340"/>
                                <a:pt x="728" y="314"/>
                                <a:pt x="666" y="288"/>
                              </a:cubicBezTo>
                              <a:cubicBezTo>
                                <a:pt x="601" y="271"/>
                                <a:pt x="578" y="272"/>
                                <a:pt x="564" y="258"/>
                              </a:cubicBezTo>
                              <a:cubicBezTo>
                                <a:pt x="550" y="244"/>
                                <a:pt x="545" y="215"/>
                                <a:pt x="582" y="204"/>
                              </a:cubicBezTo>
                              <a:cubicBezTo>
                                <a:pt x="567" y="160"/>
                                <a:pt x="730" y="164"/>
                                <a:pt x="786" y="192"/>
                              </a:cubicBezTo>
                              <a:cubicBezTo>
                                <a:pt x="800" y="199"/>
                                <a:pt x="1055" y="327"/>
                                <a:pt x="1068" y="336"/>
                              </a:cubicBezTo>
                              <a:cubicBezTo>
                                <a:pt x="1050" y="283"/>
                                <a:pt x="881" y="193"/>
                                <a:pt x="834" y="162"/>
                              </a:cubicBezTo>
                              <a:cubicBezTo>
                                <a:pt x="772" y="118"/>
                                <a:pt x="701" y="136"/>
                                <a:pt x="666" y="114"/>
                              </a:cubicBezTo>
                              <a:cubicBezTo>
                                <a:pt x="616" y="103"/>
                                <a:pt x="562" y="114"/>
                                <a:pt x="534" y="96"/>
                              </a:cubicBezTo>
                              <a:cubicBezTo>
                                <a:pt x="506" y="78"/>
                                <a:pt x="506" y="25"/>
                                <a:pt x="498" y="6"/>
                              </a:cubicBezTo>
                            </a:path>
                          </a:pathLst>
                        </a:custGeom>
                        <a:blipFill rotWithShape="0">
                          <a:blip r:embed="rId16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7,1433" path="m363,0c361,30,405,239,336,300c312,321,291,348,264,366c233,387,163,414,163,414c117,557,194,347,110,480c95,504,92,533,83,560c73,590,0,650,30,640c43,636,57,631,70,627c83,614,96,599,110,587c122,577,142,574,150,560c210,463,131,491,230,454c247,448,265,445,283,440c276,470,257,562,243,587c234,603,216,614,203,627c199,640,176,667,190,667c206,667,206,639,216,627c249,587,281,549,323,520c332,493,334,463,350,440c368,413,403,360,403,360c462,447,431,559,376,640c351,718,342,784,256,814c236,875,213,866,176,920c173,930,154,1000,136,1000c122,1000,141,971,150,960c168,938,205,929,230,920c239,907,244,890,256,880c280,859,336,827,336,827c341,814,340,797,350,787c420,718,369,839,403,734c419,782,416,834,390,880c374,908,336,960,336,960c311,1037,323,986,350,960c361,949,377,943,390,934c394,921,394,905,403,894c413,881,434,881,443,867c458,843,455,811,470,787c479,774,441,757,450,744c455,708,512,542,528,510c536,494,518,676,523,694c531,721,550,774,550,774c558,1057,519,1433,603,1174c607,1121,580,926,600,876c606,861,686,1077,702,1074c709,1059,635,871,618,786c601,701,580,558,600,564c618,508,703,869,738,822c755,800,727,880,736,907c755,965,769,1017,803,1067c853,1220,818,909,790,854c776,825,774,780,774,780c756,748,728,690,714,660c700,630,675,603,690,600c703,587,787,629,803,640c815,648,830,649,843,654c870,694,889,740,923,774c974,825,952,798,990,854c1005,809,987,784,954,732c937,705,910,667,910,667c880,583,706,611,677,493c674,479,858,528,870,520c907,521,885,542,900,534c915,526,945,472,960,474c982,479,967,545,990,547c1052,553,1042,668,1104,672c1122,677,1151,795,1140,780c1090,757,867,554,870,498c873,442,1156,442,1158,444c1160,446,880,498,882,510c884,522,1177,522,1170,516c1163,510,900,483,840,474c780,465,824,468,810,462c796,456,784,441,756,438c728,435,673,446,642,444c611,442,579,444,570,426c561,408,524,347,588,336c584,300,962,395,954,360c966,340,728,314,666,288c601,271,578,272,564,258c550,244,545,215,582,204c567,160,730,164,786,192c800,199,1055,327,1068,336c1050,283,881,193,834,162c772,118,701,136,666,114c616,103,562,114,534,96c506,78,506,25,498,6e" stroked="t" o:allowincell="f" style="position:absolute;margin-left:349.45pt;margin-top:13.45pt;width:58.8pt;height:71.6pt;mso-wrap-style:none;v-text-anchor:middle">
                <v:imagedata r:id="rId167" o:detectmouseclick="t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       </w:t>
      </w:r>
      <w:r>
        <w:rPr>
          <w:b/>
          <w:sz w:val="28"/>
        </w:rPr>
        <w:t>Skolith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1760" distR="114935" simplePos="0" locked="0" layoutInCell="0" allowOverlap="1" relativeHeight="356">
                <wp:simplePos x="0" y="0"/>
                <wp:positionH relativeFrom="column">
                  <wp:posOffset>3032760</wp:posOffset>
                </wp:positionH>
                <wp:positionV relativeFrom="paragraph">
                  <wp:posOffset>64770</wp:posOffset>
                </wp:positionV>
                <wp:extent cx="353695" cy="375920"/>
                <wp:effectExtent l="0" t="5080" r="508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37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7" h="592">
                              <a:moveTo>
                                <a:pt x="371" y="0"/>
                              </a:moveTo>
                              <a:cubicBezTo>
                                <a:pt x="330" y="14"/>
                                <a:pt x="299" y="46"/>
                                <a:pt x="257" y="60"/>
                              </a:cubicBezTo>
                              <a:cubicBezTo>
                                <a:pt x="222" y="95"/>
                                <a:pt x="179" y="91"/>
                                <a:pt x="131" y="96"/>
                              </a:cubicBezTo>
                              <a:cubicBezTo>
                                <a:pt x="96" y="108"/>
                                <a:pt x="58" y="102"/>
                                <a:pt x="23" y="114"/>
                              </a:cubicBezTo>
                              <a:cubicBezTo>
                                <a:pt x="0" y="182"/>
                                <a:pt x="22" y="233"/>
                                <a:pt x="71" y="282"/>
                              </a:cubicBezTo>
                              <a:cubicBezTo>
                                <a:pt x="78" y="302"/>
                                <a:pt x="101" y="336"/>
                                <a:pt x="101" y="336"/>
                              </a:cubicBezTo>
                              <a:cubicBezTo>
                                <a:pt x="119" y="442"/>
                                <a:pt x="165" y="537"/>
                                <a:pt x="269" y="576"/>
                              </a:cubicBezTo>
                              <a:cubicBezTo>
                                <a:pt x="277" y="579"/>
                                <a:pt x="284" y="588"/>
                                <a:pt x="293" y="588"/>
                              </a:cubicBezTo>
                              <a:cubicBezTo>
                                <a:pt x="381" y="592"/>
                                <a:pt x="469" y="588"/>
                                <a:pt x="557" y="588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7,592" path="m371,0c330,14,299,46,257,60c222,95,179,91,131,96c96,108,58,102,23,114c0,182,22,233,71,282c78,302,101,336,101,336c119,442,165,537,269,576c277,579,284,588,293,588c381,592,469,588,557,588e" fillcolor="white" stroked="t" o:allowincell="f" style="position:absolute;margin-left:238.8pt;margin-top:5.1pt;width:27.8pt;height:29.5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</w:rPr>
        <w:t>Rizocreciones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647825</wp:posOffset>
                </wp:positionH>
                <wp:positionV relativeFrom="paragraph">
                  <wp:posOffset>31115</wp:posOffset>
                </wp:positionV>
                <wp:extent cx="1663065" cy="474345"/>
                <wp:effectExtent l="9525" t="8255" r="6985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200" cy="474480"/>
                          <a:chOff x="0" y="0"/>
                          <a:chExt cx="1663200" cy="474480"/>
                        </a:xfrm>
                      </wpg:grpSpPr>
                      <wps:wsp>
                        <wps:cNvSpPr/>
                        <wps:spPr>
                          <a:xfrm>
                            <a:off x="177840" y="33120"/>
                            <a:ext cx="148536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9" h="695">
                                <a:moveTo>
                                  <a:pt x="0" y="0"/>
                                </a:moveTo>
                                <a:cubicBezTo>
                                  <a:pt x="234" y="80"/>
                                  <a:pt x="1096" y="393"/>
                                  <a:pt x="1404" y="497"/>
                                </a:cubicBezTo>
                                <a:cubicBezTo>
                                  <a:pt x="1712" y="601"/>
                                  <a:pt x="1715" y="596"/>
                                  <a:pt x="1849" y="625"/>
                                </a:cubicBezTo>
                                <a:cubicBezTo>
                                  <a:pt x="1982" y="654"/>
                                  <a:pt x="2124" y="695"/>
                                  <a:pt x="2205" y="673"/>
                                </a:cubicBezTo>
                                <a:cubicBezTo>
                                  <a:pt x="2286" y="651"/>
                                  <a:pt x="2339" y="563"/>
                                  <a:pt x="2335" y="492"/>
                                </a:cubicBezTo>
                                <a:cubicBezTo>
                                  <a:pt x="2331" y="421"/>
                                  <a:pt x="2269" y="299"/>
                                  <a:pt x="2179" y="246"/>
                                </a:cubicBezTo>
                                <a:cubicBezTo>
                                  <a:pt x="2089" y="193"/>
                                  <a:pt x="1909" y="175"/>
                                  <a:pt x="1794" y="176"/>
                                </a:cubicBezTo>
                                <a:cubicBezTo>
                                  <a:pt x="1679" y="177"/>
                                  <a:pt x="1659" y="280"/>
                                  <a:pt x="1489" y="253"/>
                                </a:cubicBezTo>
                                <a:cubicBezTo>
                                  <a:pt x="1319" y="226"/>
                                  <a:pt x="924" y="65"/>
                                  <a:pt x="775" y="16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549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" h="206">
                                <a:moveTo>
                                  <a:pt x="0" y="52"/>
                                </a:moveTo>
                                <a:cubicBezTo>
                                  <a:pt x="171" y="71"/>
                                  <a:pt x="689" y="42"/>
                                  <a:pt x="864" y="52"/>
                                </a:cubicBezTo>
                                <a:cubicBezTo>
                                  <a:pt x="1009" y="100"/>
                                  <a:pt x="1117" y="59"/>
                                  <a:pt x="1280" y="68"/>
                                </a:cubicBezTo>
                                <a:cubicBezTo>
                                  <a:pt x="1832" y="206"/>
                                  <a:pt x="2292" y="17"/>
                                  <a:pt x="2816" y="4"/>
                                </a:cubicBezTo>
                                <a:cubicBezTo>
                                  <a:pt x="2971" y="0"/>
                                  <a:pt x="3125" y="4"/>
                                  <a:pt x="3280" y="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75pt;margin-top:2.45pt;width:130.95pt;height:37.35pt" coordorigin="2595,49" coordsize="2619,747">
                <v:shape id="shape_0" coordsize="2339,695" path="m0,0c234,80,1096,393,1404,497c1712,601,1715,596,1849,625c1982,654,2124,695,2205,673c2286,651,2339,563,2335,492c2331,421,2269,299,2179,246c2089,193,1909,175,1794,176c1679,177,1659,280,1489,253c1319,226,924,65,775,16e" fillcolor="white" stroked="t" o:allowincell="f" style="position:absolute;left:2875;top:101;width:2338;height:694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3280,206" path="m0,52c171,71,689,42,864,52c1009,100,1117,59,1280,68c1832,206,2292,17,2816,4c2971,0,3125,4,3280,4e" stroked="t" o:allowincell="f" style="position:absolute;left:2595;top:49;width:2605;height:2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Madriguer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structuras tectónic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Foliación de fractur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5615</wp:posOffset>
                </wp:positionH>
                <wp:positionV relativeFrom="paragraph">
                  <wp:posOffset>52070</wp:posOffset>
                </wp:positionV>
                <wp:extent cx="2651760" cy="640080"/>
                <wp:effectExtent l="3810" t="14605" r="15240" b="1524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640080"/>
                          <a:chOff x="0" y="0"/>
                          <a:chExt cx="2651760" cy="64008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25603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576">
                                <a:moveTo>
                                  <a:pt x="0" y="576"/>
                                </a:moveTo>
                                <a:cubicBezTo>
                                  <a:pt x="672" y="288"/>
                                  <a:pt x="1344" y="0"/>
                                  <a:pt x="2016" y="0"/>
                                </a:cubicBezTo>
                                <a:cubicBezTo>
                                  <a:pt x="2688" y="0"/>
                                  <a:pt x="3648" y="456"/>
                                  <a:pt x="4032" y="57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25603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576">
                                <a:moveTo>
                                  <a:pt x="0" y="576"/>
                                </a:moveTo>
                                <a:cubicBezTo>
                                  <a:pt x="672" y="288"/>
                                  <a:pt x="1344" y="0"/>
                                  <a:pt x="2016" y="0"/>
                                </a:cubicBezTo>
                                <a:cubicBezTo>
                                  <a:pt x="2688" y="0"/>
                                  <a:pt x="3648" y="456"/>
                                  <a:pt x="4032" y="57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080" y="10080"/>
                            <a:ext cx="21132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9144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18288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432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12600"/>
                            <a:ext cx="211320" cy="34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105480"/>
                            <a:ext cx="30096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880"/>
                            <a:ext cx="365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36576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6576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0" y="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4.1pt;width:208.8pt;height:50.4pt" coordorigin="749,82" coordsize="4176,1008">
                <v:shape id="shape_0" coordsize="4032,576" path="m0,576c672,288,1344,0,2016,0c2688,0,3648,456,4032,576e" stroked="t" o:allowincell="f" style="position:absolute;left:893;top:82;width:4031;height:57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4032,576" path="m0,576c672,288,1344,0,2016,0c2688,0,3648,456,4032,576e" stroked="t" o:allowincell="f" style="position:absolute;left:893;top:514;width:4031;height:57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2909,82" to="2909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1,82" to="2764,5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8,98" to="2500,6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13,226" to="2044,8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81,370" to="1612,9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9,514" to="1180,10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16,102" to="3648,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3,82" to="3196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6,248" to="4219,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5,370" to="4780,1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1,658" to="2332,8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5,658" to="3916,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7,82" to="2188,2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9,82" to="4060,22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01695</wp:posOffset>
                </wp:positionH>
                <wp:positionV relativeFrom="paragraph">
                  <wp:posOffset>170815</wp:posOffset>
                </wp:positionV>
                <wp:extent cx="1920240" cy="768985"/>
                <wp:effectExtent l="6350" t="14605" r="5715" b="1270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768960"/>
                          <a:chOff x="0" y="0"/>
                          <a:chExt cx="1920240" cy="768960"/>
                        </a:xfrm>
                      </wpg:grpSpPr>
                      <wps:wsp>
                        <wps:cNvSpPr/>
                        <wps:spPr>
                          <a:xfrm>
                            <a:off x="822960" y="720"/>
                            <a:ext cx="45720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864">
                                <a:moveTo>
                                  <a:pt x="432" y="864"/>
                                </a:moveTo>
                                <a:cubicBezTo>
                                  <a:pt x="504" y="708"/>
                                  <a:pt x="576" y="552"/>
                                  <a:pt x="576" y="432"/>
                                </a:cubicBezTo>
                                <a:cubicBezTo>
                                  <a:pt x="576" y="312"/>
                                  <a:pt x="528" y="216"/>
                                  <a:pt x="432" y="144"/>
                                </a:cubicBezTo>
                                <a:cubicBezTo>
                                  <a:pt x="336" y="72"/>
                                  <a:pt x="168" y="36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84120"/>
                            <a:ext cx="822960" cy="384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384120"/>
                            <a:ext cx="822960" cy="384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4080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1228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8484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0488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672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4892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56680"/>
                            <a:ext cx="54864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720">
                                <a:moveTo>
                                  <a:pt x="0" y="288"/>
                                </a:moveTo>
                                <a:cubicBezTo>
                                  <a:pt x="156" y="144"/>
                                  <a:pt x="312" y="0"/>
                                  <a:pt x="432" y="0"/>
                                </a:cubicBezTo>
                                <a:cubicBezTo>
                                  <a:pt x="552" y="0"/>
                                  <a:pt x="648" y="168"/>
                                  <a:pt x="720" y="288"/>
                                </a:cubicBezTo>
                                <a:cubicBezTo>
                                  <a:pt x="792" y="408"/>
                                  <a:pt x="828" y="564"/>
                                  <a:pt x="864" y="72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4080"/>
                            <a:ext cx="91440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600">
                                <a:moveTo>
                                  <a:pt x="0" y="600"/>
                                </a:moveTo>
                                <a:cubicBezTo>
                                  <a:pt x="204" y="432"/>
                                  <a:pt x="408" y="264"/>
                                  <a:pt x="576" y="168"/>
                                </a:cubicBezTo>
                                <a:cubicBezTo>
                                  <a:pt x="744" y="72"/>
                                  <a:pt x="888" y="0"/>
                                  <a:pt x="1008" y="24"/>
                                </a:cubicBezTo>
                                <a:cubicBezTo>
                                  <a:pt x="1128" y="48"/>
                                  <a:pt x="1224" y="216"/>
                                  <a:pt x="1296" y="312"/>
                                </a:cubicBezTo>
                                <a:cubicBezTo>
                                  <a:pt x="1368" y="408"/>
                                  <a:pt x="1404" y="504"/>
                                  <a:pt x="1440" y="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28160"/>
                            <a:ext cx="3049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76">
                                <a:moveTo>
                                  <a:pt x="144" y="576"/>
                                </a:moveTo>
                                <a:cubicBezTo>
                                  <a:pt x="192" y="540"/>
                                  <a:pt x="240" y="504"/>
                                  <a:pt x="288" y="432"/>
                                </a:cubicBezTo>
                                <a:cubicBezTo>
                                  <a:pt x="336" y="360"/>
                                  <a:pt x="480" y="216"/>
                                  <a:pt x="432" y="144"/>
                                </a:cubicBezTo>
                                <a:cubicBezTo>
                                  <a:pt x="384" y="72"/>
                                  <a:pt x="192" y="36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64080"/>
                            <a:ext cx="0" cy="6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274320" cy="12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20"/>
                            <a:ext cx="182880" cy="12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720"/>
                            <a:ext cx="182880" cy="12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448920"/>
                            <a:ext cx="27432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576000"/>
                            <a:ext cx="27432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85pt;margin-top:13.45pt;width:151.15pt;height:60.45pt" coordorigin="5357,269" coordsize="3023,1209">
                <v:shape id="shape_0" coordsize="576,864" path="m432,864c504,708,576,552,576,432c576,312,528,216,432,144c336,72,168,36,0,0e" stroked="t" o:allowincell="f" style="position:absolute;left:6653;top:270;width:719;height:604;mso-wrap-style:none;v-text-anchor:middle">
                  <v:fill o:detectmouseclick="t" on="false"/>
                  <v:stroke color="black" weight="28440" dashstyle="dash" joinstyle="round" endcap="flat"/>
                  <w10:wrap type="none"/>
                </v:shape>
                <v:line id="shape_0" from="5357,874" to="6652,147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933,874" to="7228,147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357,1480" to="5932,14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89,1278" to="6364,12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21,1075" to="6796,10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53,875" to="7228,8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45,1379" to="6076,13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77,1177" to="6508,11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09,976" to="6940,9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864,720" path="m0,288c156,144,312,0,432,0c552,0,648,168,720,288c792,408,828,564,864,720e" stroked="t" o:allowincell="f" style="position:absolute;left:7229;top:673;width:863;height:503;mso-wrap-style:none;v-text-anchor:middle">
                  <v:fill o:detectmouseclick="t" on="false"/>
                  <v:stroke color="black" weight="28440" dashstyle="dash" joinstyle="round" endcap="flat"/>
                  <w10:wrap type="none"/>
                </v:shape>
                <v:shape id="shape_0" coordsize="1440,600" path="m0,600c204,432,408,264,576,168c744,72,888,0,1008,24c1128,48,1224,216,1296,312c1368,408,1404,504,1440,600e" stroked="t" o:allowincell="f" style="position:absolute;left:6797;top:370;width:1439;height:419;mso-wrap-style:none;v-text-anchor:middle">
                  <v:fill o:detectmouseclick="t" on="false"/>
                  <v:stroke color="black" weight="28440" dashstyle="dash" joinstyle="round" endcap="flat"/>
                  <w10:wrap type="none"/>
                </v:shape>
                <v:shape id="shape_0" coordsize="480,576" path="m144,576c192,540,240,504,288,432c336,360,480,216,432,144c384,72,192,36,0,0e" stroked="t" o:allowincell="f" style="position:absolute;left:6509;top:471;width:479;height:402;mso-wrap-style:none;v-text-anchor:middle">
                  <v:fill o:detectmouseclick="t" on="false"/>
                  <v:stroke color="black" weight="28440" dashstyle="dash" joinstyle="round" endcap="flat"/>
                  <w10:wrap type="none"/>
                </v:shape>
                <v:line id="shape_0" from="6941,370" to="6941,4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41,269" to="7372,46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093,270" to="8380,4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93,270" to="8380,4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789,976" to="6220,11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5,1176" to="6796,13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Foliación pizarreñ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9935</wp:posOffset>
                </wp:positionH>
                <wp:positionV relativeFrom="paragraph">
                  <wp:posOffset>198120</wp:posOffset>
                </wp:positionV>
                <wp:extent cx="2193925" cy="914400"/>
                <wp:effectExtent l="15240" t="3175" r="4445" b="1524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3840" cy="914400"/>
                          <a:chOff x="0" y="0"/>
                          <a:chExt cx="2193840" cy="914400"/>
                        </a:xfrm>
                      </wpg:grpSpPr>
                      <wps:wsp>
                        <wps:cNvSpPr/>
                        <wps:spPr>
                          <a:xfrm flipH="1">
                            <a:off x="199440" y="0"/>
                            <a:ext cx="5983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160" y="0"/>
                            <a:ext cx="5983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880" y="0"/>
                            <a:ext cx="5983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600" y="0"/>
                            <a:ext cx="5983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20" y="0"/>
                            <a:ext cx="5983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720" y="0"/>
                            <a:ext cx="5983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040" y="0"/>
                            <a:ext cx="5983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7400" y="0"/>
                            <a:ext cx="5983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983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7120" y="0"/>
                            <a:ext cx="5983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840" y="0"/>
                            <a:ext cx="5983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6560" y="0"/>
                            <a:ext cx="5983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7000" y="0"/>
                            <a:ext cx="5983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6720" y="0"/>
                            <a:ext cx="5983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440" y="0"/>
                            <a:ext cx="5983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6160" y="0"/>
                            <a:ext cx="5983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5880" y="0"/>
                            <a:ext cx="5983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0"/>
                            <a:ext cx="16452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6" h="1440">
                                <a:moveTo>
                                  <a:pt x="0" y="1152"/>
                                </a:moveTo>
                                <a:cubicBezTo>
                                  <a:pt x="672" y="720"/>
                                  <a:pt x="1344" y="288"/>
                                  <a:pt x="1728" y="144"/>
                                </a:cubicBezTo>
                                <a:cubicBezTo>
                                  <a:pt x="2112" y="0"/>
                                  <a:pt x="2232" y="72"/>
                                  <a:pt x="2304" y="288"/>
                                </a:cubicBezTo>
                                <a:cubicBezTo>
                                  <a:pt x="2376" y="504"/>
                                  <a:pt x="2268" y="972"/>
                                  <a:pt x="2160" y="144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9588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1200">
                                <a:moveTo>
                                  <a:pt x="2160" y="1200"/>
                                </a:moveTo>
                                <a:cubicBezTo>
                                  <a:pt x="2232" y="864"/>
                                  <a:pt x="2304" y="528"/>
                                  <a:pt x="2304" y="336"/>
                                </a:cubicBezTo>
                                <a:cubicBezTo>
                                  <a:pt x="2304" y="144"/>
                                  <a:pt x="2256" y="72"/>
                                  <a:pt x="2160" y="48"/>
                                </a:cubicBezTo>
                                <a:cubicBezTo>
                                  <a:pt x="2064" y="24"/>
                                  <a:pt x="2088" y="0"/>
                                  <a:pt x="1728" y="192"/>
                                </a:cubicBezTo>
                                <a:cubicBezTo>
                                  <a:pt x="1368" y="384"/>
                                  <a:pt x="684" y="792"/>
                                  <a:pt x="0" y="12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05pt;margin-top:15.6pt;width:172.7pt;height:72pt" coordorigin="1181,312" coordsize="3454,1440">
                <v:line id="shape_0" from="1495,312" to="2436,17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2,312" to="2593,17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9,312" to="2750,17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66,312" to="2907,17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23,312" to="3064,17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38,312" to="2279,17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80,312" to="3221,17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37,312" to="3378,17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81,312" to="2122,17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94,312" to="3535,17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51,312" to="3692,17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312" to="3849,17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6,312" to="4007,17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23,312" to="4164,17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80,312" to="4321,17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37,312" to="4478,17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94,312" to="4635,17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376,1440" path="m0,1152c672,720,1344,288,1728,144c2112,0,2232,72,2304,288c2376,504,2268,972,2160,1440e" stroked="t" o:allowincell="f" style="position:absolute;left:1338;top:312;width:2590;height:143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304,1200" path="m2160,1200c2232,864,2304,528,2304,336c2304,144,2256,72,2160,48c2064,24,2088,0,1728,192c1368,384,684,792,0,1200e" stroked="t" o:allowincell="f" style="position:absolute;left:1181;top:552;width:2512;height:119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56610</wp:posOffset>
                </wp:positionH>
                <wp:positionV relativeFrom="paragraph">
                  <wp:posOffset>15240</wp:posOffset>
                </wp:positionV>
                <wp:extent cx="2148205" cy="1109980"/>
                <wp:effectExtent l="2540" t="12065" r="10160" b="444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120" cy="1109880"/>
                          <a:chOff x="0" y="0"/>
                          <a:chExt cx="2148120" cy="1109880"/>
                        </a:xfrm>
                      </wpg:grpSpPr>
                      <wps:wsp>
                        <wps:cNvSpPr/>
                        <wps:spPr>
                          <a:xfrm flipH="1">
                            <a:off x="0" y="536040"/>
                            <a:ext cx="118728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536040"/>
                            <a:ext cx="118728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536040"/>
                            <a:ext cx="118728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536040"/>
                            <a:ext cx="118728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536040"/>
                            <a:ext cx="118728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536040"/>
                            <a:ext cx="118728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200" y="548640"/>
                            <a:ext cx="73152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6520" y="548640"/>
                            <a:ext cx="73152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259200"/>
                            <a:ext cx="38088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56">
                                <a:moveTo>
                                  <a:pt x="432" y="456"/>
                                </a:moveTo>
                                <a:cubicBezTo>
                                  <a:pt x="492" y="408"/>
                                  <a:pt x="552" y="360"/>
                                  <a:pt x="576" y="312"/>
                                </a:cubicBezTo>
                                <a:cubicBezTo>
                                  <a:pt x="600" y="264"/>
                                  <a:pt x="600" y="216"/>
                                  <a:pt x="576" y="168"/>
                                </a:cubicBezTo>
                                <a:cubicBezTo>
                                  <a:pt x="552" y="120"/>
                                  <a:pt x="528" y="48"/>
                                  <a:pt x="432" y="24"/>
                                </a:cubicBezTo>
                                <a:cubicBezTo>
                                  <a:pt x="336" y="0"/>
                                  <a:pt x="168" y="12"/>
                                  <a:pt x="0" y="2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91440"/>
                            <a:ext cx="36576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720">
                                <a:moveTo>
                                  <a:pt x="432" y="720"/>
                                </a:moveTo>
                                <a:cubicBezTo>
                                  <a:pt x="504" y="624"/>
                                  <a:pt x="576" y="528"/>
                                  <a:pt x="576" y="432"/>
                                </a:cubicBezTo>
                                <a:cubicBezTo>
                                  <a:pt x="576" y="336"/>
                                  <a:pt x="528" y="216"/>
                                  <a:pt x="432" y="144"/>
                                </a:cubicBezTo>
                                <a:cubicBezTo>
                                  <a:pt x="336" y="72"/>
                                  <a:pt x="168" y="36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259200"/>
                            <a:ext cx="82296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600">
                                <a:moveTo>
                                  <a:pt x="0" y="456"/>
                                </a:moveTo>
                                <a:cubicBezTo>
                                  <a:pt x="144" y="348"/>
                                  <a:pt x="288" y="240"/>
                                  <a:pt x="432" y="168"/>
                                </a:cubicBezTo>
                                <a:cubicBezTo>
                                  <a:pt x="576" y="96"/>
                                  <a:pt x="744" y="0"/>
                                  <a:pt x="864" y="24"/>
                                </a:cubicBezTo>
                                <a:cubicBezTo>
                                  <a:pt x="984" y="48"/>
                                  <a:pt x="1080" y="216"/>
                                  <a:pt x="1152" y="312"/>
                                </a:cubicBezTo>
                                <a:cubicBezTo>
                                  <a:pt x="1224" y="408"/>
                                  <a:pt x="1260" y="504"/>
                                  <a:pt x="1296" y="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426600"/>
                            <a:ext cx="36576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336">
                                <a:moveTo>
                                  <a:pt x="0" y="192"/>
                                </a:moveTo>
                                <a:cubicBezTo>
                                  <a:pt x="108" y="132"/>
                                  <a:pt x="216" y="72"/>
                                  <a:pt x="288" y="48"/>
                                </a:cubicBezTo>
                                <a:cubicBezTo>
                                  <a:pt x="360" y="24"/>
                                  <a:pt x="384" y="0"/>
                                  <a:pt x="432" y="48"/>
                                </a:cubicBezTo>
                                <a:cubicBezTo>
                                  <a:pt x="480" y="96"/>
                                  <a:pt x="528" y="216"/>
                                  <a:pt x="576" y="33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9144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0"/>
                            <a:ext cx="27432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182880"/>
                            <a:ext cx="18288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5240" y="182880"/>
                            <a:ext cx="18288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3pt;margin-top:1.2pt;width:169.1pt;height:87.35pt" coordorigin="5286,24" coordsize="3382,1747">
                <v:line id="shape_0" from="5286,868" to="7155,1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74,868" to="7443,1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62,868" to="7731,1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50,868" to="8019,1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38,868" to="8307,1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26,868" to="8595,1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77,888" to="7228,175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509,888" to="7660,175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coordsize="600,456" path="m432,456c492,408,552,360,576,312c600,264,600,216,576,168c552,120,528,48,432,24c336,0,168,12,0,24e" stroked="t" o:allowincell="f" style="position:absolute;left:6797;top:432;width:599;height:455;mso-wrap-style:none;v-text-anchor:middle">
                  <v:fill o:detectmouseclick="t" on="false"/>
                  <v:stroke color="black" weight="28440" dashstyle="dash" joinstyle="round" endcap="flat"/>
                  <w10:wrap type="none"/>
                </v:shape>
                <v:shape id="shape_0" coordsize="576,720" path="m432,720c504,624,576,528,576,432c576,336,528,216,432,144c336,72,168,36,0,0e" stroked="t" o:allowincell="f" style="position:absolute;left:7229;top:168;width:575;height:719;mso-wrap-style:none;v-text-anchor:middle">
                  <v:fill o:detectmouseclick="t" on="false"/>
                  <v:stroke color="black" weight="28440" dashstyle="dash" joinstyle="round" endcap="flat"/>
                  <w10:wrap type="none"/>
                </v:shape>
                <v:shape id="shape_0" coordsize="1296,600" path="m0,456c144,348,288,240,432,168c576,96,744,0,864,24c984,48,1080,216,1152,312c1224,408,1260,504,1296,600e" stroked="t" o:allowincell="f" style="position:absolute;left:7229;top:432;width:1295;height:599;mso-wrap-style:none;v-text-anchor:middle">
                  <v:fill o:detectmouseclick="t" on="false"/>
                  <v:stroke color="black" weight="28440" dashstyle="dash" joinstyle="round" endcap="flat"/>
                  <w10:wrap type="none"/>
                </v:shape>
                <v:shape id="shape_0" coordsize="576,336" path="m0,192c108,132,216,72,288,48c360,24,384,0,432,48c480,96,528,216,576,336e" stroked="t" o:allowincell="f" style="position:absolute;left:7661;top:696;width:575;height:335;mso-wrap-style:none;v-text-anchor:middle">
                  <v:fill o:detectmouseclick="t" on="false"/>
                  <v:stroke color="black" weight="28440" dashstyle="dash" joinstyle="round" endcap="flat"/>
                  <w10:wrap type="none"/>
                </v:shape>
                <v:line id="shape_0" from="7085,168" to="7085,31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085,24" to="7516,31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381,312" to="8668,5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381,312" to="8668,59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. Horizontalidad original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4305</wp:posOffset>
                </wp:positionH>
                <wp:positionV relativeFrom="paragraph">
                  <wp:posOffset>179705</wp:posOffset>
                </wp:positionV>
                <wp:extent cx="5387975" cy="502920"/>
                <wp:effectExtent l="15240" t="14605" r="1397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8120" cy="502920"/>
                          <a:chOff x="0" y="0"/>
                          <a:chExt cx="5388120" cy="50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1760" cy="492120"/>
                          </a:xfrm>
                        </wpg:grpSpPr>
                        <wps:wsp>
                          <wps:cNvSpPr/>
                          <wps:spPr>
                            <a:xfrm>
                              <a:off x="586080" y="274320"/>
                              <a:ext cx="1389240" cy="182880"/>
                            </a:xfrm>
                            <a:custGeom>
                              <a:avLst/>
                              <a:gdLst>
                                <a:gd name="textAreaLeft" fmla="*/ 173160 w 787680"/>
                                <a:gd name="textAreaRight" fmla="*/ 614520 w 787680"/>
                                <a:gd name="textAreaTop" fmla="*/ 22680 h 103680"/>
                                <a:gd name="textAreaBottom" fmla="*/ 81000 h 103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6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91440"/>
                              <a:ext cx="212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182880"/>
                              <a:ext cx="16826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4" h="487">
                                  <a:moveTo>
                                    <a:pt x="0" y="0"/>
                                  </a:moveTo>
                                  <a:cubicBezTo>
                                    <a:pt x="217" y="129"/>
                                    <a:pt x="431" y="257"/>
                                    <a:pt x="578" y="332"/>
                                  </a:cubicBezTo>
                                  <a:cubicBezTo>
                                    <a:pt x="725" y="407"/>
                                    <a:pt x="736" y="427"/>
                                    <a:pt x="884" y="448"/>
                                  </a:cubicBezTo>
                                  <a:cubicBezTo>
                                    <a:pt x="1032" y="469"/>
                                    <a:pt x="1297" y="456"/>
                                    <a:pt x="1468" y="456"/>
                                  </a:cubicBezTo>
                                  <a:cubicBezTo>
                                    <a:pt x="1639" y="456"/>
                                    <a:pt x="1768" y="487"/>
                                    <a:pt x="1908" y="448"/>
                                  </a:cubicBezTo>
                                  <a:cubicBezTo>
                                    <a:pt x="2048" y="409"/>
                                    <a:pt x="2172" y="297"/>
                                    <a:pt x="2311" y="222"/>
                                  </a:cubicBezTo>
                                  <a:cubicBezTo>
                                    <a:pt x="2450" y="147"/>
                                    <a:pt x="2600" y="74"/>
                                    <a:pt x="2744" y="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2920" y="0"/>
                              <a:ext cx="4388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288">
                                  <a:moveTo>
                                    <a:pt x="0" y="288"/>
                                  </a:moveTo>
                                  <a:cubicBezTo>
                                    <a:pt x="144" y="240"/>
                                    <a:pt x="288" y="192"/>
                                    <a:pt x="432" y="144"/>
                                  </a:cubicBezTo>
                                  <a:cubicBezTo>
                                    <a:pt x="576" y="96"/>
                                    <a:pt x="720" y="48"/>
                                    <a:pt x="864" y="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388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288">
                                  <a:moveTo>
                                    <a:pt x="0" y="288"/>
                                  </a:moveTo>
                                  <a:cubicBezTo>
                                    <a:pt x="144" y="240"/>
                                    <a:pt x="288" y="192"/>
                                    <a:pt x="432" y="144"/>
                                  </a:cubicBezTo>
                                  <a:cubicBezTo>
                                    <a:pt x="576" y="96"/>
                                    <a:pt x="720" y="48"/>
                                    <a:pt x="864" y="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914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280" y="914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5280" y="91440"/>
                            <a:ext cx="2472840" cy="41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72120" cy="41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7640" y="91440"/>
                                <a:ext cx="1978200" cy="182880"/>
                              </a:xfrm>
                              <a:custGeom>
                                <a:avLst/>
                                <a:gdLst>
                                  <a:gd name="textAreaLeft" fmla="*/ 246600 w 1121400"/>
                                  <a:gd name="textAreaRight" fmla="*/ 874800 w 1121400"/>
                                  <a:gd name="textAreaTop" fmla="*/ 22680 h 103680"/>
                                  <a:gd name="textAreaBottom" fmla="*/ 8100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6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280" y="274320"/>
                                <a:ext cx="988560" cy="91440"/>
                              </a:xfrm>
                              <a:custGeom>
                                <a:avLst/>
                                <a:gdLst>
                                  <a:gd name="textAreaLeft" fmla="*/ 123120 w 560520"/>
                                  <a:gd name="textAreaRight" fmla="*/ 437400 w 560520"/>
                                  <a:gd name="textAreaTop" fmla="*/ 11160 h 51840"/>
                                  <a:gd name="textAreaBottom" fmla="*/ 40680 h 5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72120" cy="41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0" h="648">
                                    <a:moveTo>
                                      <a:pt x="0" y="0"/>
                                    </a:moveTo>
                                    <a:cubicBezTo>
                                      <a:pt x="36" y="24"/>
                                      <a:pt x="72" y="48"/>
                                      <a:pt x="288" y="144"/>
                                    </a:cubicBezTo>
                                    <a:cubicBezTo>
                                      <a:pt x="504" y="240"/>
                                      <a:pt x="984" y="504"/>
                                      <a:pt x="1296" y="576"/>
                                    </a:cubicBezTo>
                                    <a:cubicBezTo>
                                      <a:pt x="1608" y="648"/>
                                      <a:pt x="1920" y="624"/>
                                      <a:pt x="2160" y="576"/>
                                    </a:cubicBezTo>
                                    <a:cubicBezTo>
                                      <a:pt x="2400" y="528"/>
                                      <a:pt x="2496" y="384"/>
                                      <a:pt x="2736" y="288"/>
                                    </a:cubicBezTo>
                                    <a:cubicBezTo>
                                      <a:pt x="2976" y="192"/>
                                      <a:pt x="3288" y="96"/>
                                      <a:pt x="3600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47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pt;margin-top:14.15pt;width:424.25pt;height:39.6pt" coordorigin="242,283" coordsize="8485,792">
                <v:group id="shape_0" style="position:absolute;left:242;top:283;width:4036;height:775">
                  <v:shape id="shape_0" stroked="t" o:allowincell="f" style="position:absolute;left:1166;top:715;width:2187;height:287;mso-wrap-style:none;v-text-anchor:middle" type="_x0000_t8">
                    <v:imagedata r:id="rId171" o:detectmouseclick="t"/>
                    <v:stroke color="black" weight="9360" joinstyle="miter" endcap="flat"/>
                    <w10:wrap type="none"/>
                  </v:shape>
                  <v:line id="shape_0" from="589,427" to="3930,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744,487" path="m0,0c217,129,431,257,578,332c725,407,736,427,884,448c1032,469,1297,456,1468,456c1639,456,1768,487,1908,448c2048,409,2172,297,2311,222c2450,147,2600,74,2744,0e" stroked="t" o:allowincell="f" style="position:absolute;left:935;top:571;width:2649;height:486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864,288" path="m0,288c144,240,288,192,432,144c576,96,720,48,864,0e" stroked="t" o:allowincell="f" style="position:absolute;left:3586;top:283;width:690;height:287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864,288" path="m0,288c144,240,288,192,432,144c576,96,720,48,864,0e" stroked="t" o:allowincell="f" style="position:absolute;left:243;top:283;width:690;height:287;flip:x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1742,427" to="1742,71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79,427" to="2779,71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834;top:427;width:3893;height:648">
                  <v:group id="shape_0" style="position:absolute;left:4834;top:427;width:3893;height:648">
                    <v:shape id="shape_0" stroked="t" o:allowincell="f" style="position:absolute;left:5145;top:571;width:3114;height:287;mso-wrap-style:none;v-text-anchor:middle" type="_x0000_t8">
                      <v:imagedata r:id="rId172" o:detectmouseclick="t"/>
                      <v:stroke color="black" weight="9360" joinstyle="miter" endcap="flat"/>
                      <w10:wrap type="none"/>
                    </v:shape>
                    <v:shape id="shape_0" stroked="t" o:allowincell="f" style="position:absolute;left:5924;top:859;width:1556;height:143;mso-wrap-style:none;v-text-anchor:middle" type="_x0000_t8">
                      <v:imagedata r:id="rId173" o:detectmouseclick="t"/>
                      <v:stroke color="black" weight="9360" joinstyle="miter" endcap="flat"/>
                      <w10:wrap type="none"/>
                    </v:shape>
                    <v:shape id="shape_0" coordsize="3600,648" path="m0,0c36,24,72,48,288,144c504,240,984,504,1296,576c1608,648,1920,624,2160,576c2400,528,2496,384,2736,288c2976,192,3288,96,3600,0e" stroked="t" o:allowincell="f" style="position:absolute;left:4834;top:427;width:3892;height:647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v:group>
                  <v:line id="shape_0" from="4834,427" to="8727,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22,427" to="5553,427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Acreción vertical                                      Acreción latera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4305</wp:posOffset>
                </wp:positionH>
                <wp:positionV relativeFrom="paragraph">
                  <wp:posOffset>55245</wp:posOffset>
                </wp:positionV>
                <wp:extent cx="5462905" cy="548005"/>
                <wp:effectExtent l="10160" t="10160" r="10160" b="1016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3000" cy="547920"/>
                          <a:chOff x="0" y="0"/>
                          <a:chExt cx="5463000" cy="54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3840" cy="543600"/>
                          </a:xfrm>
                          <a:prstGeom prst="rect">
                            <a:avLst/>
                          </a:prstGeom>
                          <a:blipFill rotWithShape="0">
                            <a:blip r:embed="rId174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7400"/>
                            <a:ext cx="1473840" cy="38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73840" cy="38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8880"/>
                                <a:ext cx="1473840" cy="128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7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8480"/>
                                <a:ext cx="1473840" cy="128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76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73840" cy="128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77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58480"/>
                              <a:ext cx="1473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880"/>
                              <a:ext cx="1473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3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8080"/>
                              <a:ext cx="1473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1320" y="4320"/>
                            <a:ext cx="1891080" cy="543600"/>
                          </a:xfrm>
                        </wpg:grpSpPr>
                        <wps:wsp>
                          <wps:cNvSpPr/>
                          <wps:spPr>
                            <a:xfrm>
                              <a:off x="211320" y="0"/>
                              <a:ext cx="1483200" cy="543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78"/>
                              <a:tile tx="0" ty="0" sx="100000" sy="100000" algn="ctr"/>
                            </a:blip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1320" y="0"/>
                              <a:ext cx="1483200" cy="54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3200" cy="30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816">
                                    <a:moveTo>
                                      <a:pt x="0" y="312"/>
                                    </a:moveTo>
                                    <a:cubicBezTo>
                                      <a:pt x="372" y="180"/>
                                      <a:pt x="744" y="48"/>
                                      <a:pt x="1008" y="24"/>
                                    </a:cubicBezTo>
                                    <a:cubicBezTo>
                                      <a:pt x="1272" y="0"/>
                                      <a:pt x="1464" y="72"/>
                                      <a:pt x="1584" y="168"/>
                                    </a:cubicBezTo>
                                    <a:cubicBezTo>
                                      <a:pt x="1704" y="264"/>
                                      <a:pt x="1680" y="504"/>
                                      <a:pt x="1728" y="600"/>
                                    </a:cubicBezTo>
                                    <a:cubicBezTo>
                                      <a:pt x="1776" y="696"/>
                                      <a:pt x="1752" y="720"/>
                                      <a:pt x="1872" y="744"/>
                                    </a:cubicBezTo>
                                    <a:cubicBezTo>
                                      <a:pt x="1992" y="768"/>
                                      <a:pt x="2232" y="816"/>
                                      <a:pt x="2448" y="744"/>
                                    </a:cubicBezTo>
                                    <a:cubicBezTo>
                                      <a:pt x="2664" y="672"/>
                                      <a:pt x="2916" y="492"/>
                                      <a:pt x="3168" y="31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2680"/>
                                <a:ext cx="1412280" cy="31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816">
                                    <a:moveTo>
                                      <a:pt x="0" y="312"/>
                                    </a:moveTo>
                                    <a:cubicBezTo>
                                      <a:pt x="372" y="180"/>
                                      <a:pt x="744" y="48"/>
                                      <a:pt x="1008" y="24"/>
                                    </a:cubicBezTo>
                                    <a:cubicBezTo>
                                      <a:pt x="1272" y="0"/>
                                      <a:pt x="1464" y="72"/>
                                      <a:pt x="1584" y="168"/>
                                    </a:cubicBezTo>
                                    <a:cubicBezTo>
                                      <a:pt x="1704" y="264"/>
                                      <a:pt x="1680" y="504"/>
                                      <a:pt x="1728" y="600"/>
                                    </a:cubicBezTo>
                                    <a:cubicBezTo>
                                      <a:pt x="1776" y="696"/>
                                      <a:pt x="1752" y="720"/>
                                      <a:pt x="1872" y="744"/>
                                    </a:cubicBezTo>
                                    <a:cubicBezTo>
                                      <a:pt x="1992" y="768"/>
                                      <a:pt x="2232" y="816"/>
                                      <a:pt x="2448" y="744"/>
                                    </a:cubicBezTo>
                                    <a:cubicBezTo>
                                      <a:pt x="2664" y="672"/>
                                      <a:pt x="2916" y="492"/>
                                      <a:pt x="3168" y="31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5000"/>
                                <a:ext cx="1341720" cy="31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816">
                                    <a:moveTo>
                                      <a:pt x="0" y="312"/>
                                    </a:moveTo>
                                    <a:cubicBezTo>
                                      <a:pt x="372" y="180"/>
                                      <a:pt x="744" y="48"/>
                                      <a:pt x="1008" y="24"/>
                                    </a:cubicBezTo>
                                    <a:cubicBezTo>
                                      <a:pt x="1272" y="0"/>
                                      <a:pt x="1464" y="72"/>
                                      <a:pt x="1584" y="168"/>
                                    </a:cubicBezTo>
                                    <a:cubicBezTo>
                                      <a:pt x="1704" y="264"/>
                                      <a:pt x="1680" y="504"/>
                                      <a:pt x="1728" y="600"/>
                                    </a:cubicBezTo>
                                    <a:cubicBezTo>
                                      <a:pt x="1776" y="696"/>
                                      <a:pt x="1752" y="720"/>
                                      <a:pt x="1872" y="744"/>
                                    </a:cubicBezTo>
                                    <a:cubicBezTo>
                                      <a:pt x="1992" y="768"/>
                                      <a:pt x="2232" y="816"/>
                                      <a:pt x="2448" y="744"/>
                                    </a:cubicBezTo>
                                    <a:cubicBezTo>
                                      <a:pt x="2664" y="672"/>
                                      <a:pt x="2916" y="492"/>
                                      <a:pt x="3168" y="31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1320" y="375480"/>
                              <a:ext cx="57672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6" h="312">
                                  <a:moveTo>
                                    <a:pt x="0" y="168"/>
                                  </a:moveTo>
                                  <a:cubicBezTo>
                                    <a:pt x="204" y="108"/>
                                    <a:pt x="408" y="48"/>
                                    <a:pt x="576" y="24"/>
                                  </a:cubicBezTo>
                                  <a:cubicBezTo>
                                    <a:pt x="744" y="0"/>
                                    <a:pt x="912" y="0"/>
                                    <a:pt x="1008" y="24"/>
                                  </a:cubicBezTo>
                                  <a:cubicBezTo>
                                    <a:pt x="1104" y="48"/>
                                    <a:pt x="1128" y="120"/>
                                    <a:pt x="1152" y="168"/>
                                  </a:cubicBezTo>
                                  <a:cubicBezTo>
                                    <a:pt x="1176" y="216"/>
                                    <a:pt x="1152" y="312"/>
                                    <a:pt x="1152" y="31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0"/>
                              <a:ext cx="56520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336">
                                  <a:moveTo>
                                    <a:pt x="0" y="0"/>
                                  </a:moveTo>
                                  <a:cubicBezTo>
                                    <a:pt x="36" y="120"/>
                                    <a:pt x="72" y="240"/>
                                    <a:pt x="144" y="288"/>
                                  </a:cubicBezTo>
                                  <a:cubicBezTo>
                                    <a:pt x="216" y="336"/>
                                    <a:pt x="336" y="288"/>
                                    <a:pt x="432" y="288"/>
                                  </a:cubicBezTo>
                                  <a:cubicBezTo>
                                    <a:pt x="528" y="288"/>
                                    <a:pt x="600" y="336"/>
                                    <a:pt x="720" y="288"/>
                                  </a:cubicBezTo>
                                  <a:cubicBezTo>
                                    <a:pt x="840" y="240"/>
                                    <a:pt x="996" y="120"/>
                                    <a:pt x="115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9960" y="184320"/>
                              <a:ext cx="141120" cy="154800"/>
                            </a:xfrm>
                            <a:prstGeom prst="right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320"/>
                              <a:ext cx="141120" cy="154800"/>
                            </a:xfrm>
                            <a:prstGeom prst="right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2040" y="0"/>
                            <a:ext cx="1560960" cy="54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60960" cy="54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0960" cy="5436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7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60960" cy="54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60960" cy="30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68" h="816">
                                      <a:moveTo>
                                        <a:pt x="0" y="312"/>
                                      </a:moveTo>
                                      <a:cubicBezTo>
                                        <a:pt x="372" y="180"/>
                                        <a:pt x="744" y="48"/>
                                        <a:pt x="1008" y="24"/>
                                      </a:cubicBezTo>
                                      <a:cubicBezTo>
                                        <a:pt x="1272" y="0"/>
                                        <a:pt x="1464" y="72"/>
                                        <a:pt x="1584" y="168"/>
                                      </a:cubicBezTo>
                                      <a:cubicBezTo>
                                        <a:pt x="1704" y="264"/>
                                        <a:pt x="1680" y="504"/>
                                        <a:pt x="1728" y="600"/>
                                      </a:cubicBezTo>
                                      <a:cubicBezTo>
                                        <a:pt x="1776" y="696"/>
                                        <a:pt x="1752" y="720"/>
                                        <a:pt x="1872" y="744"/>
                                      </a:cubicBezTo>
                                      <a:cubicBezTo>
                                        <a:pt x="1992" y="768"/>
                                        <a:pt x="2232" y="816"/>
                                        <a:pt x="2448" y="744"/>
                                      </a:cubicBezTo>
                                      <a:cubicBezTo>
                                        <a:pt x="2664" y="672"/>
                                        <a:pt x="2916" y="492"/>
                                        <a:pt x="3168" y="31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2320"/>
                                  <a:ext cx="1486440" cy="31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68" h="816">
                                      <a:moveTo>
                                        <a:pt x="0" y="312"/>
                                      </a:moveTo>
                                      <a:cubicBezTo>
                                        <a:pt x="372" y="180"/>
                                        <a:pt x="744" y="48"/>
                                        <a:pt x="1008" y="24"/>
                                      </a:cubicBezTo>
                                      <a:cubicBezTo>
                                        <a:pt x="1272" y="0"/>
                                        <a:pt x="1464" y="72"/>
                                        <a:pt x="1584" y="168"/>
                                      </a:cubicBezTo>
                                      <a:cubicBezTo>
                                        <a:pt x="1704" y="264"/>
                                        <a:pt x="1680" y="504"/>
                                        <a:pt x="1728" y="600"/>
                                      </a:cubicBezTo>
                                      <a:cubicBezTo>
                                        <a:pt x="1776" y="696"/>
                                        <a:pt x="1752" y="720"/>
                                        <a:pt x="1872" y="744"/>
                                      </a:cubicBezTo>
                                      <a:cubicBezTo>
                                        <a:pt x="1992" y="768"/>
                                        <a:pt x="2232" y="816"/>
                                        <a:pt x="2448" y="744"/>
                                      </a:cubicBezTo>
                                      <a:cubicBezTo>
                                        <a:pt x="2664" y="672"/>
                                        <a:pt x="2916" y="492"/>
                                        <a:pt x="3168" y="31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4640"/>
                                  <a:ext cx="1412280" cy="31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68" h="816">
                                      <a:moveTo>
                                        <a:pt x="0" y="312"/>
                                      </a:moveTo>
                                      <a:cubicBezTo>
                                        <a:pt x="372" y="180"/>
                                        <a:pt x="744" y="48"/>
                                        <a:pt x="1008" y="24"/>
                                      </a:cubicBezTo>
                                      <a:cubicBezTo>
                                        <a:pt x="1272" y="0"/>
                                        <a:pt x="1464" y="72"/>
                                        <a:pt x="1584" y="168"/>
                                      </a:cubicBezTo>
                                      <a:cubicBezTo>
                                        <a:pt x="1704" y="264"/>
                                        <a:pt x="1680" y="504"/>
                                        <a:pt x="1728" y="600"/>
                                      </a:cubicBezTo>
                                      <a:cubicBezTo>
                                        <a:pt x="1776" y="696"/>
                                        <a:pt x="1752" y="720"/>
                                        <a:pt x="1872" y="744"/>
                                      </a:cubicBezTo>
                                      <a:cubicBezTo>
                                        <a:pt x="1992" y="768"/>
                                        <a:pt x="2232" y="816"/>
                                        <a:pt x="2448" y="744"/>
                                      </a:cubicBezTo>
                                      <a:cubicBezTo>
                                        <a:pt x="2664" y="672"/>
                                        <a:pt x="2916" y="492"/>
                                        <a:pt x="3168" y="31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75120"/>
                                <a:ext cx="606600" cy="16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312">
                                    <a:moveTo>
                                      <a:pt x="0" y="168"/>
                                    </a:moveTo>
                                    <a:cubicBezTo>
                                      <a:pt x="204" y="108"/>
                                      <a:pt x="408" y="48"/>
                                      <a:pt x="576" y="24"/>
                                    </a:cubicBezTo>
                                    <a:cubicBezTo>
                                      <a:pt x="744" y="0"/>
                                      <a:pt x="912" y="0"/>
                                      <a:pt x="1008" y="24"/>
                                    </a:cubicBezTo>
                                    <a:cubicBezTo>
                                      <a:pt x="1104" y="48"/>
                                      <a:pt x="1128" y="120"/>
                                      <a:pt x="1152" y="168"/>
                                    </a:cubicBezTo>
                                    <a:cubicBezTo>
                                      <a:pt x="1176" y="216"/>
                                      <a:pt x="1152" y="312"/>
                                      <a:pt x="1152" y="31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1720" y="0"/>
                                <a:ext cx="59436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336">
                                    <a:moveTo>
                                      <a:pt x="0" y="0"/>
                                    </a:moveTo>
                                    <a:cubicBezTo>
                                      <a:pt x="36" y="120"/>
                                      <a:pt x="72" y="240"/>
                                      <a:pt x="144" y="288"/>
                                    </a:cubicBezTo>
                                    <a:cubicBezTo>
                                      <a:pt x="216" y="336"/>
                                      <a:pt x="336" y="288"/>
                                      <a:pt x="432" y="288"/>
                                    </a:cubicBezTo>
                                    <a:cubicBezTo>
                                      <a:pt x="528" y="288"/>
                                      <a:pt x="600" y="336"/>
                                      <a:pt x="720" y="288"/>
                                    </a:cubicBezTo>
                                    <a:cubicBezTo>
                                      <a:pt x="840" y="240"/>
                                      <a:pt x="996" y="120"/>
                                      <a:pt x="1152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560960" cy="154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8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5pt;margin-top:4.35pt;width:430.15pt;height:43.15pt" coordorigin="243,87" coordsize="8603,863">
                <v:rect id="shape_0" stroked="t" o:allowincell="f" style="position:absolute;left:243;top:87;width:2320;height:855;mso-wrap-style:none;v-text-anchor:middle">
                  <v:imagedata r:id="rId181" o:detectmouseclick="t"/>
                  <v:stroke color="white" weight="9360" joinstyle="miter" endcap="flat"/>
                  <w10:wrap type="none"/>
                </v:rect>
                <v:group id="shape_0" style="position:absolute;left:243;top:209;width:2321;height:611">
                  <v:group id="shape_0" style="position:absolute;left:243;top:209;width:2321;height:610">
                    <v:rect id="shape_0" stroked="t" o:allowincell="f" style="position:absolute;left:243;top:412;width:2320;height:202;mso-wrap-style:none;v-text-anchor:middle">
                      <v:imagedata r:id="rId182" o:detectmouseclick="t"/>
                      <v:stroke color="white" weight="19080" joinstyle="miter" endcap="flat"/>
                      <w10:wrap type="none"/>
                    </v:rect>
                    <v:rect id="shape_0" stroked="t" o:allowincell="f" style="position:absolute;left:243;top:616;width:2320;height:202;mso-wrap-style:none;v-text-anchor:middle">
                      <v:imagedata r:id="rId183" o:detectmouseclick="t"/>
                      <v:stroke color="white" weight="19080" joinstyle="miter" endcap="flat"/>
                      <w10:wrap type="none"/>
                    </v:rect>
                    <v:rect id="shape_0" stroked="t" o:allowincell="f" style="position:absolute;left:243;top:209;width:2320;height:202;mso-wrap-style:none;v-text-anchor:middle">
                      <v:imagedata r:id="rId184" o:detectmouseclick="t"/>
                      <v:stroke color="white" weight="19080" joinstyle="miter" endcap="flat"/>
                      <w10:wrap type="none"/>
                    </v:rect>
                  </v:group>
                  <v:line id="shape_0" from="243,616" to="2563,6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3,412" to="2563,4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3,209" to="2563,2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3,820" to="2563,8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985;top:94;width:2978;height:857">
                  <v:rect id="shape_0" stroked="t" o:allowincell="f" style="position:absolute;left:3318;top:94;width:2335;height:855;mso-wrap-style:none;v-text-anchor:middle">
                    <v:imagedata r:id="rId185" o:detectmouseclick="t"/>
                    <v:stroke color="white" weight="9360" joinstyle="miter" endcap="flat"/>
                    <w10:wrap type="none"/>
                  </v:rect>
                  <v:group id="shape_0" style="position:absolute;left:3318;top:94;width:2336;height:857">
                    <v:shape id="shape_0" coordsize="3168,816" path="m0,312c372,180,744,48,1008,24c1272,0,1464,72,1584,168c1704,264,1680,504,1728,600c1776,696,1752,720,1872,744c1992,768,2232,816,2448,744c2664,672,2916,492,3168,312e" stroked="t" o:allowincell="f" style="position:absolute;left:3318;top:94;width:2335;height:486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3168,816" path="m0,312c372,180,744,48,1008,24c1272,0,1464,72,1584,168c1704,264,1680,504,1728,600c1776,696,1752,720,1872,744c1992,768,2232,816,2448,744c2664,672,2916,492,3168,312e" stroked="t" o:allowincell="f" style="position:absolute;left:3318;top:271;width:2223;height:501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3168,816" path="m0,312c372,180,744,48,1008,24c1272,0,1464,72,1584,168c1704,264,1680,504,1728,600c1776,696,1752,720,1872,744c1992,768,2232,816,2448,744c2664,672,2916,492,3168,312e" stroked="t" o:allowincell="f" style="position:absolute;left:3318;top:448;width:2112;height:501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shape id="shape_0" coordsize="1176,312" path="m0,168c204,108,408,48,576,24c744,0,912,0,1008,24c1104,48,1128,120,1152,168c1176,216,1152,312,1152,312e" stroked="t" o:allowincell="f" style="position:absolute;left:3318;top:685;width:907;height:26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152,336" path="m0,0c36,120,72,240,144,288c216,336,336,288,432,288c528,288,600,336,720,288c840,240,996,120,1152,0e" stroked="t" o:allowincell="f" style="position:absolute;left:4653;top:94;width:889;height:28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#333333" stroked="t" o:allowincell="f" style="position:absolute;left:5741;top:384;width:221;height:243;flip:x;mso-wrap-style:none;v-text-anchor:middle" type="_x0000_t13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2985;top:384;width:221;height:243;mso-wrap-style:none;v-text-anchor:middle" type="_x0000_t13">
                    <v:fill o:detectmouseclick="t" type="solid" color2="#cccccc"/>
                    <v:stroke color="black" weight="9360" joinstyle="miter" endcap="flat"/>
                    <w10:wrap type="none"/>
                  </v:shape>
                </v:group>
                <v:group id="shape_0" style="position:absolute;left:6388;top:87;width:2458;height:856">
                  <v:group id="shape_0" style="position:absolute;left:6388;top:87;width:2458;height:856">
                    <v:rect id="shape_0" stroked="t" o:allowincell="f" style="position:absolute;left:6388;top:87;width:2457;height:855;mso-wrap-style:none;v-text-anchor:middle">
                      <v:imagedata r:id="rId186" o:detectmouseclick="t"/>
                      <v:stroke color="white" weight="9360" joinstyle="miter" endcap="flat"/>
                      <w10:wrap type="none"/>
                    </v:rect>
                    <v:group id="shape_0" style="position:absolute;left:6388;top:87;width:2458;height:856">
                      <v:shape id="shape_0" coordsize="3168,816" path="m0,312c372,180,744,48,1008,24c1272,0,1464,72,1584,168c1704,264,1680,504,1728,600c1776,696,1752,720,1872,744c1992,768,2232,816,2448,744c2664,672,2916,492,3168,312e" stroked="t" o:allowincell="f" style="position:absolute;left:6388;top:87;width:2457;height:486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3168,816" path="m0,312c372,180,744,48,1008,24c1272,0,1464,72,1584,168c1704,264,1680,504,1728,600c1776,696,1752,720,1872,744c1992,768,2232,816,2448,744c2664,672,2916,492,3168,312e" stroked="t" o:allowincell="f" style="position:absolute;left:6388;top:264;width:2340;height:501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3168,816" path="m0,312c372,180,744,48,1008,24c1272,0,1464,72,1584,168c1704,264,1680,504,1728,600c1776,696,1752,720,1872,744c1992,768,2232,816,2448,744c2664,672,2916,492,3168,312e" stroked="t" o:allowincell="f" style="position:absolute;left:6388;top:441;width:2223;height:501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1176,312" path="m0,168c204,108,408,48,576,24c744,0,912,0,1008,24c1104,48,1128,120,1152,168c1176,216,1152,312,1152,312e" stroked="t" o:allowincell="f" style="position:absolute;left:6388;top:677;width:954;height:263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152,336" path="m0,0c36,120,72,240,144,288c216,336,336,288,432,288c528,288,600,336,720,288c840,240,996,120,1152,0e" stroked="t" o:allowincell="f" style="position:absolute;left:7792;top:87;width:935;height:284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rect id="shape_0" stroked="t" o:allowincell="f" style="position:absolute;left:6388;top:87;width:2457;height:243;mso-wrap-style:none;v-text-anchor:middle">
                    <v:imagedata r:id="rId187" o:detectmouseclick="t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9685" simplePos="0" locked="0" layoutInCell="0" allowOverlap="1" relativeHeight="363">
                <wp:simplePos x="0" y="0"/>
                <wp:positionH relativeFrom="column">
                  <wp:posOffset>151765</wp:posOffset>
                </wp:positionH>
                <wp:positionV relativeFrom="paragraph">
                  <wp:posOffset>15240</wp:posOffset>
                </wp:positionV>
                <wp:extent cx="4773930" cy="852805"/>
                <wp:effectExtent l="5715" t="9525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3960" cy="852840"/>
                          <a:chOff x="0" y="0"/>
                          <a:chExt cx="4773960" cy="852840"/>
                        </a:xfrm>
                      </wpg:grpSpPr>
                      <wps:wsp>
                        <wps:cNvSpPr/>
                        <wps:spPr>
                          <a:xfrm>
                            <a:off x="415440" y="457200"/>
                            <a:ext cx="38404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18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548640"/>
                            <a:ext cx="393192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18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640080"/>
                            <a:ext cx="429768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19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365760"/>
                            <a:ext cx="8992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6" h="720">
                                <a:moveTo>
                                  <a:pt x="0" y="720"/>
                                </a:moveTo>
                                <a:cubicBezTo>
                                  <a:pt x="252" y="624"/>
                                  <a:pt x="504" y="528"/>
                                  <a:pt x="720" y="432"/>
                                </a:cubicBezTo>
                                <a:cubicBezTo>
                                  <a:pt x="936" y="336"/>
                                  <a:pt x="1416" y="216"/>
                                  <a:pt x="1296" y="144"/>
                                </a:cubicBezTo>
                                <a:cubicBezTo>
                                  <a:pt x="1176" y="72"/>
                                  <a:pt x="216" y="24"/>
                                  <a:pt x="0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457200"/>
                            <a:ext cx="14630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432">
                                <a:moveTo>
                                  <a:pt x="0" y="0"/>
                                </a:moveTo>
                                <a:cubicBezTo>
                                  <a:pt x="132" y="108"/>
                                  <a:pt x="264" y="216"/>
                                  <a:pt x="432" y="288"/>
                                </a:cubicBezTo>
                                <a:cubicBezTo>
                                  <a:pt x="600" y="360"/>
                                  <a:pt x="792" y="432"/>
                                  <a:pt x="1008" y="432"/>
                                </a:cubicBezTo>
                                <a:cubicBezTo>
                                  <a:pt x="1224" y="432"/>
                                  <a:pt x="1512" y="360"/>
                                  <a:pt x="1728" y="288"/>
                                </a:cubicBezTo>
                                <a:cubicBezTo>
                                  <a:pt x="1944" y="216"/>
                                  <a:pt x="2124" y="108"/>
                                  <a:pt x="2304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457200"/>
                            <a:ext cx="73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152" y="0"/>
                                  <a:pt x="1152" y="0"/>
                                </a:cubicBezTo>
                                <a:cubicBezTo>
                                  <a:pt x="1152" y="0"/>
                                  <a:pt x="0" y="0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0"/>
                            <a:ext cx="161532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4" h="1200">
                                <a:moveTo>
                                  <a:pt x="0" y="720"/>
                                </a:moveTo>
                                <a:cubicBezTo>
                                  <a:pt x="372" y="696"/>
                                  <a:pt x="744" y="672"/>
                                  <a:pt x="1008" y="720"/>
                                </a:cubicBezTo>
                                <a:cubicBezTo>
                                  <a:pt x="1272" y="768"/>
                                  <a:pt x="1416" y="936"/>
                                  <a:pt x="1584" y="1008"/>
                                </a:cubicBezTo>
                                <a:cubicBezTo>
                                  <a:pt x="1752" y="1080"/>
                                  <a:pt x="1896" y="1152"/>
                                  <a:pt x="2016" y="1152"/>
                                </a:cubicBezTo>
                                <a:cubicBezTo>
                                  <a:pt x="2136" y="1152"/>
                                  <a:pt x="2544" y="1200"/>
                                  <a:pt x="2304" y="1008"/>
                                </a:cubicBezTo>
                                <a:cubicBezTo>
                                  <a:pt x="2064" y="816"/>
                                  <a:pt x="1320" y="408"/>
                                  <a:pt x="576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449640"/>
                            <a:ext cx="128016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467">
                                <a:moveTo>
                                  <a:pt x="0" y="12"/>
                                </a:moveTo>
                                <a:cubicBezTo>
                                  <a:pt x="396" y="0"/>
                                  <a:pt x="828" y="11"/>
                                  <a:pt x="1008" y="12"/>
                                </a:cubicBezTo>
                                <a:cubicBezTo>
                                  <a:pt x="1188" y="13"/>
                                  <a:pt x="1060" y="12"/>
                                  <a:pt x="1080" y="17"/>
                                </a:cubicBezTo>
                                <a:cubicBezTo>
                                  <a:pt x="1100" y="22"/>
                                  <a:pt x="1092" y="18"/>
                                  <a:pt x="1128" y="41"/>
                                </a:cubicBezTo>
                                <a:cubicBezTo>
                                  <a:pt x="1164" y="64"/>
                                  <a:pt x="1220" y="113"/>
                                  <a:pt x="1296" y="156"/>
                                </a:cubicBezTo>
                                <a:cubicBezTo>
                                  <a:pt x="1372" y="199"/>
                                  <a:pt x="1464" y="248"/>
                                  <a:pt x="1584" y="300"/>
                                </a:cubicBezTo>
                                <a:cubicBezTo>
                                  <a:pt x="1704" y="352"/>
                                  <a:pt x="1926" y="432"/>
                                  <a:pt x="2016" y="46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548640"/>
                            <a:ext cx="118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640080"/>
                            <a:ext cx="82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444600"/>
                            <a:ext cx="153936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4" h="601">
                                <a:moveTo>
                                  <a:pt x="0" y="601"/>
                                </a:moveTo>
                                <a:cubicBezTo>
                                  <a:pt x="49" y="582"/>
                                  <a:pt x="166" y="536"/>
                                  <a:pt x="282" y="487"/>
                                </a:cubicBezTo>
                                <a:cubicBezTo>
                                  <a:pt x="398" y="438"/>
                                  <a:pt x="555" y="362"/>
                                  <a:pt x="696" y="308"/>
                                </a:cubicBezTo>
                                <a:cubicBezTo>
                                  <a:pt x="837" y="254"/>
                                  <a:pt x="1036" y="201"/>
                                  <a:pt x="1128" y="164"/>
                                </a:cubicBezTo>
                                <a:cubicBezTo>
                                  <a:pt x="1220" y="127"/>
                                  <a:pt x="1223" y="103"/>
                                  <a:pt x="1248" y="85"/>
                                </a:cubicBezTo>
                                <a:cubicBezTo>
                                  <a:pt x="1273" y="67"/>
                                  <a:pt x="1269" y="63"/>
                                  <a:pt x="1278" y="55"/>
                                </a:cubicBezTo>
                                <a:cubicBezTo>
                                  <a:pt x="1287" y="47"/>
                                  <a:pt x="1310" y="30"/>
                                  <a:pt x="1302" y="37"/>
                                </a:cubicBezTo>
                                <a:cubicBezTo>
                                  <a:pt x="1294" y="44"/>
                                  <a:pt x="1227" y="101"/>
                                  <a:pt x="1230" y="97"/>
                                </a:cubicBezTo>
                                <a:cubicBezTo>
                                  <a:pt x="1233" y="93"/>
                                  <a:pt x="1121" y="26"/>
                                  <a:pt x="1320" y="13"/>
                                </a:cubicBezTo>
                                <a:cubicBezTo>
                                  <a:pt x="1519" y="0"/>
                                  <a:pt x="2194" y="19"/>
                                  <a:pt x="2424" y="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395640"/>
                            <a:ext cx="12636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93">
                                <a:moveTo>
                                  <a:pt x="199" y="0"/>
                                </a:moveTo>
                                <a:cubicBezTo>
                                  <a:pt x="190" y="47"/>
                                  <a:pt x="173" y="127"/>
                                  <a:pt x="121" y="144"/>
                                </a:cubicBezTo>
                                <a:cubicBezTo>
                                  <a:pt x="88" y="193"/>
                                  <a:pt x="72" y="173"/>
                                  <a:pt x="1" y="168"/>
                                </a:cubicBezTo>
                                <a:cubicBezTo>
                                  <a:pt x="4" y="148"/>
                                  <a:pt x="0" y="124"/>
                                  <a:pt x="13" y="108"/>
                                </a:cubicBezTo>
                                <a:cubicBezTo>
                                  <a:pt x="18" y="102"/>
                                  <a:pt x="26" y="101"/>
                                  <a:pt x="31" y="96"/>
                                </a:cubicBezTo>
                                <a:cubicBezTo>
                                  <a:pt x="86" y="49"/>
                                  <a:pt x="93" y="38"/>
                                  <a:pt x="169" y="30"/>
                                </a:cubicBezTo>
                                <a:cubicBezTo>
                                  <a:pt x="193" y="14"/>
                                  <a:pt x="183" y="24"/>
                                  <a:pt x="19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040"/>
                            <a:ext cx="2293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513">
                                <a:moveTo>
                                  <a:pt x="0" y="513"/>
                                </a:moveTo>
                                <a:cubicBezTo>
                                  <a:pt x="161" y="498"/>
                                  <a:pt x="323" y="484"/>
                                  <a:pt x="342" y="399"/>
                                </a:cubicBezTo>
                                <a:cubicBezTo>
                                  <a:pt x="361" y="314"/>
                                  <a:pt x="237" y="157"/>
                                  <a:pt x="114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454680"/>
                            <a:ext cx="68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454680"/>
                            <a:ext cx="68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5pt;margin-top:1.2pt;width:375.95pt;height:67.15pt" coordorigin="239,24" coordsize="7519,1343">
                <v:rect id="shape_0" stroked="t" o:allowincell="f" style="position:absolute;left:893;top:744;width:6047;height:143;mso-wrap-style:none;v-text-anchor:middle">
                  <v:imagedata r:id="rId191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749;top:888;width:6191;height:143;mso-wrap-style:none;v-text-anchor:middle">
                  <v:imagedata r:id="rId192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61;top:1032;width:6767;height:287;mso-wrap-style:none;v-text-anchor:middle">
                  <v:imagedata r:id="rId193" o:detectmouseclick="t"/>
                  <v:stroke color="black" weight="19080" joinstyle="miter" endcap="flat"/>
                  <w10:wrap type="none"/>
                </v:rect>
                <v:shape id="shape_0" coordsize="1416,720" path="m0,720c252,624,504,528,720,432c936,336,1416,216,1296,144c1176,72,216,24,0,0e" fillcolor="white" stroked="t" o:allowincell="f" style="position:absolute;left:461;top:600;width:1415;height:719;mso-wrap-style:none;v-text-anchor:middle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04,432" path="m0,0c132,108,264,216,432,288c600,360,792,432,1008,432c1224,432,1512,360,1728,288c1944,216,2124,108,2304,0e" fillcolor="white" stroked="t" o:allowincell="f" style="position:absolute;left:2909;top:744;width:2303;height:431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152,1" path="m0,0c0,0,1152,0,1152,0c1152,0,0,0,0,0xe" fillcolor="white" stroked="t" o:allowincell="f" style="position:absolute;left:5213;top:744;width:1151;height:0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544,1200" path="m0,720c372,696,744,672,1008,720c1272,768,1416,936,1584,1008c1752,1080,1896,1152,2016,1152c2136,1152,2544,1200,2304,1008c2064,816,1320,408,576,0e" fillcolor="white" stroked="t" o:allowincell="f" style="position:absolute;left:5213;top:24;width:2543;height:1199;mso-wrap-style:none;v-text-anchor:middle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16,467" path="m0,12c396,0,828,11,1008,12c1188,13,1060,12,1080,17c1100,22,1092,18,1128,41c1164,64,1220,113,1296,156c1372,199,1464,248,1584,300c1704,352,1926,432,2016,467e" stroked="t" o:allowincell="f" style="position:absolute;left:5213;top:732;width:2015;height:46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053,888" to="4924,888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3341,1032" to="4636,1032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shape id="shape_0" coordsize="2424,601" path="m0,601c49,582,166,536,282,487c398,438,555,362,696,308c837,254,1036,201,1128,164c1220,127,1223,103,1248,85c1273,67,1269,63,1278,55c1287,47,1310,30,1302,37c1294,44,1227,101,1230,97c1233,93,1121,26,1320,13c1519,0,2194,19,2424,20e" stroked="t" o:allowincell="f" style="position:absolute;left:485;top:724;width:2423;height:60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99,193" path="m199,0c190,47,173,127,121,144c88,193,72,173,1,168c4,148,0,124,13,108c18,102,26,101,31,96c86,49,93,38,169,30c193,14,183,24,199,0xe" fillcolor="white" stroked="t" o:allowincell="f" style="position:absolute;left:1606;top:647;width:198;height:192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shape id="shape_0" coordsize="361,513" path="m0,513c161,498,323,484,342,399c361,314,237,157,114,0e" fillcolor="white" stroked="t" o:allowincell="f" style="position:absolute;left:239;top:854;width:360;height:512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line id="shape_0" from="1835,740" to="2917,7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98,740" to="6280,7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c. Continuidad lateral origina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. Uniformism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Procesos (?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Leyes de física y química - actualism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. Sucesión biológic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12975</wp:posOffset>
                </wp:positionH>
                <wp:positionV relativeFrom="paragraph">
                  <wp:posOffset>52070</wp:posOffset>
                </wp:positionV>
                <wp:extent cx="1554480" cy="731520"/>
                <wp:effectExtent l="10160" t="9525" r="9525" b="1016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731520"/>
                          <a:chOff x="0" y="0"/>
                          <a:chExt cx="1554480" cy="731520"/>
                        </a:xfrm>
                      </wpg:grpSpPr>
                      <wps:wsp>
                        <wps:cNvSpPr/>
                        <wps:spPr>
                          <a:xfrm>
                            <a:off x="0" y="243720"/>
                            <a:ext cx="3888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88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78120" cy="1220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78120" cy="1220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78120" cy="608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78120" cy="608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7800"/>
                            <a:ext cx="3888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548640"/>
                            <a:ext cx="155520" cy="608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0680"/>
                            <a:ext cx="155520" cy="608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60840"/>
                            <a:ext cx="388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" y="60840"/>
                            <a:ext cx="77724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" y="365760"/>
                            <a:ext cx="777240" cy="12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91440"/>
                            <a:ext cx="78120" cy="1220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880"/>
                            <a:ext cx="78120" cy="1220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25pt;margin-top:4.1pt;width:122.4pt;height:57.65pt" coordorigin="3485,82" coordsize="2448,1153">
                <v:rect id="shape_0" fillcolor="white" stroked="t" o:allowincell="f" style="position:absolute;left:3485;top:466;width:611;height:3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485;top:82;width:611;height:3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3629;top:658;width:122;height:191;mso-wrap-style:none;v-text-anchor:middle" type="_x0000_t9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917;top:514;width:122;height:191;mso-wrap-style:none;v-text-anchor:middle" type="_x0000_t9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917;top:226;width:122;height:95;mso-wrap-style:none;v-text-anchor:middle" type="_x0000_t9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629;top:226;width:122;height:95;mso-wrap-style:none;v-text-anchor:middle" type="_x0000_t96"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3485;top:850;width:611;height:3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3730;top:946;width:244;height:95;mso-wrap-style:none;v-text-anchor:middle" type="_x0000_t9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485;top:1138;width:244;height:95;mso-wrap-style:none;v-text-anchor:middle" type="_x0000_t96"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5321;top:178;width:611;height:4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097,178" to="5320,465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097,658" to="5320,849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57;top:226;width:122;height:191;mso-wrap-style:none;v-text-anchor:middle" type="_x0000_t9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645;top:370;width:122;height:191;mso-wrap-style:none;v-text-anchor:middle" type="_x0000_t96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04290</wp:posOffset>
                </wp:positionH>
                <wp:positionV relativeFrom="paragraph">
                  <wp:posOffset>33655</wp:posOffset>
                </wp:positionV>
                <wp:extent cx="1261110" cy="822960"/>
                <wp:effectExtent l="9525" t="10795" r="3810" b="4508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080" cy="822960"/>
                          <a:chOff x="0" y="0"/>
                          <a:chExt cx="1261080" cy="82296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640080"/>
                            <a:ext cx="182880" cy="18288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182880" cy="1828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1169640" cy="32328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7pt;margin-top:2.65pt;width:99.3pt;height:64.8pt" coordorigin="2054,53" coordsize="1986,1296">
                <v:rect id="shape_0" fillcolor="white" stroked="t" o:allowincell="f" style="position:absolute;left:2054;top:485;width:575;height:43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054;top:917;width:575;height:43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white" stroked="t" o:allowincell="f" style="position:absolute;left:2198;top:1061;width:287;height:287;mso-wrap-style:none;v-text-anchor:middle" type="_x0000_t71"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2198;top:485;width:287;height:287;mso-wrap-style:none;v-text-anchor:middle" type="_x0000_t12"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73" coordsize="21600,21600" o:spt="73" path="m8472,l12860,6080l11050,6797l16577,12007l14767,12877l21600,21600l10012,14915l12222,13987l5022,9705l7602,8382l,3890xe">
                  <v:stroke joinstyle="miter"/>
                  <v:formulas>
                    <v:f eqn="val 5022"/>
                    <v:f eqn="val 8472"/>
                    <v:f eqn="val 8757"/>
                    <v:f eqn="val 10012"/>
                    <v:f eqn="val 12860"/>
                    <v:f eqn="val 13917"/>
                    <v:f eqn="val 16577"/>
                    <v:f eqn="val 3890"/>
                    <v:f eqn="val 6080"/>
                    <v:f eqn="val 7437"/>
                    <v:f eqn="val 9705"/>
                    <v:f eqn="val 12007"/>
                    <v:f eqn="val 14277"/>
                    <v:f eqn="val 14915"/>
                  </v:formulas>
                  <v:path gradientshapeok="t" o:connecttype="rect" textboxrect="@2,@9,@5,@12"/>
                </v:shapetype>
                <v:shape id="shape_0" fillcolor="white" stroked="t" o:allowincell="f" style="position:absolute;left:2198;top:53;width:1841;height:508;mso-wrap-style:none;v-text-anchor:middle" type="_x0000_t73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f. Catastrofism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cataclism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Neocatastrofism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. Edades relativ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9855</wp:posOffset>
                </wp:positionH>
                <wp:positionV relativeFrom="paragraph">
                  <wp:posOffset>179705</wp:posOffset>
                </wp:positionV>
                <wp:extent cx="1005840" cy="822960"/>
                <wp:effectExtent l="10160" t="9525" r="9525" b="1016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822960"/>
                          <a:chOff x="0" y="0"/>
                          <a:chExt cx="1005840" cy="82296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914400" cy="822960"/>
                          </a:xfrm>
                          <a:prstGeom prst="rect">
                            <a:avLst/>
                          </a:prstGeom>
                          <a:blipFill rotWithShape="0">
                            <a:blip r:embed="rId19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952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1728">
                                <a:moveTo>
                                  <a:pt x="0" y="0"/>
                                </a:moveTo>
                                <a:cubicBezTo>
                                  <a:pt x="108" y="168"/>
                                  <a:pt x="216" y="336"/>
                                  <a:pt x="288" y="432"/>
                                </a:cubicBezTo>
                                <a:cubicBezTo>
                                  <a:pt x="360" y="528"/>
                                  <a:pt x="312" y="552"/>
                                  <a:pt x="432" y="576"/>
                                </a:cubicBezTo>
                                <a:cubicBezTo>
                                  <a:pt x="552" y="600"/>
                                  <a:pt x="864" y="552"/>
                                  <a:pt x="1008" y="576"/>
                                </a:cubicBezTo>
                                <a:cubicBezTo>
                                  <a:pt x="1152" y="600"/>
                                  <a:pt x="1272" y="696"/>
                                  <a:pt x="1296" y="720"/>
                                </a:cubicBezTo>
                                <a:cubicBezTo>
                                  <a:pt x="1320" y="744"/>
                                  <a:pt x="1248" y="720"/>
                                  <a:pt x="1152" y="720"/>
                                </a:cubicBezTo>
                                <a:cubicBezTo>
                                  <a:pt x="1056" y="720"/>
                                  <a:pt x="840" y="696"/>
                                  <a:pt x="720" y="720"/>
                                </a:cubicBezTo>
                                <a:cubicBezTo>
                                  <a:pt x="600" y="744"/>
                                  <a:pt x="480" y="744"/>
                                  <a:pt x="432" y="864"/>
                                </a:cubicBezTo>
                                <a:cubicBezTo>
                                  <a:pt x="384" y="984"/>
                                  <a:pt x="480" y="1296"/>
                                  <a:pt x="432" y="1440"/>
                                </a:cubicBezTo>
                                <a:cubicBezTo>
                                  <a:pt x="384" y="1584"/>
                                  <a:pt x="264" y="1656"/>
                                  <a:pt x="144" y="1728"/>
                                </a:cubicBezTo>
                              </a:path>
                            </a:pathLst>
                          </a:custGeom>
                          <a:blipFill rotWithShape="0">
                            <a:blip r:embed="rId19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5pt;margin-top:14.15pt;width:79.2pt;height:64.8pt" coordorigin="173,283" coordsize="1584,1296">
                <v:rect id="shape_0" stroked="t" o:allowincell="f" style="position:absolute;left:317;top:283;width:1439;height:1295;mso-wrap-style:none;v-text-anchor:middle">
                  <v:imagedata r:id="rId196" o:detectmouseclick="t"/>
                  <v:stroke color="white" weight="19080" joinstyle="miter" endcap="flat"/>
                  <w10:wrap type="none"/>
                </v:rect>
                <v:shape id="shape_0" coordsize="1320,1728" path="m0,0c108,168,216,336,288,432c360,528,312,552,432,576c552,600,864,552,1008,576c1152,600,1272,696,1296,720c1320,744,1248,720,1152,720c1056,720,840,696,720,720c600,744,480,744,432,864c384,984,480,1296,432,1440c384,1584,264,1656,144,1728e" stroked="t" o:allowincell="f" style="position:absolute;left:173;top:283;width:1463;height:1295;mso-wrap-style:none;v-text-anchor:middle">
                  <v:imagedata r:id="rId197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76">
                <wp:simplePos x="0" y="0"/>
                <wp:positionH relativeFrom="column">
                  <wp:posOffset>1941195</wp:posOffset>
                </wp:positionH>
                <wp:positionV relativeFrom="paragraph">
                  <wp:posOffset>96520</wp:posOffset>
                </wp:positionV>
                <wp:extent cx="977265" cy="1122680"/>
                <wp:effectExtent l="10160" t="1143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400" cy="1122840"/>
                          <a:chOff x="0" y="0"/>
                          <a:chExt cx="977400" cy="1122840"/>
                        </a:xfrm>
                      </wpg:grpSpPr>
                      <wps:wsp>
                        <wps:cNvSpPr/>
                        <wps:spPr>
                          <a:xfrm rot="21106800">
                            <a:off x="377640" y="33120"/>
                            <a:ext cx="535320" cy="937440"/>
                          </a:xfrm>
                          <a:custGeom>
                            <a:avLst/>
                            <a:gdLst>
                              <a:gd name="textAreaLeft" fmla="*/ 66600 w 303480"/>
                              <a:gd name="textAreaRight" fmla="*/ 236880 w 303480"/>
                              <a:gd name="textAreaTop" fmla="*/ 116640 h 531360"/>
                              <a:gd name="textAreaBottom" fmla="*/ 414720 h 531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29800">
                            <a:off x="178920" y="61920"/>
                            <a:ext cx="508680" cy="10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584">
                                <a:moveTo>
                                  <a:pt x="0" y="0"/>
                                </a:moveTo>
                                <a:cubicBezTo>
                                  <a:pt x="156" y="12"/>
                                  <a:pt x="312" y="24"/>
                                  <a:pt x="432" y="144"/>
                                </a:cubicBezTo>
                                <a:cubicBezTo>
                                  <a:pt x="552" y="264"/>
                                  <a:pt x="648" y="552"/>
                                  <a:pt x="720" y="720"/>
                                </a:cubicBezTo>
                                <a:cubicBezTo>
                                  <a:pt x="792" y="888"/>
                                  <a:pt x="864" y="1008"/>
                                  <a:pt x="864" y="1152"/>
                                </a:cubicBezTo>
                                <a:cubicBezTo>
                                  <a:pt x="864" y="1296"/>
                                  <a:pt x="792" y="1440"/>
                                  <a:pt x="720" y="1584"/>
                                </a:cubicBezTo>
                              </a:path>
                            </a:pathLst>
                          </a:custGeom>
                          <a:blipFill rotWithShape="0">
                            <a:blip r:embed="rId19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29800">
                            <a:off x="83880" y="97920"/>
                            <a:ext cx="4737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1440">
                                <a:moveTo>
                                  <a:pt x="0" y="0"/>
                                </a:moveTo>
                                <a:cubicBezTo>
                                  <a:pt x="216" y="60"/>
                                  <a:pt x="432" y="120"/>
                                  <a:pt x="576" y="288"/>
                                </a:cubicBezTo>
                                <a:cubicBezTo>
                                  <a:pt x="720" y="456"/>
                                  <a:pt x="816" y="816"/>
                                  <a:pt x="864" y="1008"/>
                                </a:cubicBezTo>
                                <a:cubicBezTo>
                                  <a:pt x="912" y="1200"/>
                                  <a:pt x="888" y="1320"/>
                                  <a:pt x="864" y="1440"/>
                                </a:cubicBezTo>
                              </a:path>
                            </a:pathLst>
                          </a:custGeom>
                          <a:blipFill rotWithShape="0">
                            <a:blip r:embed="rId20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0.25pt;width:65.25pt;height:82.6pt" coordorigin="3190,205" coordsize="1305,1652">
                <v:shape id="shape_0" stroked="t" o:allowincell="f" style="position:absolute;left:3652;top:204;width:842;height:1475;mso-wrap-style:none;v-text-anchor:middle;rotation:352" type="_x0000_t8">
                  <v:imagedata r:id="rId201" o:detectmouseclick="t"/>
                  <v:stroke color="white" weight="19080" joinstyle="miter" endcap="flat"/>
                  <w10:wrap type="none"/>
                </v:shape>
                <v:shape id="shape_0" coordsize="864,1584" path="m0,0c156,12,312,24,432,144c552,264,648,552,720,720c792,888,864,1008,864,1152c864,1296,792,1440,720,1584e" stroked="t" o:allowincell="f" style="position:absolute;left:3339;top:249;width:800;height:1607;mso-wrap-style:none;v-text-anchor:middle;rotation:349">
                  <v:imagedata r:id="rId202" o:detectmouseclick="t"/>
                  <v:stroke color="black" weight="19080" joinstyle="round" endcap="flat"/>
                  <w10:wrap type="none"/>
                </v:shape>
                <v:shape id="shape_0" coordsize="912,1440" path="m0,0c216,60,432,120,576,288c720,456,816,816,864,1008c912,1200,888,1320,864,1440e" stroked="t" o:allowincell="f" style="position:absolute;left:3189;top:306;width:745;height:1439;mso-wrap-style:none;v-text-anchor:middle;rotation:349">
                  <v:imagedata r:id="rId203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41375</wp:posOffset>
                </wp:positionH>
                <wp:positionV relativeFrom="paragraph">
                  <wp:posOffset>152400</wp:posOffset>
                </wp:positionV>
                <wp:extent cx="274320" cy="91440"/>
                <wp:effectExtent l="635" t="5080" r="1905" b="1206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12pt" to="87.8pt,1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</w:t>
      </w:r>
      <w:r>
        <w:rPr>
          <w:b/>
          <w:sz w:val="28"/>
        </w:rPr>
        <w:t>Apófisis                         Margen enfriad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87295</wp:posOffset>
                </wp:positionH>
                <wp:positionV relativeFrom="paragraph">
                  <wp:posOffset>33655</wp:posOffset>
                </wp:positionV>
                <wp:extent cx="457200" cy="365760"/>
                <wp:effectExtent l="0" t="3810" r="317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2.65pt" to="231.8pt,3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Relación con fall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1295</wp:posOffset>
                </wp:positionH>
                <wp:positionV relativeFrom="paragraph">
                  <wp:posOffset>42545</wp:posOffset>
                </wp:positionV>
                <wp:extent cx="1828800" cy="822960"/>
                <wp:effectExtent l="14605" t="9525" r="10160" b="1016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822960"/>
                          <a:chOff x="0" y="0"/>
                          <a:chExt cx="1828800" cy="822960"/>
                        </a:xfrm>
                      </wpg:grpSpPr>
                      <wps:wsp>
                        <wps:cNvSpPr/>
                        <wps:spPr>
                          <a:xfrm>
                            <a:off x="91440" y="170640"/>
                            <a:ext cx="1371600" cy="59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912">
                                <a:moveTo>
                                  <a:pt x="2160" y="0"/>
                                </a:moveTo>
                                <a:cubicBezTo>
                                  <a:pt x="2040" y="84"/>
                                  <a:pt x="1920" y="168"/>
                                  <a:pt x="1728" y="288"/>
                                </a:cubicBezTo>
                                <a:cubicBezTo>
                                  <a:pt x="1536" y="408"/>
                                  <a:pt x="1272" y="624"/>
                                  <a:pt x="1008" y="720"/>
                                </a:cubicBezTo>
                                <a:cubicBezTo>
                                  <a:pt x="744" y="816"/>
                                  <a:pt x="288" y="912"/>
                                  <a:pt x="144" y="864"/>
                                </a:cubicBezTo>
                                <a:cubicBezTo>
                                  <a:pt x="0" y="816"/>
                                  <a:pt x="72" y="624"/>
                                  <a:pt x="144" y="432"/>
                                </a:cubicBezTo>
                              </a:path>
                            </a:pathLst>
                          </a:custGeom>
                          <a:blipFill rotWithShape="0">
                            <a:blip r:embed="rId20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3716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432">
                                <a:moveTo>
                                  <a:pt x="0" y="432"/>
                                </a:moveTo>
                                <a:cubicBezTo>
                                  <a:pt x="252" y="324"/>
                                  <a:pt x="504" y="216"/>
                                  <a:pt x="864" y="144"/>
                                </a:cubicBezTo>
                                <a:cubicBezTo>
                                  <a:pt x="1224" y="72"/>
                                  <a:pt x="1692" y="36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0"/>
                            <a:ext cx="32004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1296">
                                <a:moveTo>
                                  <a:pt x="216" y="0"/>
                                </a:moveTo>
                                <a:cubicBezTo>
                                  <a:pt x="156" y="72"/>
                                  <a:pt x="96" y="144"/>
                                  <a:pt x="72" y="288"/>
                                </a:cubicBezTo>
                                <a:cubicBezTo>
                                  <a:pt x="48" y="432"/>
                                  <a:pt x="0" y="696"/>
                                  <a:pt x="72" y="864"/>
                                </a:cubicBezTo>
                                <a:cubicBezTo>
                                  <a:pt x="144" y="1032"/>
                                  <a:pt x="324" y="1164"/>
                                  <a:pt x="504" y="1296"/>
                                </a:cubicBezTo>
                              </a:path>
                            </a:pathLst>
                          </a:custGeom>
                          <a:blipFill rotWithShape="0">
                            <a:blip r:embed="rId20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828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44">
                                <a:moveTo>
                                  <a:pt x="288" y="0"/>
                                </a:moveTo>
                                <a:cubicBezTo>
                                  <a:pt x="168" y="60"/>
                                  <a:pt x="48" y="120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5pt;margin-top:3.35pt;width:144pt;height:64.8pt" coordorigin="317,67" coordsize="2880,1296">
                <v:shape id="shape_0" coordsize="2160,912" path="m2160,0c2040,84,1920,168,1728,288c1536,408,1272,624,1008,720c744,816,288,912,144,864c0,816,72,624,144,432e" stroked="t" o:allowincell="f" style="position:absolute;left:461;top:336;width:2159;height:930;mso-wrap-style:none;v-text-anchor:middle">
                  <v:imagedata r:id="rId206" o:detectmouseclick="t"/>
                  <v:stroke color="black" weight="19080" joinstyle="round" endcap="flat"/>
                  <w10:wrap type="none"/>
                </v:shape>
                <v:shape id="shape_0" coordsize="2160,432" path="m0,432c252,324,504,216,864,144c1224,72,1692,36,2160,0e" stroked="t" o:allowincell="f" style="position:absolute;left:605;top:355;width:2159;height:43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504,1296" path="m216,0c156,72,96,144,72,288c48,432,0,696,72,864c144,1032,324,1164,504,1296e" stroked="t" o:allowincell="f" style="position:absolute;left:2693;top:67;width:503;height:1295;mso-wrap-style:none;v-text-anchor:middle">
                  <v:imagedata r:id="rId207" o:detectmouseclick="t"/>
                  <v:stroke color="black" weight="19080" joinstyle="round" endcap="flat"/>
                  <w10:wrap type="none"/>
                </v:shape>
                <v:shape id="shape_0" coordsize="288,144" path="m288,0c168,60,48,120,0,144e" stroked="t" o:allowincell="f" style="position:absolute;left:317;top:787;width:287;height:143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      </w:t>
      </w:r>
      <w:r>
        <w:rPr>
          <w:b/>
          <w:sz w:val="28"/>
        </w:rPr>
        <w:t>Plano                                             Secció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35935</wp:posOffset>
                </wp:positionH>
                <wp:positionV relativeFrom="paragraph">
                  <wp:posOffset>15240</wp:posOffset>
                </wp:positionV>
                <wp:extent cx="1828800" cy="747395"/>
                <wp:effectExtent l="12700" t="3175" r="10160" b="762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747360"/>
                          <a:chOff x="0" y="0"/>
                          <a:chExt cx="1828800" cy="747360"/>
                        </a:xfrm>
                      </wpg:grpSpPr>
                      <wps:wsp>
                        <wps:cNvSpPr/>
                        <wps:spPr>
                          <a:xfrm>
                            <a:off x="182880" y="290160"/>
                            <a:ext cx="164592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565">
                                <a:moveTo>
                                  <a:pt x="0" y="44"/>
                                </a:moveTo>
                                <a:cubicBezTo>
                                  <a:pt x="56" y="119"/>
                                  <a:pt x="222" y="421"/>
                                  <a:pt x="336" y="493"/>
                                </a:cubicBezTo>
                                <a:cubicBezTo>
                                  <a:pt x="450" y="565"/>
                                  <a:pt x="511" y="510"/>
                                  <a:pt x="682" y="479"/>
                                </a:cubicBezTo>
                                <a:cubicBezTo>
                                  <a:pt x="853" y="448"/>
                                  <a:pt x="1091" y="378"/>
                                  <a:pt x="1364" y="305"/>
                                </a:cubicBezTo>
                                <a:cubicBezTo>
                                  <a:pt x="1637" y="232"/>
                                  <a:pt x="2115" y="87"/>
                                  <a:pt x="2319" y="44"/>
                                </a:cubicBezTo>
                                <a:cubicBezTo>
                                  <a:pt x="2524" y="0"/>
                                  <a:pt x="2558" y="22"/>
                                  <a:pt x="2592" y="44"/>
                                </a:cubicBezTo>
                              </a:path>
                            </a:pathLst>
                          </a:custGeom>
                          <a:blipFill rotWithShape="0">
                            <a:blip r:embed="rId20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90160"/>
                            <a:ext cx="155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40"/>
                            <a:ext cx="45720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0"/>
                            <a:ext cx="144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05pt;margin-top:1.2pt;width:144pt;height:58.8pt" coordorigin="4781,24" coordsize="2880,1176">
                <v:shape id="shape_0" coordsize="2592,565" path="m0,44c56,119,222,421,336,493c450,565,511,510,682,479c853,448,1091,378,1364,305c1637,232,2115,87,2319,44c2524,0,2558,22,2592,44e" stroked="t" o:allowincell="f" style="position:absolute;left:5069;top:481;width:2591;height:564;mso-wrap-style:none;v-text-anchor:middle">
                  <v:imagedata r:id="rId209" o:detectmouseclick="t"/>
                  <v:stroke color="black" weight="19080" joinstyle="round" endcap="flat"/>
                  <w10:wrap type="none"/>
                </v:shape>
                <v:line id="shape_0" from="5069,481" to="7516,4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81,49" to="5500,12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955,24" to="5182,3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Xenolitos                                         Inclusion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4175</wp:posOffset>
                </wp:positionH>
                <wp:positionV relativeFrom="paragraph">
                  <wp:posOffset>79375</wp:posOffset>
                </wp:positionV>
                <wp:extent cx="1371600" cy="658495"/>
                <wp:effectExtent l="9525" t="9525" r="10160" b="1016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58440"/>
                          <a:chOff x="0" y="0"/>
                          <a:chExt cx="1371600" cy="65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85360"/>
                          </a:xfrm>
                          <a:prstGeom prst="rect">
                            <a:avLst/>
                          </a:prstGeom>
                          <a:blipFill rotWithShape="0">
                            <a:blip r:embed="rId210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960"/>
                            <a:ext cx="137160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576">
                                <a:moveTo>
                                  <a:pt x="0" y="576"/>
                                </a:moveTo>
                                <a:cubicBezTo>
                                  <a:pt x="72" y="468"/>
                                  <a:pt x="144" y="360"/>
                                  <a:pt x="288" y="288"/>
                                </a:cubicBezTo>
                                <a:cubicBezTo>
                                  <a:pt x="432" y="216"/>
                                  <a:pt x="696" y="192"/>
                                  <a:pt x="864" y="144"/>
                                </a:cubicBezTo>
                                <a:cubicBezTo>
                                  <a:pt x="1032" y="96"/>
                                  <a:pt x="1128" y="0"/>
                                  <a:pt x="1296" y="0"/>
                                </a:cubicBezTo>
                                <a:cubicBezTo>
                                  <a:pt x="1464" y="0"/>
                                  <a:pt x="1704" y="72"/>
                                  <a:pt x="1872" y="144"/>
                                </a:cubicBezTo>
                                <a:cubicBezTo>
                                  <a:pt x="2040" y="216"/>
                                  <a:pt x="2172" y="324"/>
                                  <a:pt x="2304" y="432"/>
                                </a:cubicBezTo>
                              </a:path>
                            </a:pathLst>
                          </a:custGeom>
                          <a:blipFill rotWithShape="0">
                            <a:blip r:embed="rId21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42480"/>
                            <a:ext cx="41976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480">
                                <a:moveTo>
                                  <a:pt x="528" y="24"/>
                                </a:moveTo>
                                <a:cubicBezTo>
                                  <a:pt x="432" y="0"/>
                                  <a:pt x="168" y="96"/>
                                  <a:pt x="96" y="168"/>
                                </a:cubicBezTo>
                                <a:cubicBezTo>
                                  <a:pt x="24" y="240"/>
                                  <a:pt x="0" y="432"/>
                                  <a:pt x="96" y="456"/>
                                </a:cubicBezTo>
                                <a:cubicBezTo>
                                  <a:pt x="192" y="480"/>
                                  <a:pt x="600" y="384"/>
                                  <a:pt x="672" y="312"/>
                                </a:cubicBezTo>
                                <a:cubicBezTo>
                                  <a:pt x="744" y="240"/>
                                  <a:pt x="624" y="48"/>
                                  <a:pt x="528" y="2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1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5pt;margin-top:6.25pt;width:108pt;height:51.85pt" coordorigin="605,125" coordsize="2160,1037">
                <v:rect id="shape_0" stroked="t" o:allowincell="f" style="position:absolute;left:605;top:125;width:2159;height:921;mso-wrap-style:none;v-text-anchor:middle">
                  <v:imagedata r:id="rId213" o:detectmouseclick="t"/>
                  <v:stroke color="white" weight="19080" joinstyle="miter" endcap="flat"/>
                  <w10:wrap type="none"/>
                </v:rect>
                <v:shape id="shape_0" coordsize="2304,576" path="m0,576c72,468,144,360,288,288c432,216,696,192,864,144c1032,96,1128,0,1296,0c1464,0,1704,72,1872,144c2040,216,2172,324,2304,432e" stroked="t" o:allowincell="f" style="position:absolute;left:605;top:528;width:2159;height:633;mso-wrap-style:none;v-text-anchor:middle">
                  <v:imagedata r:id="rId214" o:detectmouseclick="t"/>
                  <v:stroke color="black" weight="19080" joinstyle="round" endcap="flat"/>
                  <w10:wrap type="none"/>
                </v:shape>
                <v:shape id="shape_0" coordsize="744,480" path="m528,24c432,0,168,96,96,168c24,240,0,432,96,456c192,480,600,384,672,312c744,240,624,48,528,24xe" stroked="t" o:allowincell="f" style="position:absolute;left:760;top:192;width:660;height:268;mso-wrap-style:none;v-text-anchor:middle">
                  <v:imagedata r:id="rId215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3055</wp:posOffset>
                </wp:positionH>
                <wp:positionV relativeFrom="paragraph">
                  <wp:posOffset>79375</wp:posOffset>
                </wp:positionV>
                <wp:extent cx="1737360" cy="548640"/>
                <wp:effectExtent l="9525" t="9525" r="10160" b="952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548640"/>
                          <a:chOff x="0" y="0"/>
                          <a:chExt cx="173736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7360" cy="548640"/>
                          </a:xfrm>
                          <a:prstGeom prst="rect">
                            <a:avLst/>
                          </a:prstGeom>
                          <a:blipFill rotWithShape="0">
                            <a:blip r:embed="rId216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37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672">
                                <a:moveTo>
                                  <a:pt x="0" y="0"/>
                                </a:moveTo>
                                <a:cubicBezTo>
                                  <a:pt x="180" y="96"/>
                                  <a:pt x="360" y="192"/>
                                  <a:pt x="576" y="288"/>
                                </a:cubicBezTo>
                                <a:cubicBezTo>
                                  <a:pt x="792" y="384"/>
                                  <a:pt x="1080" y="528"/>
                                  <a:pt x="1296" y="576"/>
                                </a:cubicBezTo>
                                <a:cubicBezTo>
                                  <a:pt x="1512" y="624"/>
                                  <a:pt x="1632" y="672"/>
                                  <a:pt x="1872" y="576"/>
                                </a:cubicBezTo>
                                <a:cubicBezTo>
                                  <a:pt x="2112" y="480"/>
                                  <a:pt x="2424" y="240"/>
                                  <a:pt x="2736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21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226080"/>
                            <a:ext cx="16560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184">
                                <a:moveTo>
                                  <a:pt x="213" y="36"/>
                                </a:moveTo>
                                <a:cubicBezTo>
                                  <a:pt x="124" y="65"/>
                                  <a:pt x="33" y="0"/>
                                  <a:pt x="0" y="103"/>
                                </a:cubicBezTo>
                                <a:cubicBezTo>
                                  <a:pt x="4" y="116"/>
                                  <a:pt x="1" y="135"/>
                                  <a:pt x="13" y="143"/>
                                </a:cubicBezTo>
                                <a:cubicBezTo>
                                  <a:pt x="45" y="164"/>
                                  <a:pt x="120" y="183"/>
                                  <a:pt x="120" y="183"/>
                                </a:cubicBezTo>
                                <a:cubicBezTo>
                                  <a:pt x="160" y="178"/>
                                  <a:pt x="203" y="184"/>
                                  <a:pt x="240" y="169"/>
                                </a:cubicBezTo>
                                <a:cubicBezTo>
                                  <a:pt x="261" y="160"/>
                                  <a:pt x="253" y="98"/>
                                  <a:pt x="240" y="89"/>
                                </a:cubicBezTo>
                                <a:cubicBezTo>
                                  <a:pt x="179" y="48"/>
                                  <a:pt x="137" y="112"/>
                                  <a:pt x="213" y="3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1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38960"/>
                            <a:ext cx="16560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184">
                                <a:moveTo>
                                  <a:pt x="213" y="36"/>
                                </a:moveTo>
                                <a:cubicBezTo>
                                  <a:pt x="124" y="65"/>
                                  <a:pt x="33" y="0"/>
                                  <a:pt x="0" y="103"/>
                                </a:cubicBezTo>
                                <a:cubicBezTo>
                                  <a:pt x="4" y="116"/>
                                  <a:pt x="1" y="135"/>
                                  <a:pt x="13" y="143"/>
                                </a:cubicBezTo>
                                <a:cubicBezTo>
                                  <a:pt x="45" y="164"/>
                                  <a:pt x="120" y="183"/>
                                  <a:pt x="120" y="183"/>
                                </a:cubicBezTo>
                                <a:cubicBezTo>
                                  <a:pt x="160" y="178"/>
                                  <a:pt x="203" y="184"/>
                                  <a:pt x="240" y="169"/>
                                </a:cubicBezTo>
                                <a:cubicBezTo>
                                  <a:pt x="261" y="160"/>
                                  <a:pt x="253" y="98"/>
                                  <a:pt x="240" y="89"/>
                                </a:cubicBezTo>
                                <a:cubicBezTo>
                                  <a:pt x="179" y="48"/>
                                  <a:pt x="137" y="112"/>
                                  <a:pt x="213" y="3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1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6560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184">
                                <a:moveTo>
                                  <a:pt x="213" y="36"/>
                                </a:moveTo>
                                <a:cubicBezTo>
                                  <a:pt x="124" y="65"/>
                                  <a:pt x="33" y="0"/>
                                  <a:pt x="0" y="103"/>
                                </a:cubicBezTo>
                                <a:cubicBezTo>
                                  <a:pt x="4" y="116"/>
                                  <a:pt x="1" y="135"/>
                                  <a:pt x="13" y="143"/>
                                </a:cubicBezTo>
                                <a:cubicBezTo>
                                  <a:pt x="45" y="164"/>
                                  <a:pt x="120" y="183"/>
                                  <a:pt x="120" y="183"/>
                                </a:cubicBezTo>
                                <a:cubicBezTo>
                                  <a:pt x="160" y="178"/>
                                  <a:pt x="203" y="184"/>
                                  <a:pt x="240" y="169"/>
                                </a:cubicBezTo>
                                <a:cubicBezTo>
                                  <a:pt x="261" y="160"/>
                                  <a:pt x="253" y="98"/>
                                  <a:pt x="240" y="89"/>
                                </a:cubicBezTo>
                                <a:cubicBezTo>
                                  <a:pt x="179" y="48"/>
                                  <a:pt x="137" y="112"/>
                                  <a:pt x="213" y="3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2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65pt;margin-top:6.25pt;width:136.8pt;height:43.2pt" coordorigin="4493,125" coordsize="2736,864">
                <v:rect id="shape_0" stroked="t" o:allowincell="f" style="position:absolute;left:4493;top:125;width:2735;height:863;mso-wrap-style:none;v-text-anchor:middle">
                  <v:imagedata r:id="rId221" o:detectmouseclick="t"/>
                  <v:stroke color="white" weight="19080" joinstyle="miter" endcap="flat"/>
                  <w10:wrap type="none"/>
                </v:rect>
                <v:shape id="shape_0" coordsize="2736,672" path="m0,0c180,96,360,192,576,288c792,384,1080,528,1296,576c1512,624,1632,672,1872,576c2112,480,2424,240,2736,0e" stroked="t" o:allowincell="f" style="position:absolute;left:4493;top:125;width:2735;height:671;mso-wrap-style:none;v-text-anchor:middle">
                  <v:imagedata r:id="rId222" o:detectmouseclick="t"/>
                  <v:stroke color="black" weight="19080" joinstyle="round" endcap="flat"/>
                  <w10:wrap type="none"/>
                </v:shape>
                <v:shape id="shape_0" coordsize="261,184" path="m213,36c124,65,33,0,0,103c4,116,1,135,13,143c45,164,120,183,120,183c160,178,203,184,240,169c261,160,253,98,240,89c179,48,137,112,213,36xe" stroked="t" o:allowincell="f" style="position:absolute;left:6016;top:481;width:260;height:183;mso-wrap-style:none;v-text-anchor:middle">
                  <v:imagedata r:id="rId223" o:detectmouseclick="t"/>
                  <v:stroke color="black" weight="19080" joinstyle="round" endcap="flat"/>
                  <w10:wrap type="none"/>
                </v:shape>
                <v:shape id="shape_0" coordsize="261,184" path="m213,36c124,65,33,0,0,103c4,116,1,135,13,143c45,164,120,183,120,183c160,178,203,184,240,169c261,160,253,98,240,89c179,48,137,112,213,36xe" stroked="t" o:allowincell="f" style="position:absolute;left:6395;top:344;width:260;height:183;mso-wrap-style:none;v-text-anchor:middle">
                  <v:imagedata r:id="rId224" o:detectmouseclick="t"/>
                  <v:stroke color="black" weight="19080" joinstyle="round" endcap="flat"/>
                  <w10:wrap type="none"/>
                </v:shape>
                <v:shape id="shape_0" coordsize="261,184" path="m213,36c124,65,33,0,0,103c4,116,1,135,13,143c45,164,120,183,120,183c160,178,203,184,240,169c261,160,253,98,240,89c179,48,137,112,213,36xe" stroked="t" o:allowincell="f" style="position:absolute;left:5645;top:413;width:260;height:183;mso-wrap-style:none;v-text-anchor:middle">
                  <v:imagedata r:id="rId225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Discordanci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36195" distR="72390" simplePos="0" locked="0" layoutInCell="0" allowOverlap="1" relativeHeight="83">
                <wp:simplePos x="0" y="0"/>
                <wp:positionH relativeFrom="column">
                  <wp:posOffset>931545</wp:posOffset>
                </wp:positionH>
                <wp:positionV relativeFrom="paragraph">
                  <wp:posOffset>6350</wp:posOffset>
                </wp:positionV>
                <wp:extent cx="3204210" cy="381000"/>
                <wp:effectExtent l="0" t="2540" r="0" b="1524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4360" cy="380880"/>
                          <a:chOff x="0" y="0"/>
                          <a:chExt cx="3204360" cy="380880"/>
                        </a:xfrm>
                      </wpg:grpSpPr>
                      <wps:wsp>
                        <wps:cNvSpPr/>
                        <wps:spPr>
                          <a:xfrm>
                            <a:off x="2373480" y="198000"/>
                            <a:ext cx="8305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80">
                                <a:moveTo>
                                  <a:pt x="128" y="24"/>
                                </a:moveTo>
                                <a:cubicBezTo>
                                  <a:pt x="256" y="0"/>
                                  <a:pt x="952" y="22"/>
                                  <a:pt x="1130" y="24"/>
                                </a:cubicBezTo>
                                <a:cubicBezTo>
                                  <a:pt x="1308" y="26"/>
                                  <a:pt x="1201" y="16"/>
                                  <a:pt x="1196" y="36"/>
                                </a:cubicBezTo>
                                <a:cubicBezTo>
                                  <a:pt x="1191" y="56"/>
                                  <a:pt x="1154" y="104"/>
                                  <a:pt x="1100" y="144"/>
                                </a:cubicBezTo>
                                <a:cubicBezTo>
                                  <a:pt x="1046" y="184"/>
                                  <a:pt x="995" y="272"/>
                                  <a:pt x="872" y="276"/>
                                </a:cubicBezTo>
                                <a:cubicBezTo>
                                  <a:pt x="749" y="280"/>
                                  <a:pt x="485" y="210"/>
                                  <a:pt x="361" y="168"/>
                                </a:cubicBezTo>
                                <a:cubicBezTo>
                                  <a:pt x="237" y="126"/>
                                  <a:pt x="0" y="48"/>
                                  <a:pt x="128" y="2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10681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2" h="156">
                                <a:moveTo>
                                  <a:pt x="1682" y="144"/>
                                </a:moveTo>
                                <a:cubicBezTo>
                                  <a:pt x="1082" y="156"/>
                                  <a:pt x="484" y="150"/>
                                  <a:pt x="242" y="144"/>
                                </a:cubicBezTo>
                                <a:cubicBezTo>
                                  <a:pt x="0" y="138"/>
                                  <a:pt x="234" y="120"/>
                                  <a:pt x="230" y="108"/>
                                </a:cubicBezTo>
                                <a:cubicBezTo>
                                  <a:pt x="226" y="96"/>
                                  <a:pt x="216" y="90"/>
                                  <a:pt x="218" y="72"/>
                                </a:cubicBezTo>
                                <a:cubicBezTo>
                                  <a:pt x="220" y="54"/>
                                  <a:pt x="237" y="15"/>
                                  <a:pt x="242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22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91440"/>
                            <a:ext cx="292608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456">
                                <a:moveTo>
                                  <a:pt x="0" y="168"/>
                                </a:moveTo>
                                <a:cubicBezTo>
                                  <a:pt x="540" y="240"/>
                                  <a:pt x="1080" y="312"/>
                                  <a:pt x="1440" y="312"/>
                                </a:cubicBezTo>
                                <a:cubicBezTo>
                                  <a:pt x="1800" y="312"/>
                                  <a:pt x="1848" y="216"/>
                                  <a:pt x="2160" y="168"/>
                                </a:cubicBezTo>
                                <a:cubicBezTo>
                                  <a:pt x="2472" y="120"/>
                                  <a:pt x="3048" y="0"/>
                                  <a:pt x="3312" y="24"/>
                                </a:cubicBezTo>
                                <a:cubicBezTo>
                                  <a:pt x="3576" y="48"/>
                                  <a:pt x="3576" y="240"/>
                                  <a:pt x="3744" y="312"/>
                                </a:cubicBezTo>
                                <a:cubicBezTo>
                                  <a:pt x="3912" y="384"/>
                                  <a:pt x="4176" y="456"/>
                                  <a:pt x="4320" y="456"/>
                                </a:cubicBezTo>
                                <a:cubicBezTo>
                                  <a:pt x="4464" y="456"/>
                                  <a:pt x="4536" y="384"/>
                                  <a:pt x="4608" y="31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0.5pt;width:252.3pt;height:30pt" coordorigin="1467,10" coordsize="5046,600">
                <v:shape id="shape_0" coordsize="1308,280" path="m128,24c256,0,952,22,1130,24c1308,26,1201,16,1196,36c1191,56,1154,104,1100,144c1046,184,995,272,872,276c749,280,485,210,361,168c237,126,0,48,128,24xe" stroked="t" o:allowincell="f" style="position:absolute;left:5205;top:322;width:1307;height:279;mso-wrap-style:none;v-text-anchor:middle">
                  <v:imagedata r:id="rId228" o:detectmouseclick="t"/>
                  <v:stroke color="black" weight="9360" joinstyle="round" endcap="flat"/>
                  <w10:wrap type="none"/>
                </v:shape>
                <v:shape id="shape_0" coordsize="1682,156" path="m1682,144c1082,156,484,150,242,144c0,138,234,120,230,108c226,96,216,90,218,72c220,54,237,15,242,0e" stroked="t" o:allowincell="f" style="position:absolute;left:1467;top:322;width:1681;height:155;mso-wrap-style:none;v-text-anchor:middle">
                  <v:imagedata r:id="rId229" o:detectmouseclick="t"/>
                  <v:stroke color="black" weight="9360" joinstyle="round" endcap="flat"/>
                  <w10:wrap type="none"/>
                </v:shape>
                <v:shape id="shape_0" coordsize="4608,456" path="m0,168c540,240,1080,312,1440,312c1800,312,1848,216,2160,168c2472,120,3048,0,3312,24c3576,48,3576,240,3744,312c3912,384,4176,456,4320,456c4464,456,4536,384,4608,312e" stroked="t" o:allowincell="f" style="position:absolute;left:1709;top:154;width:4607;height:45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3629,10" to="3772,2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 El Tiempo Geológic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. Determinación de edad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) Métodos de datación radiométri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81455</wp:posOffset>
                </wp:positionH>
                <wp:positionV relativeFrom="paragraph">
                  <wp:posOffset>94615</wp:posOffset>
                </wp:positionV>
                <wp:extent cx="27432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7.45pt" to="138.2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78735</wp:posOffset>
                </wp:positionH>
                <wp:positionV relativeFrom="paragraph">
                  <wp:posOffset>186055</wp:posOffset>
                </wp:positionV>
                <wp:extent cx="0" cy="146304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14.65pt" to="203.05pt,1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98975</wp:posOffset>
                </wp:positionH>
                <wp:positionV relativeFrom="paragraph">
                  <wp:posOffset>186055</wp:posOffset>
                </wp:positionV>
                <wp:extent cx="0" cy="146304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14.65pt" to="354.25pt,12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78735</wp:posOffset>
                </wp:positionH>
                <wp:positionV relativeFrom="paragraph">
                  <wp:posOffset>186055</wp:posOffset>
                </wp:positionV>
                <wp:extent cx="192024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14.65pt" to="354.2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</w:t>
      </w:r>
      <w:r>
        <w:rPr>
          <w:b/>
          <w:sz w:val="28"/>
          <w:vertAlign w:val="superscript"/>
        </w:rPr>
        <w:t>238</w:t>
      </w:r>
      <w:r>
        <w:rPr>
          <w:b/>
          <w:sz w:val="28"/>
          <w:vertAlign w:val="subscript"/>
        </w:rPr>
        <w:t>92</w:t>
      </w:r>
      <w:r>
        <w:rPr>
          <w:b/>
          <w:sz w:val="28"/>
        </w:rPr>
        <w:t xml:space="preserve">U            </w:t>
      </w:r>
      <w:r>
        <w:rPr>
          <w:rFonts w:eastAsia="Symbol" w:cs="Symbol" w:ascii="Symbol" w:hAnsi="Symbol"/>
          <w:b/>
          <w:sz w:val="28"/>
        </w:rPr>
        <w:t>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15695</wp:posOffset>
                </wp:positionH>
                <wp:positionV relativeFrom="paragraph">
                  <wp:posOffset>60960</wp:posOffset>
                </wp:positionV>
                <wp:extent cx="0" cy="182880"/>
                <wp:effectExtent l="38735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4.8pt" to="87.8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>Más viej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8145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9.85pt" to="138.2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</w:t>
      </w:r>
      <w:r>
        <w:rPr>
          <w:b/>
          <w:sz w:val="28"/>
          <w:vertAlign w:val="superscript"/>
        </w:rPr>
        <w:t>234</w:t>
      </w:r>
      <w:r>
        <w:rPr>
          <w:b/>
          <w:sz w:val="28"/>
          <w:vertAlign w:val="subscript"/>
        </w:rPr>
        <w:t>90</w:t>
      </w:r>
      <w:r>
        <w:rPr>
          <w:b/>
          <w:sz w:val="28"/>
        </w:rPr>
        <w:t>Th</w:t>
      </w:r>
      <w:r>
        <w:rPr>
          <w:b/>
          <w:sz w:val="28"/>
          <w:vertAlign w:val="superscript"/>
        </w:rPr>
        <w:t xml:space="preserve">              </w:t>
      </w:r>
      <w:r>
        <w:rPr>
          <w:b/>
          <w:sz w:val="28"/>
        </w:rPr>
        <w:t xml:space="preserve">  </w:t>
      </w:r>
      <w:r>
        <w:rPr>
          <w:rFonts w:eastAsia="Symbol" w:cs="Symbol" w:ascii="Symbol" w:hAnsi="Symbol"/>
          <w:b/>
          <w:sz w:val="28"/>
        </w:rPr>
        <w:t></w:t>
      </w:r>
      <w:r>
        <w:rPr>
          <w:b/>
          <w:sz w:val="28"/>
        </w:rPr>
        <w:t xml:space="preserve">      </w:t>
      </w:r>
      <w:r>
        <w:rPr>
          <w:b/>
          <w:sz w:val="28"/>
          <w:vertAlign w:val="superscript"/>
        </w:rPr>
        <w:t xml:space="preserve">                        </w:t>
      </w:r>
      <w:r>
        <w:rPr>
          <w:b/>
          <w:sz w:val="28"/>
        </w:rPr>
        <w:t>Padre        Hij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27375</wp:posOffset>
                </wp:positionH>
                <wp:positionV relativeFrom="paragraph">
                  <wp:posOffset>91440</wp:posOffset>
                </wp:positionV>
                <wp:extent cx="91440" cy="9144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46.25pt;margin-top:7.2pt;width:7.1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41775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18.25pt;margin-top:0pt;width:21.55pt;height:21.5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15695</wp:posOffset>
                </wp:positionH>
                <wp:positionV relativeFrom="paragraph">
                  <wp:posOffset>91440</wp:posOffset>
                </wp:positionV>
                <wp:extent cx="0" cy="182880"/>
                <wp:effectExtent l="38735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7.2pt" to="87.8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</w:t>
      </w:r>
      <w:r>
        <w:rPr>
          <w:b/>
          <w:sz w:val="28"/>
          <w:vertAlign w:val="superscript"/>
        </w:rPr>
        <w:t>238</w:t>
      </w:r>
      <w:r>
        <w:rPr>
          <w:b/>
          <w:sz w:val="28"/>
        </w:rPr>
        <w:t xml:space="preserve">U           </w:t>
      </w:r>
      <w:r>
        <w:rPr>
          <w:b/>
          <w:sz w:val="28"/>
          <w:vertAlign w:val="superscript"/>
        </w:rPr>
        <w:t>206</w:t>
      </w:r>
      <w:r>
        <w:rPr>
          <w:b/>
          <w:sz w:val="28"/>
        </w:rPr>
        <w:t>Pb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81455</wp:posOffset>
                </wp:positionH>
                <wp:positionV relativeFrom="paragraph">
                  <wp:posOffset>155575</wp:posOffset>
                </wp:positionV>
                <wp:extent cx="27432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2.25pt" to="138.2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</w:t>
      </w:r>
      <w:r>
        <w:rPr>
          <w:b/>
          <w:sz w:val="28"/>
          <w:vertAlign w:val="superscript"/>
        </w:rPr>
        <w:t>234</w:t>
      </w:r>
      <w:r>
        <w:rPr>
          <w:b/>
          <w:sz w:val="28"/>
          <w:vertAlign w:val="subscript"/>
        </w:rPr>
        <w:t>91</w:t>
      </w:r>
      <w:r>
        <w:rPr>
          <w:b/>
          <w:sz w:val="28"/>
        </w:rPr>
        <w:t xml:space="preserve">Pa            </w:t>
      </w:r>
      <w:r>
        <w:rPr>
          <w:rFonts w:eastAsia="Symbol" w:cs="Symbol" w:ascii="Symbol" w:hAnsi="Symbol"/>
          <w:b/>
          <w:sz w:val="28"/>
        </w:rPr>
        <w:t></w:t>
      </w:r>
      <w:r>
        <w:rPr>
          <w:b/>
          <w:sz w:val="28"/>
        </w:rPr>
        <w:t xml:space="preserve">                 Menos vieja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15695</wp:posOffset>
                </wp:positionH>
                <wp:positionV relativeFrom="paragraph">
                  <wp:posOffset>30480</wp:posOffset>
                </wp:positionV>
                <wp:extent cx="0" cy="182880"/>
                <wp:effectExtent l="38735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2.4pt" to="87.85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</w:t>
      </w:r>
      <w:r>
        <w:rPr>
          <w:b/>
          <w:sz w:val="28"/>
        </w:rPr>
        <w:t>Padre         Hij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27375</wp:posOffset>
                </wp:positionH>
                <wp:positionV relativeFrom="paragraph">
                  <wp:posOffset>3175</wp:posOffset>
                </wp:positionV>
                <wp:extent cx="274320" cy="27432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46.25pt;margin-top:0.25pt;width:21.55pt;height:21.5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33215</wp:posOffset>
                </wp:positionH>
                <wp:positionV relativeFrom="paragraph">
                  <wp:posOffset>94615</wp:posOffset>
                </wp:positionV>
                <wp:extent cx="91440" cy="9144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25.45pt;margin-top:7.45pt;width:7.1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64335</wp:posOffset>
                </wp:positionH>
                <wp:positionV relativeFrom="paragraph">
                  <wp:posOffset>186055</wp:posOffset>
                </wp:positionV>
                <wp:extent cx="0" cy="4572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14.65pt" to="131.05pt,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64335</wp:posOffset>
                </wp:positionH>
                <wp:positionV relativeFrom="paragraph">
                  <wp:posOffset>186055</wp:posOffset>
                </wp:positionV>
                <wp:extent cx="457200" cy="0"/>
                <wp:effectExtent l="0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14.65pt" to="167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21535</wp:posOffset>
                </wp:positionH>
                <wp:positionV relativeFrom="paragraph">
                  <wp:posOffset>186055</wp:posOffset>
                </wp:positionV>
                <wp:extent cx="0" cy="4572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14.65pt" to="167.05pt,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12975</wp:posOffset>
                </wp:positionH>
                <wp:positionV relativeFrom="paragraph">
                  <wp:posOffset>186055</wp:posOffset>
                </wp:positionV>
                <wp:extent cx="274320" cy="182880"/>
                <wp:effectExtent l="5080" t="5715" r="1397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custGeom>
                          <a:avLst/>
                          <a:gdLst>
                            <a:gd name="textAreaLeft" fmla="*/ 51840 w 155520"/>
                            <a:gd name="textAreaRight" fmla="*/ 133200 w 155520"/>
                            <a:gd name="textAreaTop" fmla="*/ 60120 h 103680"/>
                            <a:gd name="textAreaBottom" fmla="*/ 8928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174.25pt;margin-top:14.65pt;width:21.55pt;height:14.35pt;flip:y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vertAlign w:val="superscript"/>
        </w:rPr>
        <w:t xml:space="preserve">                             </w:t>
      </w:r>
      <w:r>
        <w:rPr>
          <w:b/>
          <w:sz w:val="28"/>
          <w:vertAlign w:val="superscript"/>
        </w:rPr>
        <w:t>206</w:t>
      </w:r>
      <w:r>
        <w:rPr>
          <w:b/>
          <w:sz w:val="28"/>
        </w:rPr>
        <w:t xml:space="preserve">Pb                                 </w:t>
      </w:r>
      <w:r>
        <w:rPr>
          <w:b/>
          <w:sz w:val="28"/>
          <w:vertAlign w:val="superscript"/>
        </w:rPr>
        <w:t>238</w:t>
      </w:r>
      <w:r>
        <w:rPr>
          <w:b/>
          <w:sz w:val="28"/>
        </w:rPr>
        <w:t xml:space="preserve">U        </w:t>
      </w:r>
      <w:r>
        <w:rPr>
          <w:b/>
          <w:sz w:val="28"/>
          <w:vertAlign w:val="superscript"/>
        </w:rPr>
        <w:t xml:space="preserve">     206</w:t>
      </w:r>
      <w:r>
        <w:rPr>
          <w:b/>
          <w:sz w:val="28"/>
        </w:rPr>
        <w:t>Pb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78735</wp:posOffset>
                </wp:positionH>
                <wp:positionV relativeFrom="paragraph">
                  <wp:posOffset>158750</wp:posOffset>
                </wp:positionV>
                <wp:extent cx="1920240" cy="0"/>
                <wp:effectExtent l="635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12.5pt" to="354.2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12975</wp:posOffset>
                </wp:positionH>
                <wp:positionV relativeFrom="paragraph">
                  <wp:posOffset>158750</wp:posOffset>
                </wp:positionV>
                <wp:extent cx="27432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12.5pt" to="195.8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12975</wp:posOffset>
                </wp:positionH>
                <wp:positionV relativeFrom="paragraph">
                  <wp:posOffset>158750</wp:posOffset>
                </wp:positionV>
                <wp:extent cx="0" cy="27432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12.5pt" to="174.25pt,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87295</wp:posOffset>
                </wp:positionH>
                <wp:positionV relativeFrom="paragraph">
                  <wp:posOffset>158750</wp:posOffset>
                </wp:positionV>
                <wp:extent cx="0" cy="27432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12.5pt" to="195.85pt,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ida media                   10g       5g                 Espectrómetr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64335</wp:posOffset>
                </wp:positionH>
                <wp:positionV relativeFrom="paragraph">
                  <wp:posOffset>12065</wp:posOffset>
                </wp:positionV>
                <wp:extent cx="457200" cy="0"/>
                <wp:effectExtent l="0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0.95pt" to="167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12975</wp:posOffset>
                </wp:positionH>
                <wp:positionV relativeFrom="paragraph">
                  <wp:posOffset>12065</wp:posOffset>
                </wp:positionV>
                <wp:extent cx="27432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0.95pt" to="19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16095</wp:posOffset>
                </wp:positionH>
                <wp:positionV relativeFrom="paragraph">
                  <wp:posOffset>167640</wp:posOffset>
                </wp:positionV>
                <wp:extent cx="182880" cy="91440"/>
                <wp:effectExtent l="2540" t="0" r="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13.2pt" to="354.2pt,2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32815</wp:posOffset>
                </wp:positionH>
                <wp:positionV relativeFrom="paragraph">
                  <wp:posOffset>167640</wp:posOffset>
                </wp:positionV>
                <wp:extent cx="365760" cy="91440"/>
                <wp:effectExtent l="1270" t="1905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3.2pt" to="102.2pt,2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Igneas                                                         Concordantes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16095</wp:posOffset>
                </wp:positionH>
                <wp:positionV relativeFrom="paragraph">
                  <wp:posOffset>140335</wp:posOffset>
                </wp:positionV>
                <wp:extent cx="182880" cy="91440"/>
                <wp:effectExtent l="2540" t="444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11.05pt" to="354.2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32815</wp:posOffset>
                </wp:positionH>
                <wp:positionV relativeFrom="paragraph">
                  <wp:posOffset>140335</wp:posOffset>
                </wp:positionV>
                <wp:extent cx="365760" cy="0"/>
                <wp:effectExtent l="635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1.05pt" to="102.2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</w:t>
      </w:r>
      <w:r>
        <w:rPr>
          <w:b/>
          <w:sz w:val="28"/>
        </w:rPr>
        <w:t>Rocas            Metamórficas (?)                      Edades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32815</wp:posOffset>
                </wp:positionH>
                <wp:positionV relativeFrom="paragraph">
                  <wp:posOffset>21590</wp:posOffset>
                </wp:positionV>
                <wp:extent cx="365760" cy="91440"/>
                <wp:effectExtent l="1270" t="5080" r="0" b="190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.7pt" to="102.2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Sedimentarias (?)                                       Discordant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21535</wp:posOffset>
                </wp:positionH>
                <wp:positionV relativeFrom="paragraph">
                  <wp:posOffset>149225</wp:posOffset>
                </wp:positionV>
                <wp:extent cx="274320" cy="0"/>
                <wp:effectExtent l="635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11.75pt" to="188.6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Uranio - Plomo              </w:t>
      </w:r>
      <w:r>
        <w:rPr>
          <w:b/>
          <w:sz w:val="28"/>
          <w:vertAlign w:val="superscript"/>
        </w:rPr>
        <w:t>235</w:t>
      </w:r>
      <w:r>
        <w:rPr>
          <w:b/>
          <w:sz w:val="28"/>
        </w:rPr>
        <w:t xml:space="preserve">U       </w:t>
      </w:r>
      <w:r>
        <w:rPr>
          <w:b/>
          <w:sz w:val="28"/>
          <w:vertAlign w:val="superscript"/>
        </w:rPr>
        <w:t>207</w:t>
      </w:r>
      <w:r>
        <w:rPr>
          <w:b/>
          <w:sz w:val="28"/>
        </w:rPr>
        <w:t>Pb (0.704 Ba) [Ba = mil millones]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21535</wp:posOffset>
                </wp:positionH>
                <wp:positionV relativeFrom="paragraph">
                  <wp:posOffset>121920</wp:posOffset>
                </wp:positionV>
                <wp:extent cx="274320" cy="0"/>
                <wp:effectExtent l="635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9.6pt" to="188.6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</w:t>
      </w:r>
      <w:r>
        <w:rPr>
          <w:b/>
          <w:sz w:val="28"/>
          <w:vertAlign w:val="superscript"/>
        </w:rPr>
        <w:t>238</w:t>
      </w:r>
      <w:r>
        <w:rPr>
          <w:b/>
          <w:sz w:val="28"/>
        </w:rPr>
        <w:t xml:space="preserve">U       </w:t>
      </w:r>
      <w:r>
        <w:rPr>
          <w:b/>
          <w:sz w:val="28"/>
          <w:vertAlign w:val="superscript"/>
        </w:rPr>
        <w:t>206</w:t>
      </w:r>
      <w:r>
        <w:rPr>
          <w:b/>
          <w:sz w:val="28"/>
        </w:rPr>
        <w:t>Pb (4.51 Ba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21535</wp:posOffset>
                </wp:positionH>
                <wp:positionV relativeFrom="paragraph">
                  <wp:posOffset>158750</wp:posOffset>
                </wp:positionV>
                <wp:extent cx="274320" cy="0"/>
                <wp:effectExtent l="635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12.5pt" to="188.6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Rubidio - Estroncio       </w:t>
      </w:r>
      <w:r>
        <w:rPr>
          <w:b/>
          <w:sz w:val="28"/>
          <w:vertAlign w:val="superscript"/>
        </w:rPr>
        <w:t>87</w:t>
      </w:r>
      <w:r>
        <w:rPr>
          <w:b/>
          <w:sz w:val="28"/>
        </w:rPr>
        <w:t xml:space="preserve">Rb       </w:t>
      </w:r>
      <w:r>
        <w:rPr>
          <w:b/>
          <w:sz w:val="28"/>
          <w:vertAlign w:val="superscript"/>
        </w:rPr>
        <w:t>87</w:t>
      </w:r>
      <w:r>
        <w:rPr>
          <w:b/>
          <w:sz w:val="28"/>
        </w:rPr>
        <w:t>Sr (48.8 Ba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21535</wp:posOffset>
                </wp:positionH>
                <wp:positionV relativeFrom="paragraph">
                  <wp:posOffset>103505</wp:posOffset>
                </wp:positionV>
                <wp:extent cx="274320" cy="182880"/>
                <wp:effectExtent l="3175" t="0" r="63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8.15pt" to="188.6pt,2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  <w:vertAlign w:val="superscript"/>
        </w:rPr>
        <w:t>40</w:t>
      </w:r>
      <w:r>
        <w:rPr>
          <w:b/>
          <w:sz w:val="28"/>
        </w:rPr>
        <w:t>C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21535</wp:posOffset>
                </wp:positionH>
                <wp:positionV relativeFrom="paragraph">
                  <wp:posOffset>167640</wp:posOffset>
                </wp:positionV>
                <wp:extent cx="274320" cy="182880"/>
                <wp:effectExtent l="3175" t="444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13.2pt" to="188.6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Potasio - Argón               </w:t>
      </w:r>
      <w:r>
        <w:rPr>
          <w:b/>
          <w:sz w:val="28"/>
          <w:vertAlign w:val="superscript"/>
        </w:rPr>
        <w:t>40</w:t>
      </w:r>
      <w:r>
        <w:rPr>
          <w:b/>
          <w:sz w:val="28"/>
        </w:rPr>
        <w:t>K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  <w:vertAlign w:val="superscript"/>
        </w:rPr>
        <w:t>40</w:t>
      </w:r>
      <w:r>
        <w:rPr>
          <w:b/>
          <w:sz w:val="28"/>
        </w:rPr>
        <w:t>Ar (1.25 Ba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21535</wp:posOffset>
                </wp:positionH>
                <wp:positionV relativeFrom="paragraph">
                  <wp:posOffset>176530</wp:posOffset>
                </wp:positionV>
                <wp:extent cx="274320" cy="0"/>
                <wp:effectExtent l="635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13.9pt" to="188.6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Samario - Neodimio    </w:t>
      </w:r>
      <w:r>
        <w:rPr>
          <w:b/>
          <w:sz w:val="28"/>
          <w:vertAlign w:val="superscript"/>
        </w:rPr>
        <w:t>147</w:t>
      </w:r>
      <w:r>
        <w:rPr>
          <w:b/>
          <w:sz w:val="28"/>
        </w:rPr>
        <w:t xml:space="preserve">Sm      </w:t>
      </w:r>
      <w:r>
        <w:rPr>
          <w:b/>
          <w:sz w:val="28"/>
          <w:vertAlign w:val="superscript"/>
        </w:rPr>
        <w:t>143</w:t>
      </w:r>
      <w:r>
        <w:rPr>
          <w:b/>
          <w:sz w:val="28"/>
        </w:rPr>
        <w:t>Nd (106 Ba)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90015</wp:posOffset>
                </wp:positionH>
                <wp:positionV relativeFrom="paragraph">
                  <wp:posOffset>148590</wp:posOffset>
                </wp:positionV>
                <wp:extent cx="731520" cy="640080"/>
                <wp:effectExtent l="127635" t="0" r="1270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62000">
                          <a:off x="0" y="0"/>
                          <a:ext cx="73152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9.45pt;margin-top:11.7pt;width:57.55pt;height:50.35pt;mso-wrap-style:none;v-text-anchor:middle;rotation:138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arbono-14 (5370 años)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50335</wp:posOffset>
                </wp:positionH>
                <wp:positionV relativeFrom="paragraph">
                  <wp:posOffset>186055</wp:posOffset>
                </wp:positionV>
                <wp:extent cx="822960" cy="914400"/>
                <wp:effectExtent l="31115" t="27305" r="41910" b="1016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914400"/>
                          <a:chOff x="0" y="0"/>
                          <a:chExt cx="82296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" cy="64008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1065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576">
                                <a:moveTo>
                                  <a:pt x="144" y="0"/>
                                </a:moveTo>
                                <a:cubicBezTo>
                                  <a:pt x="156" y="168"/>
                                  <a:pt x="168" y="336"/>
                                  <a:pt x="144" y="432"/>
                                </a:cubicBezTo>
                                <a:cubicBezTo>
                                  <a:pt x="120" y="528"/>
                                  <a:pt x="60" y="552"/>
                                  <a:pt x="0" y="5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548640"/>
                            <a:ext cx="1065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576">
                                <a:moveTo>
                                  <a:pt x="144" y="0"/>
                                </a:moveTo>
                                <a:cubicBezTo>
                                  <a:pt x="156" y="168"/>
                                  <a:pt x="168" y="336"/>
                                  <a:pt x="144" y="432"/>
                                </a:cubicBezTo>
                                <a:cubicBezTo>
                                  <a:pt x="120" y="528"/>
                                  <a:pt x="60" y="552"/>
                                  <a:pt x="0" y="5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05pt;margin-top:14.65pt;width:64.8pt;height:72pt" coordorigin="6221,293" coordsize="1296,1440">
                <v:shape id="shape_0" fillcolor="white" stroked="t" o:allowincell="f" style="position:absolute;left:6221;top:293;width:1295;height:1007;mso-wrap-style:none;v-text-anchor:middle" type="_x0000_t71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68,576" path="m144,0c156,168,168,336,144,432c120,528,60,552,0,576e" stroked="t" o:allowincell="f" style="position:absolute;left:6653;top:1157;width:167;height:5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8,576" path="m144,0c156,168,168,336,144,432c120,528,60,552,0,576e" stroked="t" o:allowincell="f" style="position:absolute;left:6941;top:1157;width:167;height:575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Sol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15695</wp:posOffset>
                </wp:positionH>
                <wp:positionV relativeFrom="paragraph">
                  <wp:posOffset>67310</wp:posOffset>
                </wp:positionV>
                <wp:extent cx="365760" cy="365760"/>
                <wp:effectExtent l="0" t="6985" r="698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5.3pt" to="116.6pt,34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98575</wp:posOffset>
                </wp:positionH>
                <wp:positionV relativeFrom="paragraph">
                  <wp:posOffset>130810</wp:posOffset>
                </wp:positionV>
                <wp:extent cx="731520" cy="182880"/>
                <wp:effectExtent l="2540" t="19050" r="0" b="952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10.3pt" to="159.8pt,24.6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70175</wp:posOffset>
                </wp:positionH>
                <wp:positionV relativeFrom="paragraph">
                  <wp:posOffset>39370</wp:posOffset>
                </wp:positionV>
                <wp:extent cx="182880" cy="640080"/>
                <wp:effectExtent l="0" t="9525" r="635" b="1016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25pt;margin-top:3.1pt;width:14.35pt;height:50.3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                              </w:t>
      </w:r>
      <w:r>
        <w:rPr>
          <w:b/>
          <w:sz w:val="28"/>
          <w:vertAlign w:val="superscript"/>
        </w:rPr>
        <w:t>14</w:t>
      </w:r>
      <w:r>
        <w:rPr>
          <w:b/>
          <w:sz w:val="28"/>
        </w:rPr>
        <w:t>C + O</w:t>
      </w:r>
      <w:r>
        <w:rPr>
          <w:b/>
          <w:sz w:val="28"/>
          <w:vertAlign w:val="subscript"/>
        </w:rPr>
        <w:t>2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10255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38100" r="635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8.15pt" to="296.6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</w:t>
      </w:r>
      <w:r>
        <w:rPr>
          <w:b/>
          <w:sz w:val="28"/>
          <w:vertAlign w:val="superscript"/>
        </w:rPr>
        <w:t>14</w:t>
      </w:r>
      <w:r>
        <w:rPr>
          <w:b/>
          <w:sz w:val="28"/>
        </w:rPr>
        <w:t>N                                      CO</w:t>
      </w:r>
      <w:r>
        <w:rPr>
          <w:b/>
          <w:sz w:val="28"/>
          <w:vertAlign w:val="subscript"/>
        </w:rPr>
        <w:t>2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  <w:vertAlign w:val="superscript"/>
        </w:rPr>
        <w:t>12</w:t>
      </w:r>
      <w:r>
        <w:rPr>
          <w:b/>
          <w:sz w:val="28"/>
        </w:rPr>
        <w:t>C + O</w:t>
      </w:r>
      <w:r>
        <w:rPr>
          <w:b/>
          <w:sz w:val="28"/>
          <w:vertAlign w:val="subscript"/>
        </w:rPr>
        <w:t>2</w:t>
      </w:r>
    </w:p>
    <w:p>
      <w:pPr>
        <w:pStyle w:val="Normal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) Otros métodos de datació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687695</wp:posOffset>
                </wp:positionH>
                <wp:positionV relativeFrom="paragraph">
                  <wp:posOffset>170815</wp:posOffset>
                </wp:positionV>
                <wp:extent cx="198120" cy="182880"/>
                <wp:effectExtent l="9525" t="9525" r="3810" b="1016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288">
                              <a:moveTo>
                                <a:pt x="0" y="144"/>
                              </a:moveTo>
                              <a:cubicBezTo>
                                <a:pt x="48" y="216"/>
                                <a:pt x="96" y="288"/>
                                <a:pt x="144" y="288"/>
                              </a:cubicBezTo>
                              <a:cubicBezTo>
                                <a:pt x="192" y="288"/>
                                <a:pt x="264" y="192"/>
                                <a:pt x="288" y="144"/>
                              </a:cubicBezTo>
                              <a:cubicBezTo>
                                <a:pt x="312" y="96"/>
                                <a:pt x="300" y="48"/>
                                <a:pt x="288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288" path="m0,144c48,216,96,288,144,288c192,288,264,192,288,144c312,96,300,48,288,0e" fillcolor="white" stroked="t" o:allowincell="f" style="position:absolute;margin-left:447.85pt;margin-top:13.45pt;width:15.55pt;height:14.35pt;mso-wrap-style:none;v-text-anchor:middle">
                <v:fill o:detectmouseclick="t" type="solid" color2="black"/>
                <v:stroke color="white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540635</wp:posOffset>
                </wp:positionH>
                <wp:positionV relativeFrom="paragraph">
                  <wp:posOffset>200660</wp:posOffset>
                </wp:positionV>
                <wp:extent cx="1447800" cy="252095"/>
                <wp:effectExtent l="32385" t="9525" r="33020" b="1079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252000"/>
                          <a:chOff x="0" y="0"/>
                          <a:chExt cx="1447920" cy="252000"/>
                        </a:xfrm>
                      </wpg:grpSpPr>
                      <wps:wsp>
                        <wps:cNvSpPr/>
                        <wps:spPr>
                          <a:xfrm>
                            <a:off x="365760" y="189720"/>
                            <a:ext cx="624960" cy="62280"/>
                          </a:xfrm>
                          <a:custGeom>
                            <a:avLst/>
                            <a:gdLst>
                              <a:gd name="textAreaLeft" fmla="*/ 77760 w 354240"/>
                              <a:gd name="textAreaRight" fmla="*/ 276480 w 354240"/>
                              <a:gd name="textAreaTop" fmla="*/ 7560 h 35280"/>
                              <a:gd name="textAreaBottom" fmla="*/ 2772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5040"/>
                            <a:ext cx="565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4">
                                <a:moveTo>
                                  <a:pt x="144" y="144"/>
                                </a:moveTo>
                                <a:cubicBezTo>
                                  <a:pt x="84" y="84"/>
                                  <a:pt x="24" y="2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920" cy="72360"/>
                          </a:xfrm>
                          <a:custGeom>
                            <a:avLst/>
                            <a:gdLst>
                              <a:gd name="textAreaLeft" fmla="*/ 101520 w 820800"/>
                              <a:gd name="textAreaRight" fmla="*/ 719280 w 820800"/>
                              <a:gd name="textAreaTop" fmla="*/ 5040 h 41040"/>
                              <a:gd name="textAreaBottom" fmla="*/ 36000 h 4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929" y="21600"/>
                                </a:lnTo>
                                <a:lnTo>
                                  <a:pt x="1671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72360"/>
                            <a:ext cx="3484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192">
                                <a:moveTo>
                                  <a:pt x="549" y="0"/>
                                </a:moveTo>
                                <a:cubicBezTo>
                                  <a:pt x="449" y="43"/>
                                  <a:pt x="355" y="82"/>
                                  <a:pt x="264" y="114"/>
                                </a:cubicBezTo>
                                <a:cubicBezTo>
                                  <a:pt x="173" y="146"/>
                                  <a:pt x="55" y="176"/>
                                  <a:pt x="0" y="19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68760"/>
                            <a:ext cx="2782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192">
                                <a:moveTo>
                                  <a:pt x="0" y="0"/>
                                </a:moveTo>
                                <a:cubicBezTo>
                                  <a:pt x="46" y="24"/>
                                  <a:pt x="209" y="112"/>
                                  <a:pt x="282" y="144"/>
                                </a:cubicBezTo>
                                <a:cubicBezTo>
                                  <a:pt x="355" y="176"/>
                                  <a:pt x="406" y="182"/>
                                  <a:pt x="438" y="19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05pt;margin-top:15.8pt;width:114pt;height:19.8pt" coordorigin="4001,316" coordsize="2280,396">
                <v:shape id="shape_0" fillcolor="#969696" stroked="t" o:allowincell="f" style="position:absolute;left:4577;top:615;width:983;height:97;mso-wrap-style:none;v-text-anchor:middle" type="_x0000_t8">
                  <v:fill o:detectmouseclick="t" type="solid" color2="#696969"/>
                  <v:stroke color="black" weight="19080" joinstyle="miter" endcap="flat"/>
                  <w10:wrap type="none"/>
                </v:shape>
                <v:shape id="shape_0" coordsize="144,144" path="m144,144c84,84,24,24,0,0e" stroked="t" o:allowincell="f" style="position:absolute;left:5829;top:324;width:88;height:9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4001;top:316;width:2279;height:113;mso-wrap-style:none;v-text-anchor:middle" type="_x0000_t8">
                  <v:imagedata r:id="rId231" o:detectmouseclick="t"/>
                  <v:stroke color="black" weight="19080" joinstyle="miter" endcap="flat"/>
                  <w10:wrap type="none"/>
                </v:shape>
                <v:shape id="shape_0" coordsize="549,192" path="m549,0c449,43,355,82,264,114c173,146,55,176,0,192e" stroked="t" o:allowincell="f" style="position:absolute;left:5561;top:430;width:548;height:19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38,192" path="m0,0c46,24,209,112,282,144c355,176,406,182,438,192e" stroked="t" o:allowincell="f" style="position:absolute;left:4163;top:424;width:437;height:19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277995</wp:posOffset>
                </wp:positionH>
                <wp:positionV relativeFrom="paragraph">
                  <wp:posOffset>164465</wp:posOffset>
                </wp:positionV>
                <wp:extent cx="1620520" cy="268605"/>
                <wp:effectExtent l="9525" t="10795" r="1016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360" cy="268560"/>
                          <a:chOff x="0" y="0"/>
                          <a:chExt cx="1620360" cy="268560"/>
                        </a:xfrm>
                      </wpg:grpSpPr>
                      <wps:wsp>
                        <wps:cNvSpPr/>
                        <wps:spPr>
                          <a:xfrm>
                            <a:off x="470520" y="191160"/>
                            <a:ext cx="723960" cy="63360"/>
                          </a:xfrm>
                          <a:custGeom>
                            <a:avLst/>
                            <a:gdLst>
                              <a:gd name="textAreaLeft" fmla="*/ 90000 w 410400"/>
                              <a:gd name="textAreaRight" fmla="*/ 320400 w 410400"/>
                              <a:gd name="textAreaTop" fmla="*/ 7920 h 36000"/>
                              <a:gd name="textAreaBottom" fmla="*/ 28080 h 3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27080"/>
                            <a:ext cx="1122120" cy="63360"/>
                          </a:xfrm>
                          <a:custGeom>
                            <a:avLst/>
                            <a:gdLst>
                              <a:gd name="textAreaLeft" fmla="*/ 119160 w 636120"/>
                              <a:gd name="textAreaRight" fmla="*/ 516960 w 636120"/>
                              <a:gd name="textAreaTop" fmla="*/ 6480 h 36000"/>
                              <a:gd name="textAreaBottom" fmla="*/ 29520 h 3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453" y="21600"/>
                                </a:lnTo>
                                <a:lnTo>
                                  <a:pt x="4147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203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2" h="480">
                                <a:moveTo>
                                  <a:pt x="0" y="24"/>
                                </a:moveTo>
                                <a:cubicBezTo>
                                  <a:pt x="33" y="48"/>
                                  <a:pt x="87" y="120"/>
                                  <a:pt x="200" y="168"/>
                                </a:cubicBezTo>
                                <a:cubicBezTo>
                                  <a:pt x="313" y="216"/>
                                  <a:pt x="540" y="264"/>
                                  <a:pt x="676" y="312"/>
                                </a:cubicBezTo>
                                <a:cubicBezTo>
                                  <a:pt x="812" y="360"/>
                                  <a:pt x="864" y="432"/>
                                  <a:pt x="1014" y="456"/>
                                </a:cubicBezTo>
                                <a:cubicBezTo>
                                  <a:pt x="1165" y="480"/>
                                  <a:pt x="1427" y="480"/>
                                  <a:pt x="1578" y="456"/>
                                </a:cubicBezTo>
                                <a:cubicBezTo>
                                  <a:pt x="1728" y="432"/>
                                  <a:pt x="1775" y="361"/>
                                  <a:pt x="1916" y="312"/>
                                </a:cubicBezTo>
                                <a:cubicBezTo>
                                  <a:pt x="2057" y="263"/>
                                  <a:pt x="2318" y="212"/>
                                  <a:pt x="2424" y="160"/>
                                </a:cubicBezTo>
                                <a:cubicBezTo>
                                  <a:pt x="2530" y="108"/>
                                  <a:pt x="2525" y="33"/>
                                  <a:pt x="255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1680"/>
                            <a:ext cx="1556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27080"/>
                            <a:ext cx="115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91160"/>
                            <a:ext cx="65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85pt;margin-top:12.95pt;width:127.6pt;height:21.15pt" coordorigin="6737,259" coordsize="2552,423">
                <v:shape id="shape_0" fillcolor="#969696" stroked="t" o:allowincell="f" style="position:absolute;left:7478;top:560;width:1139;height:99;mso-wrap-style:none;v-text-anchor:middle" type="_x0000_t8"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stroked="t" o:allowincell="f" style="position:absolute;left:7136;top:459;width:1766;height:99;mso-wrap-style:none;v-text-anchor:middle" type="_x0000_t8">
                  <v:imagedata r:id="rId233" o:detectmouseclick="t"/>
                  <v:stroke color="black" weight="12600" joinstyle="miter" endcap="flat"/>
                  <w10:wrap type="none"/>
                </v:shape>
                <v:shape id="shape_0" coordsize="2552,480" path="m0,24c33,48,87,120,200,168c313,216,540,264,676,312c812,360,864,432,1014,456c1165,480,1427,480,1578,456c1728,432,1775,361,1916,312c2057,263,2318,212,2424,160c2530,108,2525,33,2552,0e" stroked="t" o:allowincell="f" style="position:absolute;left:6737;top:259;width:2551;height:42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794,309" to="9244,3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36,459" to="8959,4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35,560" to="8560,5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</w:t>
      </w:r>
      <w:r>
        <w:rPr>
          <w:b/>
          <w:sz w:val="28"/>
        </w:rPr>
        <w:t>Varvas                                                 Hielo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58495</wp:posOffset>
                </wp:positionH>
                <wp:positionV relativeFrom="paragraph">
                  <wp:posOffset>24130</wp:posOffset>
                </wp:positionV>
                <wp:extent cx="1188720" cy="365125"/>
                <wp:effectExtent l="5080" t="9525" r="635" b="444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365040"/>
                          <a:chOff x="0" y="0"/>
                          <a:chExt cx="1188720" cy="36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730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"/>
                            <a:ext cx="1097280" cy="7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160"/>
                            <a:ext cx="1097280" cy="730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1097280" cy="7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960"/>
                            <a:ext cx="1097280" cy="730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91440" cy="14616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2160 h 82800"/>
                              <a:gd name="textAreaBottom" fmla="*/ 80640 h 8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85pt;margin-top:1.9pt;width:93.6pt;height:28.75pt" coordorigin="1037,38" coordsize="1872,575">
                <v:rect id="shape_0" fillcolor="#969696" stroked="t" o:allowincell="f" style="position:absolute;left:1037;top:38;width:1727;height:114;mso-wrap-style:none;v-text-anchor:middle">
                  <v:fill o:detectmouseclick="t" type="solid" color2="#696969"/>
                  <v:stroke color="white" weight="9360" joinstyle="miter" endcap="flat"/>
                  <w10:wrap type="none"/>
                </v:rect>
                <v:rect id="shape_0" fillcolor="white" stroked="t" o:allowincell="f" style="position:absolute;left:1037;top:153;width:1727;height:114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#969696" stroked="t" o:allowincell="f" style="position:absolute;left:1037;top:268;width:1727;height:114;mso-wrap-style:none;v-text-anchor:middle">
                  <v:fill o:detectmouseclick="t" type="solid" color2="#696969"/>
                  <v:stroke color="white" weight="9360" joinstyle="miter" endcap="flat"/>
                  <w10:wrap type="none"/>
                </v:rect>
                <v:rect id="shape_0" fillcolor="white" stroked="t" o:allowincell="f" style="position:absolute;left:1037;top:383;width:1727;height:114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#969696" stroked="t" o:allowincell="f" style="position:absolute;left:1037;top:498;width:1727;height:114;mso-wrap-style:none;v-text-anchor:middle">
                  <v:fill o:detectmouseclick="t" type="solid" color2="#696969"/>
                  <v:stroke color="white" weight="9360" joinstyle="miter" endcap="flat"/>
                  <w10:wrap type="none"/>
                </v:rect>
                <v:shape id="shape_0" stroked="t" o:allowincell="f" style="position:absolute;left:2765;top:38;width:143;height:229;mso-wrap-style:none;v-text-anchor:middle" type="_x0000_t88">
                  <v:fill o:detectmouseclick="t" on="false"/>
                  <v:stroke color="#333333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1 añ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</w:t>
      </w:r>
      <w:r>
        <w:rPr>
          <w:b/>
          <w:sz w:val="28"/>
        </w:rPr>
        <w:t>Invierno                           Veran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98425" distR="107315" simplePos="0" locked="0" layoutInCell="0" allowOverlap="1" relativeHeight="126">
                <wp:simplePos x="0" y="0"/>
                <wp:positionH relativeFrom="column">
                  <wp:posOffset>2487295</wp:posOffset>
                </wp:positionH>
                <wp:positionV relativeFrom="paragraph">
                  <wp:posOffset>152400</wp:posOffset>
                </wp:positionV>
                <wp:extent cx="1036320" cy="746760"/>
                <wp:effectExtent l="0" t="0" r="0" b="571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746640"/>
                          <a:chOff x="0" y="0"/>
                          <a:chExt cx="1036440" cy="74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6440" cy="74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912">
                                <a:moveTo>
                                  <a:pt x="624" y="24"/>
                                </a:moveTo>
                                <a:cubicBezTo>
                                  <a:pt x="528" y="24"/>
                                  <a:pt x="264" y="96"/>
                                  <a:pt x="192" y="168"/>
                                </a:cubicBezTo>
                                <a:cubicBezTo>
                                  <a:pt x="120" y="240"/>
                                  <a:pt x="216" y="360"/>
                                  <a:pt x="192" y="456"/>
                                </a:cubicBezTo>
                                <a:cubicBezTo>
                                  <a:pt x="168" y="552"/>
                                  <a:pt x="0" y="672"/>
                                  <a:pt x="48" y="744"/>
                                </a:cubicBezTo>
                                <a:cubicBezTo>
                                  <a:pt x="96" y="816"/>
                                  <a:pt x="312" y="864"/>
                                  <a:pt x="480" y="888"/>
                                </a:cubicBezTo>
                                <a:cubicBezTo>
                                  <a:pt x="648" y="912"/>
                                  <a:pt x="936" y="912"/>
                                  <a:pt x="1056" y="888"/>
                                </a:cubicBezTo>
                                <a:cubicBezTo>
                                  <a:pt x="1176" y="864"/>
                                  <a:pt x="1128" y="792"/>
                                  <a:pt x="1200" y="744"/>
                                </a:cubicBezTo>
                                <a:cubicBezTo>
                                  <a:pt x="1272" y="696"/>
                                  <a:pt x="1440" y="672"/>
                                  <a:pt x="1488" y="600"/>
                                </a:cubicBezTo>
                                <a:cubicBezTo>
                                  <a:pt x="1536" y="528"/>
                                  <a:pt x="1560" y="408"/>
                                  <a:pt x="1488" y="312"/>
                                </a:cubicBezTo>
                                <a:cubicBezTo>
                                  <a:pt x="1416" y="216"/>
                                  <a:pt x="1152" y="48"/>
                                  <a:pt x="1056" y="24"/>
                                </a:cubicBezTo>
                                <a:cubicBezTo>
                                  <a:pt x="960" y="0"/>
                                  <a:pt x="960" y="144"/>
                                  <a:pt x="912" y="168"/>
                                </a:cubicBezTo>
                                <a:cubicBezTo>
                                  <a:pt x="864" y="192"/>
                                  <a:pt x="816" y="192"/>
                                  <a:pt x="768" y="168"/>
                                </a:cubicBezTo>
                                <a:cubicBezTo>
                                  <a:pt x="720" y="144"/>
                                  <a:pt x="720" y="24"/>
                                  <a:pt x="624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06560"/>
                            <a:ext cx="82296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912">
                                <a:moveTo>
                                  <a:pt x="624" y="24"/>
                                </a:moveTo>
                                <a:cubicBezTo>
                                  <a:pt x="528" y="24"/>
                                  <a:pt x="264" y="96"/>
                                  <a:pt x="192" y="168"/>
                                </a:cubicBezTo>
                                <a:cubicBezTo>
                                  <a:pt x="120" y="240"/>
                                  <a:pt x="216" y="360"/>
                                  <a:pt x="192" y="456"/>
                                </a:cubicBezTo>
                                <a:cubicBezTo>
                                  <a:pt x="168" y="552"/>
                                  <a:pt x="0" y="672"/>
                                  <a:pt x="48" y="744"/>
                                </a:cubicBezTo>
                                <a:cubicBezTo>
                                  <a:pt x="96" y="816"/>
                                  <a:pt x="312" y="864"/>
                                  <a:pt x="480" y="888"/>
                                </a:cubicBezTo>
                                <a:cubicBezTo>
                                  <a:pt x="648" y="912"/>
                                  <a:pt x="936" y="912"/>
                                  <a:pt x="1056" y="888"/>
                                </a:cubicBezTo>
                                <a:cubicBezTo>
                                  <a:pt x="1176" y="864"/>
                                  <a:pt x="1128" y="792"/>
                                  <a:pt x="1200" y="744"/>
                                </a:cubicBezTo>
                                <a:cubicBezTo>
                                  <a:pt x="1272" y="696"/>
                                  <a:pt x="1440" y="672"/>
                                  <a:pt x="1488" y="600"/>
                                </a:cubicBezTo>
                                <a:cubicBezTo>
                                  <a:pt x="1536" y="528"/>
                                  <a:pt x="1560" y="408"/>
                                  <a:pt x="1488" y="312"/>
                                </a:cubicBezTo>
                                <a:cubicBezTo>
                                  <a:pt x="1416" y="216"/>
                                  <a:pt x="1152" y="48"/>
                                  <a:pt x="1056" y="24"/>
                                </a:cubicBezTo>
                                <a:cubicBezTo>
                                  <a:pt x="960" y="0"/>
                                  <a:pt x="960" y="144"/>
                                  <a:pt x="912" y="168"/>
                                </a:cubicBezTo>
                                <a:cubicBezTo>
                                  <a:pt x="864" y="192"/>
                                  <a:pt x="816" y="192"/>
                                  <a:pt x="768" y="168"/>
                                </a:cubicBezTo>
                                <a:cubicBezTo>
                                  <a:pt x="720" y="144"/>
                                  <a:pt x="720" y="24"/>
                                  <a:pt x="624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98000"/>
                            <a:ext cx="6400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912">
                                <a:moveTo>
                                  <a:pt x="624" y="24"/>
                                </a:moveTo>
                                <a:cubicBezTo>
                                  <a:pt x="528" y="24"/>
                                  <a:pt x="264" y="96"/>
                                  <a:pt x="192" y="168"/>
                                </a:cubicBezTo>
                                <a:cubicBezTo>
                                  <a:pt x="120" y="240"/>
                                  <a:pt x="216" y="360"/>
                                  <a:pt x="192" y="456"/>
                                </a:cubicBezTo>
                                <a:cubicBezTo>
                                  <a:pt x="168" y="552"/>
                                  <a:pt x="0" y="672"/>
                                  <a:pt x="48" y="744"/>
                                </a:cubicBezTo>
                                <a:cubicBezTo>
                                  <a:pt x="96" y="816"/>
                                  <a:pt x="312" y="864"/>
                                  <a:pt x="480" y="888"/>
                                </a:cubicBezTo>
                                <a:cubicBezTo>
                                  <a:pt x="648" y="912"/>
                                  <a:pt x="936" y="912"/>
                                  <a:pt x="1056" y="888"/>
                                </a:cubicBezTo>
                                <a:cubicBezTo>
                                  <a:pt x="1176" y="864"/>
                                  <a:pt x="1128" y="792"/>
                                  <a:pt x="1200" y="744"/>
                                </a:cubicBezTo>
                                <a:cubicBezTo>
                                  <a:pt x="1272" y="696"/>
                                  <a:pt x="1440" y="672"/>
                                  <a:pt x="1488" y="600"/>
                                </a:cubicBezTo>
                                <a:cubicBezTo>
                                  <a:pt x="1536" y="528"/>
                                  <a:pt x="1560" y="408"/>
                                  <a:pt x="1488" y="312"/>
                                </a:cubicBezTo>
                                <a:cubicBezTo>
                                  <a:pt x="1416" y="216"/>
                                  <a:pt x="1152" y="48"/>
                                  <a:pt x="1056" y="24"/>
                                </a:cubicBezTo>
                                <a:cubicBezTo>
                                  <a:pt x="960" y="0"/>
                                  <a:pt x="960" y="144"/>
                                  <a:pt x="912" y="168"/>
                                </a:cubicBezTo>
                                <a:cubicBezTo>
                                  <a:pt x="864" y="192"/>
                                  <a:pt x="816" y="192"/>
                                  <a:pt x="768" y="168"/>
                                </a:cubicBezTo>
                                <a:cubicBezTo>
                                  <a:pt x="720" y="144"/>
                                  <a:pt x="720" y="24"/>
                                  <a:pt x="624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89440"/>
                            <a:ext cx="4572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912">
                                <a:moveTo>
                                  <a:pt x="624" y="24"/>
                                </a:moveTo>
                                <a:cubicBezTo>
                                  <a:pt x="528" y="24"/>
                                  <a:pt x="264" y="96"/>
                                  <a:pt x="192" y="168"/>
                                </a:cubicBezTo>
                                <a:cubicBezTo>
                                  <a:pt x="120" y="240"/>
                                  <a:pt x="216" y="360"/>
                                  <a:pt x="192" y="456"/>
                                </a:cubicBezTo>
                                <a:cubicBezTo>
                                  <a:pt x="168" y="552"/>
                                  <a:pt x="0" y="672"/>
                                  <a:pt x="48" y="744"/>
                                </a:cubicBezTo>
                                <a:cubicBezTo>
                                  <a:pt x="96" y="816"/>
                                  <a:pt x="312" y="864"/>
                                  <a:pt x="480" y="888"/>
                                </a:cubicBezTo>
                                <a:cubicBezTo>
                                  <a:pt x="648" y="912"/>
                                  <a:pt x="936" y="912"/>
                                  <a:pt x="1056" y="888"/>
                                </a:cubicBezTo>
                                <a:cubicBezTo>
                                  <a:pt x="1176" y="864"/>
                                  <a:pt x="1128" y="792"/>
                                  <a:pt x="1200" y="744"/>
                                </a:cubicBezTo>
                                <a:cubicBezTo>
                                  <a:pt x="1272" y="696"/>
                                  <a:pt x="1440" y="672"/>
                                  <a:pt x="1488" y="600"/>
                                </a:cubicBezTo>
                                <a:cubicBezTo>
                                  <a:pt x="1536" y="528"/>
                                  <a:pt x="1560" y="408"/>
                                  <a:pt x="1488" y="312"/>
                                </a:cubicBezTo>
                                <a:cubicBezTo>
                                  <a:pt x="1416" y="216"/>
                                  <a:pt x="1152" y="48"/>
                                  <a:pt x="1056" y="24"/>
                                </a:cubicBezTo>
                                <a:cubicBezTo>
                                  <a:pt x="960" y="0"/>
                                  <a:pt x="960" y="144"/>
                                  <a:pt x="912" y="168"/>
                                </a:cubicBezTo>
                                <a:cubicBezTo>
                                  <a:pt x="864" y="192"/>
                                  <a:pt x="816" y="192"/>
                                  <a:pt x="768" y="168"/>
                                </a:cubicBezTo>
                                <a:cubicBezTo>
                                  <a:pt x="720" y="144"/>
                                  <a:pt x="720" y="24"/>
                                  <a:pt x="624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76560"/>
                            <a:ext cx="1422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84">
                                <a:moveTo>
                                  <a:pt x="146" y="4"/>
                                </a:moveTo>
                                <a:cubicBezTo>
                                  <a:pt x="102" y="9"/>
                                  <a:pt x="54" y="0"/>
                                  <a:pt x="13" y="18"/>
                                </a:cubicBezTo>
                                <a:cubicBezTo>
                                  <a:pt x="0" y="24"/>
                                  <a:pt x="13" y="52"/>
                                  <a:pt x="26" y="58"/>
                                </a:cubicBezTo>
                                <a:cubicBezTo>
                                  <a:pt x="67" y="77"/>
                                  <a:pt x="159" y="84"/>
                                  <a:pt x="159" y="84"/>
                                </a:cubicBezTo>
                                <a:cubicBezTo>
                                  <a:pt x="172" y="80"/>
                                  <a:pt x="194" y="84"/>
                                  <a:pt x="199" y="71"/>
                                </a:cubicBezTo>
                                <a:cubicBezTo>
                                  <a:pt x="224" y="9"/>
                                  <a:pt x="161" y="14"/>
                                  <a:pt x="133" y="4"/>
                                </a:cubicBezTo>
                                <a:cubicBezTo>
                                  <a:pt x="129" y="3"/>
                                  <a:pt x="142" y="4"/>
                                  <a:pt x="146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85pt;margin-top:12pt;width:81.6pt;height:58.8pt" coordorigin="3917,240" coordsize="1632,1176">
                <v:shape id="shape_0" coordsize="1560,912" path="m624,24c528,24,264,96,192,168c120,240,216,360,192,456c168,552,0,672,48,744c96,816,312,864,480,888c648,912,936,912,1056,888c1176,864,1128,792,1200,744c1272,696,1440,672,1488,600c1536,528,1560,408,1488,312c1416,216,1152,48,1056,24c960,0,960,144,912,168c864,192,816,192,768,168c720,144,720,24,624,24xe" fillcolor="silver" stroked="t" o:allowincell="f" style="position:absolute;left:3917;top:240;width:1631;height:117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560,912" path="m624,24c528,24,264,96,192,168c120,240,216,360,192,456c168,552,0,672,48,744c96,816,312,864,480,888c648,912,936,912,1056,888c1176,864,1128,792,1200,744c1272,696,1440,672,1488,600c1536,528,1560,408,1488,312c1416,216,1152,48,1056,24c960,0,960,144,912,168c864,192,816,192,768,168c720,144,720,24,624,24xe" fillcolor="white" stroked="t" o:allowincell="f" style="position:absolute;left:4109;top:408;width:1295;height:863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560,912" path="m624,24c528,24,264,96,192,168c120,240,216,360,192,456c168,552,0,672,48,744c96,816,312,864,480,888c648,912,936,912,1056,888c1176,864,1128,792,1200,744c1272,696,1440,672,1488,600c1536,528,1560,408,1488,312c1416,216,1152,48,1056,24c960,0,960,144,912,168c864,192,816,192,768,168c720,144,720,24,624,24xe" fillcolor="silver" stroked="t" o:allowincell="f" style="position:absolute;left:4253;top:552;width:1007;height:57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560,912" path="m624,24c528,24,264,96,192,168c120,240,216,360,192,456c168,552,0,672,48,744c96,816,312,864,480,888c648,912,936,912,1056,888c1176,864,1128,792,1200,744c1272,696,1440,672,1488,600c1536,528,1560,408,1488,312c1416,216,1152,48,1056,24c960,0,960,144,912,168c864,192,816,192,768,168c720,144,720,24,624,24xe" fillcolor="white" stroked="t" o:allowincell="f" style="position:absolute;left:4397;top:696;width:719;height:287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24,84" path="m146,4c102,9,54,0,13,18c0,24,13,52,26,58c67,77,159,84,159,84c172,80,194,84,199,71c224,9,161,14,133,4c129,3,142,4,146,4xe" fillcolor="silver" stroked="t" o:allowincell="f" style="position:absolute;left:4627;top:833;width:223;height:8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Anillos anulares de árbo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Aminoácido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70175</wp:posOffset>
                </wp:positionH>
                <wp:positionV relativeFrom="paragraph">
                  <wp:posOffset>106680</wp:posOffset>
                </wp:positionV>
                <wp:extent cx="365760" cy="0"/>
                <wp:effectExtent l="635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8.4pt" to="239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X1/X2           X1 = X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95855</wp:posOffset>
                </wp:positionH>
                <wp:positionV relativeFrom="paragraph">
                  <wp:posOffset>170815</wp:posOffset>
                </wp:positionV>
                <wp:extent cx="1009015" cy="822960"/>
                <wp:effectExtent l="9525" t="9525" r="1270" b="952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822960"/>
                          <a:chOff x="0" y="0"/>
                          <a:chExt cx="100908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82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299160"/>
                              <a:ext cx="304920" cy="22428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880" y="73080"/>
                              <a:ext cx="763200" cy="675720"/>
                            </a:xfrm>
                          </wpg:grpSpPr>
                          <wps:wsp>
                            <wps:cNvSpPr/>
                            <wps:spPr>
                              <a:xfrm rot="18334800">
                                <a:off x="424800" y="100800"/>
                                <a:ext cx="20700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334800">
                                <a:off x="102960" y="489600"/>
                                <a:ext cx="20700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033400">
                                <a:off x="528840" y="208080"/>
                                <a:ext cx="23436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033400">
                                <a:off x="1080" y="415080"/>
                                <a:ext cx="23436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039200">
                                <a:off x="279000" y="541800"/>
                                <a:ext cx="20700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039200">
                                <a:off x="279000" y="75600"/>
                                <a:ext cx="20700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979400">
                                <a:off x="102240" y="126720"/>
                                <a:ext cx="20700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979400">
                                <a:off x="453960" y="489240"/>
                                <a:ext cx="20700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168600">
                                <a:off x="528480" y="362520"/>
                                <a:ext cx="23436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168600">
                                <a:off x="720" y="258480"/>
                                <a:ext cx="23436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453960" y="393840"/>
                            <a:ext cx="555120" cy="3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65pt;margin-top:13.45pt;width:79.4pt;height:64.8pt" coordorigin="3773,269" coordsize="1588,1296">
                <v:group id="shape_0" style="position:absolute;left:3773;top:269;width:1440;height:1296">
                  <v:rect id="shape_0" fillcolor="white" stroked="t" o:allowincell="f" style="position:absolute;left:3773;top:269;width:1439;height:129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4253;top:740;width:479;height:352;mso-wrap-style:none;v-text-anchor:middle" type="_x0000_t183"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3891;top:502;width:1202;height:825">
                    <v:oval id="shape_0" fillcolor="white" stroked="t" o:allowincell="f" style="position:absolute;left:4561;top:543;width:325;height:91;mso-wrap-style:none;v-text-anchor:middle;rotation:305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053;top:1154;width:325;height:90;mso-wrap-style:none;v-text-anchor:middle;rotation:305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724;top:712;width:368;height:80;mso-wrap-style:none;v-text-anchor:middle;rotation:334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893;top:1038;width:368;height:80;mso-wrap-style:none;v-text-anchor:middle;rotation:334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331;top:1237;width:325;height:90;mso-wrap-style:none;v-text-anchor:middle;rotation:267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331;top:503;width:325;height:90;mso-wrap-style:none;v-text-anchor:middle;rotation:267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053;top:584;width:325;height:90;mso-wrap-style:none;v-text-anchor:middle;rotation:233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607;top:1155;width:325;height:90;mso-wrap-style:none;v-text-anchor:middle;rotation:233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723;top:955;width:368;height:80;mso-wrap-style:none;v-text-anchor:middle;rotation:203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892;top:791;width:368;height:80;mso-wrap-style:none;v-text-anchor:middle;rotation:203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</v:group>
                <v:line id="shape_0" from="4488,889" to="5361,944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Trazas de fis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</w:t>
      </w:r>
      <w:r>
        <w:rPr>
          <w:b/>
          <w:sz w:val="28"/>
        </w:rPr>
        <w:t>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. Escala de tiempo geológic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) Eon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37615</wp:posOffset>
                </wp:positionH>
                <wp:positionV relativeFrom="paragraph">
                  <wp:posOffset>149860</wp:posOffset>
                </wp:positionV>
                <wp:extent cx="274320" cy="365760"/>
                <wp:effectExtent l="3175" t="635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45pt;margin-top:11.8pt;width:21.55pt;height:28.75pt" coordorigin="1949,236" coordsize="431,575">
                <v:line id="shape_0" from="1949,236" to="2380,5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9,524" to="2380,5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9,524" to="2380,8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Hadeánic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Precámbrico         Arqueánico    </w:t>
      </w:r>
      <w:r>
        <w:rPr>
          <w:b/>
          <w:i/>
          <w:sz w:val="28"/>
        </w:rPr>
        <w:t>Bacteria, algas azules-verd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 xml:space="preserve">Proterozoico  </w:t>
      </w:r>
      <w:r>
        <w:rPr>
          <w:b/>
          <w:i/>
          <w:sz w:val="28"/>
        </w:rPr>
        <w:t>Algas coloniales, organismos bland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 xml:space="preserve">Fanerozoico   </w:t>
      </w:r>
      <w:r>
        <w:rPr>
          <w:b/>
          <w:i/>
          <w:sz w:val="28"/>
        </w:rPr>
        <w:t>Multiplicidad de vid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) Er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37615</wp:posOffset>
                </wp:positionH>
                <wp:positionV relativeFrom="paragraph">
                  <wp:posOffset>138430</wp:posOffset>
                </wp:positionV>
                <wp:extent cx="274320" cy="365760"/>
                <wp:effectExtent l="3175" t="635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45pt;margin-top:10.9pt;width:21.55pt;height:28.75pt" coordorigin="1949,218" coordsize="431,575">
                <v:line id="shape_0" from="1949,218" to="2380,5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9,506" to="2380,5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9,506" to="2380,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Paleoproterozoic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Proterozoico         Mesoproterozoic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Neoproterozoic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65225</wp:posOffset>
                </wp:positionH>
                <wp:positionV relativeFrom="paragraph">
                  <wp:posOffset>128905</wp:posOffset>
                </wp:positionV>
                <wp:extent cx="361950" cy="615950"/>
                <wp:effectExtent l="381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615960"/>
                          <a:chOff x="0" y="0"/>
                          <a:chExt cx="361800" cy="615960"/>
                        </a:xfrm>
                      </wpg:grpSpPr>
                      <wps:wsp>
                        <wps:cNvSpPr/>
                        <wps:spPr>
                          <a:xfrm flipV="1">
                            <a:off x="36360" y="0"/>
                            <a:ext cx="32580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440"/>
                            <a:ext cx="36180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440"/>
                            <a:ext cx="36180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75pt;margin-top:10.15pt;width:28.45pt;height:48.4pt" coordorigin="1835,203" coordsize="569,968">
                <v:line id="shape_0" from="1892,203" to="2404,4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5,489" to="2404,8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5,489" to="2404,11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 xml:space="preserve">Paleozoico       </w:t>
      </w:r>
      <w:r>
        <w:rPr>
          <w:b/>
          <w:i/>
          <w:sz w:val="28"/>
        </w:rPr>
        <w:t xml:space="preserve">Invertebrados, conchas, peces, plantas </w:t>
      </w:r>
    </w:p>
    <w:p>
      <w:pPr>
        <w:pStyle w:val="Normal"/>
        <w:rPr>
          <w:b/>
          <w:b/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sz w:val="28"/>
        </w:rPr>
        <w:t xml:space="preserve">Fanerozoico                                     </w:t>
      </w:r>
      <w:r>
        <w:rPr>
          <w:b/>
          <w:i/>
          <w:sz w:val="28"/>
        </w:rPr>
        <w:t>terrestr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 xml:space="preserve">Mesozoico       </w:t>
      </w:r>
      <w:r>
        <w:rPr>
          <w:b/>
          <w:i/>
          <w:sz w:val="28"/>
        </w:rPr>
        <w:t>Reptiles (dinosaurios)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 xml:space="preserve">Cenozoico   </w:t>
      </w:r>
      <w:r>
        <w:rPr>
          <w:b/>
          <w:i/>
          <w:sz w:val="28"/>
        </w:rPr>
        <w:t xml:space="preserve">    Mamíferos, plantas con flore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i) Períodos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90040</wp:posOffset>
                </wp:positionH>
                <wp:positionV relativeFrom="paragraph">
                  <wp:posOffset>157480</wp:posOffset>
                </wp:positionV>
                <wp:extent cx="192405" cy="548640"/>
                <wp:effectExtent l="4445" t="0" r="635" b="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40" cy="548640"/>
                          <a:chOff x="0" y="0"/>
                          <a:chExt cx="192240" cy="5486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9224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65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4840"/>
                            <a:ext cx="19224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2pt;margin-top:12.4pt;width:15.1pt;height:43.15pt" coordorigin="2504,248" coordsize="302,863">
                <v:line id="shape_0" from="2504,248" to="2806,8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536" to="2806,8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824" to="2806,8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4,854" to="2806,1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Sidérico            </w:t>
      </w:r>
      <w:r>
        <w:rPr>
          <w:b/>
          <w:i/>
          <w:sz w:val="28"/>
        </w:rPr>
        <w:t>Rocas bandeadas de hierr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Rhýcico            </w:t>
      </w:r>
      <w:r>
        <w:rPr>
          <w:b/>
          <w:i/>
          <w:sz w:val="28"/>
        </w:rPr>
        <w:t>Complejos estratificad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Paleoproterozoico     Orosírico          </w:t>
      </w:r>
      <w:r>
        <w:rPr>
          <w:b/>
          <w:i/>
          <w:sz w:val="28"/>
        </w:rPr>
        <w:t>Orogénes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Statérico          </w:t>
      </w:r>
      <w:r>
        <w:rPr>
          <w:b/>
          <w:i/>
          <w:sz w:val="28"/>
        </w:rPr>
        <w:t>Estabilización de craton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99565</wp:posOffset>
                </wp:positionH>
                <wp:positionV relativeFrom="paragraph">
                  <wp:posOffset>119380</wp:posOffset>
                </wp:positionV>
                <wp:extent cx="182880" cy="365760"/>
                <wp:effectExtent l="3810" t="635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65760"/>
                          <a:chOff x="0" y="0"/>
                          <a:chExt cx="182880" cy="365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5pt;margin-top:9.4pt;width:14.35pt;height:28.75pt" coordorigin="2519,188" coordsize="287,575">
                <v:line id="shape_0" from="2519,188" to="2806,4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476" to="2806,4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476" to="2806,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Calýmnico       </w:t>
      </w:r>
      <w:r>
        <w:rPr>
          <w:b/>
          <w:i/>
          <w:sz w:val="28"/>
        </w:rPr>
        <w:t>Plataform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Mesoproterozoico      Ectásico          </w:t>
      </w:r>
      <w:r>
        <w:rPr>
          <w:b/>
          <w:i/>
          <w:sz w:val="28"/>
        </w:rPr>
        <w:t>Expansión de plataformas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Sténico         </w:t>
      </w:r>
      <w:r>
        <w:rPr>
          <w:b/>
          <w:i/>
          <w:sz w:val="28"/>
        </w:rPr>
        <w:t xml:space="preserve">   Fajas de metamorfismo y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</w:t>
      </w:r>
      <w:r>
        <w:rPr>
          <w:b/>
          <w:i/>
          <w:sz w:val="28"/>
        </w:rPr>
        <w:t>deformación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27175</wp:posOffset>
                </wp:positionH>
                <wp:positionV relativeFrom="paragraph">
                  <wp:posOffset>159385</wp:posOffset>
                </wp:positionV>
                <wp:extent cx="274320" cy="365760"/>
                <wp:effectExtent l="3175" t="0" r="635" b="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25pt;margin-top:12.55pt;width:21.55pt;height:28.75pt" coordorigin="2405,251" coordsize="431,575">
                <v:line id="shape_0" from="2405,251" to="2836,5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5,539" to="2836,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Tónico             </w:t>
      </w:r>
      <w:r>
        <w:rPr>
          <w:b/>
          <w:i/>
          <w:sz w:val="28"/>
        </w:rPr>
        <w:t>Extensión de la capa exterior de l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Neoproterozoico                                   </w:t>
      </w:r>
      <w:r>
        <w:rPr>
          <w:b/>
          <w:i/>
          <w:sz w:val="28"/>
        </w:rPr>
        <w:t>tierr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Cryogénico     </w:t>
      </w:r>
      <w:r>
        <w:rPr>
          <w:b/>
          <w:i/>
          <w:sz w:val="28"/>
        </w:rPr>
        <w:t>Glacia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15695</wp:posOffset>
                </wp:positionH>
                <wp:positionV relativeFrom="paragraph">
                  <wp:posOffset>158750</wp:posOffset>
                </wp:positionV>
                <wp:extent cx="640080" cy="1463040"/>
                <wp:effectExtent l="4445" t="635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463040"/>
                          <a:chOff x="0" y="0"/>
                          <a:chExt cx="640080" cy="1463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6400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2880"/>
                            <a:ext cx="6400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5760"/>
                            <a:ext cx="6400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640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640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85pt;margin-top:12.5pt;width:50.35pt;height:115.15pt" coordorigin="1757,250" coordsize="1007,2303">
                <v:line id="shape_0" from="1757,250" to="2764,11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7,538" to="2764,11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7,826" to="2764,11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7,1114" to="2764,11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7,1114" to="2764,18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7,1114" to="2764,25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Cámbrico        </w:t>
      </w:r>
      <w:r>
        <w:rPr>
          <w:b/>
          <w:i/>
          <w:sz w:val="28"/>
        </w:rPr>
        <w:t>Peces, conch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Ordovícico      </w:t>
      </w:r>
      <w:r>
        <w:rPr>
          <w:b/>
          <w:i/>
          <w:sz w:val="28"/>
        </w:rPr>
        <w:t>Cora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Silúrico</w:t>
      </w:r>
      <w:r>
        <w:rPr>
          <w:b/>
          <w:i/>
          <w:sz w:val="28"/>
        </w:rPr>
        <w:t xml:space="preserve">           Plantas terrestres, insectos sin al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Paleozoico                 Devónico        </w:t>
      </w:r>
      <w:r>
        <w:rPr>
          <w:b/>
          <w:i/>
          <w:sz w:val="28"/>
        </w:rPr>
        <w:t>Árboles y anfibios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70175</wp:posOffset>
                </wp:positionH>
                <wp:positionV relativeFrom="paragraph">
                  <wp:posOffset>140335</wp:posOffset>
                </wp:positionV>
                <wp:extent cx="182880" cy="91440"/>
                <wp:effectExtent l="2540" t="635" r="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1.05pt" to="224.6pt,1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</w:t>
      </w:r>
      <w:r>
        <w:rPr>
          <w:b/>
          <w:sz w:val="28"/>
        </w:rPr>
        <w:t xml:space="preserve">Mississippico  </w:t>
      </w:r>
      <w:r>
        <w:rPr>
          <w:b/>
          <w:i/>
          <w:sz w:val="28"/>
        </w:rPr>
        <w:t>Insectos con alas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28265</wp:posOffset>
                </wp:positionH>
                <wp:positionV relativeFrom="paragraph">
                  <wp:posOffset>177165</wp:posOffset>
                </wp:positionV>
                <wp:extent cx="224790" cy="127000"/>
                <wp:effectExtent l="3175" t="444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3.95pt" to="224.6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Carbónic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</w:t>
      </w:r>
      <w:r>
        <w:rPr>
          <w:b/>
          <w:sz w:val="28"/>
        </w:rPr>
        <w:t xml:space="preserve">Pennsylvanico </w:t>
      </w:r>
      <w:r>
        <w:rPr>
          <w:b/>
          <w:i/>
          <w:sz w:val="28"/>
        </w:rPr>
        <w:t xml:space="preserve"> Reptiles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Pérmico        </w:t>
      </w:r>
      <w:r>
        <w:rPr>
          <w:b/>
          <w:i/>
          <w:sz w:val="28"/>
        </w:rPr>
        <w:t xml:space="preserve"> Reptile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15695</wp:posOffset>
                </wp:positionH>
                <wp:positionV relativeFrom="paragraph">
                  <wp:posOffset>94615</wp:posOffset>
                </wp:positionV>
                <wp:extent cx="640080" cy="274320"/>
                <wp:effectExtent l="1905" t="5080" r="635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7.45pt" to="138.2pt,2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Triásico         </w:t>
      </w:r>
      <w:r>
        <w:rPr>
          <w:b/>
          <w:i/>
          <w:sz w:val="28"/>
        </w:rPr>
        <w:t>Reptiles grandes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15695</wp:posOffset>
                </wp:positionH>
                <wp:positionV relativeFrom="paragraph">
                  <wp:posOffset>158750</wp:posOffset>
                </wp:positionV>
                <wp:extent cx="640080" cy="0"/>
                <wp:effectExtent l="635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2.5pt" to="138.2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15695</wp:posOffset>
                </wp:positionH>
                <wp:positionV relativeFrom="paragraph">
                  <wp:posOffset>158750</wp:posOffset>
                </wp:positionV>
                <wp:extent cx="640080" cy="182880"/>
                <wp:effectExtent l="1905" t="5080" r="0" b="158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2.5pt" to="138.2pt,2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</w:t>
      </w:r>
      <w:r>
        <w:rPr>
          <w:b/>
          <w:sz w:val="28"/>
        </w:rPr>
        <w:t xml:space="preserve">Mesozoico                 Jurásico         </w:t>
      </w:r>
      <w:r>
        <w:rPr>
          <w:b/>
          <w:i/>
          <w:sz w:val="28"/>
        </w:rPr>
        <w:t>Aves y mamífer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Cretácico       </w:t>
      </w:r>
      <w:r>
        <w:rPr>
          <w:b/>
          <w:i/>
          <w:sz w:val="28"/>
        </w:rPr>
        <w:t>Dominio de plantas con flores 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i/>
          <w:sz w:val="28"/>
        </w:rPr>
        <w:t>dinosauri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15695</wp:posOffset>
                </wp:positionH>
                <wp:positionV relativeFrom="paragraph">
                  <wp:posOffset>146050</wp:posOffset>
                </wp:positionV>
                <wp:extent cx="640080" cy="182880"/>
                <wp:effectExtent l="1905" t="15875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1.5pt" to="138.2pt,2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Terciario       </w:t>
      </w:r>
      <w:r>
        <w:rPr>
          <w:b/>
          <w:i/>
          <w:sz w:val="28"/>
        </w:rPr>
        <w:t>Mamíferos grandes, hierbas</w:t>
      </w:r>
      <w:r>
        <w:rPr>
          <w:b/>
          <w:sz w:val="28"/>
        </w:rPr>
        <w:t>,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15695</wp:posOffset>
                </wp:positionH>
                <wp:positionV relativeFrom="paragraph">
                  <wp:posOffset>118745</wp:posOffset>
                </wp:positionV>
                <wp:extent cx="640080" cy="401320"/>
                <wp:effectExtent l="2540" t="4445" r="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0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9.35pt" to="138.2pt,4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</w:t>
      </w:r>
      <w:r>
        <w:rPr>
          <w:b/>
          <w:sz w:val="28"/>
        </w:rPr>
        <w:t xml:space="preserve">Cenozoico                  (Paleogeno    </w:t>
      </w:r>
      <w:r>
        <w:rPr>
          <w:b/>
          <w:i/>
          <w:sz w:val="28"/>
        </w:rPr>
        <w:t>homínid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y Neogeno)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Cuaternario   </w:t>
      </w:r>
      <w:r>
        <w:rPr>
          <w:b/>
          <w:i/>
          <w:sz w:val="28"/>
        </w:rPr>
        <w:t>Primeros humano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911860</wp:posOffset>
                </wp:positionH>
                <wp:positionV relativeFrom="paragraph">
                  <wp:posOffset>112395</wp:posOffset>
                </wp:positionV>
                <wp:extent cx="843915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pt,8.85pt" to="138.2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911860</wp:posOffset>
                </wp:positionH>
                <wp:positionV relativeFrom="paragraph">
                  <wp:posOffset>112395</wp:posOffset>
                </wp:positionV>
                <wp:extent cx="843915" cy="217170"/>
                <wp:effectExtent l="1270" t="5080" r="0" b="184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pt,8.85pt" to="138.2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911860</wp:posOffset>
                </wp:positionH>
                <wp:positionV relativeFrom="paragraph">
                  <wp:posOffset>112395</wp:posOffset>
                </wp:positionV>
                <wp:extent cx="843915" cy="434340"/>
                <wp:effectExtent l="2540" t="444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pt,8.85pt" to="138.2pt,4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iv) Épocas                      Paleogeno: Paleoceno, Eoceno, Oligoce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Neogeno: Mioceno, Plioce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Quaternario: Pleistoceno, Holoce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) Edad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i) Cron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. INFORMACION ESTRATIGRAFI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. Afloramient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. Procedimientos generales del terre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) Selección de afloramient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Áreas tropicales, húmed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Áreas sec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Mapas y aerofotografí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) Equip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i) Sistema de código de faci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  <w:u w:val="single"/>
        </w:rPr>
        <w:t>Contact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e = erosiv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n = nítid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g = graduad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i = intercalado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  <w:u w:val="single"/>
        </w:rPr>
        <w:t>Litologí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Cg = conglomerad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A = arenis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L = limol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F = fangol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Ca = cali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  <w:u w:val="single"/>
        </w:rPr>
        <w:t>Estructuras sedimentari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s = sin estructuras (masiva, maciza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h =  estratificación horizonta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xa = estratificación cruzada en arte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xh = estratificación cruzada planar con ángulo alt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xb = estratificación cruzada planar con ángulo baj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xo = estratificación cruzada de ondulit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d = estratificación contorsionad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b = estratificación bioturbad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  <w:u w:val="single"/>
        </w:rPr>
        <w:t>Tamaño de gra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mg = muy grues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g = grues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m = media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f = fi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mf = muy fi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v) Descripciones genera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Todas clases de roc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Litologí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Minera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Color de roca fresca y meteorizad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Tamaño y textura de gran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Expresión topográfi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Relaciones verticales y latera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Espes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Rocas sedimentari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Cemento y matri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Poros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Estratifica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Estructuras sedimentari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Fósi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Rocas ígne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Estructur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Inclusion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Form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Relaciones con rocas adyacent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Interpretación del modo de emplazamient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Rocas metamórfic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Folia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Minerales de índ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Interpretación del tipo de metamorfism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18815</wp:posOffset>
                </wp:positionH>
                <wp:positionV relativeFrom="paragraph">
                  <wp:posOffset>79375</wp:posOffset>
                </wp:positionV>
                <wp:extent cx="274320" cy="731520"/>
                <wp:effectExtent l="9525" t="9525" r="9525" b="9525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731520"/>
                          <a:chOff x="0" y="0"/>
                          <a:chExt cx="27432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122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040"/>
                            <a:ext cx="274320" cy="122040"/>
                          </a:xfrm>
                          <a:prstGeom prst="rect">
                            <a:avLst/>
                          </a:prstGeom>
                          <a:blipFill rotWithShape="0">
                            <a:blip r:embed="rId23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720"/>
                            <a:ext cx="274320" cy="243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7800"/>
                            <a:ext cx="274320" cy="60840"/>
                          </a:xfrm>
                          <a:prstGeom prst="rect">
                            <a:avLst/>
                          </a:prstGeom>
                          <a:blipFill rotWithShape="0">
                            <a:blip r:embed="rId23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274320" cy="122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0680"/>
                            <a:ext cx="274320" cy="60840"/>
                          </a:xfrm>
                          <a:prstGeom prst="rect">
                            <a:avLst/>
                          </a:prstGeom>
                          <a:blipFill rotWithShape="0">
                            <a:blip r:embed="rId23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5pt;margin-top:6.25pt;width:21.6pt;height:57.6pt" coordorigin="5069,125" coordsize="432,1152">
                <v:rect id="shape_0" fillcolor="silver" stroked="t" o:allowincell="f" style="position:absolute;left:5069;top:125;width:431;height:191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stroked="t" o:allowincell="f" style="position:absolute;left:5069;top:317;width:431;height:191;mso-wrap-style:none;v-text-anchor:middle">
                  <v:imagedata r:id="rId237" o:detectmouseclick="t"/>
                  <v:stroke color="black" weight="19080" joinstyle="miter" endcap="flat"/>
                  <w10:wrap type="none"/>
                </v:rect>
                <v:rect id="shape_0" fillcolor="silver" stroked="t" o:allowincell="f" style="position:absolute;left:5069;top:509;width:431;height:3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stroked="t" o:allowincell="f" style="position:absolute;left:5069;top:893;width:431;height:95;mso-wrap-style:none;v-text-anchor:middle">
                  <v:imagedata r:id="rId238" o:detectmouseclick="t"/>
                  <v:stroke color="black" weight="19080" joinstyle="miter" endcap="flat"/>
                  <w10:wrap type="none"/>
                </v:rect>
                <v:rect id="shape_0" fillcolor="silver" stroked="t" o:allowincell="f" style="position:absolute;left:5069;top:989;width:431;height:191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stroked="t" o:allowincell="f" style="position:absolute;left:5069;top:1181;width:431;height:95;mso-wrap-style:none;v-text-anchor:middle">
                  <v:imagedata r:id="rId239" o:detectmouseclick="t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61615</wp:posOffset>
                </wp:positionH>
                <wp:positionV relativeFrom="paragraph">
                  <wp:posOffset>170815</wp:posOffset>
                </wp:positionV>
                <wp:extent cx="365760" cy="182880"/>
                <wp:effectExtent l="2540" t="0" r="0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3.45pt" to="246.2pt,2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v) Muestr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 xml:space="preserve">Fósiles  FV6                                      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755900</wp:posOffset>
                </wp:positionH>
                <wp:positionV relativeFrom="paragraph">
                  <wp:posOffset>153670</wp:posOffset>
                </wp:positionV>
                <wp:extent cx="377190" cy="15240"/>
                <wp:effectExtent l="0" t="26035" r="0" b="3556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2.1pt" to="246.6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Rocas   RV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. Columnas medid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Estratos horizonta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Huinch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Bastón de Jacob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8935</wp:posOffset>
                </wp:positionH>
                <wp:positionV relativeFrom="paragraph">
                  <wp:posOffset>5715</wp:posOffset>
                </wp:positionV>
                <wp:extent cx="4846320" cy="1115695"/>
                <wp:effectExtent l="5080" t="5715" r="9525" b="952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1115640"/>
                          <a:chOff x="0" y="0"/>
                          <a:chExt cx="4846320" cy="1115640"/>
                        </a:xfrm>
                      </wpg:grpSpPr>
                      <wpg:grpSp>
                        <wpg:cNvGrpSpPr/>
                        <wpg:grpSpPr>
                          <a:xfrm>
                            <a:off x="0" y="18360"/>
                            <a:ext cx="484632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1737360" y="205920"/>
                              <a:ext cx="3108960" cy="137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343080"/>
                              <a:ext cx="3291840" cy="274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617400"/>
                              <a:ext cx="4572000" cy="205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822960"/>
                              <a:ext cx="4754880" cy="274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4640" cy="84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6" h="1776">
                                  <a:moveTo>
                                    <a:pt x="0" y="1584"/>
                                  </a:moveTo>
                                  <a:cubicBezTo>
                                    <a:pt x="12" y="1680"/>
                                    <a:pt x="24" y="1776"/>
                                    <a:pt x="432" y="1728"/>
                                  </a:cubicBezTo>
                                  <a:cubicBezTo>
                                    <a:pt x="840" y="1680"/>
                                    <a:pt x="2040" y="1464"/>
                                    <a:pt x="2448" y="1296"/>
                                  </a:cubicBezTo>
                                  <a:cubicBezTo>
                                    <a:pt x="2856" y="1128"/>
                                    <a:pt x="2592" y="864"/>
                                    <a:pt x="2880" y="720"/>
                                  </a:cubicBezTo>
                                  <a:cubicBezTo>
                                    <a:pt x="3168" y="576"/>
                                    <a:pt x="3936" y="552"/>
                                    <a:pt x="4176" y="432"/>
                                  </a:cubicBezTo>
                                  <a:cubicBezTo>
                                    <a:pt x="4416" y="312"/>
                                    <a:pt x="4368" y="156"/>
                                    <a:pt x="432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558360"/>
                              <a:ext cx="4050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8" h="332">
                                  <a:moveTo>
                                    <a:pt x="417" y="7"/>
                                  </a:moveTo>
                                  <a:cubicBezTo>
                                    <a:pt x="306" y="11"/>
                                    <a:pt x="194" y="4"/>
                                    <a:pt x="84" y="20"/>
                                  </a:cubicBezTo>
                                  <a:cubicBezTo>
                                    <a:pt x="7" y="31"/>
                                    <a:pt x="0" y="258"/>
                                    <a:pt x="97" y="287"/>
                                  </a:cubicBezTo>
                                  <a:cubicBezTo>
                                    <a:pt x="246" y="332"/>
                                    <a:pt x="408" y="308"/>
                                    <a:pt x="564" y="313"/>
                                  </a:cubicBezTo>
                                  <a:cubicBezTo>
                                    <a:pt x="582" y="309"/>
                                    <a:pt x="610" y="317"/>
                                    <a:pt x="617" y="300"/>
                                  </a:cubicBezTo>
                                  <a:cubicBezTo>
                                    <a:pt x="630" y="267"/>
                                    <a:pt x="638" y="58"/>
                                    <a:pt x="617" y="20"/>
                                  </a:cubicBezTo>
                                  <a:cubicBezTo>
                                    <a:pt x="606" y="0"/>
                                    <a:pt x="573" y="8"/>
                                    <a:pt x="550" y="7"/>
                                  </a:cubicBezTo>
                                  <a:cubicBezTo>
                                    <a:pt x="506" y="4"/>
                                    <a:pt x="461" y="7"/>
                                    <a:pt x="417" y="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4320" y="91440"/>
                              <a:ext cx="4190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" h="411">
                                  <a:moveTo>
                                    <a:pt x="418" y="0"/>
                                  </a:moveTo>
                                  <a:cubicBezTo>
                                    <a:pt x="378" y="4"/>
                                    <a:pt x="338" y="8"/>
                                    <a:pt x="298" y="13"/>
                                  </a:cubicBezTo>
                                  <a:cubicBezTo>
                                    <a:pt x="240" y="21"/>
                                    <a:pt x="125" y="40"/>
                                    <a:pt x="125" y="40"/>
                                  </a:cubicBezTo>
                                  <a:cubicBezTo>
                                    <a:pt x="119" y="43"/>
                                    <a:pt x="39" y="81"/>
                                    <a:pt x="31" y="93"/>
                                  </a:cubicBezTo>
                                  <a:cubicBezTo>
                                    <a:pt x="16" y="117"/>
                                    <a:pt x="5" y="173"/>
                                    <a:pt x="5" y="173"/>
                                  </a:cubicBezTo>
                                  <a:cubicBezTo>
                                    <a:pt x="15" y="253"/>
                                    <a:pt x="0" y="281"/>
                                    <a:pt x="58" y="333"/>
                                  </a:cubicBezTo>
                                  <a:cubicBezTo>
                                    <a:pt x="82" y="354"/>
                                    <a:pt x="138" y="387"/>
                                    <a:pt x="138" y="387"/>
                                  </a:cubicBezTo>
                                  <a:cubicBezTo>
                                    <a:pt x="369" y="377"/>
                                    <a:pt x="446" y="411"/>
                                    <a:pt x="605" y="307"/>
                                  </a:cubicBezTo>
                                  <a:cubicBezTo>
                                    <a:pt x="614" y="294"/>
                                    <a:pt x="625" y="282"/>
                                    <a:pt x="631" y="267"/>
                                  </a:cubicBezTo>
                                  <a:cubicBezTo>
                                    <a:pt x="642" y="241"/>
                                    <a:pt x="658" y="187"/>
                                    <a:pt x="658" y="187"/>
                                  </a:cubicBezTo>
                                  <a:cubicBezTo>
                                    <a:pt x="654" y="147"/>
                                    <a:pt x="660" y="104"/>
                                    <a:pt x="645" y="67"/>
                                  </a:cubicBezTo>
                                  <a:cubicBezTo>
                                    <a:pt x="642" y="60"/>
                                    <a:pt x="573" y="46"/>
                                    <a:pt x="551" y="40"/>
                                  </a:cubicBezTo>
                                  <a:cubicBezTo>
                                    <a:pt x="506" y="27"/>
                                    <a:pt x="462" y="13"/>
                                    <a:pt x="418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68760"/>
                              <a:ext cx="2103120" cy="137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05920"/>
                              <a:ext cx="2651760" cy="62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6" h="1320">
                                  <a:moveTo>
                                    <a:pt x="0" y="1296"/>
                                  </a:moveTo>
                                  <a:cubicBezTo>
                                    <a:pt x="192" y="1308"/>
                                    <a:pt x="384" y="1320"/>
                                    <a:pt x="576" y="1296"/>
                                  </a:cubicBezTo>
                                  <a:cubicBezTo>
                                    <a:pt x="768" y="1272"/>
                                    <a:pt x="864" y="1224"/>
                                    <a:pt x="1152" y="1152"/>
                                  </a:cubicBezTo>
                                  <a:cubicBezTo>
                                    <a:pt x="1440" y="1080"/>
                                    <a:pt x="2064" y="960"/>
                                    <a:pt x="2304" y="864"/>
                                  </a:cubicBezTo>
                                  <a:cubicBezTo>
                                    <a:pt x="2544" y="768"/>
                                    <a:pt x="2520" y="672"/>
                                    <a:pt x="2592" y="576"/>
                                  </a:cubicBezTo>
                                  <a:cubicBezTo>
                                    <a:pt x="2664" y="480"/>
                                    <a:pt x="2592" y="360"/>
                                    <a:pt x="2736" y="288"/>
                                  </a:cubicBezTo>
                                  <a:cubicBezTo>
                                    <a:pt x="2880" y="216"/>
                                    <a:pt x="3216" y="192"/>
                                    <a:pt x="3456" y="144"/>
                                  </a:cubicBezTo>
                                  <a:cubicBezTo>
                                    <a:pt x="3696" y="96"/>
                                    <a:pt x="3936" y="48"/>
                                    <a:pt x="417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4320" y="480240"/>
                              <a:ext cx="1828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160" y="0"/>
                                <a:ext cx="81360" cy="604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60120"/>
                                <a:ext cx="0" cy="141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160" y="201960"/>
                                <a:ext cx="40680" cy="141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201960"/>
                                <a:ext cx="40680" cy="141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0640"/>
                                <a:ext cx="60840" cy="60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0760"/>
                                <a:ext cx="81360" cy="39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80640"/>
                                <a:ext cx="40680" cy="60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1520" y="100080"/>
                                <a:ext cx="81360" cy="39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19440"/>
                                <a:ext cx="0" cy="322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5760" y="48024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4802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67160" y="0"/>
                            <a:ext cx="2628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333">
                                <a:moveTo>
                                  <a:pt x="0" y="173"/>
                                </a:moveTo>
                                <a:cubicBezTo>
                                  <a:pt x="27" y="258"/>
                                  <a:pt x="99" y="268"/>
                                  <a:pt x="173" y="293"/>
                                </a:cubicBezTo>
                                <a:cubicBezTo>
                                  <a:pt x="186" y="297"/>
                                  <a:pt x="200" y="302"/>
                                  <a:pt x="213" y="306"/>
                                </a:cubicBezTo>
                                <a:cubicBezTo>
                                  <a:pt x="226" y="311"/>
                                  <a:pt x="240" y="315"/>
                                  <a:pt x="253" y="320"/>
                                </a:cubicBezTo>
                                <a:cubicBezTo>
                                  <a:pt x="266" y="324"/>
                                  <a:pt x="293" y="333"/>
                                  <a:pt x="293" y="333"/>
                                </a:cubicBezTo>
                                <a:cubicBezTo>
                                  <a:pt x="310" y="280"/>
                                  <a:pt x="342" y="219"/>
                                  <a:pt x="373" y="173"/>
                                </a:cubicBezTo>
                                <a:cubicBezTo>
                                  <a:pt x="382" y="146"/>
                                  <a:pt x="391" y="120"/>
                                  <a:pt x="400" y="93"/>
                                </a:cubicBezTo>
                                <a:cubicBezTo>
                                  <a:pt x="414" y="52"/>
                                  <a:pt x="367" y="45"/>
                                  <a:pt x="346" y="40"/>
                                </a:cubicBezTo>
                                <a:cubicBezTo>
                                  <a:pt x="285" y="25"/>
                                  <a:pt x="209" y="0"/>
                                  <a:pt x="146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76320"/>
                            <a:ext cx="1015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13">
                                <a:moveTo>
                                  <a:pt x="160" y="0"/>
                                </a:moveTo>
                                <a:cubicBezTo>
                                  <a:pt x="137" y="65"/>
                                  <a:pt x="109" y="110"/>
                                  <a:pt x="53" y="146"/>
                                </a:cubicBezTo>
                                <a:cubicBezTo>
                                  <a:pt x="49" y="159"/>
                                  <a:pt x="49" y="175"/>
                                  <a:pt x="40" y="186"/>
                                </a:cubicBezTo>
                                <a:cubicBezTo>
                                  <a:pt x="30" y="199"/>
                                  <a:pt x="0" y="213"/>
                                  <a:pt x="0" y="21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05pt;margin-top:0.45pt;width:381.6pt;height:87.85pt" coordorigin="581,9" coordsize="7632,1757">
                <v:group id="shape_0" style="position:absolute;left:581;top:38;width:7632;height:1728">
                  <v:rect id="shape_0" stroked="t" o:allowincell="f" style="position:absolute;left:3317;top:362;width:4895;height:215;mso-wrap-style:none;v-text-anchor:middle">
                    <v:imagedata r:id="rId245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3029;top:578;width:5183;height:431;mso-wrap-style:none;v-text-anchor:middle">
                    <v:imagedata r:id="rId246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1013;top:1010;width:7199;height:323;mso-wrap-style:none;v-text-anchor:middle">
                    <v:imagedata r:id="rId247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725;top:1334;width:7487;height:431;mso-wrap-style:none;v-text-anchor:middle">
                    <v:imagedata r:id="rId248" o:detectmouseclick="t"/>
                    <v:stroke color="black" weight="19080" joinstyle="miter" endcap="flat"/>
                    <w10:wrap type="none"/>
                  </v:rect>
                  <v:shape id="shape_0" coordsize="4416,1776" path="m0,1584c12,1680,24,1776,432,1728c840,1680,2040,1464,2448,1296c2856,1128,2592,864,2880,720c3168,576,3936,552,4176,432c4416,312,4368,156,4320,0e" fillcolor="white" stroked="t" o:allowincell="f" style="position:absolute;left:581;top:38;width:4463;height:1331;mso-wrap-style:none;v-text-anchor:middle">
                    <v:fill o:detectmouseclick="t" type="solid" color2="black"/>
                    <v:stroke color="white" weight="9360" dashstyle="shortdot" joinstyle="round" endcap="flat"/>
                    <w10:wrap type="none"/>
                  </v:shape>
                  <v:shape id="shape_0" coordsize="638,332" path="m417,7c306,11,194,4,84,20c7,31,0,258,97,287c246,332,408,308,564,313c582,309,610,317,617,300c630,267,638,58,617,20c606,0,573,8,550,7c506,4,461,7,417,7xe" fillcolor="white" stroked="t" o:allowincell="f" style="position:absolute;left:820;top:917;width:637;height:248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660,411" path="m418,0c378,4,338,8,298,13c240,21,125,40,125,40c119,43,39,81,31,93c16,117,5,173,5,173c15,253,0,281,58,333c82,354,138,387,138,387c369,377,446,411,605,307c614,294,625,282,631,267c642,241,658,187,658,187c654,147,660,104,645,67c642,60,573,46,551,40c506,27,462,13,418,0xe" fillcolor="white" stroked="t" o:allowincell="f" style="position:absolute;left:3139;top:182;width:659;height:307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rect id="shape_0" stroked="t" o:allowincell="f" style="position:absolute;left:4901;top:146;width:3311;height:215;mso-wrap-style:none;v-text-anchor:middle">
                    <v:imagedata r:id="rId249" o:detectmouseclick="t"/>
                    <v:stroke color="black" weight="19080" joinstyle="miter" endcap="flat"/>
                    <w10:wrap type="none"/>
                  </v:rect>
                  <v:shape id="shape_0" coordsize="4176,1320" path="m0,1296c192,1308,384,1320,576,1296c768,1272,864,1224,1152,1152c1440,1080,2064,960,2304,864c2544,768,2520,672,2592,576c2664,480,2592,360,2736,288c2880,216,3216,192,3456,144c3696,96,3936,48,4176,0e" stroked="t" o:allowincell="f" style="position:absolute;left:725;top:362;width:4175;height:98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group id="shape_0" style="position:absolute;left:1013;top:794;width:287;height:540">
                    <v:shape id="shape_0" fillcolor="white" stroked="t" o:allowincell="f" style="position:absolute;left:1045;top:794;width:127;height:94;mso-wrap-style:none;v-text-anchor:middle" type="_x0000_t96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1109,889" to="1109,111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45,1112" to="1108,13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09,1112" to="1172,13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13,921" to="1108,101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13,1016" to="1140,10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09,921" to="1172,101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73,952" to="1300,101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01,825" to="1301,133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1157,794" to="3316,79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029,794" to="3316,7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414,333" path="m0,173c27,258,99,268,173,293c186,297,200,302,213,306c226,311,240,315,253,320c266,324,293,333,293,333c310,280,342,219,373,173c382,146,391,120,400,93c414,52,367,45,346,40c285,25,209,0,146,0e" fillcolor="white" stroked="t" o:allowincell="f" style="position:absolute;left:4624;top:9;width:413;height:332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shape id="shape_0" coordsize="160,213" path="m160,0c137,65,109,110,53,146c49,159,49,175,40,186c30,199,0,213,0,213e" stroked="t" o:allowincell="f" style="position:absolute;left:4864;top:129;width:159;height:2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Brújula de Brunton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6350</wp:posOffset>
                </wp:positionV>
                <wp:extent cx="4114800" cy="1097280"/>
                <wp:effectExtent l="0" t="9525" r="889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097280"/>
                          <a:chOff x="0" y="0"/>
                          <a:chExt cx="4114800" cy="1097280"/>
                        </a:xfrm>
                      </wpg:grpSpPr>
                      <wps:wsp>
                        <wps:cNvSpPr/>
                        <wps:spPr>
                          <a:xfrm>
                            <a:off x="1838160" y="0"/>
                            <a:ext cx="2276640" cy="891720"/>
                          </a:xfrm>
                          <a:prstGeom prst="rect">
                            <a:avLst/>
                          </a:prstGeom>
                          <a:blipFill rotWithShape="0">
                            <a:blip r:embed="rId25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9720" y="891720"/>
                            <a:ext cx="74880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44">
                                  <a:moveTo>
                                    <a:pt x="0" y="0"/>
                                  </a:moveTo>
                                  <a:cubicBezTo>
                                    <a:pt x="144" y="72"/>
                                    <a:pt x="288" y="144"/>
                                    <a:pt x="432" y="144"/>
                                  </a:cubicBezTo>
                                  <a:cubicBezTo>
                                    <a:pt x="576" y="144"/>
                                    <a:pt x="720" y="72"/>
                                    <a:pt x="864" y="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25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0"/>
                              <a:ext cx="149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44">
                                  <a:moveTo>
                                    <a:pt x="0" y="0"/>
                                  </a:moveTo>
                                  <a:cubicBezTo>
                                    <a:pt x="144" y="72"/>
                                    <a:pt x="288" y="144"/>
                                    <a:pt x="432" y="144"/>
                                  </a:cubicBezTo>
                                  <a:cubicBezTo>
                                    <a:pt x="576" y="144"/>
                                    <a:pt x="720" y="72"/>
                                    <a:pt x="864" y="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25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0"/>
                              <a:ext cx="149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44">
                                  <a:moveTo>
                                    <a:pt x="0" y="0"/>
                                  </a:moveTo>
                                  <a:cubicBezTo>
                                    <a:pt x="144" y="72"/>
                                    <a:pt x="288" y="144"/>
                                    <a:pt x="432" y="144"/>
                                  </a:cubicBezTo>
                                  <a:cubicBezTo>
                                    <a:pt x="576" y="144"/>
                                    <a:pt x="720" y="72"/>
                                    <a:pt x="864" y="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25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0"/>
                              <a:ext cx="149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44">
                                  <a:moveTo>
                                    <a:pt x="0" y="0"/>
                                  </a:moveTo>
                                  <a:cubicBezTo>
                                    <a:pt x="144" y="72"/>
                                    <a:pt x="288" y="144"/>
                                    <a:pt x="432" y="144"/>
                                  </a:cubicBezTo>
                                  <a:cubicBezTo>
                                    <a:pt x="576" y="144"/>
                                    <a:pt x="720" y="72"/>
                                    <a:pt x="864" y="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25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880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2" h="1656">
                                  <a:moveTo>
                                    <a:pt x="0" y="0"/>
                                  </a:moveTo>
                                  <a:cubicBezTo>
                                    <a:pt x="36" y="240"/>
                                    <a:pt x="72" y="480"/>
                                    <a:pt x="288" y="720"/>
                                  </a:cubicBezTo>
                                  <a:cubicBezTo>
                                    <a:pt x="504" y="960"/>
                                    <a:pt x="960" y="1296"/>
                                    <a:pt x="1296" y="1440"/>
                                  </a:cubicBezTo>
                                  <a:cubicBezTo>
                                    <a:pt x="1632" y="1584"/>
                                    <a:pt x="1968" y="1656"/>
                                    <a:pt x="2304" y="1584"/>
                                  </a:cubicBezTo>
                                  <a:cubicBezTo>
                                    <a:pt x="2640" y="1512"/>
                                    <a:pt x="3024" y="1272"/>
                                    <a:pt x="3312" y="1008"/>
                                  </a:cubicBezTo>
                                  <a:cubicBezTo>
                                    <a:pt x="3600" y="744"/>
                                    <a:pt x="3816" y="372"/>
                                    <a:pt x="4032" y="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25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0"/>
                              <a:ext cx="149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44">
                                  <a:moveTo>
                                    <a:pt x="0" y="0"/>
                                  </a:moveTo>
                                  <a:cubicBezTo>
                                    <a:pt x="144" y="72"/>
                                    <a:pt x="288" y="144"/>
                                    <a:pt x="432" y="144"/>
                                  </a:cubicBezTo>
                                  <a:cubicBezTo>
                                    <a:pt x="576" y="144"/>
                                    <a:pt x="720" y="72"/>
                                    <a:pt x="864" y="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25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38160" y="891720"/>
                            <a:ext cx="136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91720"/>
                            <a:ext cx="108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760" y="617400"/>
                            <a:ext cx="1364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68760" y="54360"/>
                              <a:ext cx="0" cy="10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164160"/>
                              <a:ext cx="33480" cy="10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64160"/>
                              <a:ext cx="33480" cy="10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360"/>
                              <a:ext cx="68040" cy="5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9800"/>
                              <a:ext cx="680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54360"/>
                              <a:ext cx="680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7000"/>
                              <a:ext cx="0" cy="5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0"/>
                              <a:ext cx="33480" cy="27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0"/>
                              <a:ext cx="6804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0200" y="617400"/>
                            <a:ext cx="1497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2560" y="617400"/>
                            <a:ext cx="13716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68400" y="54360"/>
                              <a:ext cx="0" cy="10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80" y="164160"/>
                              <a:ext cx="33480" cy="10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64160"/>
                              <a:ext cx="33480" cy="10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360"/>
                              <a:ext cx="68040" cy="5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9800"/>
                              <a:ext cx="680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54360"/>
                              <a:ext cx="680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000"/>
                              <a:ext cx="0" cy="5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0"/>
                              <a:ext cx="33480" cy="27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0"/>
                              <a:ext cx="6804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40200" y="0"/>
                            <a:ext cx="149796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9720" y="0"/>
                            <a:ext cx="74880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8240" y="6400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5120" y="640080"/>
                            <a:ext cx="921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886320"/>
                            <a:ext cx="7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65pt;margin-top:0.5pt;width:324pt;height:86.45pt" coordorigin="1613,10" coordsize="6480,1729">
                <v:rect id="shape_0" stroked="t" o:allowincell="f" style="position:absolute;left:4508;top:10;width:3584;height:1403;mso-wrap-style:none;v-text-anchor:middle">
                  <v:imagedata r:id="rId257" o:detectmouseclick="t"/>
                  <v:stroke color="black" weight="19080" joinstyle="miter" endcap="flat"/>
                  <w10:wrap type="none"/>
                </v:rect>
                <v:group id="shape_0" style="position:absolute;left:3329;top:1414;width:1179;height:324">
                  <v:shape id="shape_0" coordsize="864,144" path="m0,0c144,72,288,144,432,144c576,144,720,72,864,0e" stroked="t" o:allowincell="f" style="position:absolute;left:3329;top:1414;width:234;height:27;mso-wrap-style:none;v-text-anchor:middle">
                    <v:imagedata r:id="rId258" o:detectmouseclick="t"/>
                    <v:stroke color="black" weight="19080" joinstyle="round" endcap="flat"/>
                    <w10:wrap type="none"/>
                  </v:shape>
                  <v:shape id="shape_0" coordsize="864,144" path="m0,0c144,72,288,144,432,144c576,144,720,72,864,0e" stroked="t" o:allowincell="f" style="position:absolute;left:3564;top:1414;width:234;height:27;mso-wrap-style:none;v-text-anchor:middle">
                    <v:imagedata r:id="rId259" o:detectmouseclick="t"/>
                    <v:stroke color="black" weight="19080" joinstyle="round" endcap="flat"/>
                    <w10:wrap type="none"/>
                  </v:shape>
                  <v:shape id="shape_0" coordsize="864,144" path="m0,0c144,72,288,144,432,144c576,144,720,72,864,0e" stroked="t" o:allowincell="f" style="position:absolute;left:3800;top:1414;width:234;height:27;mso-wrap-style:none;v-text-anchor:middle">
                    <v:imagedata r:id="rId260" o:detectmouseclick="t"/>
                    <v:stroke color="black" weight="19080" joinstyle="round" endcap="flat"/>
                    <w10:wrap type="none"/>
                  </v:shape>
                  <v:shape id="shape_0" coordsize="864,144" path="m0,0c144,72,288,144,432,144c576,144,720,72,864,0e" stroked="t" o:allowincell="f" style="position:absolute;left:4036;top:1414;width:234;height:27;mso-wrap-style:none;v-text-anchor:middle">
                    <v:imagedata r:id="rId261" o:detectmouseclick="t"/>
                    <v:stroke color="black" weight="19080" joinstyle="round" endcap="flat"/>
                    <w10:wrap type="none"/>
                  </v:shape>
                  <v:shape id="shape_0" coordsize="4032,1656" path="m0,0c36,240,72,480,288,720c504,960,960,1296,1296,1440c1632,1584,1968,1656,2304,1584c2640,1512,3024,1272,3312,1008c3600,744,3816,372,4032,0e" stroked="t" o:allowincell="f" style="position:absolute;left:3329;top:1414;width:1178;height:323;mso-wrap-style:none;v-text-anchor:middle">
                    <v:imagedata r:id="rId262" o:detectmouseclick="t"/>
                    <v:stroke color="black" weight="19080" joinstyle="round" endcap="flat"/>
                    <w10:wrap type="none"/>
                  </v:shape>
                  <v:shape id="shape_0" coordsize="864,144" path="m0,0c144,72,288,144,432,144c576,144,720,72,864,0e" stroked="t" o:allowincell="f" style="position:absolute;left:4272;top:1414;width:234;height:27;mso-wrap-style:none;v-text-anchor:middle">
                    <v:imagedata r:id="rId263" o:detectmouseclick="t"/>
                    <v:stroke color="black" weight="19080" joinstyle="round" endcap="flat"/>
                    <w10:wrap type="none"/>
                  </v:shape>
                </v:group>
                <v:line id="shape_0" from="4508,1414" to="4722,14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13,1414" to="3328,141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934;top:982;width:214;height:430">
                  <v:line id="shape_0" from="2042,1068" to="2042,12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87,1241" to="2039,141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042,1241" to="2094,14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34,1068" to="2040,115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935,1155" to="2041,11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42,1068" to="2148,11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49,1025" to="2149,11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2095;top:982;width:52;height:4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oundrect>
                  <v:oval id="shape_0" fillcolor="white" stroked="t" o:allowincell="f" style="position:absolute;left:1988;top:982;width:106;height:8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2149,982" to="4507,982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group id="shape_0" style="position:absolute;left:3113;top:982;width:215;height:430">
                  <v:line id="shape_0" from="3221,1068" to="3221,12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66,1241" to="3218,141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221,1241" to="3273,14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13,1068" to="3219,115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114,1155" to="3220,11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21,1068" to="3327,11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29,1025" to="3329,11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3275;top:982;width:52;height:4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oundrect>
                  <v:oval id="shape_0" fillcolor="white" stroked="t" o:allowincell="f" style="position:absolute;left:3167;top:982;width:106;height:8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2149,10" to="4507,981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329,10" to="4507,981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390,1018" to="3533,116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4,1018" to="2348,116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7,1406" to="4456,14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           </w:t>
      </w:r>
      <w:r>
        <w:rPr>
          <w:b/>
          <w:sz w:val="28"/>
        </w:rPr>
        <w:t>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26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>/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º</w:t>
      </w:r>
      <w:r>
        <w:rPr>
          <w:b/>
          <w:sz w:val="28"/>
          <w:vertAlign w:val="subscript"/>
        </w:rPr>
        <w:t xml:space="preserve">    </w:t>
      </w:r>
      <w:r>
        <w:rPr>
          <w:b/>
          <w:sz w:val="28"/>
        </w:rPr>
        <w:t>45º     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E              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</w:t>
      </w:r>
      <w:r>
        <w:rPr>
          <w:b/>
          <w:sz w:val="28"/>
        </w:rPr>
        <w:t>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 xml:space="preserve">BC = AB cuando BAC = 45º </w:t>
      </w:r>
    </w:p>
    <w:p>
      <w:pPr>
        <w:pStyle w:val="Normal"/>
        <w:rPr/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BC = EA cuando AEC = 26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>/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º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 xml:space="preserve">DC = BC + DB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Altímetr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152015</wp:posOffset>
                </wp:positionH>
                <wp:positionV relativeFrom="paragraph">
                  <wp:posOffset>201295</wp:posOffset>
                </wp:positionV>
                <wp:extent cx="2804160" cy="1230630"/>
                <wp:effectExtent l="6350" t="9525" r="9525" b="889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4040" cy="1230480"/>
                          <a:chOff x="0" y="0"/>
                          <a:chExt cx="2804040" cy="1230480"/>
                        </a:xfrm>
                      </wpg:grpSpPr>
                      <wps:wsp>
                        <wps:cNvSpPr/>
                        <wps:spPr>
                          <a:xfrm rot="1310400">
                            <a:off x="518040" y="687960"/>
                            <a:ext cx="387360" cy="181080"/>
                          </a:xfrm>
                          <a:prstGeom prst="rect">
                            <a:avLst/>
                          </a:prstGeom>
                          <a:blipFill rotWithShape="0">
                            <a:blip r:embed="rId26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36400">
                            <a:off x="1132920" y="506880"/>
                            <a:ext cx="1509480" cy="108720"/>
                          </a:xfrm>
                          <a:prstGeom prst="rect">
                            <a:avLst/>
                          </a:prstGeom>
                          <a:blipFill rotWithShape="0">
                            <a:blip r:embed="rId26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35800">
                            <a:off x="847440" y="506520"/>
                            <a:ext cx="1315080" cy="253440"/>
                          </a:xfrm>
                          <a:prstGeom prst="rect">
                            <a:avLst/>
                          </a:prstGeom>
                          <a:blipFill rotWithShape="0">
                            <a:blip r:embed="rId26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56800">
                            <a:off x="677880" y="759960"/>
                            <a:ext cx="1635120" cy="181080"/>
                          </a:xfrm>
                          <a:prstGeom prst="rect">
                            <a:avLst/>
                          </a:prstGeom>
                          <a:blipFill rotWithShape="0">
                            <a:blip r:embed="rId26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759960"/>
                            <a:ext cx="234324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759960"/>
                            <a:ext cx="252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93240"/>
                            <a:ext cx="236160" cy="64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0000" y="108000"/>
                            <a:ext cx="857880" cy="27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0"/>
                            <a:ext cx="17064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4720"/>
                            <a:ext cx="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600" y="506880"/>
                            <a:ext cx="59760" cy="25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506880"/>
                            <a:ext cx="88920" cy="25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17080"/>
                            <a:ext cx="14472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080" y="289440"/>
                            <a:ext cx="20196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080"/>
                            <a:ext cx="17064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2440"/>
                            <a:ext cx="170640" cy="11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45pt;margin-top:15.85pt;width:220.85pt;height:96.85pt" coordorigin="3389,317" coordsize="4417,1937">
                <v:rect id="shape_0" stroked="t" o:allowincell="f" style="position:absolute;left:4205;top:1400;width:609;height:284;mso-wrap-style:none;v-text-anchor:middle;rotation:22">
                  <v:imagedata r:id="rId268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5174;top:1115;width:2376;height:170;mso-wrap-style:none;v-text-anchor:middle;rotation:19">
                  <v:imagedata r:id="rId269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723;top:1115;width:2070;height:398;mso-wrap-style:none;v-text-anchor:middle;rotation:19">
                  <v:imagedata r:id="rId270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457;top:1514;width:2574;height:284;mso-wrap-style:none;v-text-anchor:middle;rotation:19">
                  <v:imagedata r:id="rId271" o:detectmouseclick="t"/>
                  <v:stroke color="black" weight="19080" joinstyle="miter" endcap="flat"/>
                  <w10:wrap type="none"/>
                </v:rect>
                <v:rect id="shape_0" fillcolor="white" stroked="t" o:allowincell="f" style="position:absolute;left:4115;top:1514;width:3689;height:740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  <v:line id="shape_0" from="3530,1514" to="7505,15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29,464" to="4300,148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814,487" to="5164,914" stroked="t" o:allowincell="f" style="position:absolute;flip:xy">
                  <v:stroke color="black" weight="1908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30;top:317;width:268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659,545" to="3659,11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65,1115" to="3658,151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659,1115" to="3798,1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59,659" to="3886,8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87,773" to="4204,88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389,659" to="3657,88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390,872" to="3658,10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Estratos inclinad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Cálculo de espes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60425</wp:posOffset>
                </wp:positionH>
                <wp:positionV relativeFrom="paragraph">
                  <wp:posOffset>162560</wp:posOffset>
                </wp:positionV>
                <wp:extent cx="3942715" cy="1165860"/>
                <wp:effectExtent l="2540" t="10160" r="10795" b="1079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2720" cy="1166040"/>
                          <a:chOff x="0" y="0"/>
                          <a:chExt cx="3942720" cy="1166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42720" cy="1166040"/>
                          </a:xfrm>
                        </wpg:grpSpPr>
                        <wps:wsp>
                          <wps:cNvSpPr/>
                          <wps:spPr>
                            <a:xfrm rot="391200">
                              <a:off x="2105280" y="225360"/>
                              <a:ext cx="1828800" cy="248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7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91200">
                              <a:off x="384480" y="797760"/>
                              <a:ext cx="2103120" cy="248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7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7520" y="369720"/>
                              <a:ext cx="1510560" cy="329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27000"/>
                              <a:ext cx="377280" cy="82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8320" y="0"/>
                              <a:ext cx="846360" cy="153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0280" y="684360"/>
                            <a:ext cx="146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55120"/>
                            <a:ext cx="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575400">
                            <a:off x="1182240" y="-424800"/>
                            <a:ext cx="106200" cy="1471320"/>
                          </a:xfrm>
                          <a:custGeom>
                            <a:avLst/>
                            <a:gdLst>
                              <a:gd name="textAreaLeft" fmla="*/ 0 w 60120"/>
                              <a:gd name="textAreaRight" fmla="*/ 21600 w 60120"/>
                              <a:gd name="textAreaTop" fmla="*/ 21600 h 834120"/>
                              <a:gd name="textAreaBottom" fmla="*/ 812520 h 83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75pt;margin-top:-20.7pt;width:309.85pt;height:115.95pt" coordorigin="1355,-414" coordsize="6197,2319">
                <v:group id="shape_0" style="position:absolute;left:1355;top:256;width:6197;height:1649">
                  <v:rect id="shape_0" stroked="t" o:allowincell="f" style="position:absolute;left:4670;top:611;width:2879;height:391;mso-wrap-style:none;v-text-anchor:middle;rotation:7">
                    <v:imagedata r:id="rId274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1960;top:1512;width:3311;height:391;mso-wrap-style:none;v-text-anchor:middle;rotation:7">
                    <v:imagedata r:id="rId275" o:detectmouseclick="t"/>
                    <v:stroke color="black" weight="19080" joinstyle="miter" endcap="flat"/>
                    <w10:wrap type="none"/>
                  </v:rect>
                  <v:line id="shape_0" from="2280,838" to="4658,135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355,1716" to="1948,18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132,256" to="6464,4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332,1334" to="4635,133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2044,1130" to="2044,11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3217;top:-413;width:166;height:2316;mso-wrap-style:none;v-text-anchor:middle;rotation:259" type="_x0000_t88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75565" distR="114935" simplePos="0" locked="0" layoutInCell="0" allowOverlap="1" relativeHeight="147">
                <wp:simplePos x="0" y="0"/>
                <wp:positionH relativeFrom="column">
                  <wp:posOffset>3157855</wp:posOffset>
                </wp:positionH>
                <wp:positionV relativeFrom="paragraph">
                  <wp:posOffset>201295</wp:posOffset>
                </wp:positionV>
                <wp:extent cx="2346960" cy="1158240"/>
                <wp:effectExtent l="0" t="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84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6" h="1824">
                              <a:moveTo>
                                <a:pt x="384" y="1824"/>
                              </a:moveTo>
                              <a:cubicBezTo>
                                <a:pt x="192" y="1680"/>
                                <a:pt x="0" y="1536"/>
                                <a:pt x="96" y="1392"/>
                              </a:cubicBezTo>
                              <a:cubicBezTo>
                                <a:pt x="192" y="1248"/>
                                <a:pt x="480" y="1176"/>
                                <a:pt x="960" y="960"/>
                              </a:cubicBezTo>
                              <a:cubicBezTo>
                                <a:pt x="1440" y="744"/>
                                <a:pt x="2520" y="192"/>
                                <a:pt x="2976" y="96"/>
                              </a:cubicBezTo>
                              <a:cubicBezTo>
                                <a:pt x="3432" y="0"/>
                                <a:pt x="3564" y="192"/>
                                <a:pt x="3696" y="384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6,1824" path="m384,1824c192,1680,0,1536,96,1392c192,1248,480,1176,960,960c1440,744,2520,192,2976,96c3432,0,3564,192,3696,384e" fillcolor="white" stroked="t" o:allowincell="f" style="position:absolute;margin-left:248.65pt;margin-top:15.85pt;width:184.75pt;height:91.1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50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</w:t>
      </w:r>
      <w:r>
        <w:rPr>
          <w:b/>
          <w:sz w:val="28"/>
        </w:rPr>
        <w:t>25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</w:t>
      </w:r>
      <w:r>
        <w:rPr>
          <w:b/>
          <w:sz w:val="28"/>
        </w:rPr>
        <w:t>20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Distancia inclinada = 50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Ángulo de pendiente = 25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Ángulo de mateo = 20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Espesor estratigráfico = 50 sen 45º = 35.36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67360</wp:posOffset>
                </wp:positionH>
                <wp:positionV relativeFrom="paragraph">
                  <wp:posOffset>98425</wp:posOffset>
                </wp:positionV>
                <wp:extent cx="2660015" cy="925195"/>
                <wp:effectExtent l="1905" t="9525" r="11430" b="1143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040" cy="925200"/>
                          <a:chOff x="0" y="0"/>
                          <a:chExt cx="2660040" cy="925200"/>
                        </a:xfrm>
                      </wpg:grpSpPr>
                      <wps:wsp>
                        <wps:cNvSpPr/>
                        <wps:spPr>
                          <a:xfrm rot="671400">
                            <a:off x="277560" y="626400"/>
                            <a:ext cx="1969920" cy="108720"/>
                          </a:xfrm>
                          <a:prstGeom prst="rect">
                            <a:avLst/>
                          </a:prstGeom>
                          <a:blipFill rotWithShape="0">
                            <a:blip r:embed="rId27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1400">
                            <a:off x="1834560" y="169200"/>
                            <a:ext cx="822960" cy="109080"/>
                          </a:xfrm>
                          <a:prstGeom prst="rect">
                            <a:avLst/>
                          </a:prstGeom>
                          <a:blipFill rotWithShape="0">
                            <a:blip r:embed="rId27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99680"/>
                            <a:ext cx="290880" cy="5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520" y="167040"/>
                            <a:ext cx="1362240" cy="28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7520" y="0"/>
                            <a:ext cx="491400" cy="12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467280"/>
                            <a:ext cx="164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5480" y="192960"/>
                            <a:ext cx="914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30600" y="68760"/>
                              <a:ext cx="0" cy="10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1360"/>
                              <a:ext cx="30600" cy="10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71360"/>
                              <a:ext cx="30600" cy="10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02960"/>
                              <a:ext cx="608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68760"/>
                              <a:ext cx="0" cy="6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34200"/>
                              <a:ext cx="30600" cy="34200"/>
                            </a:xfrm>
                            <a:custGeom>
                              <a:avLst/>
                              <a:gdLst>
                                <a:gd name="textAreaLeft" fmla="*/ 720 w 17280"/>
                                <a:gd name="textAreaRight" fmla="*/ 16560 w 17280"/>
                                <a:gd name="textAreaTop" fmla="*/ 720 h 19440"/>
                                <a:gd name="textAreaBottom" fmla="*/ 18720 h 19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424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0645"/>
                                  </a:lnTo>
                                  <a:arcTo wR="3600" hR="3600" stAng="10800000" swAng="-5400000"/>
                                  <a:lnTo>
                                    <a:pt x="18000" y="2424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2680" y="101520"/>
                            <a:ext cx="914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30600" y="68760"/>
                              <a:ext cx="0" cy="10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1360"/>
                              <a:ext cx="30600" cy="10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71360"/>
                              <a:ext cx="30600" cy="10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02960"/>
                              <a:ext cx="608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68760"/>
                              <a:ext cx="0" cy="6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34200"/>
                              <a:ext cx="30600" cy="34200"/>
                            </a:xfrm>
                            <a:custGeom>
                              <a:avLst/>
                              <a:gdLst>
                                <a:gd name="textAreaLeft" fmla="*/ 720 w 17280"/>
                                <a:gd name="textAreaRight" fmla="*/ 16560 w 17280"/>
                                <a:gd name="textAreaTop" fmla="*/ 720 h 19440"/>
                                <a:gd name="textAreaBottom" fmla="*/ 18720 h 19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424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0645"/>
                                  </a:lnTo>
                                  <a:arcTo wR="3600" hR="3600" stAng="10800000" swAng="-5400000"/>
                                  <a:lnTo>
                                    <a:pt x="18000" y="2424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9880" y="10080"/>
                            <a:ext cx="914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30600" y="68760"/>
                              <a:ext cx="0" cy="10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1360"/>
                              <a:ext cx="30600" cy="10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71360"/>
                              <a:ext cx="30600" cy="10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02960"/>
                              <a:ext cx="608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68760"/>
                              <a:ext cx="0" cy="6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34200"/>
                              <a:ext cx="30600" cy="34200"/>
                            </a:xfrm>
                            <a:custGeom>
                              <a:avLst/>
                              <a:gdLst>
                                <a:gd name="textAreaLeft" fmla="*/ 720 w 17280"/>
                                <a:gd name="textAreaRight" fmla="*/ 16560 w 17280"/>
                                <a:gd name="textAreaTop" fmla="*/ 720 h 19440"/>
                                <a:gd name="textAreaBottom" fmla="*/ 18720 h 19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424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0645"/>
                                  </a:lnTo>
                                  <a:arcTo wR="3600" hR="3600" stAng="10800000" swAng="-5400000"/>
                                  <a:lnTo>
                                    <a:pt x="18000" y="2424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6920" y="279360"/>
                            <a:ext cx="365760" cy="9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192240"/>
                            <a:ext cx="365760" cy="9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100800"/>
                            <a:ext cx="365760" cy="9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pt;margin-top:7.75pt;width:209.25pt;height:57.85pt" coordorigin="736,155" coordsize="4185,1157">
                <v:rect id="shape_0" stroked="t" o:allowincell="f" style="position:absolute;left:1174;top:1141;width:3101;height:170;mso-wrap-style:none;v-text-anchor:middle;rotation:11">
                  <v:imagedata r:id="rId278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625;top:422;width:1295;height:171;mso-wrap-style:none;v-text-anchor:middle;rotation:11">
                  <v:imagedata r:id="rId279" o:detectmouseclick="t"/>
                  <v:stroke color="black" weight="19080" joinstyle="miter" endcap="flat"/>
                  <w10:wrap type="none"/>
                </v:rect>
                <v:line id="shape_0" from="736,942" to="1193,102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91,418" to="3635,87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929,155" to="4702,3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613,891" to="4204,8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469;top:459;width:144;height:431">
                  <v:line id="shape_0" from="1517,567" to="1517,7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469;top:459;width:95;height:10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469,729" to="1516,89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517,729" to="1564,8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517,621" to="1612,6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13,567" to="1613,6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1565;top:513;width:47;height:5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2189;top:315;width:144;height:431">
                  <v:line id="shape_0" from="2237,423" to="2237,5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189;top:315;width:95;height:10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2189,585" to="2236,74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7,585" to="2284,7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7,477" to="2332,5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3,423" to="2333,53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2285;top:369;width:47;height:5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2909;top:171;width:144;height:431">
                  <v:line id="shape_0" from="2957,279" to="2957,4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9;top:171;width:95;height:10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2909,441" to="2956,6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7,441" to="3004,6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7,333" to="3052,3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53,279" to="3053,38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3005;top:225;width:47;height:5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line id="shape_0" from="1613,595" to="2188,740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2333,458" to="2908,603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053,314" to="3628,459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950335</wp:posOffset>
                </wp:positionH>
                <wp:positionV relativeFrom="paragraph">
                  <wp:posOffset>143510</wp:posOffset>
                </wp:positionV>
                <wp:extent cx="1005840" cy="914400"/>
                <wp:effectExtent l="9525" t="9525" r="3810" b="889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914400"/>
                          <a:chOff x="0" y="0"/>
                          <a:chExt cx="100584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584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5840" cy="9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840" y="137160"/>
                                  <a:ext cx="0" cy="205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040" cy="13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3080"/>
                                  <a:ext cx="60840" cy="205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" y="343080"/>
                                  <a:ext cx="60840" cy="205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" y="205920"/>
                                  <a:ext cx="122040" cy="68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" y="13716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68760"/>
                                  <a:ext cx="60840" cy="68760"/>
                                </a:xfrm>
                                <a:custGeom>
                                  <a:avLst/>
                                  <a:gdLst>
                                    <a:gd name="textAreaLeft" fmla="*/ 1440 w 34560"/>
                                    <a:gd name="textAreaRight" fmla="*/ 33120 w 34560"/>
                                    <a:gd name="textAreaTop" fmla="*/ 1440 h 38880"/>
                                    <a:gd name="textAreaBottom" fmla="*/ 37440 h 38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4272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0672"/>
                                      </a:lnTo>
                                      <a:arcTo wR="3600" hR="3600" stAng="10800000" swAng="-5400000"/>
                                      <a:lnTo>
                                        <a:pt x="18000" y="24272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2880" y="91440"/>
                                <a:ext cx="82296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548640"/>
                                <a:ext cx="91440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9144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4320" y="182880"/>
                                <a:ext cx="18288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9144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75760" y="420840"/>
                              <a:ext cx="26928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5720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05pt;margin-top:11.3pt;width:79.15pt;height:71.95pt" coordorigin="6221,226" coordsize="1583,1439">
                <v:group id="shape_0" style="position:absolute;left:6221;top:226;width:1583;height:1439">
                  <v:group id="shape_0" style="position:absolute;left:6221;top:226;width:1583;height:1439">
                    <v:group id="shape_0" style="position:absolute;left:6221;top:226;width:288;height:864">
                      <v:line id="shape_0" from="6317,442" to="6317,76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221;top:226;width:191;height:215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6221,766" to="6316,108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317,766" to="6412,108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317,550" to="6508,65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509,442" to="6509,657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roundrect id="shape_0" fillcolor="white" stroked="t" o:allowincell="f" style="position:absolute;left:6413;top:334;width:95;height:107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</v:group>
                    <v:line id="shape_0" from="6509,370" to="7804,8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65,1090" to="7804,16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53,370" to="6653,12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53,514" to="6940,12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53,370" to="7804,37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6655,889" to="7078,97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941,226" to="7228,5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</w:t>
      </w:r>
      <w:r>
        <w:rPr>
          <w:b/>
          <w:sz w:val="28"/>
        </w:rPr>
        <w:t>B       C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81915" simplePos="0" locked="0" layoutInCell="0" allowOverlap="1" relativeHeight="149">
                <wp:simplePos x="0" y="0"/>
                <wp:positionH relativeFrom="column">
                  <wp:posOffset>3676015</wp:posOffset>
                </wp:positionH>
                <wp:positionV relativeFrom="paragraph">
                  <wp:posOffset>24130</wp:posOffset>
                </wp:positionV>
                <wp:extent cx="914400" cy="1166495"/>
                <wp:effectExtent l="2032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600">
                          <a:off x="0" y="0"/>
                          <a:ext cx="914400" cy="116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536">
                              <a:moveTo>
                                <a:pt x="288" y="1368"/>
                              </a:moveTo>
                              <a:cubicBezTo>
                                <a:pt x="72" y="1536"/>
                                <a:pt x="0" y="1296"/>
                                <a:pt x="0" y="1224"/>
                              </a:cubicBezTo>
                              <a:cubicBezTo>
                                <a:pt x="0" y="1152"/>
                                <a:pt x="144" y="1104"/>
                                <a:pt x="288" y="936"/>
                              </a:cubicBezTo>
                              <a:cubicBezTo>
                                <a:pt x="432" y="768"/>
                                <a:pt x="720" y="360"/>
                                <a:pt x="864" y="216"/>
                              </a:cubicBezTo>
                              <a:cubicBezTo>
                                <a:pt x="1008" y="72"/>
                                <a:pt x="1080" y="72"/>
                                <a:pt x="1152" y="72"/>
                              </a:cubicBezTo>
                              <a:cubicBezTo>
                                <a:pt x="1224" y="72"/>
                                <a:pt x="1440" y="0"/>
                                <a:pt x="1296" y="216"/>
                              </a:cubicBezTo>
                              <a:cubicBezTo>
                                <a:pt x="1152" y="432"/>
                                <a:pt x="504" y="1200"/>
                                <a:pt x="288" y="13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536" path="m288,1368c72,1536,0,1296,0,1224c0,1152,144,1104,288,936c432,768,720,360,864,216c1008,72,1080,72,1152,72c1224,72,1440,0,1296,216c1152,432,504,1200,288,1368xe" fillcolor="white" stroked="t" o:allowincell="f" style="position:absolute;margin-left:289.45pt;margin-top:1.85pt;width:71.95pt;height:91.8pt;mso-wrap-style:none;v-text-anchor:middle;rotation:3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675" distR="114935" simplePos="0" locked="0" layoutInCell="0" allowOverlap="1" relativeHeight="152">
                <wp:simplePos x="0" y="0"/>
                <wp:positionH relativeFrom="column">
                  <wp:posOffset>2395855</wp:posOffset>
                </wp:positionH>
                <wp:positionV relativeFrom="paragraph">
                  <wp:posOffset>24130</wp:posOffset>
                </wp:positionV>
                <wp:extent cx="1097280" cy="914400"/>
                <wp:effectExtent l="0" t="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1440">
                              <a:moveTo>
                                <a:pt x="288" y="1440"/>
                              </a:moveTo>
                              <a:cubicBezTo>
                                <a:pt x="144" y="1404"/>
                                <a:pt x="0" y="1368"/>
                                <a:pt x="144" y="1152"/>
                              </a:cubicBezTo>
                              <a:cubicBezTo>
                                <a:pt x="288" y="936"/>
                                <a:pt x="888" y="288"/>
                                <a:pt x="1152" y="144"/>
                              </a:cubicBezTo>
                              <a:cubicBezTo>
                                <a:pt x="1416" y="0"/>
                                <a:pt x="1572" y="144"/>
                                <a:pt x="1728" y="288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1440" path="m288,1440c144,1404,0,1368,144,1152c288,936,888,288,1152,144c1416,0,1572,144,1728,288e" fillcolor="white" stroked="t" o:allowincell="f" style="position:absolute;margin-left:188.65pt;margin-top:1.9pt;width:86.35pt;height:71.9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           </w:t>
      </w:r>
      <w:r>
        <w:rPr>
          <w:rFonts w:eastAsia="Symbol" w:cs="Symbol" w:ascii="Symbol" w:hAnsi="Symbol"/>
          <w:b/>
          <w:sz w:val="28"/>
        </w:rPr>
        <w:t>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</w:t>
      </w:r>
      <w:r>
        <w:rPr>
          <w:rFonts w:eastAsia="Symbol" w:cs="Symbol" w:ascii="Symbol" w:hAnsi="Symbol"/>
          <w:b/>
          <w:sz w:val="28"/>
        </w:rPr>
        <w:t>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25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</w:t>
      </w:r>
      <w:r>
        <w:rPr>
          <w:b/>
          <w:sz w:val="28"/>
        </w:rPr>
        <w:t>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 xml:space="preserve">Espesor estratigráfico = AC = AB cosen </w:t>
      </w:r>
      <w:r>
        <w:rPr>
          <w:rFonts w:eastAsia="Symbol" w:cs="Symbol" w:ascii="Symbol" w:hAnsi="Symbol"/>
          <w:b/>
          <w:sz w:val="28"/>
        </w:rPr>
        <w:t></w:t>
      </w:r>
    </w:p>
    <w:p>
      <w:pPr>
        <w:pStyle w:val="Normal"/>
        <w:rPr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437130</wp:posOffset>
                </wp:positionH>
                <wp:positionV relativeFrom="paragraph">
                  <wp:posOffset>114300</wp:posOffset>
                </wp:positionV>
                <wp:extent cx="2060575" cy="1188085"/>
                <wp:effectExtent l="4445" t="8890" r="5080" b="952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0640" cy="1188000"/>
                          <a:chOff x="0" y="0"/>
                          <a:chExt cx="2060640" cy="118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0640" cy="1188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911240" cy="94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792000"/>
                              <a:ext cx="1120680" cy="39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800" y="198000"/>
                              <a:ext cx="0" cy="59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" y="792000"/>
                              <a:ext cx="119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800" y="198000"/>
                              <a:ext cx="546840" cy="29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54520" y="198000"/>
                            <a:ext cx="359280" cy="881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720" y="197640"/>
                            <a:ext cx="71640" cy="193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9pt;margin-top:9pt;width:162.2pt;height:93.5pt" coordorigin="3838,180" coordsize="3244,1870">
                <v:group id="shape_0" style="position:absolute;left:3838;top:180;width:3244;height:1870">
                  <v:line id="shape_0" from="3838,180" to="6847,166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42,1428" to="6106,20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22,492" to="6222,1426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4342,1428" to="6219,1428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222,492" to="7082,9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656,492" to="6221,1879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107,492" to="6219,796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32"/>
        </w:rPr>
        <w:t xml:space="preserve">                                              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          </w:t>
      </w:r>
      <w:r>
        <w:rPr>
          <w:b/>
          <w:sz w:val="28"/>
        </w:rPr>
        <w:t>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BC = AB sen (x + y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cuando (x + y) &lt; 90º     A         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  <w:r>
        <w:rPr>
          <w:b/>
          <w:sz w:val="28"/>
        </w:rPr>
        <w:t xml:space="preserve">x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</w:t>
      </w:r>
      <w:r>
        <w:rPr>
          <w:b/>
          <w:sz w:val="28"/>
        </w:rPr>
        <w:t xml:space="preserve">C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354070</wp:posOffset>
                </wp:positionH>
                <wp:positionV relativeFrom="paragraph">
                  <wp:posOffset>16510</wp:posOffset>
                </wp:positionV>
                <wp:extent cx="1845945" cy="1405890"/>
                <wp:effectExtent l="4445" t="8890" r="444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1405800"/>
                          <a:chOff x="0" y="0"/>
                          <a:chExt cx="1846080" cy="1405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846080" cy="9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862920"/>
                            <a:ext cx="9540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177840"/>
                            <a:ext cx="226800" cy="101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862920"/>
                            <a:ext cx="1398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360" y="391680"/>
                            <a:ext cx="85680" cy="47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77840"/>
                            <a:ext cx="1365840" cy="28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177840"/>
                            <a:ext cx="1280160" cy="28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1pt;margin-top:1.3pt;width:145.3pt;height:110.65pt" coordorigin="5282,26" coordsize="2906,2213">
                <v:line id="shape_0" from="5282,26" to="8188,155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702,1385" to="5851,22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18,306" to="8074,18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02,1385" to="7903,1385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5566,643" to="5700,1383" stroked="t" o:allowincell="f" style="position:absolute;flip:x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5566,306" to="7716,757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702,306" to="7717,757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             </w:t>
      </w:r>
      <w:r>
        <w:rPr>
          <w:b/>
          <w:sz w:val="28"/>
        </w:rPr>
        <w:t>B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</w:t>
      </w:r>
      <w:r>
        <w:rPr>
          <w:b/>
          <w:sz w:val="32"/>
        </w:rPr>
        <w:t xml:space="preserve">C    </w:t>
      </w:r>
    </w:p>
    <w:p>
      <w:pPr>
        <w:pStyle w:val="Normal"/>
        <w:rPr/>
      </w:pPr>
      <w:r>
        <w:rPr>
          <w:b/>
          <w:sz w:val="32"/>
        </w:rPr>
        <w:t xml:space="preserve">                </w:t>
      </w:r>
      <w:r>
        <w:rPr>
          <w:b/>
          <w:sz w:val="28"/>
        </w:rPr>
        <w:t xml:space="preserve">   </w:t>
      </w:r>
      <w:r>
        <w:rPr>
          <w:b/>
          <w:sz w:val="28"/>
        </w:rPr>
        <w:t>BC = AB sen [180º- (x + y)]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cuando (x + y) &gt; 90º                      A          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</w:t>
      </w:r>
      <w:r>
        <w:rPr>
          <w:b/>
          <w:sz w:val="32"/>
        </w:rPr>
        <w:t>x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047365</wp:posOffset>
                </wp:positionH>
                <wp:positionV relativeFrom="paragraph">
                  <wp:posOffset>157480</wp:posOffset>
                </wp:positionV>
                <wp:extent cx="1780540" cy="1447165"/>
                <wp:effectExtent l="5080" t="8890" r="5080" b="254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0560" cy="1447200"/>
                          <a:chOff x="0" y="0"/>
                          <a:chExt cx="1780560" cy="1447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780560" cy="101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1760" y="117000"/>
                            <a:ext cx="354960" cy="121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860400"/>
                            <a:ext cx="153000" cy="58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860400"/>
                            <a:ext cx="932040" cy="23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6000" y="859680"/>
                            <a:ext cx="1009080" cy="23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960" y="117000"/>
                            <a:ext cx="54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95pt;margin-top:12.4pt;width:140.15pt;height:113.85pt" coordorigin="4799,248" coordsize="2803,2277">
                <v:line id="shape_0" from="4799,248" to="7602,184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707,432" to="7265,234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039,1603" to="5279,252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403,1603" to="6870,197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281,1602" to="6869,1970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407,432" to="7266,432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           </w:t>
      </w:r>
      <w:r>
        <w:rPr>
          <w:b/>
          <w:sz w:val="32"/>
        </w:rPr>
        <w:t xml:space="preserve">y        </w:t>
      </w:r>
      <w:r>
        <w:rPr>
          <w:b/>
          <w:sz w:val="28"/>
        </w:rPr>
        <w:t>B</w:t>
      </w:r>
    </w:p>
    <w:p>
      <w:pPr>
        <w:pStyle w:val="Normal"/>
        <w:rPr/>
      </w:pPr>
      <w:r>
        <w:rPr>
          <w:b/>
          <w:sz w:val="32"/>
        </w:rPr>
        <w:t xml:space="preserve">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>AC = AB sen (x - y)                                       x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cuando y &gt; x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</w:t>
      </w:r>
      <w:r>
        <w:rPr>
          <w:b/>
          <w:sz w:val="28"/>
        </w:rPr>
        <w:t xml:space="preserve">A 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                 </w:t>
      </w:r>
      <w:r>
        <w:rPr>
          <w:b/>
          <w:sz w:val="28"/>
        </w:rPr>
        <w:t>C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315335</wp:posOffset>
                </wp:positionH>
                <wp:positionV relativeFrom="paragraph">
                  <wp:posOffset>212725</wp:posOffset>
                </wp:positionV>
                <wp:extent cx="2118360" cy="1619250"/>
                <wp:effectExtent l="6350" t="7620" r="6350" b="762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240" cy="1619280"/>
                          <a:chOff x="0" y="0"/>
                          <a:chExt cx="2118240" cy="1619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118240" cy="161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3720" y="404640"/>
                            <a:ext cx="614520" cy="11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40" y="1098720"/>
                            <a:ext cx="17575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388160"/>
                            <a:ext cx="1757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240" y="520560"/>
                            <a:ext cx="1023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522720"/>
                            <a:ext cx="85680" cy="656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3720" y="520560"/>
                            <a:ext cx="0" cy="11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05pt;margin-top:16.75pt;width:166.75pt;height:127.45pt" coordorigin="5221,335" coordsize="3335,2549">
                <v:line id="shape_0" from="5221,335" to="8556,288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589,972" to="8556,115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728,2065" to="8495,252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728,2521" to="8495,2521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5977,1155" to="7587,1155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7523,1158" to="7657,219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589,1155" to="7589,1336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32"/>
        </w:rPr>
        <w:t xml:space="preserve">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                      </w:t>
      </w:r>
      <w:r>
        <w:rPr>
          <w:b/>
          <w:sz w:val="28"/>
        </w:rPr>
        <w:t>B</w:t>
      </w:r>
    </w:p>
    <w:p>
      <w:pPr>
        <w:pStyle w:val="Normal"/>
        <w:rPr/>
      </w:pPr>
      <w:r>
        <w:rPr>
          <w:b/>
          <w:sz w:val="32"/>
        </w:rPr>
        <w:t xml:space="preserve"> 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>BC = AB sen (y - x)                                      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cuando x &lt; 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</w:t>
      </w:r>
      <w:r>
        <w:rPr>
          <w:b/>
          <w:sz w:val="32"/>
        </w:rPr>
        <w:t>C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</w:t>
      </w:r>
      <w:r>
        <w:rPr>
          <w:b/>
          <w:sz w:val="28"/>
        </w:rPr>
        <w:t>A</w:t>
      </w:r>
      <w:r>
        <w:rPr>
          <w:b/>
          <w:sz w:val="32"/>
        </w:rPr>
        <w:t xml:space="preserve">                      x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. Poz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. Registros de litología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224655</wp:posOffset>
                </wp:positionH>
                <wp:positionV relativeFrom="paragraph">
                  <wp:posOffset>176530</wp:posOffset>
                </wp:positionV>
                <wp:extent cx="704215" cy="1554480"/>
                <wp:effectExtent l="10160" t="9525" r="8890" b="9525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160" cy="1554480"/>
                          <a:chOff x="0" y="0"/>
                          <a:chExt cx="704160" cy="155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416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91440"/>
                            <a:ext cx="10044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91440"/>
                            <a:ext cx="100440" cy="822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91440"/>
                            <a:ext cx="100440" cy="548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640080"/>
                            <a:ext cx="100440" cy="365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40" y="1097280"/>
                            <a:ext cx="100440" cy="365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680" y="1005840"/>
                            <a:ext cx="10044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731520"/>
                            <a:ext cx="100440" cy="731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65pt;margin-top:13.9pt;width:55.45pt;height:122.4pt" coordorigin="6653,278" coordsize="1109,2448">
                <v:rect id="shape_0" fillcolor="white" stroked="t" o:allowincell="f" style="position:absolute;left:6653;top:278;width:1108;height:244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#757575" stroked="t" o:allowincell="f" style="position:absolute;left:6811;top:422;width:157;height:719;mso-wrap-style:none;v-text-anchor:middle">
                  <v:fill o:detectmouseclick="t" color2="white"/>
                  <v:stroke color="black" weight="19080" joinstyle="miter" endcap="flat"/>
                  <w10:wrap type="none"/>
                </v:rect>
                <v:rect id="shape_0" fillcolor="#757575" stroked="t" o:allowincell="f" style="position:absolute;left:7128;top:422;width:157;height:1295;mso-wrap-style:none;v-text-anchor:middle">
                  <v:fill o:detectmouseclick="t" color2="white"/>
                  <v:stroke color="black" weight="19080" joinstyle="miter" endcap="flat"/>
                  <w10:wrap type="none"/>
                </v:rect>
                <v:rect id="shape_0" fillcolor="#757575" stroked="t" o:allowincell="f" style="position:absolute;left:7445;top:422;width:157;height:863;mso-wrap-style:none;v-text-anchor:middle">
                  <v:fill o:detectmouseclick="t" color2="white"/>
                  <v:stroke color="black" weight="19080" joinstyle="miter" endcap="flat"/>
                  <w10:wrap type="none"/>
                </v:rect>
                <v:rect id="shape_0" fillcolor="#757575" stroked="t" o:allowincell="f" style="position:absolute;left:6811;top:1286;width:157;height:575;mso-wrap-style:none;v-text-anchor:middle">
                  <v:fill o:detectmouseclick="t" color2="white"/>
                  <v:stroke color="black" weight="19080" joinstyle="miter" endcap="flat"/>
                  <w10:wrap type="none"/>
                </v:rect>
                <v:rect id="shape_0" fillcolor="#757575" stroked="t" o:allowincell="f" style="position:absolute;left:6811;top:2006;width:157;height:575;flip:x;mso-wrap-style:none;v-text-anchor:middle">
                  <v:fill o:detectmouseclick="t" color2="white"/>
                  <v:stroke color="black" weight="19080" joinstyle="miter" endcap="flat"/>
                  <w10:wrap type="none"/>
                </v:rect>
                <v:rect id="shape_0" fillcolor="#757575" stroked="t" o:allowincell="f" style="position:absolute;left:7128;top:1862;width:157;height:719;flip:x;mso-wrap-style:none;v-text-anchor:middle">
                  <v:fill o:detectmouseclick="t" color2="white"/>
                  <v:stroke color="black" weight="19080" joinstyle="miter" endcap="flat"/>
                  <w10:wrap type="none"/>
                </v:rect>
                <v:rect id="shape_0" fillcolor="#757575" stroked="t" o:allowincell="f" style="position:absolute;left:7445;top:1430;width:157;height:1151;flip:x;mso-wrap-style:none;v-text-anchor:middle">
                  <v:fill o:detectmouseclick="t" color2="whit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1  2  3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58495</wp:posOffset>
                </wp:positionH>
                <wp:positionV relativeFrom="paragraph">
                  <wp:posOffset>149225</wp:posOffset>
                </wp:positionV>
                <wp:extent cx="731520" cy="1280160"/>
                <wp:effectExtent l="9525" t="6985" r="4445" b="63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1280160"/>
                          <a:chOff x="0" y="0"/>
                          <a:chExt cx="731520" cy="1280160"/>
                        </a:xfrm>
                      </wpg:grpSpPr>
                      <wps:wsp>
                        <wps:cNvSpPr/>
                        <wps:spPr>
                          <a:xfrm>
                            <a:off x="182880" y="182880"/>
                            <a:ext cx="274320" cy="1005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182880"/>
                            <a:ext cx="18288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0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84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548640"/>
                              <a:ext cx="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54864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2880"/>
                            <a:ext cx="18288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0"/>
                              <a:ext cx="0" cy="100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584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48640"/>
                              <a:ext cx="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5400000">
                            <a:off x="274320" y="1097280"/>
                            <a:ext cx="91440" cy="27432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3960 h 155520"/>
                              <a:gd name="textAreaBottom" fmla="*/ 151560 h 15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457200"/>
                            <a:ext cx="182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100584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85pt;margin-top:11.75pt;width:57.55pt;height:107.95pt" coordorigin="1037,235" coordsize="1151,2159">
                <v:rect id="shape_0" fillcolor="#757575" stroked="t" o:allowincell="f" style="position:absolute;left:1325;top:523;width:431;height:1583;mso-wrap-style:none;v-text-anchor:middle">
                  <v:fill o:detectmouseclick="t" color2="white"/>
                  <v:stroke color="black" weight="19080" joinstyle="miter" endcap="flat"/>
                  <w10:wrap type="none"/>
                </v:rect>
                <v:group id="shape_0" style="position:absolute;left:1757;top:523;width:287;height:1583">
                  <v:line id="shape_0" from="1757,523" to="1757,21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57,2107" to="2044,21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45,1387" to="2045,210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901,1387" to="2044,138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901,523" to="1901,138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037;top:523;width:287;height:1583">
                  <v:line id="shape_0" from="1325,523" to="1325,21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37,2107" to="1324,210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037,1387" to="1037,210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037,1387" to="1180,13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81,523" to="1181,138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1469;top:1963;width:143;height:431;flip:y;mso-wrap-style:none;v-text-anchor:middle;rotation:270" type="_x0000_t88">
                  <v:fill o:detectmouseclick="t" on="false"/>
                  <v:stroke color="black" weight="19080" joinstyle="miter" endcap="flat"/>
                  <w10:wrap type="none"/>
                </v:shape>
                <v:line id="shape_0" from="1901,955" to="2188,1098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901,1819" to="2188,1819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37,235" to="1468,66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i) Testig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133215</wp:posOffset>
                </wp:positionH>
                <wp:positionV relativeFrom="paragraph">
                  <wp:posOffset>30480</wp:posOffset>
                </wp:positionV>
                <wp:extent cx="0" cy="457200"/>
                <wp:effectExtent l="38100" t="0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2.4pt" to="325.45pt,3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Tubo de barrenar                   Arrib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018915</wp:posOffset>
                </wp:positionH>
                <wp:positionV relativeFrom="paragraph">
                  <wp:posOffset>183515</wp:posOffset>
                </wp:positionV>
                <wp:extent cx="320040" cy="77470"/>
                <wp:effectExtent l="1905" t="19050" r="635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" cy="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14.45pt" to="341.6pt,2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Broca cortadora            Profundidad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07135</wp:posOffset>
                </wp:positionH>
                <wp:positionV relativeFrom="paragraph">
                  <wp:posOffset>76200</wp:posOffset>
                </wp:positionV>
                <wp:extent cx="182880" cy="182880"/>
                <wp:effectExtent l="635" t="635" r="381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6pt" to="109.4pt,2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5-15 cm   Diamant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Informa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Litologí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Textur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Cortes transparent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Análisis químic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Micropaleontologí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Hidrocarbur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Arcillas expansib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) Testigos de pared lateral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92735</wp:posOffset>
                </wp:positionH>
                <wp:positionV relativeFrom="paragraph">
                  <wp:posOffset>176530</wp:posOffset>
                </wp:positionV>
                <wp:extent cx="3108960" cy="1097280"/>
                <wp:effectExtent l="9525" t="9525" r="9525" b="952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097280"/>
                          <a:chOff x="0" y="0"/>
                          <a:chExt cx="3108960" cy="1097280"/>
                        </a:xfrm>
                      </wpg:grpSpPr>
                      <wps:wsp>
                        <wps:cNvSpPr/>
                        <wps:spPr>
                          <a:xfrm>
                            <a:off x="2103120" y="0"/>
                            <a:ext cx="1005840" cy="1097280"/>
                          </a:xfrm>
                          <a:prstGeom prst="rect">
                            <a:avLst/>
                          </a:prstGeom>
                          <a:blipFill rotWithShape="0">
                            <a:blip r:embed="rId280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429840"/>
                            <a:ext cx="100584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" cy="1097280"/>
                          </a:xfrm>
                          <a:prstGeom prst="rect">
                            <a:avLst/>
                          </a:prstGeom>
                          <a:blipFill rotWithShape="0">
                            <a:blip r:embed="rId281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0" cy="109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0" cy="109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05pt;margin-top:13.9pt;width:244.8pt;height:86.4pt" coordorigin="461,278" coordsize="4896,1728">
                <v:rect id="shape_0" stroked="t" o:allowincell="f" style="position:absolute;left:3773;top:278;width:1583;height:1727;mso-wrap-style:none;v-text-anchor:middle">
                  <v:imagedata r:id="rId282" o:detectmouseclick="t"/>
                  <v:stroke color="white" weight="19080" joinstyle="miter" endcap="flat"/>
                  <w10:wrap type="none"/>
                </v:rect>
                <v:rect id="shape_0" fillcolor="white" stroked="t" o:allowincell="f" style="position:absolute;left:3773;top:955;width:1583;height:431;mso-wrap-style:none;v-text-anchor:middle">
                  <v:fill o:detectmouseclick="t" color2="#757575"/>
                  <v:stroke color="black" weight="19080" joinstyle="miter" endcap="flat"/>
                  <w10:wrap type="none"/>
                </v:rect>
                <v:rect id="shape_0" stroked="t" o:allowincell="f" style="position:absolute;left:461;top:278;width:431;height:1727;mso-wrap-style:none;v-text-anchor:middle">
                  <v:imagedata r:id="rId283" o:detectmouseclick="t"/>
                  <v:stroke color="white" weight="19080" joinstyle="miter" endcap="flat"/>
                  <w10:wrap type="none"/>
                </v:rect>
                <v:line id="shape_0" from="893,278" to="893,20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73,278" to="3773,20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59">
                <wp:simplePos x="0" y="0"/>
                <wp:positionH relativeFrom="column">
                  <wp:posOffset>3445510</wp:posOffset>
                </wp:positionH>
                <wp:positionV relativeFrom="paragraph">
                  <wp:posOffset>186055</wp:posOffset>
                </wp:positionV>
                <wp:extent cx="36195" cy="274320"/>
                <wp:effectExtent l="1270" t="9525" r="0" b="952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74320"/>
                        </a:xfrm>
                        <a:custGeom>
                          <a:avLst/>
                          <a:gdLst>
                            <a:gd name="textAreaLeft" fmla="*/ 0 w 20520"/>
                            <a:gd name="textAreaRight" fmla="*/ 7200 w 2052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14.65pt;width:2.8pt;height:21.5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                                            </w:t>
      </w:r>
      <w:r>
        <w:rPr>
          <w:b/>
          <w:sz w:val="28"/>
        </w:rPr>
        <w:t>2-3c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</w:t>
      </w:r>
      <w:r>
        <w:rPr>
          <w:b/>
          <w:sz w:val="28"/>
        </w:rPr>
        <w:t>1.8c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i) Muestras con herramienta de cable o rotatori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58495</wp:posOffset>
                </wp:positionH>
                <wp:positionV relativeFrom="paragraph">
                  <wp:posOffset>140335</wp:posOffset>
                </wp:positionV>
                <wp:extent cx="1371600" cy="914400"/>
                <wp:effectExtent l="10160" t="1905" r="0" b="9525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14400"/>
                          <a:chOff x="0" y="0"/>
                          <a:chExt cx="1371600" cy="914400"/>
                        </a:xfrm>
                      </wpg:grpSpPr>
                      <wpg:grpSp>
                        <wpg:cNvGrpSpPr/>
                        <wpg:grpSpPr>
                          <a:xfrm>
                            <a:off x="640080" y="0"/>
                            <a:ext cx="4572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822960"/>
                              <a:ext cx="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914400"/>
                              <a:ext cx="274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57200"/>
                              <a:ext cx="365760" cy="274320"/>
                            </a:xfrm>
                            <a:prstGeom prst="uturnArrow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548640"/>
                              <a:ext cx="2743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432">
                                  <a:moveTo>
                                    <a:pt x="0" y="432"/>
                                  </a:moveTo>
                                  <a:cubicBezTo>
                                    <a:pt x="108" y="396"/>
                                    <a:pt x="216" y="360"/>
                                    <a:pt x="288" y="288"/>
                                  </a:cubicBezTo>
                                  <a:cubicBezTo>
                                    <a:pt x="360" y="216"/>
                                    <a:pt x="396" y="108"/>
                                    <a:pt x="43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208440"/>
                              <a:ext cx="1080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0">
                                  <a:moveTo>
                                    <a:pt x="107" y="13"/>
                                  </a:moveTo>
                                  <a:cubicBezTo>
                                    <a:pt x="21" y="31"/>
                                    <a:pt x="28" y="28"/>
                                    <a:pt x="0" y="107"/>
                                  </a:cubicBezTo>
                                  <a:cubicBezTo>
                                    <a:pt x="64" y="148"/>
                                    <a:pt x="131" y="170"/>
                                    <a:pt x="160" y="80"/>
                                  </a:cubicBezTo>
                                  <a:cubicBezTo>
                                    <a:pt x="144" y="0"/>
                                    <a:pt x="170" y="13"/>
                                    <a:pt x="107" y="1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365760"/>
                              <a:ext cx="1080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0">
                                  <a:moveTo>
                                    <a:pt x="107" y="13"/>
                                  </a:moveTo>
                                  <a:cubicBezTo>
                                    <a:pt x="21" y="31"/>
                                    <a:pt x="28" y="28"/>
                                    <a:pt x="0" y="107"/>
                                  </a:cubicBezTo>
                                  <a:cubicBezTo>
                                    <a:pt x="64" y="148"/>
                                    <a:pt x="131" y="170"/>
                                    <a:pt x="160" y="80"/>
                                  </a:cubicBezTo>
                                  <a:cubicBezTo>
                                    <a:pt x="144" y="0"/>
                                    <a:pt x="170" y="13"/>
                                    <a:pt x="107" y="1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1080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0">
                                  <a:moveTo>
                                    <a:pt x="107" y="13"/>
                                  </a:moveTo>
                                  <a:cubicBezTo>
                                    <a:pt x="21" y="31"/>
                                    <a:pt x="28" y="28"/>
                                    <a:pt x="0" y="107"/>
                                  </a:cubicBezTo>
                                  <a:cubicBezTo>
                                    <a:pt x="64" y="148"/>
                                    <a:pt x="131" y="170"/>
                                    <a:pt x="160" y="80"/>
                                  </a:cubicBezTo>
                                  <a:cubicBezTo>
                                    <a:pt x="144" y="0"/>
                                    <a:pt x="170" y="13"/>
                                    <a:pt x="107" y="1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1080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0">
                                  <a:moveTo>
                                    <a:pt x="107" y="13"/>
                                  </a:moveTo>
                                  <a:cubicBezTo>
                                    <a:pt x="21" y="31"/>
                                    <a:pt x="28" y="28"/>
                                    <a:pt x="0" y="107"/>
                                  </a:cubicBezTo>
                                  <a:cubicBezTo>
                                    <a:pt x="64" y="148"/>
                                    <a:pt x="131" y="170"/>
                                    <a:pt x="160" y="80"/>
                                  </a:cubicBezTo>
                                  <a:cubicBezTo>
                                    <a:pt x="144" y="0"/>
                                    <a:pt x="170" y="13"/>
                                    <a:pt x="107" y="1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72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822960"/>
                              <a:ext cx="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0"/>
                              <a:ext cx="274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" y="457200"/>
                              <a:ext cx="365760" cy="274320"/>
                            </a:xfrm>
                            <a:prstGeom prst="uturnArrow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8640"/>
                              <a:ext cx="2743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432">
                                  <a:moveTo>
                                    <a:pt x="0" y="432"/>
                                  </a:moveTo>
                                  <a:cubicBezTo>
                                    <a:pt x="108" y="396"/>
                                    <a:pt x="216" y="360"/>
                                    <a:pt x="288" y="288"/>
                                  </a:cubicBezTo>
                                  <a:cubicBezTo>
                                    <a:pt x="360" y="216"/>
                                    <a:pt x="396" y="108"/>
                                    <a:pt x="43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240" y="208440"/>
                              <a:ext cx="1080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0">
                                  <a:moveTo>
                                    <a:pt x="107" y="13"/>
                                  </a:moveTo>
                                  <a:cubicBezTo>
                                    <a:pt x="21" y="31"/>
                                    <a:pt x="28" y="28"/>
                                    <a:pt x="0" y="107"/>
                                  </a:cubicBezTo>
                                  <a:cubicBezTo>
                                    <a:pt x="64" y="148"/>
                                    <a:pt x="131" y="170"/>
                                    <a:pt x="160" y="80"/>
                                  </a:cubicBezTo>
                                  <a:cubicBezTo>
                                    <a:pt x="144" y="0"/>
                                    <a:pt x="170" y="13"/>
                                    <a:pt x="107" y="1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80" y="365760"/>
                              <a:ext cx="1080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0">
                                  <a:moveTo>
                                    <a:pt x="107" y="13"/>
                                  </a:moveTo>
                                  <a:cubicBezTo>
                                    <a:pt x="21" y="31"/>
                                    <a:pt x="28" y="28"/>
                                    <a:pt x="0" y="107"/>
                                  </a:cubicBezTo>
                                  <a:cubicBezTo>
                                    <a:pt x="64" y="148"/>
                                    <a:pt x="131" y="170"/>
                                    <a:pt x="160" y="80"/>
                                  </a:cubicBezTo>
                                  <a:cubicBezTo>
                                    <a:pt x="144" y="0"/>
                                    <a:pt x="170" y="13"/>
                                    <a:pt x="107" y="1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80" y="0"/>
                              <a:ext cx="1080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0">
                                  <a:moveTo>
                                    <a:pt x="107" y="13"/>
                                  </a:moveTo>
                                  <a:cubicBezTo>
                                    <a:pt x="21" y="31"/>
                                    <a:pt x="28" y="28"/>
                                    <a:pt x="0" y="107"/>
                                  </a:cubicBezTo>
                                  <a:cubicBezTo>
                                    <a:pt x="64" y="148"/>
                                    <a:pt x="131" y="170"/>
                                    <a:pt x="160" y="80"/>
                                  </a:cubicBezTo>
                                  <a:cubicBezTo>
                                    <a:pt x="144" y="0"/>
                                    <a:pt x="170" y="13"/>
                                    <a:pt x="107" y="1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0" y="731520"/>
                              <a:ext cx="1080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0">
                                  <a:moveTo>
                                    <a:pt x="107" y="13"/>
                                  </a:moveTo>
                                  <a:cubicBezTo>
                                    <a:pt x="21" y="31"/>
                                    <a:pt x="28" y="28"/>
                                    <a:pt x="0" y="107"/>
                                  </a:cubicBezTo>
                                  <a:cubicBezTo>
                                    <a:pt x="64" y="148"/>
                                    <a:pt x="131" y="170"/>
                                    <a:pt x="160" y="80"/>
                                  </a:cubicBezTo>
                                  <a:cubicBezTo>
                                    <a:pt x="144" y="0"/>
                                    <a:pt x="170" y="13"/>
                                    <a:pt x="107" y="1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005840" y="457200"/>
                            <a:ext cx="27432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18288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85pt;margin-top:11.05pt;width:107.95pt;height:71.95pt" coordorigin="1037,221" coordsize="2159,1439">
                <v:group id="shape_0" style="position:absolute;left:2045;top:221;width:720;height:1439">
                  <v:line id="shape_0" from="2765,221" to="2765,16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3,221" to="2333,10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3,1517" to="2333,16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3,1661" to="2764,16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101" coordsize="21600,21600" o:spt="101" adj="16200,9450,5400,5400,5400" path="m,21600l0@14qy@25@26l@21,qx@27@25l@10@9l21600@9l@18@6l@19@9l@20@9l@20@17qy@28@29l@17@2qx@29@30l@2,21600xe">
                    <v:stroke joinstyle="miter"/>
                    <v:formulas>
                      <v:f eqn="val #3"/>
                      <v:f eqn="prod @0 2 1"/>
                      <v:f eqn="val #4"/>
                      <v:f eqn="sum 21600 0 @2"/>
                      <v:f eqn="val #2"/>
                      <v:f eqn="sum @4 @2 0"/>
                      <v:f eqn="val #0"/>
                      <v:f eqn="prod @2 1 2"/>
                      <v:f eqn="sum @0 0 @7"/>
                      <v:f eqn="sum @6 0 @4"/>
                      <v:f eqn="sum width 0 @8"/>
                      <v:f eqn="prod @10 1 2"/>
                      <v:f eqn="min @11 @9"/>
                      <v:f eqn="prod @12 100000 21600"/>
                      <v:f eqn="val #1"/>
                      <v:f eqn="sum @14 0 @2"/>
                      <v:f eqn="max @15 0"/>
                      <v:f eqn="sum @2 @16 0"/>
                      <v:f eqn="sum width 0 @0"/>
                      <v:f eqn="sum @18 0 @0"/>
                      <v:f eqn="sum @19 @8 0"/>
                      <v:f eqn="sum @10 0 @14"/>
                      <v:f eqn="sum @20 0 @16"/>
                      <v:f eqn="sum @2 @20 0"/>
                      <v:f eqn="prod 1 @23 2"/>
                      <v:f eqn="sum @14 0 0"/>
                      <v:f eqn="sum 0 @14 @14"/>
                      <v:f eqn="sum @14 @21 0"/>
                      <v:f eqn="sum 0 @20 @16"/>
                      <v:f eqn="sum 0 @17 @16"/>
                      <v:f eqn="sum @16 @2 0"/>
                    </v:formulas>
                    <v:path gradientshapeok="t" o:connecttype="rect" textboxrect="0,0,21600,21600"/>
                    <v:handles>
                      <v:h position="@2,21600"/>
                      <v:h position="@19,21600"/>
                      <v:h position="@19,@9"/>
                      <v:h position="@14,0"/>
                      <v:h position="21600,@6"/>
                    </v:handles>
                  </v:shapetype>
                  <v:shape id="shape_0" fillcolor="white" stroked="t" o:allowincell="f" style="position:absolute;left:2045;top:941;width:575;height:431;flip:y;mso-wrap-style:none;v-text-anchor:middle" type="_x0000_t101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coordsize="432,432" path="m0,432c108,396,216,360,288,288c360,216,396,108,432,0e" stroked="t" o:allowincell="f" style="position:absolute;left:2333;top:1085;width:431;height:43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70,170" path="m107,13c21,31,28,28,0,107c64,148,131,170,160,80c144,0,170,13,107,13xe" fillcolor="white" stroked="t" o:allowincell="f" style="position:absolute;left:2434;top:549;width:169;height:169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70,170" path="m107,13c21,31,28,28,0,107c64,148,131,170,160,80c144,0,170,13,107,13xe" fillcolor="white" stroked="t" o:allowincell="f" style="position:absolute;left:2477;top:797;width:169;height:169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70,170" path="m107,13c21,31,28,28,0,107c64,148,131,170,160,80c144,0,170,13,107,13xe" fillcolor="white" stroked="t" o:allowincell="f" style="position:absolute;left:2477;top:221;width:169;height:169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70,170" path="m107,13c21,31,28,28,0,107c64,148,131,170,160,80c144,0,170,13,107,13xe" fillcolor="white" stroked="t" o:allowincell="f" style="position:absolute;left:2045;top:1373;width:169;height:169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</v:group>
                <v:group id="shape_0" style="position:absolute;left:1037;top:221;width:720;height:1439">
                  <v:line id="shape_0" from="1037,221" to="1037,16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9,221" to="1469,10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9,1517" to="1469,16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37,1661" to="1468,166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81;top:941;width:575;height:431;flip:xy;mso-wrap-style:none;v-text-anchor:middle" type="_x0000_t101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coordsize="432,432" path="m0,432c108,396,216,360,288,288c360,216,396,108,432,0e" stroked="t" o:allowincell="f" style="position:absolute;left:1037;top:1085;width:431;height:43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70,170" path="m107,13c21,31,28,28,0,107c64,148,131,170,160,80c144,0,170,13,107,13xe" fillcolor="white" stroked="t" o:allowincell="f" style="position:absolute;left:1198;top:549;width:169;height:169;flip:x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70,170" path="m107,13c21,31,28,28,0,107c64,148,131,170,160,80c144,0,170,13,107,13xe" fillcolor="white" stroked="t" o:allowincell="f" style="position:absolute;left:1155;top:797;width:169;height:169;flip:x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70,170" path="m107,13c21,31,28,28,0,107c64,148,131,170,160,80c144,0,170,13,107,13xe" fillcolor="white" stroked="t" o:allowincell="f" style="position:absolute;left:1155;top:221;width:169;height:169;flip:x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70,170" path="m107,13c21,31,28,28,0,107c64,148,131,170,160,80c144,0,170,13,107,13xe" fillcolor="white" stroked="t" o:allowincell="f" style="position:absolute;left:1587;top:1373;width:169;height:169;flip:x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</v:group>
                <v:line id="shape_0" from="2621,941" to="3052,1084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621,509" to="3196,509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Lodo de perfora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Cortadur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Registro de lod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Contamina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. Registros mecánic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146675</wp:posOffset>
                </wp:positionH>
                <wp:positionV relativeFrom="paragraph">
                  <wp:posOffset>128270</wp:posOffset>
                </wp:positionV>
                <wp:extent cx="365760" cy="914400"/>
                <wp:effectExtent l="9525" t="9525" r="9525" b="1016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914400"/>
                          <a:chOff x="0" y="0"/>
                          <a:chExt cx="365760" cy="91440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182880" cy="914400"/>
                          </a:xfrm>
                          <a:custGeom>
                            <a:avLst/>
                            <a:gdLst>
                              <a:gd name="textAreaLeft" fmla="*/ 15120 w 103680"/>
                              <a:gd name="textAreaRight" fmla="*/ 88560 w 103680"/>
                              <a:gd name="textAreaTop" fmla="*/ 15120 h 518400"/>
                              <a:gd name="textAreaBottom" fmla="*/ 50328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7701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96901"/>
                                </a:lnTo>
                                <a:arcTo wR="10800" hR="10800" stAng="10800000" swAng="-5400000"/>
                                <a:lnTo>
                                  <a:pt x="10800" y="107701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365760"/>
                            <a:ext cx="548640" cy="1828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182880" y="365760"/>
                            <a:ext cx="548640" cy="1828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91440" y="457200"/>
                            <a:ext cx="640080" cy="9144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8pt;margin-top:10.1pt;width:57.6pt;height:72pt" coordorigin="7816,202" coordsize="1152,1440">
                <v:roundrect id="shape_0" fillcolor="#757575" stroked="t" o:allowincell="f" style="position:absolute;left:8249;top:202;width:287;height:1439;mso-wrap-style:none;v-text-anchor:middle">
                  <v:fill o:detectmouseclick="t" color2="white"/>
                  <v:stroke color="black" weight="19080" joinstyle="miter" endcap="flat"/>
                  <w10:wrap type="none"/>
                </v:roundrect>
                <v:rect id="shape_0" fillcolor="#757575" stroked="t" o:allowincell="f" style="position:absolute;left:8105;top:778;width:863;height:287;mso-wrap-style:none;v-text-anchor:middle;rotation:90">
                  <v:fill o:detectmouseclick="t" color2="white"/>
                  <v:stroke color="black" weight="19080" joinstyle="miter" endcap="flat"/>
                  <w10:wrap type="none"/>
                </v:rect>
                <v:rect id="shape_0" fillcolor="#757575" stroked="t" o:allowincell="f" style="position:absolute;left:7817;top:778;width:863;height:287;flip:x;mso-wrap-style:none;v-text-anchor:middle;rotation:90">
                  <v:fill o:detectmouseclick="t" color2="white"/>
                  <v:stroke color="black" weight="19080" joinstyle="miter" endcap="flat"/>
                  <w10:wrap type="none"/>
                </v:rect>
                <v:rect id="shape_0" fillcolor="#757575" stroked="t" o:allowincell="f" style="position:absolute;left:7961;top:922;width:1007;height:143;mso-wrap-style:none;v-text-anchor:middle;rotation:90">
                  <v:fill o:detectmouseclick="t" color2="whit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</w:rPr>
        <w:t>i) Registros de calibrad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</w:t>
      </w:r>
      <w:r>
        <w:rPr>
          <w:b/>
          <w:sz w:val="28"/>
        </w:rPr>
        <w:t>Calibrador de resorte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1760" distR="114935" simplePos="0" locked="0" layoutInCell="0" allowOverlap="1" relativeHeight="369">
                <wp:simplePos x="0" y="0"/>
                <wp:positionH relativeFrom="column">
                  <wp:posOffset>2033905</wp:posOffset>
                </wp:positionH>
                <wp:positionV relativeFrom="paragraph">
                  <wp:posOffset>76200</wp:posOffset>
                </wp:positionV>
                <wp:extent cx="1929130" cy="2352040"/>
                <wp:effectExtent l="0" t="9525" r="10160" b="635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240" cy="2351880"/>
                          <a:chOff x="0" y="0"/>
                          <a:chExt cx="1929240" cy="235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9240" cy="2351880"/>
                          </a:xfrm>
                        </wpg:grpSpPr>
                        <wps:wsp>
                          <wps:cNvSpPr/>
                          <wps:spPr>
                            <a:xfrm>
                              <a:off x="102240" y="14760"/>
                              <a:ext cx="640080" cy="507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8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522720"/>
                              <a:ext cx="640080" cy="304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8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827280"/>
                              <a:ext cx="640080" cy="609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8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843920"/>
                              <a:ext cx="640080" cy="406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8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827280"/>
                              <a:ext cx="0" cy="609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437480"/>
                              <a:ext cx="640080" cy="406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8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843920"/>
                              <a:ext cx="0" cy="406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2320" y="2250360"/>
                              <a:ext cx="0" cy="10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250360"/>
                              <a:ext cx="0" cy="10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497880"/>
                              <a:ext cx="10404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67">
                                  <a:moveTo>
                                    <a:pt x="13" y="0"/>
                                  </a:moveTo>
                                  <a:cubicBezTo>
                                    <a:pt x="17" y="13"/>
                                    <a:pt x="15" y="31"/>
                                    <a:pt x="26" y="40"/>
                                  </a:cubicBezTo>
                                  <a:cubicBezTo>
                                    <a:pt x="40" y="52"/>
                                    <a:pt x="68" y="40"/>
                                    <a:pt x="80" y="54"/>
                                  </a:cubicBezTo>
                                  <a:cubicBezTo>
                                    <a:pt x="98" y="75"/>
                                    <a:pt x="97" y="107"/>
                                    <a:pt x="106" y="134"/>
                                  </a:cubicBezTo>
                                  <a:cubicBezTo>
                                    <a:pt x="111" y="149"/>
                                    <a:pt x="124" y="161"/>
                                    <a:pt x="133" y="174"/>
                                  </a:cubicBezTo>
                                  <a:cubicBezTo>
                                    <a:pt x="145" y="249"/>
                                    <a:pt x="142" y="278"/>
                                    <a:pt x="120" y="347"/>
                                  </a:cubicBezTo>
                                  <a:cubicBezTo>
                                    <a:pt x="133" y="351"/>
                                    <a:pt x="157" y="346"/>
                                    <a:pt x="160" y="360"/>
                                  </a:cubicBezTo>
                                  <a:cubicBezTo>
                                    <a:pt x="164" y="376"/>
                                    <a:pt x="146" y="390"/>
                                    <a:pt x="133" y="400"/>
                                  </a:cubicBezTo>
                                  <a:cubicBezTo>
                                    <a:pt x="122" y="409"/>
                                    <a:pt x="106" y="408"/>
                                    <a:pt x="93" y="414"/>
                                  </a:cubicBezTo>
                                  <a:cubicBezTo>
                                    <a:pt x="70" y="426"/>
                                    <a:pt x="18" y="449"/>
                                    <a:pt x="0" y="46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1200">
                              <a:off x="34200" y="827280"/>
                              <a:ext cx="9792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827">
                                  <a:moveTo>
                                    <a:pt x="77" y="0"/>
                                  </a:moveTo>
                                  <a:cubicBezTo>
                                    <a:pt x="0" y="27"/>
                                    <a:pt x="20" y="77"/>
                                    <a:pt x="10" y="160"/>
                                  </a:cubicBezTo>
                                  <a:cubicBezTo>
                                    <a:pt x="14" y="347"/>
                                    <a:pt x="4" y="534"/>
                                    <a:pt x="23" y="720"/>
                                  </a:cubicBezTo>
                                  <a:cubicBezTo>
                                    <a:pt x="26" y="752"/>
                                    <a:pt x="59" y="773"/>
                                    <a:pt x="77" y="800"/>
                                  </a:cubicBezTo>
                                  <a:cubicBezTo>
                                    <a:pt x="86" y="813"/>
                                    <a:pt x="117" y="827"/>
                                    <a:pt x="117" y="827"/>
                                  </a:cubicBezTo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4840"/>
                              <a:ext cx="9324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600">
                                  <a:moveTo>
                                    <a:pt x="145" y="0"/>
                                  </a:moveTo>
                                  <a:cubicBezTo>
                                    <a:pt x="132" y="5"/>
                                    <a:pt x="114" y="3"/>
                                    <a:pt x="105" y="14"/>
                                  </a:cubicBezTo>
                                  <a:cubicBezTo>
                                    <a:pt x="40" y="97"/>
                                    <a:pt x="147" y="49"/>
                                    <a:pt x="52" y="80"/>
                                  </a:cubicBezTo>
                                  <a:cubicBezTo>
                                    <a:pt x="56" y="107"/>
                                    <a:pt x="59" y="134"/>
                                    <a:pt x="65" y="160"/>
                                  </a:cubicBezTo>
                                  <a:cubicBezTo>
                                    <a:pt x="68" y="174"/>
                                    <a:pt x="83" y="187"/>
                                    <a:pt x="78" y="200"/>
                                  </a:cubicBezTo>
                                  <a:cubicBezTo>
                                    <a:pt x="72" y="215"/>
                                    <a:pt x="51" y="218"/>
                                    <a:pt x="38" y="227"/>
                                  </a:cubicBezTo>
                                  <a:cubicBezTo>
                                    <a:pt x="0" y="344"/>
                                    <a:pt x="40" y="185"/>
                                    <a:pt x="52" y="307"/>
                                  </a:cubicBezTo>
                                  <a:cubicBezTo>
                                    <a:pt x="56" y="351"/>
                                    <a:pt x="39" y="398"/>
                                    <a:pt x="25" y="440"/>
                                  </a:cubicBezTo>
                                  <a:cubicBezTo>
                                    <a:pt x="38" y="445"/>
                                    <a:pt x="55" y="444"/>
                                    <a:pt x="65" y="454"/>
                                  </a:cubicBezTo>
                                  <a:cubicBezTo>
                                    <a:pt x="112" y="502"/>
                                    <a:pt x="32" y="600"/>
                                    <a:pt x="145" y="600"/>
                                  </a:cubicBezTo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4760"/>
                              <a:ext cx="0" cy="233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522720"/>
                              <a:ext cx="109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827280"/>
                              <a:ext cx="109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1437480"/>
                              <a:ext cx="109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1843920"/>
                              <a:ext cx="109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250360"/>
                              <a:ext cx="109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0"/>
                              <a:ext cx="173880" cy="232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3293">
                                  <a:moveTo>
                                    <a:pt x="128" y="0"/>
                                  </a:moveTo>
                                  <a:cubicBezTo>
                                    <a:pt x="132" y="253"/>
                                    <a:pt x="124" y="507"/>
                                    <a:pt x="141" y="760"/>
                                  </a:cubicBezTo>
                                  <a:cubicBezTo>
                                    <a:pt x="142" y="774"/>
                                    <a:pt x="170" y="764"/>
                                    <a:pt x="181" y="773"/>
                                  </a:cubicBezTo>
                                  <a:cubicBezTo>
                                    <a:pt x="194" y="783"/>
                                    <a:pt x="199" y="800"/>
                                    <a:pt x="208" y="813"/>
                                  </a:cubicBezTo>
                                  <a:cubicBezTo>
                                    <a:pt x="212" y="844"/>
                                    <a:pt x="207" y="878"/>
                                    <a:pt x="221" y="906"/>
                                  </a:cubicBezTo>
                                  <a:cubicBezTo>
                                    <a:pt x="227" y="919"/>
                                    <a:pt x="251" y="910"/>
                                    <a:pt x="261" y="920"/>
                                  </a:cubicBezTo>
                                  <a:cubicBezTo>
                                    <a:pt x="271" y="930"/>
                                    <a:pt x="270" y="947"/>
                                    <a:pt x="274" y="960"/>
                                  </a:cubicBezTo>
                                  <a:cubicBezTo>
                                    <a:pt x="185" y="1018"/>
                                    <a:pt x="261" y="949"/>
                                    <a:pt x="261" y="1026"/>
                                  </a:cubicBezTo>
                                  <a:cubicBezTo>
                                    <a:pt x="261" y="1042"/>
                                    <a:pt x="243" y="1053"/>
                                    <a:pt x="234" y="1066"/>
                                  </a:cubicBezTo>
                                  <a:cubicBezTo>
                                    <a:pt x="239" y="1079"/>
                                    <a:pt x="248" y="1092"/>
                                    <a:pt x="248" y="1106"/>
                                  </a:cubicBezTo>
                                  <a:cubicBezTo>
                                    <a:pt x="248" y="1156"/>
                                    <a:pt x="190" y="1162"/>
                                    <a:pt x="154" y="1186"/>
                                  </a:cubicBezTo>
                                  <a:cubicBezTo>
                                    <a:pt x="137" y="1238"/>
                                    <a:pt x="133" y="1296"/>
                                    <a:pt x="114" y="1346"/>
                                  </a:cubicBezTo>
                                  <a:cubicBezTo>
                                    <a:pt x="108" y="1361"/>
                                    <a:pt x="95" y="1372"/>
                                    <a:pt x="88" y="1386"/>
                                  </a:cubicBezTo>
                                  <a:cubicBezTo>
                                    <a:pt x="82" y="1399"/>
                                    <a:pt x="79" y="1413"/>
                                    <a:pt x="74" y="1426"/>
                                  </a:cubicBezTo>
                                  <a:cubicBezTo>
                                    <a:pt x="63" y="1607"/>
                                    <a:pt x="0" y="1890"/>
                                    <a:pt x="101" y="2040"/>
                                  </a:cubicBezTo>
                                  <a:cubicBezTo>
                                    <a:pt x="128" y="2123"/>
                                    <a:pt x="132" y="2206"/>
                                    <a:pt x="141" y="2293"/>
                                  </a:cubicBezTo>
                                  <a:cubicBezTo>
                                    <a:pt x="137" y="2413"/>
                                    <a:pt x="145" y="2534"/>
                                    <a:pt x="128" y="2653"/>
                                  </a:cubicBezTo>
                                  <a:cubicBezTo>
                                    <a:pt x="126" y="2667"/>
                                    <a:pt x="98" y="2656"/>
                                    <a:pt x="88" y="2666"/>
                                  </a:cubicBezTo>
                                  <a:cubicBezTo>
                                    <a:pt x="63" y="2691"/>
                                    <a:pt x="59" y="2766"/>
                                    <a:pt x="48" y="2800"/>
                                  </a:cubicBezTo>
                                  <a:cubicBezTo>
                                    <a:pt x="67" y="2858"/>
                                    <a:pt x="68" y="2840"/>
                                    <a:pt x="48" y="2920"/>
                                  </a:cubicBezTo>
                                  <a:cubicBezTo>
                                    <a:pt x="41" y="2947"/>
                                    <a:pt x="21" y="3000"/>
                                    <a:pt x="21" y="3000"/>
                                  </a:cubicBezTo>
                                  <a:cubicBezTo>
                                    <a:pt x="56" y="3052"/>
                                    <a:pt x="68" y="3059"/>
                                    <a:pt x="48" y="3120"/>
                                  </a:cubicBezTo>
                                  <a:cubicBezTo>
                                    <a:pt x="52" y="3138"/>
                                    <a:pt x="50" y="3159"/>
                                    <a:pt x="61" y="3173"/>
                                  </a:cubicBezTo>
                                  <a:cubicBezTo>
                                    <a:pt x="70" y="3184"/>
                                    <a:pt x="93" y="3175"/>
                                    <a:pt x="101" y="3186"/>
                                  </a:cubicBezTo>
                                  <a:cubicBezTo>
                                    <a:pt x="131" y="3227"/>
                                    <a:pt x="128" y="3253"/>
                                    <a:pt x="128" y="329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2360" y="1230480"/>
                            <a:ext cx="180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" y="1230480"/>
                            <a:ext cx="1846080" cy="90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15pt;margin-top:6pt;width:151.9pt;height:185.15pt" coordorigin="3203,120" coordsize="3038,3703">
                <v:group id="shape_0" style="position:absolute;left:3203;top:120;width:3038;height:3703">
                  <v:rect id="shape_0" stroked="t" o:allowincell="f" style="position:absolute;left:3364;top:143;width:1007;height:799;mso-wrap-style:none;v-text-anchor:middle">
                    <v:imagedata r:id="rId289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3364;top:943;width:1007;height:479;mso-wrap-style:none;v-text-anchor:middle">
                    <v:imagedata r:id="rId290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3364;top:1423;width:1007;height:959;mso-wrap-style:none;v-text-anchor:middle">
                    <v:imagedata r:id="rId291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3364;top:3024;width:1007;height:639;mso-wrap-style:none;v-text-anchor:middle">
                    <v:imagedata r:id="rId292" o:detectmouseclick="t"/>
                    <v:stroke color="black" weight="19080" joinstyle="miter" endcap="flat"/>
                    <w10:wrap type="none"/>
                  </v:rect>
                  <v:line id="shape_0" from="3364,1423" to="3364,23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3364;top:2384;width:1007;height:639;mso-wrap-style:none;v-text-anchor:middle">
                    <v:imagedata r:id="rId293" o:detectmouseclick="t"/>
                    <v:stroke color="black" weight="19080" joinstyle="miter" endcap="flat"/>
                    <w10:wrap type="none"/>
                  </v:rect>
                  <v:line id="shape_0" from="3364,3024" to="3364,36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2,3664" to="4372,382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64,3664" to="3364,38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64,467" path="m13,0c17,13,15,31,26,40c40,52,68,40,80,54c98,75,97,107,106,134c111,149,124,161,133,174c145,249,142,278,120,347c133,351,157,346,160,360c164,376,146,390,133,400c122,409,106,408,93,414c70,426,18,449,0,467e" fillcolor="white" stroked="t" o:allowincell="f" style="position:absolute;left:3335;top:904;width:163;height:518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117,827" path="m77,0c0,27,20,77,10,160c14,347,4,534,23,720c26,752,59,773,77,800c86,813,117,827,117,827e" fillcolor="#969696" stroked="t" o:allowincell="f" style="position:absolute;left:3257;top:1422;width:153;height:932;mso-wrap-style:none;v-text-anchor:middle;rotation:2">
                    <v:fill o:detectmouseclick="t" type="solid" color2="#696969"/>
                    <v:stroke color="black" weight="19080" joinstyle="round" endcap="flat"/>
                    <w10:wrap type="none"/>
                  </v:shape>
                  <v:shape id="shape_0" coordsize="147,600" path="m145,0c132,5,114,3,105,14c40,97,147,49,52,80c56,107,59,134,65,160c68,174,83,187,78,200c72,215,51,218,38,227c0,344,40,185,52,307c56,351,39,398,25,440c38,445,55,444,65,454c112,502,32,600,145,600e" fillcolor="#969696" stroked="t" o:allowincell="f" style="position:absolute;left:3203;top:2994;width:146;height:665;mso-wrap-style:none;v-text-anchor:middle">
                    <v:fill o:detectmouseclick="t" type="solid" color2="#696969"/>
                    <v:stroke color="black" weight="19080" joinstyle="round" endcap="flat"/>
                    <w10:wrap type="none"/>
                  </v:shape>
                  <v:line id="shape_0" from="6100,143" to="6100,3823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4372,943" to="6099,943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4372,1423" to="6099,1423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4372,2384" to="6099,2384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4372,3024" to="6099,3024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4372,3664" to="6099,3664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shape id="shape_0" coordsize="274,3293" path="m128,0c132,253,124,507,141,760c142,774,170,764,181,773c194,783,199,800,208,813c212,844,207,878,221,906c227,919,251,910,261,920c271,930,270,947,274,960c185,1018,261,949,261,1026c261,1042,243,1053,234,1066c239,1079,248,1092,248,1106c248,1156,190,1162,154,1186c137,1238,133,1296,114,1346c108,1361,95,1372,88,1386c82,1399,79,1413,74,1426c63,1607,0,1890,101,2040c128,2123,132,2206,141,2293c137,2413,145,2534,128,2653c126,2667,98,2656,88,2666c63,2691,59,2766,48,2800c67,2858,68,2840,48,2920c41,2947,21,3000,21,3000c56,3052,68,3059,48,3120c52,3138,50,3159,61,3173c70,3184,93,3175,101,3186c131,3227,128,3253,128,3293e" stroked="t" o:allowincell="f" style="position:absolute;left:5967;top:120;width:273;height:365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3317,2058" to="6166,2058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259,2058" to="6165,3482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Cali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Lut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Arenisca permeable                                              Torta de lodo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</w:t>
      </w:r>
      <w:r>
        <w:rPr>
          <w:b/>
          <w:sz w:val="28"/>
        </w:rPr>
        <w:t>filtrador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Dolom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Esmectita (expansibl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) Registros de tiempo de perfora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. Registros geofísic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) Registros espontáne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Registros de temperatura                                      ºC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49220</wp:posOffset>
                </wp:positionH>
                <wp:positionV relativeFrom="paragraph">
                  <wp:posOffset>-3810</wp:posOffset>
                </wp:positionV>
                <wp:extent cx="1553845" cy="1628775"/>
                <wp:effectExtent l="9525" t="9525" r="8255" b="889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3760" cy="1628640"/>
                          <a:chOff x="0" y="0"/>
                          <a:chExt cx="1553760" cy="162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8040" cy="523080"/>
                          </a:xfrm>
                          <a:prstGeom prst="rect">
                            <a:avLst/>
                          </a:prstGeom>
                          <a:blipFill rotWithShape="0">
                            <a:blip r:embed="rId29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3080"/>
                            <a:ext cx="518040" cy="133920"/>
                          </a:xfrm>
                          <a:prstGeom prst="rect">
                            <a:avLst/>
                          </a:prstGeom>
                          <a:blipFill rotWithShape="0">
                            <a:blip r:embed="rId29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7360"/>
                            <a:ext cx="518040" cy="173880"/>
                          </a:xfrm>
                          <a:prstGeom prst="rect">
                            <a:avLst/>
                          </a:prstGeom>
                          <a:blipFill rotWithShape="0">
                            <a:blip r:embed="rId29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3960"/>
                            <a:ext cx="518040" cy="116280"/>
                          </a:xfrm>
                          <a:prstGeom prst="rect">
                            <a:avLst/>
                          </a:prstGeom>
                          <a:blipFill rotWithShape="0">
                            <a:blip r:embed="rId29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0240"/>
                            <a:ext cx="518040" cy="407160"/>
                          </a:xfrm>
                          <a:prstGeom prst="rect">
                            <a:avLst/>
                          </a:prstGeom>
                          <a:blipFill rotWithShape="0">
                            <a:blip r:embed="rId29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8120"/>
                            <a:ext cx="518040" cy="173880"/>
                          </a:xfrm>
                          <a:prstGeom prst="rect">
                            <a:avLst/>
                          </a:prstGeom>
                          <a:blipFill rotWithShape="0">
                            <a:blip r:embed="rId29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720"/>
                            <a:ext cx="518040" cy="116280"/>
                          </a:xfrm>
                          <a:prstGeom prst="rect">
                            <a:avLst/>
                          </a:prstGeom>
                          <a:blipFill rotWithShape="0">
                            <a:blip r:embed="rId30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0"/>
                            <a:ext cx="443880" cy="872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360" y="872640"/>
                            <a:ext cx="147960" cy="63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1512720"/>
                            <a:ext cx="73800" cy="11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6pt;margin-top:-0.3pt;width:122.3pt;height:128.25pt" coordorigin="4172,-6" coordsize="2446,2565">
                <v:rect id="shape_0" stroked="t" o:allowincell="f" style="position:absolute;left:4172;top:-6;width:815;height:823;mso-wrap-style:none;v-text-anchor:middle">
                  <v:imagedata r:id="rId301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172;top:818;width:815;height:210;mso-wrap-style:none;v-text-anchor:middle">
                  <v:imagedata r:id="rId302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172;top:1029;width:815;height:273;mso-wrap-style:none;v-text-anchor:middle">
                  <v:imagedata r:id="rId303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172;top:1276;width:815;height:182;mso-wrap-style:none;v-text-anchor:middle">
                  <v:imagedata r:id="rId304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172;top:1459;width:815;height:640;mso-wrap-style:none;v-text-anchor:middle">
                  <v:imagedata r:id="rId305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172;top:2101;width:815;height:273;mso-wrap-style:none;v-text-anchor:middle">
                  <v:imagedata r:id="rId306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172;top:2376;width:815;height:182;mso-wrap-style:none;v-text-anchor:middle">
                  <v:imagedata r:id="rId307" o:detectmouseclick="t"/>
                  <v:stroke color="black" weight="19080" joinstyle="miter" endcap="flat"/>
                  <w10:wrap type="none"/>
                </v:rect>
                <v:line id="shape_0" from="5570,-6" to="6268,13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70,1368" to="6502,23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03,2376" to="6618,25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Arcilla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Lut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Cre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Lut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Hal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Anhidr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Arenisc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264535</wp:posOffset>
                </wp:positionH>
                <wp:positionV relativeFrom="paragraph">
                  <wp:posOffset>143510</wp:posOffset>
                </wp:positionV>
                <wp:extent cx="864870" cy="1553210"/>
                <wp:effectExtent l="6350" t="0" r="635" b="1016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720" cy="1553040"/>
                          <a:chOff x="0" y="0"/>
                          <a:chExt cx="864720" cy="1553040"/>
                        </a:xfrm>
                      </wpg:grpSpPr>
                      <wpg:grpSp>
                        <wpg:cNvGrpSpPr/>
                        <wpg:grpSpPr>
                          <a:xfrm>
                            <a:off x="316080" y="0"/>
                            <a:ext cx="548640" cy="155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5920"/>
                              <a:ext cx="273600" cy="1257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3600" cy="125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3800"/>
                                  <a:ext cx="0" cy="295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960" y="73800"/>
                                  <a:ext cx="0" cy="295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9720"/>
                                  <a:ext cx="273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3880"/>
                                  <a:ext cx="273600" cy="29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3600"/>
                                  <a:ext cx="273600" cy="14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35720"/>
                                  <a:ext cx="0" cy="14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960" y="1035720"/>
                                  <a:ext cx="0" cy="14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35720"/>
                                  <a:ext cx="273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3680"/>
                                  <a:ext cx="27360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144">
                                      <a:moveTo>
                                        <a:pt x="0" y="0"/>
                                      </a:moveTo>
                                      <a:cubicBezTo>
                                        <a:pt x="48" y="72"/>
                                        <a:pt x="96" y="144"/>
                                        <a:pt x="144" y="144"/>
                                      </a:cubicBezTo>
                                      <a:cubicBezTo>
                                        <a:pt x="192" y="144"/>
                                        <a:pt x="240" y="72"/>
                                        <a:pt x="28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7360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144">
                                      <a:moveTo>
                                        <a:pt x="0" y="0"/>
                                      </a:moveTo>
                                      <a:cubicBezTo>
                                        <a:pt x="48" y="72"/>
                                        <a:pt x="96" y="144"/>
                                        <a:pt x="144" y="144"/>
                                      </a:cubicBezTo>
                                      <a:cubicBezTo>
                                        <a:pt x="192" y="144"/>
                                        <a:pt x="240" y="72"/>
                                        <a:pt x="28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8760" y="369720"/>
                                <a:ext cx="137160" cy="73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08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" y="961920"/>
                                <a:ext cx="137160" cy="73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09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" y="739800"/>
                                <a:ext cx="137160" cy="73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10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7160" y="0"/>
                              <a:ext cx="0" cy="29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73800"/>
                              <a:ext cx="68760" cy="961920"/>
                            </a:xfrm>
                            <a:custGeom>
                              <a:avLst/>
                              <a:gdLst>
                                <a:gd name="textAreaLeft" fmla="*/ 0 w 38880"/>
                                <a:gd name="textAreaRight" fmla="*/ 14040 w 38880"/>
                                <a:gd name="textAreaTop" fmla="*/ 14040 h 545400"/>
                                <a:gd name="textAreaBottom" fmla="*/ 531360 h 54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739800"/>
                              <a:ext cx="68760" cy="518040"/>
                            </a:xfrm>
                            <a:custGeom>
                              <a:avLst/>
                              <a:gdLst>
                                <a:gd name="textAreaLeft" fmla="*/ 0 w 38880"/>
                                <a:gd name="textAreaRight" fmla="*/ 14040 w 38880"/>
                                <a:gd name="textAreaTop" fmla="*/ 7560 h 293760"/>
                                <a:gd name="textAreaBottom" fmla="*/ 286200 h 293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109880"/>
                              <a:ext cx="68760" cy="221760"/>
                            </a:xfrm>
                            <a:custGeom>
                              <a:avLst/>
                              <a:gdLst>
                                <a:gd name="textAreaLeft" fmla="*/ 0 w 38880"/>
                                <a:gd name="textAreaRight" fmla="*/ 14040 w 38880"/>
                                <a:gd name="textAreaTop" fmla="*/ 3240 h 125640"/>
                                <a:gd name="textAreaBottom" fmla="*/ 122400 h 125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739800"/>
                            <a:ext cx="272880" cy="239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644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9880"/>
                            <a:ext cx="272880" cy="22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05pt;margin-top:11.3pt;width:68.1pt;height:122.3pt" coordorigin="5141,226" coordsize="1362,2446">
                <v:group id="shape_0" style="position:absolute;left:5639;top:226;width:865;height:2446">
                  <v:group id="shape_0" style="position:absolute;left:5639;top:692;width:431;height:1980">
                    <v:group id="shape_0" style="position:absolute;left:5639;top:692;width:431;height:1980">
                      <v:line id="shape_0" from="5639,808" to="5639,127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070,808" to="6070,127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639,1274" to="6069,127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5639;top:1391;width:430;height:465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5639;top:1973;width:430;height:232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5639,2323" to="5639,255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070,2323" to="6070,255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639,2323" to="6069,232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288,144" path="m0,0c48,72,96,144,144,144c192,144,240,72,288,0e" stroked="t" o:allowincell="f" style="position:absolute;left:5639;top:2556;width:430;height:115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288,144" path="m0,0c48,72,96,144,144,144c192,144,240,72,288,0e" stroked="t" o:allowincell="f" style="position:absolute;left:5639;top:692;width:430;height:115;flip:y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rect id="shape_0" stroked="t" o:allowincell="f" style="position:absolute;left:5747;top:1274;width:215;height:115;mso-wrap-style:none;v-text-anchor:middle">
                      <v:imagedata r:id="rId311" o:detectmouseclick="t"/>
                      <v:stroke color="black" weight="19080" joinstyle="miter" endcap="flat"/>
                      <w10:wrap type="none"/>
                    </v:rect>
                    <v:rect id="shape_0" stroked="t" o:allowincell="f" style="position:absolute;left:5747;top:2207;width:215;height:115;mso-wrap-style:none;v-text-anchor:middle">
                      <v:imagedata r:id="rId312" o:detectmouseclick="t"/>
                      <v:stroke color="black" weight="19080" joinstyle="miter" endcap="flat"/>
                      <w10:wrap type="none"/>
                    </v:rect>
                    <v:rect id="shape_0" stroked="t" o:allowincell="f" style="position:absolute;left:5747;top:1857;width:215;height:115;mso-wrap-style:none;v-text-anchor:middle">
                      <v:imagedata r:id="rId313" o:detectmouseclick="t"/>
                      <v:stroke color="black" weight="19080" joinstyle="miter" endcap="flat"/>
                      <w10:wrap type="none"/>
                    </v:rect>
                  </v:group>
                  <v:line id="shape_0" from="5855,226" to="5855,6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t" o:allowincell="f" style="position:absolute;left:6179;top:342;width:107;height:1514;mso-wrap-style:none;v-text-anchor:middle" type="_x0000_t88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6287;top:1391;width:107;height:815;mso-wrap-style:none;v-text-anchor:middle" type="_x0000_t88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6395;top:1974;width:107;height:348;mso-wrap-style:none;v-text-anchor:middle" type="_x0000_t88">
                    <v:fill o:detectmouseclick="t" on="false"/>
                    <v:stroke color="black" weight="19080" joinstyle="miter" endcap="flat"/>
                    <w10:wrap type="none"/>
                  </v:shape>
                </v:group>
                <v:line id="shape_0" from="5141,1391" to="5570,176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141,1858" to="5482,185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141,1974" to="5570,232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Registros de potencial natural (P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</w:t>
      </w:r>
      <w:r>
        <w:rPr>
          <w:b/>
          <w:sz w:val="28"/>
        </w:rPr>
        <w:t>Curva latera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Electrodos                    Normal larg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</w:t>
      </w:r>
      <w:r>
        <w:rPr>
          <w:b/>
          <w:sz w:val="28"/>
        </w:rPr>
        <w:t>Normal cor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82395</wp:posOffset>
                </wp:positionH>
                <wp:positionV relativeFrom="paragraph">
                  <wp:posOffset>150495</wp:posOffset>
                </wp:positionV>
                <wp:extent cx="1737360" cy="731520"/>
                <wp:effectExtent l="9525" t="9525" r="9525" b="9525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731520"/>
                          <a:chOff x="0" y="0"/>
                          <a:chExt cx="1737360" cy="731520"/>
                        </a:xfrm>
                      </wpg:grpSpPr>
                      <wps:wsp>
                        <wps:cNvSpPr/>
                        <wps:spPr>
                          <a:xfrm>
                            <a:off x="1188720" y="274320"/>
                            <a:ext cx="54864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31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54864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31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316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54864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31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54864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31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57200"/>
                            <a:ext cx="54864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31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6576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73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0" cy="73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7432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5720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5pt;margin-top:11.85pt;width:136.8pt;height:57.6pt" coordorigin="2177,237" coordsize="2736,1152">
                <v:rect id="shape_0" stroked="t" o:allowincell="f" style="position:absolute;left:4049;top:669;width:863;height:287;mso-wrap-style:none;v-text-anchor:middle">
                  <v:imagedata r:id="rId320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2177;top:669;width:863;height:287;mso-wrap-style:none;v-text-anchor:middle">
                  <v:imagedata r:id="rId321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2177;top:237;width:863;height:431;mso-wrap-style:none;v-text-anchor:middle">
                  <v:imagedata r:id="rId322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2177;top:957;width:863;height:431;mso-wrap-style:none;v-text-anchor:middle">
                  <v:imagedata r:id="rId323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4049;top:237;width:863;height:431;mso-wrap-style:none;v-text-anchor:middle">
                  <v:imagedata r:id="rId324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4049;top:957;width:863;height:431;mso-wrap-style:none;v-text-anchor:middle">
                  <v:imagedata r:id="rId325" o:detectmouseclick="t"/>
                  <v:stroke color="white" weight="19080" joinstyle="miter" endcap="flat"/>
                  <w10:wrap type="none"/>
                </v:rect>
                <v:line id="shape_0" from="3617,813" to="3617,138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049,237" to="4049,13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41,237" to="3041,13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77,669" to="3040,6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77,957" to="3040,9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49,669" to="4912,6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49,957" to="4912,9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</w:t>
      </w:r>
      <w:r>
        <w:rPr>
          <w:b/>
          <w:sz w:val="28"/>
        </w:rPr>
        <w:t>Impermeabl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</w:t>
      </w:r>
      <w:r>
        <w:rPr>
          <w:b/>
          <w:sz w:val="28"/>
        </w:rPr>
        <w:t>Permeabl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</w:t>
      </w:r>
      <w:r>
        <w:rPr>
          <w:b/>
          <w:sz w:val="28"/>
        </w:rPr>
        <w:t>Impermeabl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Fluido conductibl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(lodo de perforació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Potencial natura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Salinidad del agua de la formación/salinidad del lod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Presión del agua de la formación/presión del lod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Resistividad de las formacion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Permeabilidad de las roc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298575</wp:posOffset>
                </wp:positionH>
                <wp:positionV relativeFrom="paragraph">
                  <wp:posOffset>170815</wp:posOffset>
                </wp:positionV>
                <wp:extent cx="2194560" cy="1555115"/>
                <wp:effectExtent l="9525" t="0" r="9525" b="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555200"/>
                          <a:chOff x="0" y="0"/>
                          <a:chExt cx="2194560" cy="1555200"/>
                        </a:xfrm>
                      </wpg:grpSpPr>
                      <wps:wsp>
                        <wps:cNvSpPr/>
                        <wps:spPr>
                          <a:xfrm>
                            <a:off x="0" y="92160"/>
                            <a:ext cx="82296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32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82296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32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2160"/>
                            <a:ext cx="82296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32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49360"/>
                            <a:ext cx="82296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32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6560"/>
                            <a:ext cx="82296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33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06560"/>
                            <a:ext cx="82296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33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0080" y="36648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182880"/>
                            </a:xfrm>
                            <a:prstGeom prst="uturnArrow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2880"/>
                              <a:ext cx="365760" cy="182880"/>
                            </a:xfrm>
                            <a:prstGeom prst="uturnArrow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080" y="82368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2880"/>
                              <a:ext cx="365760" cy="182880"/>
                            </a:xfrm>
                            <a:prstGeom prst="uturnArrow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5760" cy="182880"/>
                            </a:xfrm>
                            <a:prstGeom prst="uturnArrow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720" y="82368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82880"/>
                              <a:ext cx="365760" cy="182880"/>
                            </a:xfrm>
                            <a:prstGeom prst="uturnArrow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5760" cy="182880"/>
                            </a:xfrm>
                            <a:prstGeom prst="uturnArrow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720" y="36648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5760" cy="182880"/>
                            </a:xfrm>
                            <a:prstGeom prst="uturnArrow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2880"/>
                              <a:ext cx="365760" cy="182880"/>
                            </a:xfrm>
                            <a:prstGeom prst="uturnArrow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728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1280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25pt;margin-top:13.45pt;width:172.8pt;height:122.4pt" coordorigin="2045,269" coordsize="3456,2448">
                <v:rect id="shape_0" stroked="t" o:allowincell="f" style="position:absolute;left:2045;top:414;width:1295;height:719;mso-wrap-style:none;v-text-anchor:middle">
                  <v:imagedata r:id="rId332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045;top:1134;width:1295;height:719;mso-wrap-style:none;v-text-anchor:middle">
                  <v:imagedata r:id="rId333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205;top:414;width:1295;height:719;mso-wrap-style:none;v-text-anchor:middle">
                  <v:imagedata r:id="rId334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205;top:1134;width:1295;height:719;mso-wrap-style:none;v-text-anchor:middle">
                  <v:imagedata r:id="rId335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045;top:1854;width:1295;height:719;mso-wrap-style:none;v-text-anchor:middle">
                  <v:imagedata r:id="rId336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205;top:1854;width:1295;height:719;mso-wrap-style:none;v-text-anchor:middle">
                  <v:imagedata r:id="rId337" o:detectmouseclick="t"/>
                  <v:stroke color="black" weight="19080" joinstyle="miter" endcap="flat"/>
                  <w10:wrap type="none"/>
                </v:rect>
                <v:group id="shape_0" style="position:absolute;left:3053;top:846;width:576;height:576">
                  <v:shape id="shape_0" fillcolor="white" stroked="t" o:allowincell="f" style="position:absolute;left:3053;top:846;width:575;height:287;mso-wrap-style:none;v-text-anchor:middle" type="_x0000_t101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053;top:1134;width:575;height:287;flip:xy;mso-wrap-style:none;v-text-anchor:middle" type="_x0000_t101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3053;top:1566;width:576;height:576">
                  <v:shape id="shape_0" fillcolor="white" stroked="t" o:allowincell="f" style="position:absolute;left:3053;top:1854;width:575;height:287;flip:y;mso-wrap-style:none;v-text-anchor:middle" type="_x0000_t101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053;top:1566;width:575;height:287;flip:x;mso-wrap-style:none;v-text-anchor:middle" type="_x0000_t101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3917;top:1566;width:576;height:576">
                  <v:shape id="shape_0" fillcolor="white" stroked="t" o:allowincell="f" style="position:absolute;left:3917;top:1854;width:575;height:287;flip:xy;mso-wrap-style:none;v-text-anchor:middle" type="_x0000_t101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917;top:1566;width:575;height:287;mso-wrap-style:none;v-text-anchor:middle" type="_x0000_t101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3917;top:846;width:576;height:576">
                  <v:shape id="shape_0" fillcolor="white" stroked="t" o:allowincell="f" style="position:absolute;left:3917;top:846;width:575;height:287;flip:x;mso-wrap-style:none;v-text-anchor:middle" type="_x0000_t101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917;top:1134;width:575;height:287;flip:y;mso-wrap-style:none;v-text-anchor:middle" type="_x0000_t101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line id="shape_0" from="3773,269" to="3773,14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7,2286" to="3917,27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Potencial de difus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 xml:space="preserve">+++++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+++++                    Lut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- - - - 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- - - - -                     Arenisca poro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 xml:space="preserve">- - - - -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+++++                     Lut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+++++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Potencial de lut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</w:t>
      </w:r>
      <w:r>
        <w:rPr>
          <w:b/>
          <w:sz w:val="28"/>
        </w:rPr>
        <w:t>Línea de lutita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572895</wp:posOffset>
                </wp:positionH>
                <wp:positionV relativeFrom="paragraph">
                  <wp:posOffset>19050</wp:posOffset>
                </wp:positionV>
                <wp:extent cx="1971040" cy="2931160"/>
                <wp:effectExtent l="9525" t="7620" r="2540" b="9525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1000" cy="2931120"/>
                          <a:chOff x="0" y="0"/>
                          <a:chExt cx="1971000" cy="293112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54864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33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920"/>
                            <a:ext cx="54864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33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5120"/>
                            <a:ext cx="54864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34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3760"/>
                            <a:ext cx="54864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34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0880"/>
                            <a:ext cx="54864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34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0960"/>
                            <a:ext cx="54864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34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5280"/>
                            <a:ext cx="54864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34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2480"/>
                            <a:ext cx="54864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34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8240"/>
                            <a:ext cx="54864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34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040"/>
                            <a:ext cx="0" cy="292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7920"/>
                            <a:ext cx="118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645120"/>
                            <a:ext cx="118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10880"/>
                            <a:ext cx="118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193760"/>
                            <a:ext cx="118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650960"/>
                            <a:ext cx="118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925280"/>
                            <a:ext cx="118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382480"/>
                            <a:ext cx="118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748240"/>
                            <a:ext cx="118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0"/>
                            <a:ext cx="815400" cy="29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4" h="4576">
                                <a:moveTo>
                                  <a:pt x="924" y="3"/>
                                </a:moveTo>
                                <a:cubicBezTo>
                                  <a:pt x="906" y="7"/>
                                  <a:pt x="879" y="0"/>
                                  <a:pt x="871" y="16"/>
                                </a:cubicBezTo>
                                <a:cubicBezTo>
                                  <a:pt x="855" y="47"/>
                                  <a:pt x="949" y="82"/>
                                  <a:pt x="951" y="83"/>
                                </a:cubicBezTo>
                                <a:cubicBezTo>
                                  <a:pt x="938" y="91"/>
                                  <a:pt x="879" y="122"/>
                                  <a:pt x="884" y="149"/>
                                </a:cubicBezTo>
                                <a:cubicBezTo>
                                  <a:pt x="889" y="174"/>
                                  <a:pt x="965" y="186"/>
                                  <a:pt x="977" y="189"/>
                                </a:cubicBezTo>
                                <a:cubicBezTo>
                                  <a:pt x="968" y="202"/>
                                  <a:pt x="963" y="219"/>
                                  <a:pt x="951" y="229"/>
                                </a:cubicBezTo>
                                <a:cubicBezTo>
                                  <a:pt x="940" y="238"/>
                                  <a:pt x="919" y="231"/>
                                  <a:pt x="911" y="243"/>
                                </a:cubicBezTo>
                                <a:cubicBezTo>
                                  <a:pt x="895" y="266"/>
                                  <a:pt x="909" y="311"/>
                                  <a:pt x="884" y="323"/>
                                </a:cubicBezTo>
                                <a:cubicBezTo>
                                  <a:pt x="799" y="365"/>
                                  <a:pt x="728" y="367"/>
                                  <a:pt x="631" y="376"/>
                                </a:cubicBezTo>
                                <a:cubicBezTo>
                                  <a:pt x="635" y="389"/>
                                  <a:pt x="631" y="410"/>
                                  <a:pt x="644" y="416"/>
                                </a:cubicBezTo>
                                <a:cubicBezTo>
                                  <a:pt x="690" y="436"/>
                                  <a:pt x="744" y="427"/>
                                  <a:pt x="791" y="443"/>
                                </a:cubicBezTo>
                                <a:cubicBezTo>
                                  <a:pt x="778" y="452"/>
                                  <a:pt x="766" y="463"/>
                                  <a:pt x="751" y="469"/>
                                </a:cubicBezTo>
                                <a:cubicBezTo>
                                  <a:pt x="725" y="480"/>
                                  <a:pt x="671" y="496"/>
                                  <a:pt x="671" y="496"/>
                                </a:cubicBezTo>
                                <a:cubicBezTo>
                                  <a:pt x="606" y="592"/>
                                  <a:pt x="655" y="492"/>
                                  <a:pt x="684" y="549"/>
                                </a:cubicBezTo>
                                <a:cubicBezTo>
                                  <a:pt x="690" y="561"/>
                                  <a:pt x="681" y="579"/>
                                  <a:pt x="671" y="589"/>
                                </a:cubicBezTo>
                                <a:cubicBezTo>
                                  <a:pt x="657" y="603"/>
                                  <a:pt x="633" y="604"/>
                                  <a:pt x="617" y="616"/>
                                </a:cubicBezTo>
                                <a:cubicBezTo>
                                  <a:pt x="602" y="627"/>
                                  <a:pt x="591" y="644"/>
                                  <a:pt x="577" y="656"/>
                                </a:cubicBezTo>
                                <a:cubicBezTo>
                                  <a:pt x="565" y="666"/>
                                  <a:pt x="550" y="674"/>
                                  <a:pt x="537" y="683"/>
                                </a:cubicBezTo>
                                <a:cubicBezTo>
                                  <a:pt x="533" y="696"/>
                                  <a:pt x="518" y="711"/>
                                  <a:pt x="524" y="723"/>
                                </a:cubicBezTo>
                                <a:cubicBezTo>
                                  <a:pt x="527" y="730"/>
                                  <a:pt x="615" y="748"/>
                                  <a:pt x="631" y="749"/>
                                </a:cubicBezTo>
                                <a:cubicBezTo>
                                  <a:pt x="711" y="756"/>
                                  <a:pt x="791" y="758"/>
                                  <a:pt x="871" y="763"/>
                                </a:cubicBezTo>
                                <a:cubicBezTo>
                                  <a:pt x="818" y="772"/>
                                  <a:pt x="762" y="772"/>
                                  <a:pt x="711" y="789"/>
                                </a:cubicBezTo>
                                <a:cubicBezTo>
                                  <a:pt x="684" y="798"/>
                                  <a:pt x="631" y="816"/>
                                  <a:pt x="631" y="816"/>
                                </a:cubicBezTo>
                                <a:cubicBezTo>
                                  <a:pt x="618" y="825"/>
                                  <a:pt x="579" y="833"/>
                                  <a:pt x="591" y="843"/>
                                </a:cubicBezTo>
                                <a:cubicBezTo>
                                  <a:pt x="611" y="860"/>
                                  <a:pt x="720" y="885"/>
                                  <a:pt x="764" y="896"/>
                                </a:cubicBezTo>
                                <a:cubicBezTo>
                                  <a:pt x="751" y="905"/>
                                  <a:pt x="738" y="916"/>
                                  <a:pt x="724" y="923"/>
                                </a:cubicBezTo>
                                <a:cubicBezTo>
                                  <a:pt x="711" y="929"/>
                                  <a:pt x="684" y="922"/>
                                  <a:pt x="684" y="936"/>
                                </a:cubicBezTo>
                                <a:cubicBezTo>
                                  <a:pt x="684" y="1007"/>
                                  <a:pt x="804" y="1006"/>
                                  <a:pt x="844" y="1016"/>
                                </a:cubicBezTo>
                                <a:cubicBezTo>
                                  <a:pt x="858" y="1019"/>
                                  <a:pt x="870" y="1028"/>
                                  <a:pt x="884" y="1029"/>
                                </a:cubicBezTo>
                                <a:cubicBezTo>
                                  <a:pt x="977" y="1037"/>
                                  <a:pt x="1071" y="1038"/>
                                  <a:pt x="1164" y="1043"/>
                                </a:cubicBezTo>
                                <a:cubicBezTo>
                                  <a:pt x="1151" y="1047"/>
                                  <a:pt x="1130" y="1044"/>
                                  <a:pt x="1124" y="1056"/>
                                </a:cubicBezTo>
                                <a:cubicBezTo>
                                  <a:pt x="1118" y="1068"/>
                                  <a:pt x="1126" y="1087"/>
                                  <a:pt x="1137" y="1096"/>
                                </a:cubicBezTo>
                                <a:cubicBezTo>
                                  <a:pt x="1152" y="1107"/>
                                  <a:pt x="1173" y="1103"/>
                                  <a:pt x="1191" y="1109"/>
                                </a:cubicBezTo>
                                <a:cubicBezTo>
                                  <a:pt x="1214" y="1117"/>
                                  <a:pt x="1235" y="1127"/>
                                  <a:pt x="1257" y="1136"/>
                                </a:cubicBezTo>
                                <a:cubicBezTo>
                                  <a:pt x="1262" y="1149"/>
                                  <a:pt x="1277" y="1163"/>
                                  <a:pt x="1271" y="1176"/>
                                </a:cubicBezTo>
                                <a:cubicBezTo>
                                  <a:pt x="1265" y="1189"/>
                                  <a:pt x="1243" y="1181"/>
                                  <a:pt x="1231" y="1189"/>
                                </a:cubicBezTo>
                                <a:cubicBezTo>
                                  <a:pt x="1215" y="1199"/>
                                  <a:pt x="1204" y="1216"/>
                                  <a:pt x="1191" y="1229"/>
                                </a:cubicBezTo>
                                <a:cubicBezTo>
                                  <a:pt x="1195" y="1242"/>
                                  <a:pt x="1194" y="1259"/>
                                  <a:pt x="1204" y="1269"/>
                                </a:cubicBezTo>
                                <a:cubicBezTo>
                                  <a:pt x="1231" y="1296"/>
                                  <a:pt x="1284" y="1270"/>
                                  <a:pt x="1204" y="1296"/>
                                </a:cubicBezTo>
                                <a:cubicBezTo>
                                  <a:pt x="1195" y="1309"/>
                                  <a:pt x="1171" y="1321"/>
                                  <a:pt x="1177" y="1336"/>
                                </a:cubicBezTo>
                                <a:cubicBezTo>
                                  <a:pt x="1182" y="1349"/>
                                  <a:pt x="1254" y="1371"/>
                                  <a:pt x="1271" y="1376"/>
                                </a:cubicBezTo>
                                <a:cubicBezTo>
                                  <a:pt x="1262" y="1394"/>
                                  <a:pt x="1258" y="1415"/>
                                  <a:pt x="1244" y="1429"/>
                                </a:cubicBezTo>
                                <a:cubicBezTo>
                                  <a:pt x="1230" y="1443"/>
                                  <a:pt x="1208" y="1446"/>
                                  <a:pt x="1191" y="1456"/>
                                </a:cubicBezTo>
                                <a:cubicBezTo>
                                  <a:pt x="1137" y="1486"/>
                                  <a:pt x="1129" y="1493"/>
                                  <a:pt x="1084" y="1523"/>
                                </a:cubicBezTo>
                                <a:cubicBezTo>
                                  <a:pt x="1054" y="1617"/>
                                  <a:pt x="1099" y="1517"/>
                                  <a:pt x="951" y="1576"/>
                                </a:cubicBezTo>
                                <a:cubicBezTo>
                                  <a:pt x="938" y="1581"/>
                                  <a:pt x="943" y="1603"/>
                                  <a:pt x="937" y="1616"/>
                                </a:cubicBezTo>
                                <a:cubicBezTo>
                                  <a:pt x="885" y="1720"/>
                                  <a:pt x="932" y="1595"/>
                                  <a:pt x="897" y="1696"/>
                                </a:cubicBezTo>
                                <a:cubicBezTo>
                                  <a:pt x="945" y="1712"/>
                                  <a:pt x="1019" y="1708"/>
                                  <a:pt x="951" y="1763"/>
                                </a:cubicBezTo>
                                <a:cubicBezTo>
                                  <a:pt x="940" y="1772"/>
                                  <a:pt x="924" y="1772"/>
                                  <a:pt x="911" y="1776"/>
                                </a:cubicBezTo>
                                <a:cubicBezTo>
                                  <a:pt x="899" y="1784"/>
                                  <a:pt x="841" y="1811"/>
                                  <a:pt x="857" y="1843"/>
                                </a:cubicBezTo>
                                <a:cubicBezTo>
                                  <a:pt x="863" y="1856"/>
                                  <a:pt x="884" y="1852"/>
                                  <a:pt x="897" y="1856"/>
                                </a:cubicBezTo>
                                <a:cubicBezTo>
                                  <a:pt x="906" y="1869"/>
                                  <a:pt x="931" y="1882"/>
                                  <a:pt x="924" y="1896"/>
                                </a:cubicBezTo>
                                <a:cubicBezTo>
                                  <a:pt x="916" y="1912"/>
                                  <a:pt x="889" y="1906"/>
                                  <a:pt x="871" y="1909"/>
                                </a:cubicBezTo>
                                <a:cubicBezTo>
                                  <a:pt x="752" y="1931"/>
                                  <a:pt x="782" y="1918"/>
                                  <a:pt x="644" y="1936"/>
                                </a:cubicBezTo>
                                <a:cubicBezTo>
                                  <a:pt x="538" y="1950"/>
                                  <a:pt x="439" y="2001"/>
                                  <a:pt x="337" y="2029"/>
                                </a:cubicBezTo>
                                <a:cubicBezTo>
                                  <a:pt x="302" y="2039"/>
                                  <a:pt x="266" y="2044"/>
                                  <a:pt x="231" y="2056"/>
                                </a:cubicBezTo>
                                <a:cubicBezTo>
                                  <a:pt x="204" y="2065"/>
                                  <a:pt x="151" y="2083"/>
                                  <a:pt x="151" y="2083"/>
                                </a:cubicBezTo>
                                <a:cubicBezTo>
                                  <a:pt x="178" y="2092"/>
                                  <a:pt x="204" y="2100"/>
                                  <a:pt x="231" y="2109"/>
                                </a:cubicBezTo>
                                <a:cubicBezTo>
                                  <a:pt x="246" y="2114"/>
                                  <a:pt x="205" y="2129"/>
                                  <a:pt x="191" y="2136"/>
                                </a:cubicBezTo>
                                <a:cubicBezTo>
                                  <a:pt x="156" y="2154"/>
                                  <a:pt x="86" y="2159"/>
                                  <a:pt x="57" y="2163"/>
                                </a:cubicBezTo>
                                <a:cubicBezTo>
                                  <a:pt x="39" y="2172"/>
                                  <a:pt x="10" y="2170"/>
                                  <a:pt x="4" y="2189"/>
                                </a:cubicBezTo>
                                <a:cubicBezTo>
                                  <a:pt x="0" y="2202"/>
                                  <a:pt x="30" y="2200"/>
                                  <a:pt x="44" y="2203"/>
                                </a:cubicBezTo>
                                <a:cubicBezTo>
                                  <a:pt x="75" y="2209"/>
                                  <a:pt x="106" y="2212"/>
                                  <a:pt x="137" y="2216"/>
                                </a:cubicBezTo>
                                <a:cubicBezTo>
                                  <a:pt x="234" y="2248"/>
                                  <a:pt x="137" y="2202"/>
                                  <a:pt x="151" y="2269"/>
                                </a:cubicBezTo>
                                <a:cubicBezTo>
                                  <a:pt x="158" y="2302"/>
                                  <a:pt x="268" y="2309"/>
                                  <a:pt x="271" y="2309"/>
                                </a:cubicBezTo>
                                <a:cubicBezTo>
                                  <a:pt x="181" y="2328"/>
                                  <a:pt x="91" y="2348"/>
                                  <a:pt x="4" y="2376"/>
                                </a:cubicBezTo>
                                <a:cubicBezTo>
                                  <a:pt x="22" y="2385"/>
                                  <a:pt x="38" y="2399"/>
                                  <a:pt x="57" y="2403"/>
                                </a:cubicBezTo>
                                <a:cubicBezTo>
                                  <a:pt x="199" y="2431"/>
                                  <a:pt x="252" y="2384"/>
                                  <a:pt x="164" y="2443"/>
                                </a:cubicBezTo>
                                <a:cubicBezTo>
                                  <a:pt x="177" y="2452"/>
                                  <a:pt x="198" y="2454"/>
                                  <a:pt x="204" y="2469"/>
                                </a:cubicBezTo>
                                <a:cubicBezTo>
                                  <a:pt x="218" y="2503"/>
                                  <a:pt x="166" y="2526"/>
                                  <a:pt x="151" y="2536"/>
                                </a:cubicBezTo>
                                <a:cubicBezTo>
                                  <a:pt x="231" y="2540"/>
                                  <a:pt x="311" y="2543"/>
                                  <a:pt x="391" y="2549"/>
                                </a:cubicBezTo>
                                <a:cubicBezTo>
                                  <a:pt x="422" y="2552"/>
                                  <a:pt x="453" y="2560"/>
                                  <a:pt x="484" y="2563"/>
                                </a:cubicBezTo>
                                <a:cubicBezTo>
                                  <a:pt x="600" y="2574"/>
                                  <a:pt x="831" y="2589"/>
                                  <a:pt x="831" y="2589"/>
                                </a:cubicBezTo>
                                <a:cubicBezTo>
                                  <a:pt x="877" y="2604"/>
                                  <a:pt x="944" y="2597"/>
                                  <a:pt x="897" y="2656"/>
                                </a:cubicBezTo>
                                <a:cubicBezTo>
                                  <a:pt x="887" y="2669"/>
                                  <a:pt x="870" y="2674"/>
                                  <a:pt x="857" y="2683"/>
                                </a:cubicBezTo>
                                <a:cubicBezTo>
                                  <a:pt x="853" y="2696"/>
                                  <a:pt x="832" y="2716"/>
                                  <a:pt x="844" y="2723"/>
                                </a:cubicBezTo>
                                <a:cubicBezTo>
                                  <a:pt x="884" y="2745"/>
                                  <a:pt x="977" y="2749"/>
                                  <a:pt x="977" y="2749"/>
                                </a:cubicBezTo>
                                <a:cubicBezTo>
                                  <a:pt x="968" y="2762"/>
                                  <a:pt x="965" y="2782"/>
                                  <a:pt x="951" y="2789"/>
                                </a:cubicBezTo>
                                <a:cubicBezTo>
                                  <a:pt x="918" y="2806"/>
                                  <a:pt x="844" y="2816"/>
                                  <a:pt x="844" y="2816"/>
                                </a:cubicBezTo>
                                <a:cubicBezTo>
                                  <a:pt x="862" y="2825"/>
                                  <a:pt x="883" y="2829"/>
                                  <a:pt x="897" y="2843"/>
                                </a:cubicBezTo>
                                <a:cubicBezTo>
                                  <a:pt x="920" y="2866"/>
                                  <a:pt x="951" y="2923"/>
                                  <a:pt x="951" y="2923"/>
                                </a:cubicBezTo>
                                <a:cubicBezTo>
                                  <a:pt x="938" y="2927"/>
                                  <a:pt x="922" y="2927"/>
                                  <a:pt x="911" y="2936"/>
                                </a:cubicBezTo>
                                <a:cubicBezTo>
                                  <a:pt x="843" y="2990"/>
                                  <a:pt x="939" y="3010"/>
                                  <a:pt x="977" y="3029"/>
                                </a:cubicBezTo>
                                <a:cubicBezTo>
                                  <a:pt x="846" y="3073"/>
                                  <a:pt x="925" y="3054"/>
                                  <a:pt x="737" y="3069"/>
                                </a:cubicBezTo>
                                <a:cubicBezTo>
                                  <a:pt x="665" y="3084"/>
                                  <a:pt x="597" y="3099"/>
                                  <a:pt x="524" y="3109"/>
                                </a:cubicBezTo>
                                <a:cubicBezTo>
                                  <a:pt x="423" y="3145"/>
                                  <a:pt x="318" y="3162"/>
                                  <a:pt x="217" y="3203"/>
                                </a:cubicBezTo>
                                <a:cubicBezTo>
                                  <a:pt x="253" y="3212"/>
                                  <a:pt x="288" y="3220"/>
                                  <a:pt x="324" y="3229"/>
                                </a:cubicBezTo>
                                <a:cubicBezTo>
                                  <a:pt x="340" y="3233"/>
                                  <a:pt x="299" y="3250"/>
                                  <a:pt x="284" y="3256"/>
                                </a:cubicBezTo>
                                <a:cubicBezTo>
                                  <a:pt x="254" y="3269"/>
                                  <a:pt x="221" y="3272"/>
                                  <a:pt x="191" y="3283"/>
                                </a:cubicBezTo>
                                <a:cubicBezTo>
                                  <a:pt x="298" y="3390"/>
                                  <a:pt x="157" y="3267"/>
                                  <a:pt x="457" y="3336"/>
                                </a:cubicBezTo>
                                <a:cubicBezTo>
                                  <a:pt x="476" y="3340"/>
                                  <a:pt x="423" y="3356"/>
                                  <a:pt x="404" y="3363"/>
                                </a:cubicBezTo>
                                <a:cubicBezTo>
                                  <a:pt x="374" y="3374"/>
                                  <a:pt x="342" y="3379"/>
                                  <a:pt x="311" y="3389"/>
                                </a:cubicBezTo>
                                <a:cubicBezTo>
                                  <a:pt x="300" y="3397"/>
                                  <a:pt x="238" y="3431"/>
                                  <a:pt x="244" y="3456"/>
                                </a:cubicBezTo>
                                <a:cubicBezTo>
                                  <a:pt x="247" y="3470"/>
                                  <a:pt x="271" y="3465"/>
                                  <a:pt x="284" y="3469"/>
                                </a:cubicBezTo>
                                <a:cubicBezTo>
                                  <a:pt x="217" y="3503"/>
                                  <a:pt x="157" y="3544"/>
                                  <a:pt x="97" y="3589"/>
                                </a:cubicBezTo>
                                <a:cubicBezTo>
                                  <a:pt x="119" y="3598"/>
                                  <a:pt x="140" y="3611"/>
                                  <a:pt x="164" y="3616"/>
                                </a:cubicBezTo>
                                <a:cubicBezTo>
                                  <a:pt x="284" y="3642"/>
                                  <a:pt x="324" y="3602"/>
                                  <a:pt x="244" y="3656"/>
                                </a:cubicBezTo>
                                <a:cubicBezTo>
                                  <a:pt x="253" y="3669"/>
                                  <a:pt x="255" y="3693"/>
                                  <a:pt x="271" y="3696"/>
                                </a:cubicBezTo>
                                <a:cubicBezTo>
                                  <a:pt x="371" y="3716"/>
                                  <a:pt x="577" y="3723"/>
                                  <a:pt x="577" y="3723"/>
                                </a:cubicBezTo>
                                <a:cubicBezTo>
                                  <a:pt x="599" y="3727"/>
                                  <a:pt x="621" y="3733"/>
                                  <a:pt x="644" y="3736"/>
                                </a:cubicBezTo>
                                <a:cubicBezTo>
                                  <a:pt x="715" y="3746"/>
                                  <a:pt x="857" y="3763"/>
                                  <a:pt x="857" y="3763"/>
                                </a:cubicBezTo>
                                <a:cubicBezTo>
                                  <a:pt x="870" y="3767"/>
                                  <a:pt x="891" y="3764"/>
                                  <a:pt x="897" y="3776"/>
                                </a:cubicBezTo>
                                <a:cubicBezTo>
                                  <a:pt x="911" y="3804"/>
                                  <a:pt x="848" y="3828"/>
                                  <a:pt x="897" y="3856"/>
                                </a:cubicBezTo>
                                <a:cubicBezTo>
                                  <a:pt x="920" y="3869"/>
                                  <a:pt x="950" y="3865"/>
                                  <a:pt x="977" y="3869"/>
                                </a:cubicBezTo>
                                <a:cubicBezTo>
                                  <a:pt x="937" y="3896"/>
                                  <a:pt x="897" y="3909"/>
                                  <a:pt x="857" y="3936"/>
                                </a:cubicBezTo>
                                <a:cubicBezTo>
                                  <a:pt x="848" y="3949"/>
                                  <a:pt x="827" y="3961"/>
                                  <a:pt x="831" y="3976"/>
                                </a:cubicBezTo>
                                <a:cubicBezTo>
                                  <a:pt x="835" y="3990"/>
                                  <a:pt x="857" y="3987"/>
                                  <a:pt x="871" y="3989"/>
                                </a:cubicBezTo>
                                <a:cubicBezTo>
                                  <a:pt x="924" y="3996"/>
                                  <a:pt x="978" y="3998"/>
                                  <a:pt x="1031" y="4003"/>
                                </a:cubicBezTo>
                                <a:cubicBezTo>
                                  <a:pt x="1004" y="4012"/>
                                  <a:pt x="960" y="4003"/>
                                  <a:pt x="951" y="4029"/>
                                </a:cubicBezTo>
                                <a:cubicBezTo>
                                  <a:pt x="933" y="4082"/>
                                  <a:pt x="917" y="4105"/>
                                  <a:pt x="871" y="4136"/>
                                </a:cubicBezTo>
                                <a:cubicBezTo>
                                  <a:pt x="922" y="4170"/>
                                  <a:pt x="930" y="4184"/>
                                  <a:pt x="911" y="4243"/>
                                </a:cubicBezTo>
                                <a:cubicBezTo>
                                  <a:pt x="957" y="4314"/>
                                  <a:pt x="939" y="4257"/>
                                  <a:pt x="897" y="4309"/>
                                </a:cubicBezTo>
                                <a:cubicBezTo>
                                  <a:pt x="888" y="4320"/>
                                  <a:pt x="888" y="4336"/>
                                  <a:pt x="884" y="4349"/>
                                </a:cubicBezTo>
                                <a:cubicBezTo>
                                  <a:pt x="902" y="4362"/>
                                  <a:pt x="933" y="4367"/>
                                  <a:pt x="937" y="4389"/>
                                </a:cubicBezTo>
                                <a:cubicBezTo>
                                  <a:pt x="939" y="4404"/>
                                  <a:pt x="867" y="4449"/>
                                  <a:pt x="857" y="4456"/>
                                </a:cubicBezTo>
                                <a:cubicBezTo>
                                  <a:pt x="866" y="4469"/>
                                  <a:pt x="870" y="4487"/>
                                  <a:pt x="884" y="4496"/>
                                </a:cubicBezTo>
                                <a:cubicBezTo>
                                  <a:pt x="908" y="4511"/>
                                  <a:pt x="964" y="4523"/>
                                  <a:pt x="964" y="4523"/>
                                </a:cubicBezTo>
                                <a:cubicBezTo>
                                  <a:pt x="913" y="4556"/>
                                  <a:pt x="935" y="4538"/>
                                  <a:pt x="897" y="45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85pt;margin-top:1.5pt;width:155.2pt;height:230.8pt" coordorigin="2477,30" coordsize="3104,4616">
                <v:rect id="shape_0" stroked="t" o:allowincell="f" style="position:absolute;left:2477;top:38;width:863;height:287;mso-wrap-style:none;v-text-anchor:middle">
                  <v:imagedata r:id="rId347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477;top:326;width:863;height:719;mso-wrap-style:none;v-text-anchor:middle">
                  <v:imagedata r:id="rId348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477;top:1046;width:863;height:575;mso-wrap-style:none;v-text-anchor:middle">
                  <v:imagedata r:id="rId349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477;top:1910;width:863;height:719;mso-wrap-style:none;v-text-anchor:middle">
                  <v:imagedata r:id="rId350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477;top:1622;width:863;height:287;mso-wrap-style:none;v-text-anchor:middle">
                  <v:imagedata r:id="rId351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477;top:2630;width:863;height:431;mso-wrap-style:none;v-text-anchor:middle">
                  <v:imagedata r:id="rId352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477;top:3062;width:863;height:719;mso-wrap-style:none;v-text-anchor:middle">
                  <v:imagedata r:id="rId353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477;top:3782;width:863;height:575;mso-wrap-style:none;v-text-anchor:middle">
                  <v:imagedata r:id="rId354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477;top:4358;width:863;height:287;mso-wrap-style:none;v-text-anchor:middle">
                  <v:imagedata r:id="rId355" o:detectmouseclick="t"/>
                  <v:stroke color="black" weight="19080" joinstyle="miter" endcap="flat"/>
                  <w10:wrap type="none"/>
                </v:rect>
                <v:line id="shape_0" from="5213,38" to="5213,4645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341,326" to="5212,326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341,1046" to="5212,1046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341,1622" to="5212,1622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341,1910" to="5212,1910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341,2630" to="5212,2630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341,3062" to="5212,3062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341,3782" to="5212,3782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341,4358" to="5212,4358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shape id="shape_0" coordsize="1284,4576" path="m924,3c906,7,879,0,871,16c855,47,949,82,951,83c938,91,879,122,884,149c889,174,965,186,977,189c968,202,963,219,951,229c940,238,919,231,911,243c895,266,909,311,884,323c799,365,728,367,631,376c635,389,631,410,644,416c690,436,744,427,791,443c778,452,766,463,751,469c725,480,671,496,671,496c606,592,655,492,684,549c690,561,681,579,671,589c657,603,633,604,617,616c602,627,591,644,577,656c565,666,550,674,537,683c533,696,518,711,524,723c527,730,615,748,631,749c711,756,791,758,871,763c818,772,762,772,711,789c684,798,631,816,631,816c618,825,579,833,591,843c611,860,720,885,764,896c751,905,738,916,724,923c711,929,684,922,684,936c684,1007,804,1006,844,1016c858,1019,870,1028,884,1029c977,1037,1071,1038,1164,1043c1151,1047,1130,1044,1124,1056c1118,1068,1126,1087,1137,1096c1152,1107,1173,1103,1191,1109c1214,1117,1235,1127,1257,1136c1262,1149,1277,1163,1271,1176c1265,1189,1243,1181,1231,1189c1215,1199,1204,1216,1191,1229c1195,1242,1194,1259,1204,1269c1231,1296,1284,1270,1204,1296c1195,1309,1171,1321,1177,1336c1182,1349,1254,1371,1271,1376c1262,1394,1258,1415,1244,1429c1230,1443,1208,1446,1191,1456c1137,1486,1129,1493,1084,1523c1054,1617,1099,1517,951,1576c938,1581,943,1603,937,1616c885,1720,932,1595,897,1696c945,1712,1019,1708,951,1763c940,1772,924,1772,911,1776c899,1784,841,1811,857,1843c863,1856,884,1852,897,1856c906,1869,931,1882,924,1896c916,1912,889,1906,871,1909c752,1931,782,1918,644,1936c538,1950,439,2001,337,2029c302,2039,266,2044,231,2056c204,2065,151,2083,151,2083c178,2092,204,2100,231,2109c246,2114,205,2129,191,2136c156,2154,86,2159,57,2163c39,2172,10,2170,4,2189c0,2202,30,2200,44,2203c75,2209,106,2212,137,2216c234,2248,137,2202,151,2269c158,2302,268,2309,271,2309c181,2328,91,2348,4,2376c22,2385,38,2399,57,2403c199,2431,252,2384,164,2443c177,2452,198,2454,204,2469c218,2503,166,2526,151,2536c231,2540,311,2543,391,2549c422,2552,453,2560,484,2563c600,2574,831,2589,831,2589c877,2604,944,2597,897,2656c887,2669,870,2674,857,2683c853,2696,832,2716,844,2723c884,2745,977,2749,977,2749c968,2762,965,2782,951,2789c918,2806,844,2816,844,2816c862,2825,883,2829,897,2843c920,2866,951,2923,951,2923c938,2927,922,2927,911,2936c843,2990,939,3010,977,3029c846,3073,925,3054,737,3069c665,3084,597,3099,524,3109c423,3145,318,3162,217,3203c253,3212,288,3220,324,3229c340,3233,299,3250,284,3256c254,3269,221,3272,191,3283c298,3390,157,3267,457,3336c476,3340,423,3356,404,3363c374,3374,342,3379,311,3389c300,3397,238,3431,244,3456c247,3470,271,3465,284,3469c217,3503,157,3544,97,3589c119,3598,140,3611,164,3616c284,3642,324,3602,244,3656c253,3669,255,3693,271,3696c371,3716,577,3723,577,3723c599,3727,621,3733,644,3736c715,3746,857,3763,857,3763c870,3767,891,3764,897,3776c911,3804,848,3828,897,3856c920,3869,950,3865,977,3869c937,3896,897,3909,857,3936c848,3949,827,3961,831,3976c835,3990,857,3987,871,3989c924,3996,978,3998,1031,4003c1004,4012,960,4003,951,4029c933,4082,917,4105,871,4136c922,4170,930,4184,911,4243c957,4314,939,4257,897,4309c888,4320,888,4336,884,4349c902,4362,933,4367,937,4389c939,4404,867,4449,857,4456c866,4469,870,4487,884,4496c908,4511,964,4523,964,4523c913,4556,935,4538,897,4576e" stroked="t" o:allowincell="f" style="position:absolute;left:4297;top:30;width:1283;height:45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</w:t>
      </w:r>
      <w:r>
        <w:rPr>
          <w:b/>
          <w:sz w:val="28"/>
        </w:rPr>
        <w:t>Lut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Arenisca argillo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Agua dul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Petróle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Agua salad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Caliza den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>Curva natura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Registros de rayos gamm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34390</wp:posOffset>
                </wp:positionH>
                <wp:positionV relativeFrom="paragraph">
                  <wp:posOffset>9525</wp:posOffset>
                </wp:positionV>
                <wp:extent cx="1583690" cy="865505"/>
                <wp:effectExtent l="9525" t="10160" r="1016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865440"/>
                          <a:chOff x="0" y="0"/>
                          <a:chExt cx="1583640" cy="865440"/>
                        </a:xfrm>
                      </wpg:grpSpPr>
                      <wpg:grpSp>
                        <wpg:cNvGrpSpPr/>
                        <wpg:grpSpPr>
                          <a:xfrm>
                            <a:off x="254160" y="42480"/>
                            <a:ext cx="132984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301320" y="0"/>
                              <a:ext cx="182880" cy="82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040"/>
                              <a:ext cx="1329840" cy="48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4" h="763">
                                  <a:moveTo>
                                    <a:pt x="0" y="190"/>
                                  </a:moveTo>
                                  <a:cubicBezTo>
                                    <a:pt x="65" y="211"/>
                                    <a:pt x="43" y="226"/>
                                    <a:pt x="80" y="283"/>
                                  </a:cubicBezTo>
                                  <a:cubicBezTo>
                                    <a:pt x="93" y="274"/>
                                    <a:pt x="111" y="270"/>
                                    <a:pt x="120" y="256"/>
                                  </a:cubicBezTo>
                                  <a:cubicBezTo>
                                    <a:pt x="152" y="204"/>
                                    <a:pt x="152" y="147"/>
                                    <a:pt x="187" y="96"/>
                                  </a:cubicBezTo>
                                  <a:cubicBezTo>
                                    <a:pt x="219" y="1"/>
                                    <a:pt x="191" y="0"/>
                                    <a:pt x="254" y="43"/>
                                  </a:cubicBezTo>
                                  <a:cubicBezTo>
                                    <a:pt x="274" y="148"/>
                                    <a:pt x="314" y="248"/>
                                    <a:pt x="347" y="350"/>
                                  </a:cubicBezTo>
                                  <a:cubicBezTo>
                                    <a:pt x="363" y="398"/>
                                    <a:pt x="371" y="448"/>
                                    <a:pt x="387" y="496"/>
                                  </a:cubicBezTo>
                                  <a:cubicBezTo>
                                    <a:pt x="391" y="483"/>
                                    <a:pt x="387" y="462"/>
                                    <a:pt x="400" y="456"/>
                                  </a:cubicBezTo>
                                  <a:cubicBezTo>
                                    <a:pt x="432" y="440"/>
                                    <a:pt x="459" y="498"/>
                                    <a:pt x="467" y="510"/>
                                  </a:cubicBezTo>
                                  <a:cubicBezTo>
                                    <a:pt x="481" y="554"/>
                                    <a:pt x="506" y="586"/>
                                    <a:pt x="520" y="630"/>
                                  </a:cubicBezTo>
                                  <a:cubicBezTo>
                                    <a:pt x="545" y="439"/>
                                    <a:pt x="590" y="252"/>
                                    <a:pt x="654" y="70"/>
                                  </a:cubicBezTo>
                                  <a:cubicBezTo>
                                    <a:pt x="706" y="150"/>
                                    <a:pt x="702" y="259"/>
                                    <a:pt x="734" y="350"/>
                                  </a:cubicBezTo>
                                  <a:cubicBezTo>
                                    <a:pt x="744" y="435"/>
                                    <a:pt x="743" y="470"/>
                                    <a:pt x="787" y="536"/>
                                  </a:cubicBezTo>
                                  <a:cubicBezTo>
                                    <a:pt x="791" y="554"/>
                                    <a:pt x="795" y="572"/>
                                    <a:pt x="800" y="590"/>
                                  </a:cubicBezTo>
                                  <a:cubicBezTo>
                                    <a:pt x="804" y="604"/>
                                    <a:pt x="804" y="640"/>
                                    <a:pt x="814" y="630"/>
                                  </a:cubicBezTo>
                                  <a:cubicBezTo>
                                    <a:pt x="832" y="612"/>
                                    <a:pt x="842" y="525"/>
                                    <a:pt x="854" y="496"/>
                                  </a:cubicBezTo>
                                  <a:cubicBezTo>
                                    <a:pt x="877" y="441"/>
                                    <a:pt x="914" y="393"/>
                                    <a:pt x="934" y="336"/>
                                  </a:cubicBezTo>
                                  <a:cubicBezTo>
                                    <a:pt x="947" y="341"/>
                                    <a:pt x="963" y="341"/>
                                    <a:pt x="974" y="350"/>
                                  </a:cubicBezTo>
                                  <a:cubicBezTo>
                                    <a:pt x="1003" y="374"/>
                                    <a:pt x="999" y="400"/>
                                    <a:pt x="1014" y="430"/>
                                  </a:cubicBezTo>
                                  <a:cubicBezTo>
                                    <a:pt x="1021" y="444"/>
                                    <a:pt x="1034" y="455"/>
                                    <a:pt x="1040" y="470"/>
                                  </a:cubicBezTo>
                                  <a:cubicBezTo>
                                    <a:pt x="1101" y="608"/>
                                    <a:pt x="1035" y="502"/>
                                    <a:pt x="1094" y="590"/>
                                  </a:cubicBezTo>
                                  <a:cubicBezTo>
                                    <a:pt x="1130" y="584"/>
                                    <a:pt x="1186" y="585"/>
                                    <a:pt x="1214" y="550"/>
                                  </a:cubicBezTo>
                                  <a:cubicBezTo>
                                    <a:pt x="1223" y="539"/>
                                    <a:pt x="1216" y="518"/>
                                    <a:pt x="1227" y="510"/>
                                  </a:cubicBezTo>
                                  <a:cubicBezTo>
                                    <a:pt x="1250" y="494"/>
                                    <a:pt x="1307" y="483"/>
                                    <a:pt x="1307" y="483"/>
                                  </a:cubicBezTo>
                                  <a:cubicBezTo>
                                    <a:pt x="1338" y="529"/>
                                    <a:pt x="1361" y="546"/>
                                    <a:pt x="1414" y="563"/>
                                  </a:cubicBezTo>
                                  <a:cubicBezTo>
                                    <a:pt x="1551" y="552"/>
                                    <a:pt x="1551" y="587"/>
                                    <a:pt x="1614" y="510"/>
                                  </a:cubicBezTo>
                                  <a:cubicBezTo>
                                    <a:pt x="1624" y="498"/>
                                    <a:pt x="1628" y="481"/>
                                    <a:pt x="1640" y="470"/>
                                  </a:cubicBezTo>
                                  <a:cubicBezTo>
                                    <a:pt x="1664" y="449"/>
                                    <a:pt x="1720" y="416"/>
                                    <a:pt x="1720" y="416"/>
                                  </a:cubicBezTo>
                                  <a:cubicBezTo>
                                    <a:pt x="1787" y="461"/>
                                    <a:pt x="1752" y="470"/>
                                    <a:pt x="1800" y="523"/>
                                  </a:cubicBezTo>
                                  <a:cubicBezTo>
                                    <a:pt x="1830" y="556"/>
                                    <a:pt x="1870" y="579"/>
                                    <a:pt x="1894" y="616"/>
                                  </a:cubicBezTo>
                                  <a:cubicBezTo>
                                    <a:pt x="1903" y="629"/>
                                    <a:pt x="1908" y="646"/>
                                    <a:pt x="1920" y="656"/>
                                  </a:cubicBezTo>
                                  <a:cubicBezTo>
                                    <a:pt x="1931" y="665"/>
                                    <a:pt x="1947" y="665"/>
                                    <a:pt x="1960" y="670"/>
                                  </a:cubicBezTo>
                                  <a:cubicBezTo>
                                    <a:pt x="1978" y="683"/>
                                    <a:pt x="1996" y="697"/>
                                    <a:pt x="2014" y="710"/>
                                  </a:cubicBezTo>
                                  <a:cubicBezTo>
                                    <a:pt x="2040" y="728"/>
                                    <a:pt x="2094" y="763"/>
                                    <a:pt x="2094" y="76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20" y="117720"/>
                              <a:ext cx="1562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7160" y="356760"/>
                              <a:ext cx="6876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840" y="36576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6280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607">
                                <a:moveTo>
                                  <a:pt x="414" y="534"/>
                                </a:moveTo>
                                <a:cubicBezTo>
                                  <a:pt x="409" y="549"/>
                                  <a:pt x="400" y="607"/>
                                  <a:pt x="360" y="587"/>
                                </a:cubicBezTo>
                                <a:cubicBezTo>
                                  <a:pt x="348" y="581"/>
                                  <a:pt x="351" y="560"/>
                                  <a:pt x="347" y="547"/>
                                </a:cubicBezTo>
                                <a:cubicBezTo>
                                  <a:pt x="343" y="503"/>
                                  <a:pt x="338" y="458"/>
                                  <a:pt x="334" y="414"/>
                                </a:cubicBezTo>
                                <a:cubicBezTo>
                                  <a:pt x="317" y="223"/>
                                  <a:pt x="362" y="198"/>
                                  <a:pt x="280" y="280"/>
                                </a:cubicBezTo>
                                <a:cubicBezTo>
                                  <a:pt x="266" y="324"/>
                                  <a:pt x="241" y="356"/>
                                  <a:pt x="227" y="400"/>
                                </a:cubicBezTo>
                                <a:cubicBezTo>
                                  <a:pt x="149" y="285"/>
                                  <a:pt x="263" y="425"/>
                                  <a:pt x="147" y="387"/>
                                </a:cubicBezTo>
                                <a:cubicBezTo>
                                  <a:pt x="135" y="383"/>
                                  <a:pt x="111" y="309"/>
                                  <a:pt x="107" y="294"/>
                                </a:cubicBezTo>
                                <a:cubicBezTo>
                                  <a:pt x="81" y="200"/>
                                  <a:pt x="72" y="91"/>
                                  <a:pt x="40" y="0"/>
                                </a:cubicBezTo>
                                <a:cubicBezTo>
                                  <a:pt x="27" y="5"/>
                                  <a:pt x="0" y="14"/>
                                  <a:pt x="0" y="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0.75pt;width:124.75pt;height:68.1pt" coordorigin="1314,15" coordsize="2495,1362">
                <v:group id="shape_0" style="position:absolute;left:1714;top:82;width:2094;height:1296">
                  <v:rect id="shape_0" fillcolor="white" stroked="t" o:allowincell="f" style="position:absolute;left:2189;top:82;width:287;height:1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2094,763" path="m0,190c65,211,43,226,80,283c93,274,111,270,120,256c152,204,152,147,187,96c219,1,191,0,254,43c274,148,314,248,347,350c363,398,371,448,387,496c391,483,387,462,400,456c432,440,459,498,467,510c481,554,506,586,520,630c545,439,590,252,654,70c706,150,702,259,734,350c744,435,743,470,787,536c791,554,795,572,800,590c804,604,804,640,814,630c832,612,842,525,854,496c877,441,914,393,934,336c947,341,963,341,974,350c1003,374,999,400,1014,430c1021,444,1034,455,1040,470c1101,608,1035,502,1094,590c1130,584,1186,585,1214,550c1223,539,1216,518,1227,510c1250,494,1307,483,1307,483c1338,529,1361,546,1414,563c1551,552,1551,587,1614,510c1624,498,1628,481,1640,470c1664,449,1720,416,1720,416c1787,461,1752,470,1800,523c1830,556,1870,579,1894,616c1903,629,1908,646,1920,656c1931,665,1947,665,1960,670c1978,683,1996,697,2014,710c2040,728,2094,763,2094,763e" stroked="t" o:allowincell="f" style="position:absolute;left:1714;top:359;width:2093;height:76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2138,267" to="2383,4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39,643" to="2746,81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41,658" to="3484,8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414,607" path="m414,534c409,549,400,607,360,587c348,581,351,560,347,547c343,503,338,458,334,414c317,223,362,198,280,280c266,324,241,356,227,400c149,285,263,425,147,387c135,383,111,309,107,294c81,200,72,91,40,0c27,5,0,14,0,14e" stroked="t" o:allowincell="f" style="position:absolute;left:1314;top:15;width:413;height:6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             </w:t>
      </w:r>
      <w:r>
        <w:rPr>
          <w:b/>
          <w:sz w:val="28"/>
        </w:rPr>
        <w:t>K                                    Contador de centelle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U    Th                Contador de Geig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</w:t>
      </w:r>
      <w:r>
        <w:rPr>
          <w:b/>
          <w:sz w:val="28"/>
        </w:rPr>
        <w:t>Espectrómetr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 xml:space="preserve">Ventana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3030" distR="114935" simplePos="0" locked="0" layoutInCell="0" allowOverlap="1" relativeHeight="166">
                <wp:simplePos x="0" y="0"/>
                <wp:positionH relativeFrom="column">
                  <wp:posOffset>4639945</wp:posOffset>
                </wp:positionH>
                <wp:positionV relativeFrom="paragraph">
                  <wp:posOffset>96520</wp:posOffset>
                </wp:positionV>
                <wp:extent cx="1117600" cy="822960"/>
                <wp:effectExtent l="0" t="9525" r="9525" b="9525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440" cy="822960"/>
                          <a:chOff x="0" y="0"/>
                          <a:chExt cx="1117440" cy="822960"/>
                        </a:xfrm>
                      </wpg:grpSpPr>
                      <wps:wsp>
                        <wps:cNvSpPr/>
                        <wps:spPr>
                          <a:xfrm>
                            <a:off x="17280" y="0"/>
                            <a:ext cx="5486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0"/>
                            <a:ext cx="5486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547920"/>
                            <a:ext cx="91440" cy="914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60"/>
                            <a:ext cx="1058400" cy="75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7" h="1192">
                                <a:moveTo>
                                  <a:pt x="347" y="733"/>
                                </a:moveTo>
                                <a:cubicBezTo>
                                  <a:pt x="444" y="657"/>
                                  <a:pt x="394" y="700"/>
                                  <a:pt x="494" y="600"/>
                                </a:cubicBezTo>
                                <a:cubicBezTo>
                                  <a:pt x="522" y="572"/>
                                  <a:pt x="414" y="609"/>
                                  <a:pt x="374" y="613"/>
                                </a:cubicBezTo>
                                <a:cubicBezTo>
                                  <a:pt x="440" y="679"/>
                                  <a:pt x="479" y="753"/>
                                  <a:pt x="534" y="826"/>
                                </a:cubicBezTo>
                                <a:cubicBezTo>
                                  <a:pt x="561" y="822"/>
                                  <a:pt x="589" y="824"/>
                                  <a:pt x="614" y="813"/>
                                </a:cubicBezTo>
                                <a:cubicBezTo>
                                  <a:pt x="631" y="805"/>
                                  <a:pt x="640" y="785"/>
                                  <a:pt x="654" y="773"/>
                                </a:cubicBezTo>
                                <a:cubicBezTo>
                                  <a:pt x="698" y="736"/>
                                  <a:pt x="699" y="745"/>
                                  <a:pt x="760" y="733"/>
                                </a:cubicBezTo>
                                <a:cubicBezTo>
                                  <a:pt x="769" y="755"/>
                                  <a:pt x="786" y="776"/>
                                  <a:pt x="787" y="800"/>
                                </a:cubicBezTo>
                                <a:cubicBezTo>
                                  <a:pt x="790" y="853"/>
                                  <a:pt x="798" y="912"/>
                                  <a:pt x="774" y="960"/>
                                </a:cubicBezTo>
                                <a:cubicBezTo>
                                  <a:pt x="764" y="981"/>
                                  <a:pt x="609" y="999"/>
                                  <a:pt x="600" y="1000"/>
                                </a:cubicBezTo>
                                <a:cubicBezTo>
                                  <a:pt x="552" y="1016"/>
                                  <a:pt x="454" y="1040"/>
                                  <a:pt x="454" y="1040"/>
                                </a:cubicBezTo>
                                <a:cubicBezTo>
                                  <a:pt x="486" y="942"/>
                                  <a:pt x="487" y="932"/>
                                  <a:pt x="587" y="906"/>
                                </a:cubicBezTo>
                                <a:cubicBezTo>
                                  <a:pt x="611" y="979"/>
                                  <a:pt x="585" y="914"/>
                                  <a:pt x="627" y="986"/>
                                </a:cubicBezTo>
                                <a:cubicBezTo>
                                  <a:pt x="653" y="1032"/>
                                  <a:pt x="664" y="1076"/>
                                  <a:pt x="694" y="1120"/>
                                </a:cubicBezTo>
                                <a:cubicBezTo>
                                  <a:pt x="609" y="1148"/>
                                  <a:pt x="490" y="1192"/>
                                  <a:pt x="414" y="1120"/>
                                </a:cubicBezTo>
                                <a:cubicBezTo>
                                  <a:pt x="365" y="1074"/>
                                  <a:pt x="419" y="986"/>
                                  <a:pt x="427" y="920"/>
                                </a:cubicBezTo>
                                <a:cubicBezTo>
                                  <a:pt x="445" y="773"/>
                                  <a:pt x="440" y="824"/>
                                  <a:pt x="480" y="733"/>
                                </a:cubicBezTo>
                                <a:cubicBezTo>
                                  <a:pt x="505" y="677"/>
                                  <a:pt x="514" y="646"/>
                                  <a:pt x="534" y="586"/>
                                </a:cubicBezTo>
                                <a:cubicBezTo>
                                  <a:pt x="538" y="573"/>
                                  <a:pt x="534" y="552"/>
                                  <a:pt x="547" y="546"/>
                                </a:cubicBezTo>
                                <a:cubicBezTo>
                                  <a:pt x="635" y="502"/>
                                  <a:pt x="720" y="490"/>
                                  <a:pt x="814" y="466"/>
                                </a:cubicBezTo>
                                <a:cubicBezTo>
                                  <a:pt x="846" y="400"/>
                                  <a:pt x="872" y="371"/>
                                  <a:pt x="827" y="280"/>
                                </a:cubicBezTo>
                                <a:cubicBezTo>
                                  <a:pt x="820" y="266"/>
                                  <a:pt x="802" y="300"/>
                                  <a:pt x="787" y="306"/>
                                </a:cubicBezTo>
                                <a:cubicBezTo>
                                  <a:pt x="770" y="313"/>
                                  <a:pt x="752" y="315"/>
                                  <a:pt x="734" y="320"/>
                                </a:cubicBezTo>
                                <a:cubicBezTo>
                                  <a:pt x="721" y="329"/>
                                  <a:pt x="697" y="330"/>
                                  <a:pt x="694" y="346"/>
                                </a:cubicBezTo>
                                <a:cubicBezTo>
                                  <a:pt x="677" y="436"/>
                                  <a:pt x="697" y="451"/>
                                  <a:pt x="734" y="506"/>
                                </a:cubicBezTo>
                                <a:cubicBezTo>
                                  <a:pt x="751" y="557"/>
                                  <a:pt x="800" y="653"/>
                                  <a:pt x="800" y="653"/>
                                </a:cubicBezTo>
                                <a:cubicBezTo>
                                  <a:pt x="732" y="675"/>
                                  <a:pt x="652" y="651"/>
                                  <a:pt x="587" y="680"/>
                                </a:cubicBezTo>
                                <a:cubicBezTo>
                                  <a:pt x="567" y="689"/>
                                  <a:pt x="620" y="710"/>
                                  <a:pt x="640" y="720"/>
                                </a:cubicBezTo>
                                <a:cubicBezTo>
                                  <a:pt x="669" y="734"/>
                                  <a:pt x="703" y="736"/>
                                  <a:pt x="734" y="746"/>
                                </a:cubicBezTo>
                                <a:cubicBezTo>
                                  <a:pt x="821" y="880"/>
                                  <a:pt x="682" y="681"/>
                                  <a:pt x="814" y="813"/>
                                </a:cubicBezTo>
                                <a:cubicBezTo>
                                  <a:pt x="828" y="827"/>
                                  <a:pt x="831" y="848"/>
                                  <a:pt x="840" y="866"/>
                                </a:cubicBezTo>
                                <a:cubicBezTo>
                                  <a:pt x="825" y="1124"/>
                                  <a:pt x="850" y="1154"/>
                                  <a:pt x="787" y="1000"/>
                                </a:cubicBezTo>
                                <a:cubicBezTo>
                                  <a:pt x="776" y="974"/>
                                  <a:pt x="787" y="929"/>
                                  <a:pt x="760" y="920"/>
                                </a:cubicBezTo>
                                <a:cubicBezTo>
                                  <a:pt x="699" y="899"/>
                                  <a:pt x="734" y="909"/>
                                  <a:pt x="654" y="893"/>
                                </a:cubicBezTo>
                                <a:cubicBezTo>
                                  <a:pt x="649" y="680"/>
                                  <a:pt x="709" y="455"/>
                                  <a:pt x="640" y="253"/>
                                </a:cubicBezTo>
                                <a:cubicBezTo>
                                  <a:pt x="625" y="208"/>
                                  <a:pt x="296" y="311"/>
                                  <a:pt x="254" y="320"/>
                                </a:cubicBezTo>
                                <a:cubicBezTo>
                                  <a:pt x="183" y="366"/>
                                  <a:pt x="111" y="369"/>
                                  <a:pt x="27" y="386"/>
                                </a:cubicBezTo>
                                <a:cubicBezTo>
                                  <a:pt x="0" y="302"/>
                                  <a:pt x="50" y="310"/>
                                  <a:pt x="107" y="253"/>
                                </a:cubicBezTo>
                                <a:cubicBezTo>
                                  <a:pt x="199" y="162"/>
                                  <a:pt x="64" y="260"/>
                                  <a:pt x="174" y="186"/>
                                </a:cubicBezTo>
                                <a:cubicBezTo>
                                  <a:pt x="179" y="202"/>
                                  <a:pt x="194" y="259"/>
                                  <a:pt x="214" y="266"/>
                                </a:cubicBezTo>
                                <a:cubicBezTo>
                                  <a:pt x="231" y="272"/>
                                  <a:pt x="249" y="257"/>
                                  <a:pt x="267" y="253"/>
                                </a:cubicBezTo>
                                <a:cubicBezTo>
                                  <a:pt x="396" y="151"/>
                                  <a:pt x="300" y="193"/>
                                  <a:pt x="347" y="240"/>
                                </a:cubicBezTo>
                                <a:cubicBezTo>
                                  <a:pt x="357" y="250"/>
                                  <a:pt x="374" y="249"/>
                                  <a:pt x="387" y="253"/>
                                </a:cubicBezTo>
                                <a:cubicBezTo>
                                  <a:pt x="405" y="240"/>
                                  <a:pt x="424" y="229"/>
                                  <a:pt x="440" y="213"/>
                                </a:cubicBezTo>
                                <a:cubicBezTo>
                                  <a:pt x="476" y="177"/>
                                  <a:pt x="495" y="126"/>
                                  <a:pt x="547" y="106"/>
                                </a:cubicBezTo>
                                <a:cubicBezTo>
                                  <a:pt x="568" y="98"/>
                                  <a:pt x="592" y="97"/>
                                  <a:pt x="614" y="93"/>
                                </a:cubicBezTo>
                                <a:cubicBezTo>
                                  <a:pt x="681" y="97"/>
                                  <a:pt x="750" y="86"/>
                                  <a:pt x="814" y="106"/>
                                </a:cubicBezTo>
                                <a:cubicBezTo>
                                  <a:pt x="829" y="111"/>
                                  <a:pt x="797" y="134"/>
                                  <a:pt x="787" y="146"/>
                                </a:cubicBezTo>
                                <a:cubicBezTo>
                                  <a:pt x="771" y="165"/>
                                  <a:pt x="753" y="184"/>
                                  <a:pt x="734" y="200"/>
                                </a:cubicBezTo>
                                <a:cubicBezTo>
                                  <a:pt x="674" y="251"/>
                                  <a:pt x="609" y="297"/>
                                  <a:pt x="547" y="346"/>
                                </a:cubicBezTo>
                                <a:cubicBezTo>
                                  <a:pt x="512" y="373"/>
                                  <a:pt x="454" y="440"/>
                                  <a:pt x="454" y="440"/>
                                </a:cubicBezTo>
                                <a:cubicBezTo>
                                  <a:pt x="453" y="444"/>
                                  <a:pt x="420" y="560"/>
                                  <a:pt x="387" y="520"/>
                                </a:cubicBezTo>
                                <a:cubicBezTo>
                                  <a:pt x="361" y="489"/>
                                  <a:pt x="378" y="440"/>
                                  <a:pt x="374" y="400"/>
                                </a:cubicBezTo>
                                <a:cubicBezTo>
                                  <a:pt x="277" y="464"/>
                                  <a:pt x="303" y="457"/>
                                  <a:pt x="227" y="533"/>
                                </a:cubicBezTo>
                                <a:cubicBezTo>
                                  <a:pt x="231" y="422"/>
                                  <a:pt x="233" y="311"/>
                                  <a:pt x="240" y="200"/>
                                </a:cubicBezTo>
                                <a:cubicBezTo>
                                  <a:pt x="242" y="177"/>
                                  <a:pt x="238" y="149"/>
                                  <a:pt x="254" y="133"/>
                                </a:cubicBezTo>
                                <a:cubicBezTo>
                                  <a:pt x="261" y="126"/>
                                  <a:pt x="419" y="107"/>
                                  <a:pt x="427" y="106"/>
                                </a:cubicBezTo>
                                <a:cubicBezTo>
                                  <a:pt x="527" y="73"/>
                                  <a:pt x="629" y="74"/>
                                  <a:pt x="734" y="66"/>
                                </a:cubicBezTo>
                                <a:cubicBezTo>
                                  <a:pt x="747" y="57"/>
                                  <a:pt x="762" y="50"/>
                                  <a:pt x="774" y="40"/>
                                </a:cubicBezTo>
                                <a:cubicBezTo>
                                  <a:pt x="789" y="28"/>
                                  <a:pt x="795" y="0"/>
                                  <a:pt x="814" y="0"/>
                                </a:cubicBezTo>
                                <a:cubicBezTo>
                                  <a:pt x="830" y="0"/>
                                  <a:pt x="831" y="27"/>
                                  <a:pt x="840" y="40"/>
                                </a:cubicBezTo>
                                <a:cubicBezTo>
                                  <a:pt x="845" y="58"/>
                                  <a:pt x="854" y="75"/>
                                  <a:pt x="854" y="93"/>
                                </a:cubicBezTo>
                                <a:cubicBezTo>
                                  <a:pt x="854" y="301"/>
                                  <a:pt x="849" y="283"/>
                                  <a:pt x="667" y="320"/>
                                </a:cubicBezTo>
                                <a:cubicBezTo>
                                  <a:pt x="537" y="384"/>
                                  <a:pt x="422" y="486"/>
                                  <a:pt x="307" y="573"/>
                                </a:cubicBezTo>
                                <a:cubicBezTo>
                                  <a:pt x="257" y="611"/>
                                  <a:pt x="238" y="658"/>
                                  <a:pt x="187" y="693"/>
                                </a:cubicBezTo>
                                <a:cubicBezTo>
                                  <a:pt x="200" y="702"/>
                                  <a:pt x="211" y="720"/>
                                  <a:pt x="227" y="720"/>
                                </a:cubicBezTo>
                                <a:cubicBezTo>
                                  <a:pt x="454" y="724"/>
                                  <a:pt x="681" y="727"/>
                                  <a:pt x="907" y="706"/>
                                </a:cubicBezTo>
                                <a:cubicBezTo>
                                  <a:pt x="929" y="704"/>
                                  <a:pt x="934" y="671"/>
                                  <a:pt x="947" y="653"/>
                                </a:cubicBezTo>
                                <a:cubicBezTo>
                                  <a:pt x="1015" y="556"/>
                                  <a:pt x="1039" y="397"/>
                                  <a:pt x="1134" y="333"/>
                                </a:cubicBezTo>
                                <a:cubicBezTo>
                                  <a:pt x="1147" y="337"/>
                                  <a:pt x="1161" y="340"/>
                                  <a:pt x="1174" y="346"/>
                                </a:cubicBezTo>
                                <a:cubicBezTo>
                                  <a:pt x="1188" y="353"/>
                                  <a:pt x="1198" y="375"/>
                                  <a:pt x="1214" y="373"/>
                                </a:cubicBezTo>
                                <a:cubicBezTo>
                                  <a:pt x="1252" y="368"/>
                                  <a:pt x="1287" y="303"/>
                                  <a:pt x="1307" y="280"/>
                                </a:cubicBezTo>
                                <a:cubicBezTo>
                                  <a:pt x="1401" y="176"/>
                                  <a:pt x="1362" y="195"/>
                                  <a:pt x="1454" y="173"/>
                                </a:cubicBezTo>
                                <a:cubicBezTo>
                                  <a:pt x="1481" y="214"/>
                                  <a:pt x="1515" y="259"/>
                                  <a:pt x="1534" y="306"/>
                                </a:cubicBezTo>
                                <a:cubicBezTo>
                                  <a:pt x="1544" y="332"/>
                                  <a:pt x="1560" y="386"/>
                                  <a:pt x="1560" y="386"/>
                                </a:cubicBezTo>
                                <a:cubicBezTo>
                                  <a:pt x="1587" y="382"/>
                                  <a:pt x="1616" y="385"/>
                                  <a:pt x="1640" y="373"/>
                                </a:cubicBezTo>
                                <a:cubicBezTo>
                                  <a:pt x="1654" y="366"/>
                                  <a:pt x="1667" y="333"/>
                                  <a:pt x="1667" y="33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48120"/>
                            <a:ext cx="59256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574">
                                <a:moveTo>
                                  <a:pt x="0" y="0"/>
                                </a:moveTo>
                                <a:cubicBezTo>
                                  <a:pt x="49" y="13"/>
                                  <a:pt x="97" y="30"/>
                                  <a:pt x="147" y="40"/>
                                </a:cubicBezTo>
                                <a:cubicBezTo>
                                  <a:pt x="208" y="52"/>
                                  <a:pt x="272" y="52"/>
                                  <a:pt x="333" y="67"/>
                                </a:cubicBezTo>
                                <a:cubicBezTo>
                                  <a:pt x="420" y="88"/>
                                  <a:pt x="506" y="250"/>
                                  <a:pt x="533" y="334"/>
                                </a:cubicBezTo>
                                <a:cubicBezTo>
                                  <a:pt x="546" y="329"/>
                                  <a:pt x="560" y="314"/>
                                  <a:pt x="573" y="320"/>
                                </a:cubicBezTo>
                                <a:cubicBezTo>
                                  <a:pt x="586" y="326"/>
                                  <a:pt x="583" y="346"/>
                                  <a:pt x="587" y="360"/>
                                </a:cubicBezTo>
                                <a:cubicBezTo>
                                  <a:pt x="592" y="378"/>
                                  <a:pt x="596" y="396"/>
                                  <a:pt x="600" y="414"/>
                                </a:cubicBezTo>
                                <a:cubicBezTo>
                                  <a:pt x="605" y="436"/>
                                  <a:pt x="607" y="458"/>
                                  <a:pt x="613" y="480"/>
                                </a:cubicBezTo>
                                <a:cubicBezTo>
                                  <a:pt x="620" y="507"/>
                                  <a:pt x="612" y="554"/>
                                  <a:pt x="640" y="560"/>
                                </a:cubicBezTo>
                                <a:cubicBezTo>
                                  <a:pt x="662" y="565"/>
                                  <a:pt x="685" y="569"/>
                                  <a:pt x="707" y="574"/>
                                </a:cubicBezTo>
                                <a:cubicBezTo>
                                  <a:pt x="807" y="499"/>
                                  <a:pt x="771" y="466"/>
                                  <a:pt x="787" y="320"/>
                                </a:cubicBezTo>
                                <a:cubicBezTo>
                                  <a:pt x="790" y="293"/>
                                  <a:pt x="784" y="262"/>
                                  <a:pt x="800" y="240"/>
                                </a:cubicBezTo>
                                <a:cubicBezTo>
                                  <a:pt x="814" y="221"/>
                                  <a:pt x="930" y="227"/>
                                  <a:pt x="933" y="22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35pt;margin-top:7.6pt;width:88pt;height:64.8pt" coordorigin="7307,152" coordsize="1760,1296">
                <v:rect id="shape_0" fillcolor="white" stroked="t" o:allowincell="f" style="position:absolute;left:7334;top:152;width:863;height:129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198;top:152;width:863;height:129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7478;top:1015;width:143;height:143;mso-wrap-style:none;v-text-anchor:middle" type="_x0000_t18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667,1192" path="m347,733c444,657,394,700,494,600c522,572,414,609,374,613c440,679,479,753,534,826c561,822,589,824,614,813c631,805,640,785,654,773c698,736,699,745,760,733c769,755,786,776,787,800c790,853,798,912,774,960c764,981,609,999,600,1000c552,1016,454,1040,454,1040c486,942,487,932,587,906c611,979,585,914,627,986c653,1032,664,1076,694,1120c609,1148,490,1192,414,1120c365,1074,419,986,427,920c445,773,440,824,480,733c505,677,514,646,534,586c538,573,534,552,547,546c635,502,720,490,814,466c846,400,872,371,827,280c820,266,802,300,787,306c770,313,752,315,734,320c721,329,697,330,694,346c677,436,697,451,734,506c751,557,800,653,800,653c732,675,652,651,587,680c567,689,620,710,640,720c669,734,703,736,734,746c821,880,682,681,814,813c828,827,831,848,840,866c825,1124,850,1154,787,1000c776,974,787,929,760,920c699,899,734,909,654,893c649,680,709,455,640,253c625,208,296,311,254,320c183,366,111,369,27,386c0,302,50,310,107,253c199,162,64,260,174,186c179,202,194,259,214,266c231,272,249,257,267,253c396,151,300,193,347,240c357,250,374,249,387,253c405,240,424,229,440,213c476,177,495,126,547,106c568,98,592,97,614,93c681,97,750,86,814,106c829,111,797,134,787,146c771,165,753,184,734,200c674,251,609,297,547,346c512,373,454,440,454,440c453,444,420,560,387,520c361,489,378,440,374,400c277,464,303,457,227,533c231,422,233,311,240,200c242,177,238,149,254,133c261,126,419,107,427,106c527,73,629,74,734,66c747,57,762,50,774,40c789,28,795,0,814,0c830,0,831,27,840,40c845,58,854,75,854,93c854,301,849,283,667,320c537,384,422,486,307,573c257,611,238,658,187,693c200,702,211,720,227,720c454,724,681,727,907,706c929,704,934,671,947,653c1015,556,1039,397,1134,333c1147,337,1161,340,1174,346c1188,353,1198,375,1214,373c1252,368,1287,303,1307,280c1401,176,1362,195,1454,173c1481,214,1515,259,1534,306c1544,332,1560,386,1560,386c1587,382,1616,385,1640,373c1654,366,1667,333,1667,333e" stroked="t" o:allowincell="f" style="position:absolute;left:7307;top:235;width:1666;height:119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33,574" path="m0,0c49,13,97,30,147,40c208,52,272,52,333,67c420,88,506,250,533,334c546,329,560,314,573,320c586,326,583,346,587,360c592,378,596,396,600,414c605,436,607,458,613,480c620,507,612,554,640,560c662,565,685,569,707,574c807,499,771,466,787,320c790,293,784,262,800,240c814,221,930,227,933,227e" stroked="t" o:allowincell="f" style="position:absolute;left:8134;top:700;width:932;height:57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</w:t>
      </w:r>
      <w:r>
        <w:rPr>
          <w:b/>
          <w:sz w:val="28"/>
        </w:rPr>
        <w:t>Intensidad de radiactividad (unidades de API)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Concentración de U, Th, 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Densidad de la roca (esparcimiento de Compto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Velocidad de descenso del espectrómetr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Derrumbamiento del poz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Lodo de perforación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78280</wp:posOffset>
                </wp:positionH>
                <wp:positionV relativeFrom="paragraph">
                  <wp:posOffset>156210</wp:posOffset>
                </wp:positionV>
                <wp:extent cx="3315970" cy="3342640"/>
                <wp:effectExtent l="9525" t="4445" r="4445" b="9525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960" cy="3342600"/>
                          <a:chOff x="0" y="0"/>
                          <a:chExt cx="3315960" cy="3342600"/>
                        </a:xfrm>
                      </wpg:grpSpPr>
                      <wps:wsp>
                        <wps:cNvSpPr/>
                        <wps:spPr>
                          <a:xfrm>
                            <a:off x="3240" y="50760"/>
                            <a:ext cx="36576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35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5080"/>
                            <a:ext cx="36576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35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239480"/>
                            <a:ext cx="365760" cy="548640"/>
                          </a:xfrm>
                          <a:prstGeom prst="rect">
                            <a:avLst/>
                          </a:prstGeom>
                          <a:blipFill rotWithShape="0">
                            <a:blip r:embed="rId35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82280"/>
                            <a:ext cx="36576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35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78812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71000"/>
                            <a:ext cx="36576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36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28200"/>
                            <a:ext cx="36576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36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885400"/>
                            <a:ext cx="36576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36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6960"/>
                            <a:ext cx="383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98">
                                <a:moveTo>
                                  <a:pt x="0" y="40"/>
                                </a:moveTo>
                                <a:cubicBezTo>
                                  <a:pt x="72" y="54"/>
                                  <a:pt x="83" y="73"/>
                                  <a:pt x="146" y="93"/>
                                </a:cubicBezTo>
                                <a:cubicBezTo>
                                  <a:pt x="151" y="80"/>
                                  <a:pt x="150" y="63"/>
                                  <a:pt x="160" y="53"/>
                                </a:cubicBezTo>
                                <a:cubicBezTo>
                                  <a:pt x="183" y="31"/>
                                  <a:pt x="240" y="0"/>
                                  <a:pt x="240" y="0"/>
                                </a:cubicBezTo>
                                <a:cubicBezTo>
                                  <a:pt x="253" y="9"/>
                                  <a:pt x="270" y="14"/>
                                  <a:pt x="280" y="26"/>
                                </a:cubicBezTo>
                                <a:cubicBezTo>
                                  <a:pt x="289" y="37"/>
                                  <a:pt x="280" y="62"/>
                                  <a:pt x="293" y="66"/>
                                </a:cubicBezTo>
                                <a:cubicBezTo>
                                  <a:pt x="318" y="73"/>
                                  <a:pt x="383" y="50"/>
                                  <a:pt x="413" y="40"/>
                                </a:cubicBezTo>
                                <a:cubicBezTo>
                                  <a:pt x="417" y="53"/>
                                  <a:pt x="413" y="75"/>
                                  <a:pt x="426" y="80"/>
                                </a:cubicBezTo>
                                <a:cubicBezTo>
                                  <a:pt x="473" y="98"/>
                                  <a:pt x="560" y="13"/>
                                  <a:pt x="560" y="13"/>
                                </a:cubicBezTo>
                                <a:cubicBezTo>
                                  <a:pt x="604" y="27"/>
                                  <a:pt x="600" y="12"/>
                                  <a:pt x="600" y="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325080"/>
                            <a:ext cx="2194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782280"/>
                            <a:ext cx="2194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239480"/>
                            <a:ext cx="2194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788120"/>
                            <a:ext cx="2194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971000"/>
                            <a:ext cx="2194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428200"/>
                            <a:ext cx="2194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885400"/>
                            <a:ext cx="2194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3560" y="50760"/>
                            <a:ext cx="0" cy="320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0"/>
                            <a:ext cx="1199520" cy="172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9" h="2714">
                                <a:moveTo>
                                  <a:pt x="1747" y="8"/>
                                </a:moveTo>
                                <a:cubicBezTo>
                                  <a:pt x="1787" y="12"/>
                                  <a:pt x="1833" y="0"/>
                                  <a:pt x="1867" y="21"/>
                                </a:cubicBezTo>
                                <a:cubicBezTo>
                                  <a:pt x="1884" y="31"/>
                                  <a:pt x="1831" y="38"/>
                                  <a:pt x="1813" y="48"/>
                                </a:cubicBezTo>
                                <a:cubicBezTo>
                                  <a:pt x="1740" y="89"/>
                                  <a:pt x="1807" y="62"/>
                                  <a:pt x="1733" y="88"/>
                                </a:cubicBezTo>
                                <a:cubicBezTo>
                                  <a:pt x="1755" y="97"/>
                                  <a:pt x="1777" y="106"/>
                                  <a:pt x="1800" y="114"/>
                                </a:cubicBezTo>
                                <a:cubicBezTo>
                                  <a:pt x="1817" y="120"/>
                                  <a:pt x="1849" y="110"/>
                                  <a:pt x="1853" y="128"/>
                                </a:cubicBezTo>
                                <a:cubicBezTo>
                                  <a:pt x="1857" y="146"/>
                                  <a:pt x="1826" y="155"/>
                                  <a:pt x="1813" y="168"/>
                                </a:cubicBezTo>
                                <a:cubicBezTo>
                                  <a:pt x="1835" y="172"/>
                                  <a:pt x="1867" y="162"/>
                                  <a:pt x="1880" y="181"/>
                                </a:cubicBezTo>
                                <a:cubicBezTo>
                                  <a:pt x="1889" y="194"/>
                                  <a:pt x="1855" y="202"/>
                                  <a:pt x="1840" y="208"/>
                                </a:cubicBezTo>
                                <a:cubicBezTo>
                                  <a:pt x="1797" y="226"/>
                                  <a:pt x="1738" y="236"/>
                                  <a:pt x="1693" y="248"/>
                                </a:cubicBezTo>
                                <a:cubicBezTo>
                                  <a:pt x="1680" y="257"/>
                                  <a:pt x="1653" y="258"/>
                                  <a:pt x="1653" y="274"/>
                                </a:cubicBezTo>
                                <a:cubicBezTo>
                                  <a:pt x="1653" y="288"/>
                                  <a:pt x="1679" y="285"/>
                                  <a:pt x="1693" y="288"/>
                                </a:cubicBezTo>
                                <a:cubicBezTo>
                                  <a:pt x="1728" y="294"/>
                                  <a:pt x="1764" y="297"/>
                                  <a:pt x="1800" y="301"/>
                                </a:cubicBezTo>
                                <a:cubicBezTo>
                                  <a:pt x="1791" y="314"/>
                                  <a:pt x="1787" y="332"/>
                                  <a:pt x="1773" y="341"/>
                                </a:cubicBezTo>
                                <a:cubicBezTo>
                                  <a:pt x="1749" y="356"/>
                                  <a:pt x="1693" y="368"/>
                                  <a:pt x="1693" y="368"/>
                                </a:cubicBezTo>
                                <a:cubicBezTo>
                                  <a:pt x="1706" y="377"/>
                                  <a:pt x="1746" y="384"/>
                                  <a:pt x="1733" y="394"/>
                                </a:cubicBezTo>
                                <a:cubicBezTo>
                                  <a:pt x="1708" y="413"/>
                                  <a:pt x="1671" y="404"/>
                                  <a:pt x="1640" y="408"/>
                                </a:cubicBezTo>
                                <a:cubicBezTo>
                                  <a:pt x="1604" y="413"/>
                                  <a:pt x="1569" y="417"/>
                                  <a:pt x="1533" y="421"/>
                                </a:cubicBezTo>
                                <a:cubicBezTo>
                                  <a:pt x="1420" y="449"/>
                                  <a:pt x="1302" y="444"/>
                                  <a:pt x="1187" y="461"/>
                                </a:cubicBezTo>
                                <a:cubicBezTo>
                                  <a:pt x="1122" y="471"/>
                                  <a:pt x="1066" y="494"/>
                                  <a:pt x="1000" y="501"/>
                                </a:cubicBezTo>
                                <a:cubicBezTo>
                                  <a:pt x="947" y="507"/>
                                  <a:pt x="893" y="509"/>
                                  <a:pt x="840" y="514"/>
                                </a:cubicBezTo>
                                <a:cubicBezTo>
                                  <a:pt x="800" y="518"/>
                                  <a:pt x="760" y="523"/>
                                  <a:pt x="720" y="528"/>
                                </a:cubicBezTo>
                                <a:cubicBezTo>
                                  <a:pt x="613" y="563"/>
                                  <a:pt x="720" y="519"/>
                                  <a:pt x="720" y="554"/>
                                </a:cubicBezTo>
                                <a:cubicBezTo>
                                  <a:pt x="720" y="568"/>
                                  <a:pt x="693" y="562"/>
                                  <a:pt x="680" y="568"/>
                                </a:cubicBezTo>
                                <a:cubicBezTo>
                                  <a:pt x="666" y="575"/>
                                  <a:pt x="653" y="585"/>
                                  <a:pt x="640" y="594"/>
                                </a:cubicBezTo>
                                <a:cubicBezTo>
                                  <a:pt x="684" y="607"/>
                                  <a:pt x="736" y="606"/>
                                  <a:pt x="773" y="634"/>
                                </a:cubicBezTo>
                                <a:cubicBezTo>
                                  <a:pt x="786" y="644"/>
                                  <a:pt x="758" y="663"/>
                                  <a:pt x="747" y="674"/>
                                </a:cubicBezTo>
                                <a:cubicBezTo>
                                  <a:pt x="736" y="685"/>
                                  <a:pt x="720" y="692"/>
                                  <a:pt x="707" y="701"/>
                                </a:cubicBezTo>
                                <a:cubicBezTo>
                                  <a:pt x="681" y="775"/>
                                  <a:pt x="705" y="777"/>
                                  <a:pt x="773" y="794"/>
                                </a:cubicBezTo>
                                <a:cubicBezTo>
                                  <a:pt x="680" y="857"/>
                                  <a:pt x="711" y="821"/>
                                  <a:pt x="667" y="888"/>
                                </a:cubicBezTo>
                                <a:cubicBezTo>
                                  <a:pt x="725" y="932"/>
                                  <a:pt x="763" y="936"/>
                                  <a:pt x="827" y="968"/>
                                </a:cubicBezTo>
                                <a:cubicBezTo>
                                  <a:pt x="751" y="1006"/>
                                  <a:pt x="683" y="1041"/>
                                  <a:pt x="613" y="1088"/>
                                </a:cubicBezTo>
                                <a:cubicBezTo>
                                  <a:pt x="668" y="1125"/>
                                  <a:pt x="711" y="1161"/>
                                  <a:pt x="773" y="1181"/>
                                </a:cubicBezTo>
                                <a:cubicBezTo>
                                  <a:pt x="729" y="1195"/>
                                  <a:pt x="697" y="1220"/>
                                  <a:pt x="653" y="1234"/>
                                </a:cubicBezTo>
                                <a:cubicBezTo>
                                  <a:pt x="635" y="1246"/>
                                  <a:pt x="587" y="1271"/>
                                  <a:pt x="587" y="1301"/>
                                </a:cubicBezTo>
                                <a:cubicBezTo>
                                  <a:pt x="587" y="1317"/>
                                  <a:pt x="604" y="1328"/>
                                  <a:pt x="613" y="1341"/>
                                </a:cubicBezTo>
                                <a:cubicBezTo>
                                  <a:pt x="594" y="1347"/>
                                  <a:pt x="481" y="1380"/>
                                  <a:pt x="547" y="1421"/>
                                </a:cubicBezTo>
                                <a:cubicBezTo>
                                  <a:pt x="574" y="1438"/>
                                  <a:pt x="609" y="1439"/>
                                  <a:pt x="640" y="1448"/>
                                </a:cubicBezTo>
                                <a:cubicBezTo>
                                  <a:pt x="585" y="1484"/>
                                  <a:pt x="528" y="1481"/>
                                  <a:pt x="467" y="1501"/>
                                </a:cubicBezTo>
                                <a:cubicBezTo>
                                  <a:pt x="534" y="1523"/>
                                  <a:pt x="598" y="1556"/>
                                  <a:pt x="667" y="1568"/>
                                </a:cubicBezTo>
                                <a:cubicBezTo>
                                  <a:pt x="754" y="1583"/>
                                  <a:pt x="856" y="1537"/>
                                  <a:pt x="933" y="1581"/>
                                </a:cubicBezTo>
                                <a:cubicBezTo>
                                  <a:pt x="984" y="1610"/>
                                  <a:pt x="818" y="1611"/>
                                  <a:pt x="760" y="1621"/>
                                </a:cubicBezTo>
                                <a:cubicBezTo>
                                  <a:pt x="716" y="1629"/>
                                  <a:pt x="671" y="1630"/>
                                  <a:pt x="627" y="1634"/>
                                </a:cubicBezTo>
                                <a:cubicBezTo>
                                  <a:pt x="609" y="1639"/>
                                  <a:pt x="591" y="1643"/>
                                  <a:pt x="573" y="1648"/>
                                </a:cubicBezTo>
                                <a:cubicBezTo>
                                  <a:pt x="560" y="1652"/>
                                  <a:pt x="533" y="1647"/>
                                  <a:pt x="533" y="1661"/>
                                </a:cubicBezTo>
                                <a:cubicBezTo>
                                  <a:pt x="533" y="1677"/>
                                  <a:pt x="560" y="1679"/>
                                  <a:pt x="573" y="1688"/>
                                </a:cubicBezTo>
                                <a:cubicBezTo>
                                  <a:pt x="554" y="1745"/>
                                  <a:pt x="511" y="1763"/>
                                  <a:pt x="467" y="1808"/>
                                </a:cubicBezTo>
                                <a:cubicBezTo>
                                  <a:pt x="480" y="1817"/>
                                  <a:pt x="501" y="1819"/>
                                  <a:pt x="507" y="1834"/>
                                </a:cubicBezTo>
                                <a:cubicBezTo>
                                  <a:pt x="526" y="1881"/>
                                  <a:pt x="457" y="1884"/>
                                  <a:pt x="440" y="1888"/>
                                </a:cubicBezTo>
                                <a:cubicBezTo>
                                  <a:pt x="427" y="1897"/>
                                  <a:pt x="400" y="1898"/>
                                  <a:pt x="400" y="1914"/>
                                </a:cubicBezTo>
                                <a:cubicBezTo>
                                  <a:pt x="400" y="1941"/>
                                  <a:pt x="480" y="1974"/>
                                  <a:pt x="493" y="1981"/>
                                </a:cubicBezTo>
                                <a:cubicBezTo>
                                  <a:pt x="388" y="1989"/>
                                  <a:pt x="274" y="1988"/>
                                  <a:pt x="173" y="2021"/>
                                </a:cubicBezTo>
                                <a:cubicBezTo>
                                  <a:pt x="160" y="2030"/>
                                  <a:pt x="133" y="2032"/>
                                  <a:pt x="133" y="2048"/>
                                </a:cubicBezTo>
                                <a:cubicBezTo>
                                  <a:pt x="133" y="2070"/>
                                  <a:pt x="223" y="2087"/>
                                  <a:pt x="227" y="2088"/>
                                </a:cubicBezTo>
                                <a:cubicBezTo>
                                  <a:pt x="218" y="2101"/>
                                  <a:pt x="213" y="2119"/>
                                  <a:pt x="200" y="2128"/>
                                </a:cubicBezTo>
                                <a:cubicBezTo>
                                  <a:pt x="162" y="2153"/>
                                  <a:pt x="97" y="2129"/>
                                  <a:pt x="200" y="2154"/>
                                </a:cubicBezTo>
                                <a:cubicBezTo>
                                  <a:pt x="182" y="2159"/>
                                  <a:pt x="165" y="2163"/>
                                  <a:pt x="147" y="2168"/>
                                </a:cubicBezTo>
                                <a:cubicBezTo>
                                  <a:pt x="134" y="2172"/>
                                  <a:pt x="121" y="2177"/>
                                  <a:pt x="107" y="2181"/>
                                </a:cubicBezTo>
                                <a:cubicBezTo>
                                  <a:pt x="72" y="2191"/>
                                  <a:pt x="0" y="2208"/>
                                  <a:pt x="0" y="2208"/>
                                </a:cubicBezTo>
                                <a:cubicBezTo>
                                  <a:pt x="53" y="2217"/>
                                  <a:pt x="107" y="2225"/>
                                  <a:pt x="160" y="2234"/>
                                </a:cubicBezTo>
                                <a:cubicBezTo>
                                  <a:pt x="182" y="2238"/>
                                  <a:pt x="220" y="2226"/>
                                  <a:pt x="227" y="2248"/>
                                </a:cubicBezTo>
                                <a:cubicBezTo>
                                  <a:pt x="233" y="2267"/>
                                  <a:pt x="192" y="2268"/>
                                  <a:pt x="173" y="2274"/>
                                </a:cubicBezTo>
                                <a:cubicBezTo>
                                  <a:pt x="147" y="2282"/>
                                  <a:pt x="120" y="2283"/>
                                  <a:pt x="93" y="2288"/>
                                </a:cubicBezTo>
                                <a:cubicBezTo>
                                  <a:pt x="84" y="2301"/>
                                  <a:pt x="54" y="2319"/>
                                  <a:pt x="67" y="2328"/>
                                </a:cubicBezTo>
                                <a:cubicBezTo>
                                  <a:pt x="115" y="2362"/>
                                  <a:pt x="183" y="2353"/>
                                  <a:pt x="240" y="2368"/>
                                </a:cubicBezTo>
                                <a:cubicBezTo>
                                  <a:pt x="231" y="2381"/>
                                  <a:pt x="227" y="2400"/>
                                  <a:pt x="213" y="2408"/>
                                </a:cubicBezTo>
                                <a:cubicBezTo>
                                  <a:pt x="189" y="2423"/>
                                  <a:pt x="133" y="2434"/>
                                  <a:pt x="133" y="2434"/>
                                </a:cubicBezTo>
                                <a:cubicBezTo>
                                  <a:pt x="146" y="2447"/>
                                  <a:pt x="157" y="2463"/>
                                  <a:pt x="173" y="2474"/>
                                </a:cubicBezTo>
                                <a:cubicBezTo>
                                  <a:pt x="185" y="2482"/>
                                  <a:pt x="208" y="2475"/>
                                  <a:pt x="213" y="2488"/>
                                </a:cubicBezTo>
                                <a:cubicBezTo>
                                  <a:pt x="220" y="2509"/>
                                  <a:pt x="204" y="2532"/>
                                  <a:pt x="200" y="2554"/>
                                </a:cubicBezTo>
                                <a:cubicBezTo>
                                  <a:pt x="204" y="2567"/>
                                  <a:pt x="218" y="2581"/>
                                  <a:pt x="213" y="2594"/>
                                </a:cubicBezTo>
                                <a:cubicBezTo>
                                  <a:pt x="205" y="2615"/>
                                  <a:pt x="151" y="2628"/>
                                  <a:pt x="133" y="2634"/>
                                </a:cubicBezTo>
                                <a:cubicBezTo>
                                  <a:pt x="146" y="2639"/>
                                  <a:pt x="168" y="2635"/>
                                  <a:pt x="173" y="2648"/>
                                </a:cubicBezTo>
                                <a:cubicBezTo>
                                  <a:pt x="180" y="2669"/>
                                  <a:pt x="160" y="2714"/>
                                  <a:pt x="160" y="27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1698120"/>
                            <a:ext cx="1021680" cy="113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9" h="1787">
                                <a:moveTo>
                                  <a:pt x="146" y="0"/>
                                </a:moveTo>
                                <a:cubicBezTo>
                                  <a:pt x="135" y="8"/>
                                  <a:pt x="73" y="42"/>
                                  <a:pt x="80" y="67"/>
                                </a:cubicBezTo>
                                <a:cubicBezTo>
                                  <a:pt x="84" y="81"/>
                                  <a:pt x="107" y="76"/>
                                  <a:pt x="120" y="80"/>
                                </a:cubicBezTo>
                                <a:cubicBezTo>
                                  <a:pt x="124" y="93"/>
                                  <a:pt x="142" y="109"/>
                                  <a:pt x="133" y="120"/>
                                </a:cubicBezTo>
                                <a:cubicBezTo>
                                  <a:pt x="120" y="136"/>
                                  <a:pt x="36" y="154"/>
                                  <a:pt x="13" y="160"/>
                                </a:cubicBezTo>
                                <a:cubicBezTo>
                                  <a:pt x="26" y="165"/>
                                  <a:pt x="39" y="170"/>
                                  <a:pt x="53" y="174"/>
                                </a:cubicBezTo>
                                <a:cubicBezTo>
                                  <a:pt x="70" y="179"/>
                                  <a:pt x="97" y="171"/>
                                  <a:pt x="106" y="187"/>
                                </a:cubicBezTo>
                                <a:cubicBezTo>
                                  <a:pt x="115" y="203"/>
                                  <a:pt x="97" y="222"/>
                                  <a:pt x="93" y="240"/>
                                </a:cubicBezTo>
                                <a:cubicBezTo>
                                  <a:pt x="106" y="245"/>
                                  <a:pt x="136" y="240"/>
                                  <a:pt x="133" y="254"/>
                                </a:cubicBezTo>
                                <a:cubicBezTo>
                                  <a:pt x="128" y="276"/>
                                  <a:pt x="100" y="284"/>
                                  <a:pt x="80" y="294"/>
                                </a:cubicBezTo>
                                <a:cubicBezTo>
                                  <a:pt x="55" y="306"/>
                                  <a:pt x="0" y="320"/>
                                  <a:pt x="0" y="320"/>
                                </a:cubicBezTo>
                                <a:cubicBezTo>
                                  <a:pt x="101" y="339"/>
                                  <a:pt x="206" y="337"/>
                                  <a:pt x="306" y="360"/>
                                </a:cubicBezTo>
                                <a:cubicBezTo>
                                  <a:pt x="320" y="363"/>
                                  <a:pt x="279" y="369"/>
                                  <a:pt x="266" y="374"/>
                                </a:cubicBezTo>
                                <a:cubicBezTo>
                                  <a:pt x="244" y="382"/>
                                  <a:pt x="222" y="393"/>
                                  <a:pt x="200" y="400"/>
                                </a:cubicBezTo>
                                <a:cubicBezTo>
                                  <a:pt x="143" y="419"/>
                                  <a:pt x="105" y="419"/>
                                  <a:pt x="40" y="427"/>
                                </a:cubicBezTo>
                                <a:cubicBezTo>
                                  <a:pt x="65" y="435"/>
                                  <a:pt x="106" y="439"/>
                                  <a:pt x="106" y="480"/>
                                </a:cubicBezTo>
                                <a:cubicBezTo>
                                  <a:pt x="106" y="508"/>
                                  <a:pt x="80" y="560"/>
                                  <a:pt x="80" y="560"/>
                                </a:cubicBezTo>
                                <a:cubicBezTo>
                                  <a:pt x="136" y="598"/>
                                  <a:pt x="148" y="582"/>
                                  <a:pt x="186" y="640"/>
                                </a:cubicBezTo>
                                <a:cubicBezTo>
                                  <a:pt x="174" y="644"/>
                                  <a:pt x="109" y="663"/>
                                  <a:pt x="106" y="680"/>
                                </a:cubicBezTo>
                                <a:cubicBezTo>
                                  <a:pt x="103" y="696"/>
                                  <a:pt x="124" y="707"/>
                                  <a:pt x="133" y="720"/>
                                </a:cubicBezTo>
                                <a:cubicBezTo>
                                  <a:pt x="137" y="733"/>
                                  <a:pt x="152" y="747"/>
                                  <a:pt x="146" y="760"/>
                                </a:cubicBezTo>
                                <a:cubicBezTo>
                                  <a:pt x="142" y="768"/>
                                  <a:pt x="66" y="818"/>
                                  <a:pt x="53" y="827"/>
                                </a:cubicBezTo>
                                <a:cubicBezTo>
                                  <a:pt x="80" y="840"/>
                                  <a:pt x="104" y="860"/>
                                  <a:pt x="133" y="867"/>
                                </a:cubicBezTo>
                                <a:cubicBezTo>
                                  <a:pt x="176" y="878"/>
                                  <a:pt x="235" y="849"/>
                                  <a:pt x="266" y="880"/>
                                </a:cubicBezTo>
                                <a:cubicBezTo>
                                  <a:pt x="286" y="900"/>
                                  <a:pt x="224" y="918"/>
                                  <a:pt x="200" y="934"/>
                                </a:cubicBezTo>
                                <a:cubicBezTo>
                                  <a:pt x="161" y="960"/>
                                  <a:pt x="110" y="986"/>
                                  <a:pt x="66" y="1000"/>
                                </a:cubicBezTo>
                                <a:cubicBezTo>
                                  <a:pt x="102" y="1005"/>
                                  <a:pt x="145" y="991"/>
                                  <a:pt x="173" y="1014"/>
                                </a:cubicBezTo>
                                <a:cubicBezTo>
                                  <a:pt x="185" y="1024"/>
                                  <a:pt x="95" y="1079"/>
                                  <a:pt x="93" y="1080"/>
                                </a:cubicBezTo>
                                <a:cubicBezTo>
                                  <a:pt x="166" y="1187"/>
                                  <a:pt x="294" y="1142"/>
                                  <a:pt x="426" y="1147"/>
                                </a:cubicBezTo>
                                <a:cubicBezTo>
                                  <a:pt x="778" y="1159"/>
                                  <a:pt x="1129" y="1169"/>
                                  <a:pt x="1480" y="1187"/>
                                </a:cubicBezTo>
                                <a:cubicBezTo>
                                  <a:pt x="1471" y="1200"/>
                                  <a:pt x="1464" y="1216"/>
                                  <a:pt x="1453" y="1227"/>
                                </a:cubicBezTo>
                                <a:cubicBezTo>
                                  <a:pt x="1410" y="1270"/>
                                  <a:pt x="1389" y="1239"/>
                                  <a:pt x="1453" y="1280"/>
                                </a:cubicBezTo>
                                <a:cubicBezTo>
                                  <a:pt x="1462" y="1307"/>
                                  <a:pt x="1471" y="1333"/>
                                  <a:pt x="1480" y="1360"/>
                                </a:cubicBezTo>
                                <a:cubicBezTo>
                                  <a:pt x="1485" y="1375"/>
                                  <a:pt x="1463" y="1388"/>
                                  <a:pt x="1453" y="1400"/>
                                </a:cubicBezTo>
                                <a:cubicBezTo>
                                  <a:pt x="1408" y="1453"/>
                                  <a:pt x="1409" y="1448"/>
                                  <a:pt x="1360" y="1480"/>
                                </a:cubicBezTo>
                                <a:cubicBezTo>
                                  <a:pt x="1447" y="1533"/>
                                  <a:pt x="1492" y="1524"/>
                                  <a:pt x="1586" y="1547"/>
                                </a:cubicBezTo>
                                <a:cubicBezTo>
                                  <a:pt x="1494" y="1639"/>
                                  <a:pt x="1609" y="1535"/>
                                  <a:pt x="1413" y="1640"/>
                                </a:cubicBezTo>
                                <a:cubicBezTo>
                                  <a:pt x="1240" y="1733"/>
                                  <a:pt x="1483" y="1641"/>
                                  <a:pt x="1333" y="1694"/>
                                </a:cubicBezTo>
                                <a:cubicBezTo>
                                  <a:pt x="1549" y="1732"/>
                                  <a:pt x="1466" y="1678"/>
                                  <a:pt x="1466" y="178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2815560"/>
                            <a:ext cx="3938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640">
                                <a:moveTo>
                                  <a:pt x="314" y="0"/>
                                </a:moveTo>
                                <a:cubicBezTo>
                                  <a:pt x="434" y="15"/>
                                  <a:pt x="515" y="17"/>
                                  <a:pt x="620" y="54"/>
                                </a:cubicBezTo>
                                <a:cubicBezTo>
                                  <a:pt x="456" y="70"/>
                                  <a:pt x="291" y="75"/>
                                  <a:pt x="127" y="94"/>
                                </a:cubicBezTo>
                                <a:cubicBezTo>
                                  <a:pt x="114" y="98"/>
                                  <a:pt x="93" y="95"/>
                                  <a:pt x="87" y="107"/>
                                </a:cubicBezTo>
                                <a:cubicBezTo>
                                  <a:pt x="81" y="119"/>
                                  <a:pt x="109" y="136"/>
                                  <a:pt x="100" y="147"/>
                                </a:cubicBezTo>
                                <a:cubicBezTo>
                                  <a:pt x="85" y="166"/>
                                  <a:pt x="56" y="165"/>
                                  <a:pt x="34" y="174"/>
                                </a:cubicBezTo>
                                <a:cubicBezTo>
                                  <a:pt x="29" y="187"/>
                                  <a:pt x="10" y="204"/>
                                  <a:pt x="20" y="214"/>
                                </a:cubicBezTo>
                                <a:cubicBezTo>
                                  <a:pt x="40" y="234"/>
                                  <a:pt x="100" y="240"/>
                                  <a:pt x="100" y="240"/>
                                </a:cubicBezTo>
                                <a:cubicBezTo>
                                  <a:pt x="57" y="371"/>
                                  <a:pt x="46" y="318"/>
                                  <a:pt x="234" y="334"/>
                                </a:cubicBezTo>
                                <a:cubicBezTo>
                                  <a:pt x="252" y="338"/>
                                  <a:pt x="287" y="329"/>
                                  <a:pt x="287" y="347"/>
                                </a:cubicBezTo>
                                <a:cubicBezTo>
                                  <a:pt x="287" y="369"/>
                                  <a:pt x="255" y="380"/>
                                  <a:pt x="234" y="387"/>
                                </a:cubicBezTo>
                                <a:cubicBezTo>
                                  <a:pt x="191" y="402"/>
                                  <a:pt x="145" y="405"/>
                                  <a:pt x="100" y="414"/>
                                </a:cubicBezTo>
                                <a:cubicBezTo>
                                  <a:pt x="82" y="423"/>
                                  <a:pt x="64" y="430"/>
                                  <a:pt x="47" y="440"/>
                                </a:cubicBezTo>
                                <a:cubicBezTo>
                                  <a:pt x="33" y="448"/>
                                  <a:pt x="0" y="453"/>
                                  <a:pt x="7" y="467"/>
                                </a:cubicBezTo>
                                <a:cubicBezTo>
                                  <a:pt x="11" y="474"/>
                                  <a:pt x="96" y="501"/>
                                  <a:pt x="114" y="507"/>
                                </a:cubicBezTo>
                                <a:cubicBezTo>
                                  <a:pt x="95" y="562"/>
                                  <a:pt x="114" y="581"/>
                                  <a:pt x="114" y="6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4pt;margin-top:12.3pt;width:261.1pt;height:263.2pt" coordorigin="2328,246" coordsize="5222,5264">
                <v:rect id="shape_0" stroked="t" o:allowincell="f" style="position:absolute;left:2333;top:326;width:575;height:431;mso-wrap-style:none;v-text-anchor:middle">
                  <v:imagedata r:id="rId363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333;top:758;width:575;height:719;mso-wrap-style:none;v-text-anchor:middle">
                  <v:imagedata r:id="rId364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333;top:2198;width:575;height:863;mso-wrap-style:none;v-text-anchor:middle">
                  <v:imagedata r:id="rId365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333;top:1478;width:575;height:719;mso-wrap-style:none;v-text-anchor:middle">
                  <v:imagedata r:id="rId366" o:detectmouseclick="t"/>
                  <v:stroke color="black" weight="19080" joinstyle="miter" endcap="flat"/>
                  <w10:wrap type="none"/>
                </v:rect>
                <v:rect id="shape_0" fillcolor="#333333" stroked="t" o:allowincell="f" style="position:absolute;left:2333;top:3062;width:575;height:287;mso-wrap-style:none;v-text-anchor:middle">
                  <v:fill o:detectmouseclick="t" type="solid" color2="#cccccc"/>
                  <v:stroke color="black" weight="19080" joinstyle="miter" endcap="flat"/>
                  <w10:wrap type="none"/>
                </v:rect>
                <v:rect id="shape_0" stroked="t" o:allowincell="f" style="position:absolute;left:2333;top:3350;width:575;height:719;mso-wrap-style:none;v-text-anchor:middle">
                  <v:imagedata r:id="rId367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333;top:4070;width:575;height:719;mso-wrap-style:none;v-text-anchor:middle">
                  <v:imagedata r:id="rId368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333;top:4790;width:575;height:719;mso-wrap-style:none;v-text-anchor:middle">
                  <v:imagedata r:id="rId369" o:detectmouseclick="t"/>
                  <v:stroke color="black" weight="19080" joinstyle="miter" endcap="flat"/>
                  <w10:wrap type="none"/>
                </v:rect>
                <v:shape id="shape_0" coordsize="604,98" path="m0,40c72,54,83,73,146,93c151,80,150,63,160,53c183,31,240,0,240,0c253,9,270,14,280,26c289,37,280,62,293,66c318,73,383,50,413,40c417,53,413,75,426,80c473,98,560,13,560,13c604,27,600,12,600,40e" stroked="t" o:allowincell="f" style="position:absolute;left:2328;top:4745;width:603;height:9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909,758" to="6364,758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2909,1478" to="6364,1478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2909,2198" to="6364,2198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2909,3062" to="6364,3062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2909,3350" to="6364,3350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2909,4070" to="6364,4070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2909,4790" to="6364,4790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365,326" to="6365,5365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shape id="shape_0" coordsize="1889,2714" path="m1747,8c1787,12,1833,0,1867,21c1884,31,1831,38,1813,48c1740,89,1807,62,1733,88c1755,97,1777,106,1800,114c1817,120,1849,110,1853,128c1857,146,1826,155,1813,168c1835,172,1867,162,1880,181c1889,194,1855,202,1840,208c1797,226,1738,236,1693,248c1680,257,1653,258,1653,274c1653,288,1679,285,1693,288c1728,294,1764,297,1800,301c1791,314,1787,332,1773,341c1749,356,1693,368,1693,368c1706,377,1746,384,1733,394c1708,413,1671,404,1640,408c1604,413,1569,417,1533,421c1420,449,1302,444,1187,461c1122,471,1066,494,1000,501c947,507,893,509,840,514c800,518,760,523,720,528c613,563,720,519,720,554c720,568,693,562,680,568c666,575,653,585,640,594c684,607,736,606,773,634c786,644,758,663,747,674c736,685,720,692,707,701c681,775,705,777,773,794c680,857,711,821,667,888c725,932,763,936,827,968c751,1006,683,1041,613,1088c668,1125,711,1161,773,1181c729,1195,697,1220,653,1234c635,1246,587,1271,587,1301c587,1317,604,1328,613,1341c594,1347,481,1380,547,1421c574,1438,609,1439,640,1448c585,1484,528,1481,467,1501c534,1523,598,1556,667,1568c754,1583,856,1537,933,1581c984,1610,818,1611,760,1621c716,1629,671,1630,627,1634c609,1639,591,1643,573,1648c560,1652,533,1647,533,1661c533,1677,560,1679,573,1688c554,1745,511,1763,467,1808c480,1817,501,1819,507,1834c526,1881,457,1884,440,1888c427,1897,400,1898,400,1914c400,1941,480,1974,493,1981c388,1989,274,1988,173,2021c160,2030,133,2032,133,2048c133,2070,223,2087,227,2088c218,2101,213,2119,200,2128c162,2153,97,2129,200,2154c182,2159,165,2163,147,2168c134,2172,121,2177,107,2181c72,2191,0,2208,0,2208c53,2217,107,2225,160,2234c182,2238,220,2226,227,2248c233,2267,192,2268,173,2274c147,2282,120,2283,93,2288c84,2301,54,2319,67,2328c115,2362,183,2353,240,2368c231,2381,227,2400,213,2408c189,2423,133,2434,133,2434c146,2447,157,2463,173,2474c185,2482,208,2475,213,2488c220,2509,204,2532,200,2554c204,2567,218,2581,213,2594c205,2615,151,2628,133,2634c146,2639,168,2635,173,2648c180,2669,160,2714,160,2714e" stroked="t" o:allowincell="f" style="position:absolute;left:5661;top:246;width:1888;height:271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09,1787" path="m146,0c135,8,73,42,80,67c84,81,107,76,120,80c124,93,142,109,133,120c120,136,36,154,13,160c26,165,39,170,53,174c70,179,97,171,106,187c115,203,97,222,93,240c106,245,136,240,133,254c128,276,100,284,80,294c55,306,0,320,0,320c101,339,206,337,306,360c320,363,279,369,266,374c244,382,222,393,200,400c143,419,105,419,40,427c65,435,106,439,106,480c106,508,80,560,80,560c136,598,148,582,186,640c174,644,109,663,106,680c103,696,124,707,133,720c137,733,152,747,146,760c142,768,66,818,53,827c80,840,104,860,133,867c176,878,235,849,266,880c286,900,224,918,200,934c161,960,110,986,66,1000c102,1005,145,991,173,1014c185,1024,95,1079,93,1080c166,1187,294,1142,426,1147c778,1159,1129,1169,1480,1187c1471,1200,1464,1216,1453,1227c1410,1270,1389,1239,1453,1280c1462,1307,1471,1333,1480,1360c1485,1375,1463,1388,1453,1400c1408,1453,1409,1448,1360,1480c1447,1533,1492,1524,1586,1547c1494,1639,1609,1535,1413,1640c1240,1733,1483,1641,1333,1694c1549,1732,1466,1678,1466,1787e" stroked="t" o:allowincell="f" style="position:absolute;left:5688;top:2920;width:1608;height:178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20,640" path="m314,0c434,15,515,17,620,54c456,70,291,75,127,94c114,98,93,95,87,107c81,119,109,136,100,147c85,166,56,165,34,174c29,187,10,204,20,214c40,234,100,240,100,240c57,371,46,318,234,334c252,338,287,329,287,347c287,369,255,380,234,387c191,402,145,405,100,414c82,423,64,430,47,440c33,448,0,453,7,467c11,474,96,501,114,507c95,562,114,581,114,640e" stroked="t" o:allowincell="f" style="position:absolute;left:6854;top:4680;width:619;height:6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</w:t>
      </w:r>
      <w:r>
        <w:rPr>
          <w:b/>
          <w:sz w:val="28"/>
        </w:rPr>
        <w:t>0             API             15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Lutita negr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Lut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Arenisca fluvia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Sa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Carb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Cali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Arco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 xml:space="preserve">Discordancia con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Granito                          minerales pesad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035935</wp:posOffset>
                </wp:positionH>
                <wp:positionV relativeFrom="paragraph">
                  <wp:posOffset>198120</wp:posOffset>
                </wp:positionV>
                <wp:extent cx="1280160" cy="822960"/>
                <wp:effectExtent l="0" t="0" r="0" b="1016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822960"/>
                          <a:chOff x="0" y="0"/>
                          <a:chExt cx="1280160" cy="822960"/>
                        </a:xfrm>
                      </wpg:grpSpPr>
                      <wps:wsp>
                        <wps:cNvSpPr/>
                        <wps:spPr>
                          <a:xfrm>
                            <a:off x="548640" y="182880"/>
                            <a:ext cx="182880" cy="640080"/>
                          </a:xfrm>
                          <a:custGeom>
                            <a:avLst/>
                            <a:gdLst>
                              <a:gd name="textAreaLeft" fmla="*/ 15120 w 103680"/>
                              <a:gd name="textAreaRight" fmla="*/ 88560 w 103680"/>
                              <a:gd name="textAreaTop" fmla="*/ 15120 h 362880"/>
                              <a:gd name="textAreaBottom" fmla="*/ 34776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5413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64613"/>
                                </a:lnTo>
                                <a:arcTo wR="10800" hR="10800" stAng="10800000" swAng="-5400000"/>
                                <a:lnTo>
                                  <a:pt x="10800" y="75413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6576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576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54864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864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82880"/>
                            <a:ext cx="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05pt;margin-top:15.6pt;width:100.75pt;height:64.8pt" coordorigin="4781,312" coordsize="2015,1296">
                <v:roundrect id="shape_0" fillcolor="white" stroked="t" o:allowincell="f" style="position:absolute;left:5645;top:600;width:287;height:1007;mso-wrap-style:none;v-text-anchor:middle">
                  <v:fill o:detectmouseclick="t" type="solid" color2="black"/>
                  <v:stroke color="black" weight="19080" joinstyle="miter" endcap="flat"/>
                  <w10:wrap type="none"/>
                </v:roundrect>
                <v:line id="shape_0" from="5933,888" to="6796,88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781,888" to="5644,888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33,1176" to="6652,1176" stroked="t" o:allowincell="f" style="position:absolute;flip:x">
                  <v:stroke color="black" weight="1908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4925,1176" to="5644,1176" stroked="t" o:allowincell="f" style="position:absolute">
                  <v:stroke color="black" weight="1908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5501,600" to="5501,16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77,600" to="6077,16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89,312" to="5789,59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) Registros de induc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Registros sónic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Velocidad de transmisión de ondas sísmicas o sonoras (m/s):</w:t>
      </w:r>
    </w:p>
    <w:p>
      <w:pPr>
        <w:pStyle w:val="Normal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Registro sónico:  </w:t>
      </w:r>
      <w:r>
        <w:rPr>
          <w:rFonts w:eastAsia="Symbol" w:cs="Symbol" w:ascii="Symbol" w:hAnsi="Symbol"/>
          <w:b/>
          <w:sz w:val="28"/>
        </w:rPr>
        <w:t></w:t>
      </w:r>
      <w:r>
        <w:rPr>
          <w:b/>
          <w:sz w:val="28"/>
        </w:rPr>
        <w:t>t = s/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Afectado por: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1375</wp:posOffset>
                </wp:positionH>
                <wp:positionV relativeFrom="paragraph">
                  <wp:posOffset>82550</wp:posOffset>
                </wp:positionV>
                <wp:extent cx="4297680" cy="2037715"/>
                <wp:effectExtent l="10795" t="0" r="10160" b="9525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2037600"/>
                          <a:chOff x="0" y="0"/>
                          <a:chExt cx="4297680" cy="203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584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3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100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731520" cy="535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45920" y="0"/>
                            <a:ext cx="0" cy="73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731520"/>
                            <a:ext cx="100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03680"/>
                            <a:ext cx="813960" cy="34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45920" y="1279440"/>
                            <a:ext cx="1188000" cy="75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5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8160"/>
                              <a:ext cx="118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16720"/>
                              <a:ext cx="1080000" cy="10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88000"/>
                            <a:ext cx="1096560" cy="82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82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1160"/>
                              <a:ext cx="10965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1096560" cy="65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576">
                                  <a:moveTo>
                                    <a:pt x="0" y="0"/>
                                  </a:moveTo>
                                  <a:cubicBezTo>
                                    <a:pt x="36" y="168"/>
                                    <a:pt x="72" y="336"/>
                                    <a:pt x="144" y="432"/>
                                  </a:cubicBezTo>
                                  <a:cubicBezTo>
                                    <a:pt x="216" y="528"/>
                                    <a:pt x="264" y="576"/>
                                    <a:pt x="432" y="576"/>
                                  </a:cubicBezTo>
                                  <a:cubicBezTo>
                                    <a:pt x="600" y="576"/>
                                    <a:pt x="984" y="456"/>
                                    <a:pt x="1152" y="432"/>
                                  </a:cubicBezTo>
                                  <a:cubicBezTo>
                                    <a:pt x="1320" y="408"/>
                                    <a:pt x="1380" y="420"/>
                                    <a:pt x="1440" y="43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09728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3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109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91440"/>
                              <a:ext cx="91440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1279440"/>
                            <a:ext cx="109728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3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109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10058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576">
                                  <a:moveTo>
                                    <a:pt x="0" y="0"/>
                                  </a:moveTo>
                                  <a:cubicBezTo>
                                    <a:pt x="228" y="168"/>
                                    <a:pt x="456" y="336"/>
                                    <a:pt x="720" y="432"/>
                                  </a:cubicBezTo>
                                  <a:cubicBezTo>
                                    <a:pt x="984" y="528"/>
                                    <a:pt x="1284" y="552"/>
                                    <a:pt x="1584" y="57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5pt;margin-top:6.5pt;width:338.4pt;height:160.35pt" coordorigin="1325,130" coordsize="6768,3207">
                <v:group id="shape_0" style="position:absolute;left:1325;top:130;width:1583;height:1151">
                  <v:line id="shape_0" from="1325,130" to="1325,12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25,1282" to="2908,12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9,274" to="2620,11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917,130" to="3917,12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17,1282" to="5500,12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61,293" to="5342,84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917;top:2145;width:1870;height:1193">
                  <v:line id="shape_0" from="3917,2145" to="3917,33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17,3339" to="5787,33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7,2486" to="5787,26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325;top:2001;width:1727;height:1294">
                  <v:line id="shape_0" from="1325,2001" to="1325,32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25,3294" to="3051,32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440,576" path="m0,0c36,168,72,336,144,432c216,528,264,576,432,576c600,576,984,456,1152,432c1320,408,1380,420,1440,432e" stroked="t" o:allowincell="f" style="position:absolute;left:1325;top:2111;width:1726;height:103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6365;top:130;width:1727;height:1151">
                  <v:line id="shape_0" from="6365,130" to="6365,12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5,1282" to="8092,12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09,274" to="7948,4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365;top:2145;width:1728;height:1151">
                  <v:line id="shape_0" from="6365,2145" to="6365,32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5,3297" to="8092,32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584,576" path="m0,0c228,168,456,336,720,432c984,528,1284,552,1584,576e" stroked="t" o:allowincell="f" style="position:absolute;left:6509;top:2289;width:1583;height:57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z w:val="28"/>
        </w:rPr>
        <w:t xml:space="preserve">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V                                V                               V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Porosidad                    Densidad            Tamaño de gra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V                                 V                               V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Saturación de gas         Temperatura        Presión de por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Compactación, lodo de perfora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3135</wp:posOffset>
                </wp:positionH>
                <wp:positionV relativeFrom="paragraph">
                  <wp:posOffset>1341120</wp:posOffset>
                </wp:positionV>
                <wp:extent cx="365760" cy="182880"/>
                <wp:effectExtent l="0" t="4445" r="254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105.6pt" to="303.8pt,11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90015</wp:posOffset>
                </wp:positionH>
                <wp:positionV relativeFrom="paragraph">
                  <wp:posOffset>60960</wp:posOffset>
                </wp:positionV>
                <wp:extent cx="2377440" cy="2657475"/>
                <wp:effectExtent l="9525" t="38100" r="635" b="889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657520"/>
                          <a:chOff x="0" y="0"/>
                          <a:chExt cx="2377440" cy="2657520"/>
                        </a:xfrm>
                      </wpg:grpSpPr>
                      <wps:wsp>
                        <wps:cNvSpPr/>
                        <wps:spPr>
                          <a:xfrm>
                            <a:off x="0" y="122040"/>
                            <a:ext cx="365760" cy="158040"/>
                          </a:xfrm>
                          <a:prstGeom prst="rect">
                            <a:avLst/>
                          </a:prstGeom>
                          <a:blipFill rotWithShape="0">
                            <a:blip r:embed="rId37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4400"/>
                            <a:ext cx="36576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37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7280"/>
                            <a:ext cx="36576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37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1600"/>
                            <a:ext cx="365760" cy="548640"/>
                          </a:xfrm>
                          <a:prstGeom prst="rect">
                            <a:avLst/>
                          </a:prstGeom>
                          <a:blipFill rotWithShape="0">
                            <a:blip r:embed="rId37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0240"/>
                            <a:ext cx="36576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37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7440"/>
                            <a:ext cx="365760" cy="2685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080"/>
                            <a:ext cx="36576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37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36576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37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7440"/>
                            <a:ext cx="365760" cy="280080"/>
                          </a:xfrm>
                          <a:prstGeom prst="rect">
                            <a:avLst/>
                          </a:prstGeom>
                          <a:blipFill rotWithShape="0">
                            <a:blip r:embed="rId37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1440"/>
                            <a:ext cx="0" cy="256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155448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155448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31520"/>
                            <a:ext cx="155448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05840"/>
                            <a:ext cx="155448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54480"/>
                            <a:ext cx="155448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011680"/>
                            <a:ext cx="155448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286000"/>
                            <a:ext cx="155448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377440"/>
                            <a:ext cx="155448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118800"/>
                            <a:ext cx="753840" cy="187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7" h="2960">
                                <a:moveTo>
                                  <a:pt x="468" y="0"/>
                                </a:moveTo>
                                <a:cubicBezTo>
                                  <a:pt x="444" y="74"/>
                                  <a:pt x="450" y="10"/>
                                  <a:pt x="495" y="66"/>
                                </a:cubicBezTo>
                                <a:cubicBezTo>
                                  <a:pt x="504" y="77"/>
                                  <a:pt x="504" y="93"/>
                                  <a:pt x="508" y="106"/>
                                </a:cubicBezTo>
                                <a:cubicBezTo>
                                  <a:pt x="499" y="119"/>
                                  <a:pt x="494" y="136"/>
                                  <a:pt x="482" y="146"/>
                                </a:cubicBezTo>
                                <a:cubicBezTo>
                                  <a:pt x="471" y="155"/>
                                  <a:pt x="448" y="147"/>
                                  <a:pt x="442" y="160"/>
                                </a:cubicBezTo>
                                <a:cubicBezTo>
                                  <a:pt x="419" y="205"/>
                                  <a:pt x="513" y="232"/>
                                  <a:pt x="535" y="240"/>
                                </a:cubicBezTo>
                                <a:cubicBezTo>
                                  <a:pt x="522" y="244"/>
                                  <a:pt x="495" y="239"/>
                                  <a:pt x="495" y="253"/>
                                </a:cubicBezTo>
                                <a:cubicBezTo>
                                  <a:pt x="495" y="269"/>
                                  <a:pt x="519" y="278"/>
                                  <a:pt x="535" y="280"/>
                                </a:cubicBezTo>
                                <a:cubicBezTo>
                                  <a:pt x="650" y="292"/>
                                  <a:pt x="766" y="289"/>
                                  <a:pt x="882" y="293"/>
                                </a:cubicBezTo>
                                <a:cubicBezTo>
                                  <a:pt x="886" y="306"/>
                                  <a:pt x="899" y="320"/>
                                  <a:pt x="895" y="333"/>
                                </a:cubicBezTo>
                                <a:cubicBezTo>
                                  <a:pt x="882" y="371"/>
                                  <a:pt x="845" y="376"/>
                                  <a:pt x="815" y="386"/>
                                </a:cubicBezTo>
                                <a:cubicBezTo>
                                  <a:pt x="802" y="395"/>
                                  <a:pt x="781" y="398"/>
                                  <a:pt x="775" y="413"/>
                                </a:cubicBezTo>
                                <a:cubicBezTo>
                                  <a:pt x="758" y="455"/>
                                  <a:pt x="809" y="460"/>
                                  <a:pt x="828" y="466"/>
                                </a:cubicBezTo>
                                <a:cubicBezTo>
                                  <a:pt x="833" y="479"/>
                                  <a:pt x="850" y="495"/>
                                  <a:pt x="842" y="506"/>
                                </a:cubicBezTo>
                                <a:cubicBezTo>
                                  <a:pt x="831" y="521"/>
                                  <a:pt x="805" y="512"/>
                                  <a:pt x="788" y="520"/>
                                </a:cubicBezTo>
                                <a:cubicBezTo>
                                  <a:pt x="768" y="530"/>
                                  <a:pt x="753" y="547"/>
                                  <a:pt x="735" y="560"/>
                                </a:cubicBezTo>
                                <a:cubicBezTo>
                                  <a:pt x="753" y="573"/>
                                  <a:pt x="769" y="589"/>
                                  <a:pt x="788" y="600"/>
                                </a:cubicBezTo>
                                <a:cubicBezTo>
                                  <a:pt x="800" y="607"/>
                                  <a:pt x="822" y="601"/>
                                  <a:pt x="828" y="613"/>
                                </a:cubicBezTo>
                                <a:cubicBezTo>
                                  <a:pt x="836" y="629"/>
                                  <a:pt x="793" y="686"/>
                                  <a:pt x="788" y="693"/>
                                </a:cubicBezTo>
                                <a:cubicBezTo>
                                  <a:pt x="797" y="706"/>
                                  <a:pt x="808" y="719"/>
                                  <a:pt x="815" y="733"/>
                                </a:cubicBezTo>
                                <a:cubicBezTo>
                                  <a:pt x="821" y="746"/>
                                  <a:pt x="817" y="764"/>
                                  <a:pt x="828" y="773"/>
                                </a:cubicBezTo>
                                <a:cubicBezTo>
                                  <a:pt x="843" y="784"/>
                                  <a:pt x="864" y="782"/>
                                  <a:pt x="882" y="786"/>
                                </a:cubicBezTo>
                                <a:cubicBezTo>
                                  <a:pt x="1035" y="820"/>
                                  <a:pt x="869" y="781"/>
                                  <a:pt x="1002" y="813"/>
                                </a:cubicBezTo>
                                <a:cubicBezTo>
                                  <a:pt x="997" y="826"/>
                                  <a:pt x="1000" y="845"/>
                                  <a:pt x="988" y="853"/>
                                </a:cubicBezTo>
                                <a:cubicBezTo>
                                  <a:pt x="965" y="869"/>
                                  <a:pt x="908" y="880"/>
                                  <a:pt x="908" y="880"/>
                                </a:cubicBezTo>
                                <a:cubicBezTo>
                                  <a:pt x="921" y="889"/>
                                  <a:pt x="943" y="891"/>
                                  <a:pt x="948" y="906"/>
                                </a:cubicBezTo>
                                <a:cubicBezTo>
                                  <a:pt x="958" y="936"/>
                                  <a:pt x="922" y="979"/>
                                  <a:pt x="908" y="1000"/>
                                </a:cubicBezTo>
                                <a:cubicBezTo>
                                  <a:pt x="979" y="1004"/>
                                  <a:pt x="1051" y="1006"/>
                                  <a:pt x="1122" y="1013"/>
                                </a:cubicBezTo>
                                <a:cubicBezTo>
                                  <a:pt x="1155" y="1016"/>
                                  <a:pt x="1187" y="1027"/>
                                  <a:pt x="1148" y="1066"/>
                                </a:cubicBezTo>
                                <a:cubicBezTo>
                                  <a:pt x="1127" y="1087"/>
                                  <a:pt x="1093" y="1090"/>
                                  <a:pt x="1068" y="1106"/>
                                </a:cubicBezTo>
                                <a:cubicBezTo>
                                  <a:pt x="1059" y="1119"/>
                                  <a:pt x="1048" y="1131"/>
                                  <a:pt x="1042" y="1146"/>
                                </a:cubicBezTo>
                                <a:cubicBezTo>
                                  <a:pt x="1035" y="1163"/>
                                  <a:pt x="1040" y="1186"/>
                                  <a:pt x="1028" y="1200"/>
                                </a:cubicBezTo>
                                <a:cubicBezTo>
                                  <a:pt x="1019" y="1211"/>
                                  <a:pt x="1001" y="1209"/>
                                  <a:pt x="988" y="1213"/>
                                </a:cubicBezTo>
                                <a:cubicBezTo>
                                  <a:pt x="997" y="1226"/>
                                  <a:pt x="1001" y="1244"/>
                                  <a:pt x="1015" y="1253"/>
                                </a:cubicBezTo>
                                <a:cubicBezTo>
                                  <a:pt x="1039" y="1268"/>
                                  <a:pt x="1095" y="1280"/>
                                  <a:pt x="1095" y="1280"/>
                                </a:cubicBezTo>
                                <a:cubicBezTo>
                                  <a:pt x="1104" y="1293"/>
                                  <a:pt x="1125" y="1304"/>
                                  <a:pt x="1122" y="1320"/>
                                </a:cubicBezTo>
                                <a:cubicBezTo>
                                  <a:pt x="1119" y="1337"/>
                                  <a:pt x="1054" y="1356"/>
                                  <a:pt x="1042" y="1360"/>
                                </a:cubicBezTo>
                                <a:cubicBezTo>
                                  <a:pt x="1069" y="1378"/>
                                  <a:pt x="1095" y="1395"/>
                                  <a:pt x="1122" y="1413"/>
                                </a:cubicBezTo>
                                <a:cubicBezTo>
                                  <a:pt x="1145" y="1429"/>
                                  <a:pt x="1069" y="1431"/>
                                  <a:pt x="1042" y="1440"/>
                                </a:cubicBezTo>
                                <a:cubicBezTo>
                                  <a:pt x="991" y="1457"/>
                                  <a:pt x="935" y="1450"/>
                                  <a:pt x="882" y="1453"/>
                                </a:cubicBezTo>
                                <a:cubicBezTo>
                                  <a:pt x="753" y="1459"/>
                                  <a:pt x="624" y="1462"/>
                                  <a:pt x="495" y="1466"/>
                                </a:cubicBezTo>
                                <a:cubicBezTo>
                                  <a:pt x="442" y="1471"/>
                                  <a:pt x="388" y="1477"/>
                                  <a:pt x="335" y="1480"/>
                                </a:cubicBezTo>
                                <a:cubicBezTo>
                                  <a:pt x="78" y="1497"/>
                                  <a:pt x="0" y="1466"/>
                                  <a:pt x="122" y="1506"/>
                                </a:cubicBezTo>
                                <a:cubicBezTo>
                                  <a:pt x="203" y="1561"/>
                                  <a:pt x="200" y="1575"/>
                                  <a:pt x="148" y="1653"/>
                                </a:cubicBezTo>
                                <a:cubicBezTo>
                                  <a:pt x="157" y="1666"/>
                                  <a:pt x="164" y="1682"/>
                                  <a:pt x="175" y="1693"/>
                                </a:cubicBezTo>
                                <a:cubicBezTo>
                                  <a:pt x="218" y="1736"/>
                                  <a:pt x="239" y="1705"/>
                                  <a:pt x="175" y="1746"/>
                                </a:cubicBezTo>
                                <a:cubicBezTo>
                                  <a:pt x="188" y="1764"/>
                                  <a:pt x="198" y="1786"/>
                                  <a:pt x="215" y="1800"/>
                                </a:cubicBezTo>
                                <a:cubicBezTo>
                                  <a:pt x="261" y="1839"/>
                                  <a:pt x="266" y="1778"/>
                                  <a:pt x="242" y="1853"/>
                                </a:cubicBezTo>
                                <a:cubicBezTo>
                                  <a:pt x="246" y="1871"/>
                                  <a:pt x="243" y="1892"/>
                                  <a:pt x="255" y="1906"/>
                                </a:cubicBezTo>
                                <a:cubicBezTo>
                                  <a:pt x="278" y="1934"/>
                                  <a:pt x="378" y="1961"/>
                                  <a:pt x="415" y="1973"/>
                                </a:cubicBezTo>
                                <a:cubicBezTo>
                                  <a:pt x="397" y="1986"/>
                                  <a:pt x="376" y="1996"/>
                                  <a:pt x="362" y="2013"/>
                                </a:cubicBezTo>
                                <a:cubicBezTo>
                                  <a:pt x="353" y="2024"/>
                                  <a:pt x="338" y="2043"/>
                                  <a:pt x="348" y="2053"/>
                                </a:cubicBezTo>
                                <a:cubicBezTo>
                                  <a:pt x="368" y="2073"/>
                                  <a:pt x="401" y="2071"/>
                                  <a:pt x="428" y="2080"/>
                                </a:cubicBezTo>
                                <a:cubicBezTo>
                                  <a:pt x="508" y="2107"/>
                                  <a:pt x="600" y="2111"/>
                                  <a:pt x="682" y="2120"/>
                                </a:cubicBezTo>
                                <a:cubicBezTo>
                                  <a:pt x="777" y="2151"/>
                                  <a:pt x="671" y="2102"/>
                                  <a:pt x="708" y="2200"/>
                                </a:cubicBezTo>
                                <a:cubicBezTo>
                                  <a:pt x="716" y="2221"/>
                                  <a:pt x="744" y="2227"/>
                                  <a:pt x="762" y="2240"/>
                                </a:cubicBezTo>
                                <a:cubicBezTo>
                                  <a:pt x="716" y="2371"/>
                                  <a:pt x="769" y="2260"/>
                                  <a:pt x="468" y="2293"/>
                                </a:cubicBezTo>
                                <a:cubicBezTo>
                                  <a:pt x="426" y="2298"/>
                                  <a:pt x="388" y="2320"/>
                                  <a:pt x="348" y="2333"/>
                                </a:cubicBezTo>
                                <a:cubicBezTo>
                                  <a:pt x="321" y="2342"/>
                                  <a:pt x="268" y="2360"/>
                                  <a:pt x="268" y="2360"/>
                                </a:cubicBezTo>
                                <a:cubicBezTo>
                                  <a:pt x="286" y="2369"/>
                                  <a:pt x="317" y="2367"/>
                                  <a:pt x="322" y="2386"/>
                                </a:cubicBezTo>
                                <a:cubicBezTo>
                                  <a:pt x="329" y="2413"/>
                                  <a:pt x="295" y="2466"/>
                                  <a:pt x="295" y="2466"/>
                                </a:cubicBezTo>
                                <a:cubicBezTo>
                                  <a:pt x="308" y="2471"/>
                                  <a:pt x="335" y="2466"/>
                                  <a:pt x="335" y="2480"/>
                                </a:cubicBezTo>
                                <a:cubicBezTo>
                                  <a:pt x="335" y="2509"/>
                                  <a:pt x="244" y="2495"/>
                                  <a:pt x="308" y="2546"/>
                                </a:cubicBezTo>
                                <a:cubicBezTo>
                                  <a:pt x="322" y="2558"/>
                                  <a:pt x="344" y="2555"/>
                                  <a:pt x="362" y="2560"/>
                                </a:cubicBezTo>
                                <a:cubicBezTo>
                                  <a:pt x="389" y="2568"/>
                                  <a:pt x="442" y="2586"/>
                                  <a:pt x="442" y="2586"/>
                                </a:cubicBezTo>
                                <a:cubicBezTo>
                                  <a:pt x="433" y="2599"/>
                                  <a:pt x="405" y="2613"/>
                                  <a:pt x="415" y="2626"/>
                                </a:cubicBezTo>
                                <a:cubicBezTo>
                                  <a:pt x="432" y="2647"/>
                                  <a:pt x="552" y="2662"/>
                                  <a:pt x="575" y="2666"/>
                                </a:cubicBezTo>
                                <a:cubicBezTo>
                                  <a:pt x="579" y="2679"/>
                                  <a:pt x="576" y="2698"/>
                                  <a:pt x="588" y="2706"/>
                                </a:cubicBezTo>
                                <a:cubicBezTo>
                                  <a:pt x="618" y="2727"/>
                                  <a:pt x="660" y="2722"/>
                                  <a:pt x="695" y="2733"/>
                                </a:cubicBezTo>
                                <a:cubicBezTo>
                                  <a:pt x="569" y="2765"/>
                                  <a:pt x="555" y="2744"/>
                                  <a:pt x="642" y="2786"/>
                                </a:cubicBezTo>
                                <a:cubicBezTo>
                                  <a:pt x="602" y="2902"/>
                                  <a:pt x="644" y="2739"/>
                                  <a:pt x="682" y="2853"/>
                                </a:cubicBezTo>
                                <a:cubicBezTo>
                                  <a:pt x="688" y="2872"/>
                                  <a:pt x="664" y="2888"/>
                                  <a:pt x="655" y="2906"/>
                                </a:cubicBezTo>
                                <a:cubicBezTo>
                                  <a:pt x="669" y="2950"/>
                                  <a:pt x="668" y="2932"/>
                                  <a:pt x="668" y="296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1986120"/>
                            <a:ext cx="607680" cy="6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" h="1032">
                                <a:moveTo>
                                  <a:pt x="664" y="5"/>
                                </a:moveTo>
                                <a:cubicBezTo>
                                  <a:pt x="473" y="17"/>
                                  <a:pt x="261" y="0"/>
                                  <a:pt x="77" y="45"/>
                                </a:cubicBezTo>
                                <a:cubicBezTo>
                                  <a:pt x="54" y="79"/>
                                  <a:pt x="11" y="120"/>
                                  <a:pt x="77" y="165"/>
                                </a:cubicBezTo>
                                <a:cubicBezTo>
                                  <a:pt x="104" y="183"/>
                                  <a:pt x="157" y="219"/>
                                  <a:pt x="157" y="219"/>
                                </a:cubicBezTo>
                                <a:cubicBezTo>
                                  <a:pt x="111" y="242"/>
                                  <a:pt x="72" y="269"/>
                                  <a:pt x="24" y="285"/>
                                </a:cubicBezTo>
                                <a:cubicBezTo>
                                  <a:pt x="19" y="298"/>
                                  <a:pt x="0" y="315"/>
                                  <a:pt x="10" y="325"/>
                                </a:cubicBezTo>
                                <a:cubicBezTo>
                                  <a:pt x="30" y="345"/>
                                  <a:pt x="90" y="352"/>
                                  <a:pt x="90" y="352"/>
                                </a:cubicBezTo>
                                <a:cubicBezTo>
                                  <a:pt x="86" y="365"/>
                                  <a:pt x="83" y="379"/>
                                  <a:pt x="77" y="392"/>
                                </a:cubicBezTo>
                                <a:cubicBezTo>
                                  <a:pt x="70" y="406"/>
                                  <a:pt x="36" y="424"/>
                                  <a:pt x="50" y="432"/>
                                </a:cubicBezTo>
                                <a:cubicBezTo>
                                  <a:pt x="85" y="452"/>
                                  <a:pt x="130" y="440"/>
                                  <a:pt x="170" y="445"/>
                                </a:cubicBezTo>
                                <a:cubicBezTo>
                                  <a:pt x="335" y="466"/>
                                  <a:pt x="498" y="487"/>
                                  <a:pt x="664" y="499"/>
                                </a:cubicBezTo>
                                <a:cubicBezTo>
                                  <a:pt x="677" y="503"/>
                                  <a:pt x="698" y="499"/>
                                  <a:pt x="704" y="512"/>
                                </a:cubicBezTo>
                                <a:cubicBezTo>
                                  <a:pt x="710" y="525"/>
                                  <a:pt x="693" y="538"/>
                                  <a:pt x="690" y="552"/>
                                </a:cubicBezTo>
                                <a:cubicBezTo>
                                  <a:pt x="684" y="574"/>
                                  <a:pt x="681" y="597"/>
                                  <a:pt x="677" y="619"/>
                                </a:cubicBezTo>
                                <a:cubicBezTo>
                                  <a:pt x="756" y="671"/>
                                  <a:pt x="864" y="661"/>
                                  <a:pt x="957" y="672"/>
                                </a:cubicBezTo>
                                <a:cubicBezTo>
                                  <a:pt x="944" y="681"/>
                                  <a:pt x="931" y="692"/>
                                  <a:pt x="917" y="699"/>
                                </a:cubicBezTo>
                                <a:cubicBezTo>
                                  <a:pt x="904" y="705"/>
                                  <a:pt x="875" y="698"/>
                                  <a:pt x="877" y="712"/>
                                </a:cubicBezTo>
                                <a:cubicBezTo>
                                  <a:pt x="881" y="744"/>
                                  <a:pt x="930" y="792"/>
                                  <a:pt x="930" y="792"/>
                                </a:cubicBezTo>
                                <a:cubicBezTo>
                                  <a:pt x="910" y="853"/>
                                  <a:pt x="922" y="860"/>
                                  <a:pt x="957" y="912"/>
                                </a:cubicBezTo>
                                <a:cubicBezTo>
                                  <a:pt x="953" y="925"/>
                                  <a:pt x="950" y="939"/>
                                  <a:pt x="944" y="952"/>
                                </a:cubicBezTo>
                                <a:cubicBezTo>
                                  <a:pt x="937" y="966"/>
                                  <a:pt x="917" y="976"/>
                                  <a:pt x="917" y="992"/>
                                </a:cubicBezTo>
                                <a:cubicBezTo>
                                  <a:pt x="917" y="1008"/>
                                  <a:pt x="944" y="1032"/>
                                  <a:pt x="944" y="103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45pt;margin-top:4.8pt;width:187.15pt;height:209.25pt" coordorigin="2189,96" coordsize="3743,4185">
                <v:rect id="shape_0" stroked="t" o:allowincell="f" style="position:absolute;left:2189;top:288;width:575;height:248;mso-wrap-style:none;v-text-anchor:middle">
                  <v:imagedata r:id="rId378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189;top:969;width:575;height:287;mso-wrap-style:none;v-text-anchor:middle">
                  <v:imagedata r:id="rId379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189;top:1257;width:575;height:431;mso-wrap-style:none;v-text-anchor:middle">
                  <v:imagedata r:id="rId380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189;top:1689;width:575;height:863;mso-wrap-style:none;v-text-anchor:middle">
                  <v:imagedata r:id="rId381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189;top:2553;width:575;height:719;mso-wrap-style:none;v-text-anchor:middle">
                  <v:imagedata r:id="rId382" o:detectmouseclick="t"/>
                  <v:stroke color="black" weight="19080" joinstyle="miter" endcap="flat"/>
                  <w10:wrap type="none"/>
                </v:rect>
                <v:rect id="shape_0" fillcolor="#333333" stroked="t" o:allowincell="f" style="position:absolute;left:2189;top:3273;width:575;height:422;mso-wrap-style:none;v-text-anchor:middle">
                  <v:fill o:detectmouseclick="t" type="solid" color2="#cccccc"/>
                  <v:stroke color="black" weight="19080" joinstyle="miter" endcap="flat"/>
                  <w10:wrap type="none"/>
                </v:rect>
                <v:rect id="shape_0" stroked="t" o:allowincell="f" style="position:absolute;left:2189;top:537;width:575;height:431;mso-wrap-style:none;v-text-anchor:middle">
                  <v:imagedata r:id="rId383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189;top:3696;width:575;height:143;mso-wrap-style:none;v-text-anchor:middle">
                  <v:imagedata r:id="rId384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189;top:3840;width:575;height:440;mso-wrap-style:none;v-text-anchor:middle">
                  <v:imagedata r:id="rId385" o:detectmouseclick="t"/>
                  <v:stroke color="black" weight="19080" joinstyle="miter" endcap="flat"/>
                  <w10:wrap type="none"/>
                </v:rect>
                <v:line id="shape_0" from="5213,240" to="5213,4271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2765,528" to="5212,528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2765,960" to="5212,960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2765,1248" to="5212,1248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2765,1680" to="5212,1680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2765,2544" to="5212,2544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2765,3264" to="5212,3264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2765,3696" to="5212,3696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2765,3840" to="5212,3840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5213,96" to="5932,9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629,96" to="4204,96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87,2960" path="m468,0c444,74,450,10,495,66c504,77,504,93,508,106c499,119,494,136,482,146c471,155,448,147,442,160c419,205,513,232,535,240c522,244,495,239,495,253c495,269,519,278,535,280c650,292,766,289,882,293c886,306,899,320,895,333c882,371,845,376,815,386c802,395,781,398,775,413c758,455,809,460,828,466c833,479,850,495,842,506c831,521,805,512,788,520c768,530,753,547,735,560c753,573,769,589,788,600c800,607,822,601,828,613c836,629,793,686,788,693c797,706,808,719,815,733c821,746,817,764,828,773c843,784,864,782,882,786c1035,820,869,781,1002,813c997,826,1000,845,988,853c965,869,908,880,908,880c921,889,943,891,948,906c958,936,922,979,908,1000c979,1004,1051,1006,1122,1013c1155,1016,1187,1027,1148,1066c1127,1087,1093,1090,1068,1106c1059,1119,1048,1131,1042,1146c1035,1163,1040,1186,1028,1200c1019,1211,1001,1209,988,1213c997,1226,1001,1244,1015,1253c1039,1268,1095,1280,1095,1280c1104,1293,1125,1304,1122,1320c1119,1337,1054,1356,1042,1360c1069,1378,1095,1395,1122,1413c1145,1429,1069,1431,1042,1440c991,1457,935,1450,882,1453c753,1459,624,1462,495,1466c442,1471,388,1477,335,1480c78,1497,0,1466,122,1506c203,1561,200,1575,148,1653c157,1666,164,1682,175,1693c218,1736,239,1705,175,1746c188,1764,198,1786,215,1800c261,1839,266,1778,242,1853c246,1871,243,1892,255,1906c278,1934,378,1961,415,1973c397,1986,376,1996,362,2013c353,2024,338,2043,348,2053c368,2073,401,2071,428,2080c508,2107,600,2111,682,2120c777,2151,671,2102,708,2200c716,2221,744,2227,762,2240c716,2371,769,2260,468,2293c426,2298,388,2320,348,2333c321,2342,268,2360,268,2360c286,2369,317,2367,322,2386c329,2413,295,2466,295,2466c308,2471,335,2466,335,2480c335,2509,244,2495,308,2546c322,2558,344,2555,362,2560c389,2568,442,2586,442,2586c433,2599,405,2613,415,2626c432,2647,552,2662,575,2666c579,2679,576,2698,588,2706c618,2727,660,2722,695,2733c569,2765,555,2744,642,2786c602,2902,644,2739,682,2853c688,2872,664,2888,655,2906c669,2950,668,2932,668,2960e" stroked="t" o:allowincell="f" style="position:absolute;left:4726;top:283;width:1186;height:295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57,1032" path="m664,5c473,17,261,0,77,45c54,79,11,120,77,165c104,183,157,219,157,219c111,242,72,269,24,285c19,298,0,315,10,325c30,345,90,352,90,352c86,365,83,379,77,392c70,406,36,424,50,432c85,452,130,440,170,445c335,466,498,487,664,499c677,503,698,499,704,512c710,525,693,538,690,552c684,574,681,597,677,619c756,671,864,661,957,672c944,681,931,692,917,699c904,705,875,698,877,712c881,744,930,792,930,792c910,853,922,860,957,912c953,925,950,939,944,952c937,966,917,976,917,992c917,1008,944,1032,944,1032e" stroked="t" o:allowincell="f" style="position:absolute;left:4744;top:3224;width:956;height:103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            </w:t>
      </w:r>
      <w:r>
        <w:rPr>
          <w:rFonts w:eastAsia="Symbol" w:cs="Symbol" w:ascii="Symbol" w:hAnsi="Symbol"/>
          <w:b/>
          <w:sz w:val="28"/>
        </w:rPr>
        <w:t></w:t>
      </w:r>
      <w:r>
        <w:rPr>
          <w:b/>
          <w:sz w:val="28"/>
        </w:rPr>
        <w:t>t     V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Lut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Arenis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Cali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lom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Lutita                                                                 Compacta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390015</wp:posOffset>
                </wp:positionH>
                <wp:positionV relativeFrom="paragraph">
                  <wp:posOffset>193675</wp:posOffset>
                </wp:positionV>
                <wp:extent cx="365760" cy="0"/>
                <wp:effectExtent l="635" t="9525" r="0" b="952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5.25pt" to="138.2pt,15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056640</wp:posOffset>
                </wp:positionH>
                <wp:positionV relativeFrom="paragraph">
                  <wp:posOffset>84455</wp:posOffset>
                </wp:positionV>
                <wp:extent cx="398145" cy="273685"/>
                <wp:effectExtent l="5715" t="0" r="0" b="825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27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6.65pt" to="114.5pt,28.1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</w:t>
      </w:r>
      <w:r>
        <w:rPr>
          <w:b/>
          <w:sz w:val="28"/>
        </w:rPr>
        <w:t>Arenis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con g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Carb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Hal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Anhidr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Registros de resistividad e inducción eléctri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    </w:t>
      </w:r>
      <w:r>
        <w:rPr/>
        <w:t>Conductividad (milliohmios/m)     Resistividad (ohmios.m</w:t>
      </w:r>
      <w:r>
        <w:rPr>
          <w:vertAlign w:val="superscript"/>
        </w:rPr>
        <w:t>2</w:t>
      </w:r>
      <w:r>
        <w:rPr/>
        <w:t>/m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Resistividad eléctrica afectada por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Salinidad del fluido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7455</wp:posOffset>
                </wp:positionH>
                <wp:positionV relativeFrom="paragraph">
                  <wp:posOffset>106680</wp:posOffset>
                </wp:positionV>
                <wp:extent cx="1293495" cy="548640"/>
                <wp:effectExtent l="9525" t="1905" r="0" b="1016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548640"/>
                          <a:chOff x="0" y="0"/>
                          <a:chExt cx="1293480" cy="548640"/>
                        </a:xfrm>
                      </wpg:grpSpPr>
                      <wps:wsp>
                        <wps:cNvSpPr/>
                        <wps:spPr>
                          <a:xfrm>
                            <a:off x="9360" y="45720"/>
                            <a:ext cx="36648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2" h="473">
                                <a:moveTo>
                                  <a:pt x="509" y="40"/>
                                </a:moveTo>
                                <a:cubicBezTo>
                                  <a:pt x="296" y="47"/>
                                  <a:pt x="198" y="0"/>
                                  <a:pt x="56" y="93"/>
                                </a:cubicBezTo>
                                <a:cubicBezTo>
                                  <a:pt x="31" y="166"/>
                                  <a:pt x="0" y="213"/>
                                  <a:pt x="56" y="293"/>
                                </a:cubicBezTo>
                                <a:cubicBezTo>
                                  <a:pt x="69" y="311"/>
                                  <a:pt x="100" y="302"/>
                                  <a:pt x="122" y="307"/>
                                </a:cubicBezTo>
                                <a:cubicBezTo>
                                  <a:pt x="221" y="380"/>
                                  <a:pt x="291" y="346"/>
                                  <a:pt x="402" y="373"/>
                                </a:cubicBezTo>
                                <a:cubicBezTo>
                                  <a:pt x="407" y="395"/>
                                  <a:pt x="394" y="433"/>
                                  <a:pt x="416" y="440"/>
                                </a:cubicBezTo>
                                <a:cubicBezTo>
                                  <a:pt x="522" y="473"/>
                                  <a:pt x="553" y="443"/>
                                  <a:pt x="616" y="400"/>
                                </a:cubicBezTo>
                                <a:cubicBezTo>
                                  <a:pt x="679" y="305"/>
                                  <a:pt x="661" y="351"/>
                                  <a:pt x="682" y="267"/>
                                </a:cubicBezTo>
                                <a:cubicBezTo>
                                  <a:pt x="678" y="218"/>
                                  <a:pt x="692" y="163"/>
                                  <a:pt x="669" y="120"/>
                                </a:cubicBezTo>
                                <a:cubicBezTo>
                                  <a:pt x="656" y="95"/>
                                  <a:pt x="616" y="102"/>
                                  <a:pt x="589" y="93"/>
                                </a:cubicBezTo>
                                <a:cubicBezTo>
                                  <a:pt x="530" y="73"/>
                                  <a:pt x="560" y="91"/>
                                  <a:pt x="509" y="4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7560"/>
                            <a:ext cx="32940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488">
                                <a:moveTo>
                                  <a:pt x="350" y="0"/>
                                </a:moveTo>
                                <a:cubicBezTo>
                                  <a:pt x="278" y="14"/>
                                  <a:pt x="267" y="33"/>
                                  <a:pt x="204" y="53"/>
                                </a:cubicBezTo>
                                <a:cubicBezTo>
                                  <a:pt x="181" y="76"/>
                                  <a:pt x="150" y="102"/>
                                  <a:pt x="137" y="133"/>
                                </a:cubicBezTo>
                                <a:cubicBezTo>
                                  <a:pt x="130" y="150"/>
                                  <a:pt x="133" y="171"/>
                                  <a:pt x="124" y="187"/>
                                </a:cubicBezTo>
                                <a:cubicBezTo>
                                  <a:pt x="108" y="215"/>
                                  <a:pt x="70" y="236"/>
                                  <a:pt x="44" y="253"/>
                                </a:cubicBezTo>
                                <a:cubicBezTo>
                                  <a:pt x="34" y="268"/>
                                  <a:pt x="0" y="310"/>
                                  <a:pt x="4" y="333"/>
                                </a:cubicBezTo>
                                <a:cubicBezTo>
                                  <a:pt x="13" y="388"/>
                                  <a:pt x="131" y="402"/>
                                  <a:pt x="177" y="413"/>
                                </a:cubicBezTo>
                                <a:cubicBezTo>
                                  <a:pt x="186" y="426"/>
                                  <a:pt x="190" y="444"/>
                                  <a:pt x="204" y="453"/>
                                </a:cubicBezTo>
                                <a:cubicBezTo>
                                  <a:pt x="228" y="468"/>
                                  <a:pt x="284" y="480"/>
                                  <a:pt x="284" y="480"/>
                                </a:cubicBezTo>
                                <a:cubicBezTo>
                                  <a:pt x="333" y="476"/>
                                  <a:pt x="386" y="488"/>
                                  <a:pt x="430" y="467"/>
                                </a:cubicBezTo>
                                <a:cubicBezTo>
                                  <a:pt x="459" y="453"/>
                                  <a:pt x="484" y="387"/>
                                  <a:pt x="484" y="387"/>
                                </a:cubicBezTo>
                                <a:cubicBezTo>
                                  <a:pt x="517" y="287"/>
                                  <a:pt x="469" y="406"/>
                                  <a:pt x="537" y="320"/>
                                </a:cubicBezTo>
                                <a:cubicBezTo>
                                  <a:pt x="546" y="309"/>
                                  <a:pt x="542" y="292"/>
                                  <a:pt x="550" y="280"/>
                                </a:cubicBezTo>
                                <a:cubicBezTo>
                                  <a:pt x="560" y="264"/>
                                  <a:pt x="577" y="253"/>
                                  <a:pt x="590" y="240"/>
                                </a:cubicBezTo>
                                <a:cubicBezTo>
                                  <a:pt x="609" y="185"/>
                                  <a:pt x="623" y="166"/>
                                  <a:pt x="590" y="93"/>
                                </a:cubicBezTo>
                                <a:cubicBezTo>
                                  <a:pt x="584" y="80"/>
                                  <a:pt x="563" y="86"/>
                                  <a:pt x="550" y="80"/>
                                </a:cubicBezTo>
                                <a:cubicBezTo>
                                  <a:pt x="532" y="72"/>
                                  <a:pt x="516" y="59"/>
                                  <a:pt x="497" y="53"/>
                                </a:cubicBezTo>
                                <a:cubicBezTo>
                                  <a:pt x="446" y="36"/>
                                  <a:pt x="385" y="51"/>
                                  <a:pt x="337" y="27"/>
                                </a:cubicBezTo>
                                <a:cubicBezTo>
                                  <a:pt x="328" y="23"/>
                                  <a:pt x="346" y="9"/>
                                  <a:pt x="350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73600"/>
                            <a:ext cx="30492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458">
                                <a:moveTo>
                                  <a:pt x="480" y="83"/>
                                </a:moveTo>
                                <a:cubicBezTo>
                                  <a:pt x="303" y="94"/>
                                  <a:pt x="62" y="0"/>
                                  <a:pt x="0" y="190"/>
                                </a:cubicBezTo>
                                <a:cubicBezTo>
                                  <a:pt x="12" y="241"/>
                                  <a:pt x="9" y="401"/>
                                  <a:pt x="93" y="416"/>
                                </a:cubicBezTo>
                                <a:cubicBezTo>
                                  <a:pt x="128" y="422"/>
                                  <a:pt x="164" y="425"/>
                                  <a:pt x="200" y="430"/>
                                </a:cubicBezTo>
                                <a:cubicBezTo>
                                  <a:pt x="229" y="439"/>
                                  <a:pt x="279" y="458"/>
                                  <a:pt x="307" y="456"/>
                                </a:cubicBezTo>
                                <a:cubicBezTo>
                                  <a:pt x="361" y="453"/>
                                  <a:pt x="467" y="430"/>
                                  <a:pt x="467" y="430"/>
                                </a:cubicBezTo>
                                <a:cubicBezTo>
                                  <a:pt x="518" y="351"/>
                                  <a:pt x="551" y="267"/>
                                  <a:pt x="573" y="176"/>
                                </a:cubicBezTo>
                                <a:cubicBezTo>
                                  <a:pt x="553" y="94"/>
                                  <a:pt x="576" y="131"/>
                                  <a:pt x="480" y="83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182880"/>
                            <a:ext cx="28008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0" h="484">
                                <a:moveTo>
                                  <a:pt x="328" y="18"/>
                                </a:moveTo>
                                <a:cubicBezTo>
                                  <a:pt x="298" y="64"/>
                                  <a:pt x="268" y="94"/>
                                  <a:pt x="222" y="124"/>
                                </a:cubicBezTo>
                                <a:cubicBezTo>
                                  <a:pt x="150" y="231"/>
                                  <a:pt x="244" y="102"/>
                                  <a:pt x="155" y="191"/>
                                </a:cubicBezTo>
                                <a:cubicBezTo>
                                  <a:pt x="139" y="207"/>
                                  <a:pt x="132" y="230"/>
                                  <a:pt x="115" y="244"/>
                                </a:cubicBezTo>
                                <a:cubicBezTo>
                                  <a:pt x="88" y="267"/>
                                  <a:pt x="52" y="278"/>
                                  <a:pt x="22" y="298"/>
                                </a:cubicBezTo>
                                <a:cubicBezTo>
                                  <a:pt x="38" y="479"/>
                                  <a:pt x="0" y="438"/>
                                  <a:pt x="142" y="484"/>
                                </a:cubicBezTo>
                                <a:cubicBezTo>
                                  <a:pt x="200" y="475"/>
                                  <a:pt x="262" y="482"/>
                                  <a:pt x="315" y="458"/>
                                </a:cubicBezTo>
                                <a:cubicBezTo>
                                  <a:pt x="365" y="435"/>
                                  <a:pt x="438" y="338"/>
                                  <a:pt x="475" y="284"/>
                                </a:cubicBezTo>
                                <a:cubicBezTo>
                                  <a:pt x="481" y="255"/>
                                  <a:pt x="530" y="120"/>
                                  <a:pt x="488" y="98"/>
                                </a:cubicBezTo>
                                <a:cubicBezTo>
                                  <a:pt x="306" y="0"/>
                                  <a:pt x="328" y="171"/>
                                  <a:pt x="328" y="18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0"/>
                            <a:ext cx="10666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600">
                                <a:moveTo>
                                  <a:pt x="0" y="432"/>
                                </a:moveTo>
                                <a:cubicBezTo>
                                  <a:pt x="144" y="516"/>
                                  <a:pt x="288" y="600"/>
                                  <a:pt x="432" y="576"/>
                                </a:cubicBezTo>
                                <a:cubicBezTo>
                                  <a:pt x="576" y="552"/>
                                  <a:pt x="720" y="312"/>
                                  <a:pt x="864" y="288"/>
                                </a:cubicBezTo>
                                <a:cubicBezTo>
                                  <a:pt x="1008" y="264"/>
                                  <a:pt x="1176" y="384"/>
                                  <a:pt x="1296" y="432"/>
                                </a:cubicBezTo>
                                <a:cubicBezTo>
                                  <a:pt x="1416" y="480"/>
                                  <a:pt x="1488" y="576"/>
                                  <a:pt x="1584" y="576"/>
                                </a:cubicBezTo>
                                <a:cubicBezTo>
                                  <a:pt x="1680" y="576"/>
                                  <a:pt x="1800" y="528"/>
                                  <a:pt x="1872" y="432"/>
                                </a:cubicBezTo>
                                <a:cubicBezTo>
                                  <a:pt x="1944" y="336"/>
                                  <a:pt x="1980" y="168"/>
                                  <a:pt x="201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0"/>
                            <a:ext cx="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468720"/>
                            <a:ext cx="11437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68">
                                <a:moveTo>
                                  <a:pt x="0" y="24"/>
                                </a:moveTo>
                                <a:cubicBezTo>
                                  <a:pt x="168" y="96"/>
                                  <a:pt x="336" y="168"/>
                                  <a:pt x="576" y="168"/>
                                </a:cubicBezTo>
                                <a:cubicBezTo>
                                  <a:pt x="816" y="168"/>
                                  <a:pt x="1176" y="48"/>
                                  <a:pt x="1440" y="24"/>
                                </a:cubicBezTo>
                                <a:cubicBezTo>
                                  <a:pt x="1704" y="0"/>
                                  <a:pt x="1932" y="12"/>
                                  <a:pt x="2160" y="2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0520" y="477000"/>
                            <a:ext cx="10296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65pt;margin-top:8.4pt;width:101.75pt;height:43.2pt" coordorigin="5933,168" coordsize="2035,864">
                <v:shape id="shape_0" coordsize="692,473" path="m509,40c296,47,198,0,56,93c31,166,0,213,56,293c69,311,100,302,122,307c221,380,291,346,402,373c407,395,394,433,416,440c522,473,553,443,616,400c679,305,661,351,682,267c678,218,692,163,669,120c656,95,616,102,589,93c530,73,560,91,509,40xe" fillcolor="white" stroked="t" o:allowincell="f" style="position:absolute;left:5948;top:240;width:576;height:354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623,488" path="m350,0c278,14,267,33,204,53c181,76,150,102,137,133c130,150,133,171,124,187c108,215,70,236,44,253c34,268,0,310,4,333c13,388,131,402,177,413c186,426,190,444,204,453c228,468,284,480,284,480c333,476,386,488,430,467c459,453,484,387,484,387c517,287,469,406,537,320c546,309,542,292,550,280c560,264,577,253,590,240c609,185,623,166,590,93c584,80,563,86,550,80c532,72,516,59,497,53c446,36,385,51,337,27c328,23,346,9,350,0xe" fillcolor="white" stroked="t" o:allowincell="f" style="position:absolute;left:6892;top:180;width:518;height:365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576,458" path="m480,83c303,94,62,0,0,190c12,241,9,401,93,416c128,422,164,425,200,430c229,439,279,458,307,456c361,453,467,430,467,430c518,351,551,267,573,176c553,94,576,131,480,83xe" fillcolor="white" stroked="t" o:allowincell="f" style="position:absolute;left:6533;top:599;width:479;height:342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530,484" path="m328,18c298,64,268,94,222,124c150,231,244,102,155,191c139,207,132,230,115,244c88,267,52,278,22,298c38,479,0,438,142,484c200,475,262,482,315,458c365,435,438,338,475,284c481,255,530,120,488,98c306,0,328,171,328,18xe" fillcolor="white" stroked="t" o:allowincell="f" style="position:absolute;left:7478;top:456;width:440;height:362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2016,600" path="m0,432c144,516,288,600,432,576c576,552,720,312,864,288c1008,264,1176,384,1296,432c1416,480,1488,576,1584,576c1680,576,1800,528,1872,432c1944,336,1980,168,2016,0e" stroked="t" o:allowincell="f" style="position:absolute;left:5933;top:275;width:1679;height:4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7613,168" to="7613,27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160,168" path="m0,24c168,96,336,168,576,168c816,168,1176,48,1440,24c1704,0,1932,12,2160,24e" stroked="t" o:allowincell="f" style="position:absolute;left:6053;top:906;width:1800;height:12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7808,919" to="7969,92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</w:t>
      </w:r>
      <w:r>
        <w:rPr>
          <w:b/>
          <w:sz w:val="28"/>
        </w:rPr>
        <w:t>Cantidad de fluido (porosidad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Minerales de arcill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87295</wp:posOffset>
                </wp:positionH>
                <wp:positionV relativeFrom="paragraph">
                  <wp:posOffset>198120</wp:posOffset>
                </wp:positionV>
                <wp:extent cx="1828800" cy="731520"/>
                <wp:effectExtent l="9525" t="8890" r="9525" b="1016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731520"/>
                          <a:chOff x="0" y="0"/>
                          <a:chExt cx="1828800" cy="731520"/>
                        </a:xfrm>
                      </wpg:grpSpPr>
                      <wps:wsp>
                        <wps:cNvSpPr/>
                        <wps:spPr>
                          <a:xfrm>
                            <a:off x="822960" y="91440"/>
                            <a:ext cx="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1440"/>
                            <a:ext cx="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82296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38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74320"/>
                            <a:ext cx="82296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38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"/>
                            <a:ext cx="10656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008">
                                <a:moveTo>
                                  <a:pt x="144" y="0"/>
                                </a:moveTo>
                                <a:cubicBezTo>
                                  <a:pt x="156" y="108"/>
                                  <a:pt x="168" y="216"/>
                                  <a:pt x="144" y="288"/>
                                </a:cubicBezTo>
                                <a:cubicBezTo>
                                  <a:pt x="120" y="360"/>
                                  <a:pt x="0" y="384"/>
                                  <a:pt x="0" y="432"/>
                                </a:cubicBezTo>
                                <a:cubicBezTo>
                                  <a:pt x="0" y="480"/>
                                  <a:pt x="120" y="480"/>
                                  <a:pt x="144" y="576"/>
                                </a:cubicBezTo>
                                <a:cubicBezTo>
                                  <a:pt x="168" y="672"/>
                                  <a:pt x="156" y="840"/>
                                  <a:pt x="144" y="100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91440"/>
                            <a:ext cx="10656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008">
                                <a:moveTo>
                                  <a:pt x="144" y="0"/>
                                </a:moveTo>
                                <a:cubicBezTo>
                                  <a:pt x="156" y="108"/>
                                  <a:pt x="168" y="216"/>
                                  <a:pt x="144" y="288"/>
                                </a:cubicBezTo>
                                <a:cubicBezTo>
                                  <a:pt x="120" y="360"/>
                                  <a:pt x="0" y="384"/>
                                  <a:pt x="0" y="432"/>
                                </a:cubicBezTo>
                                <a:cubicBezTo>
                                  <a:pt x="0" y="480"/>
                                  <a:pt x="120" y="480"/>
                                  <a:pt x="144" y="576"/>
                                </a:cubicBezTo>
                                <a:cubicBezTo>
                                  <a:pt x="168" y="672"/>
                                  <a:pt x="156" y="840"/>
                                  <a:pt x="144" y="100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45720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85pt;margin-top:15.6pt;width:144pt;height:57.6pt" coordorigin="3917,312" coordsize="2880,1152">
                <v:line id="shape_0" from="5213,456" to="5213,14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01,456" to="5501,14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3917;top:744;width:1295;height:287;mso-wrap-style:none;v-text-anchor:middle">
                  <v:imagedata r:id="rId388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5501;top:744;width:1295;height:287;mso-wrap-style:none;v-text-anchor:middle">
                  <v:imagedata r:id="rId389" o:detectmouseclick="t"/>
                  <v:stroke color="black" weight="19080" joinstyle="miter" endcap="flat"/>
                  <w10:wrap type="none"/>
                </v:rect>
                <v:shape id="shape_0" coordsize="168,1008" path="m144,0c156,108,168,216,144,288c120,360,0,384,0,432c0,480,120,480,144,576c168,672,156,840,144,1008e" stroked="t" o:allowincell="f" style="position:absolute;left:4925;top:456;width:167;height:1007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168,1008" path="m144,0c156,108,168,216,144,288c120,360,0,384,0,432c0,480,120,480,144,576c168,672,156,840,144,1008e" stroked="t" o:allowincell="f" style="position:absolute;left:5645;top:456;width:167;height:1007;flip:x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line id="shape_0" from="4493,312" to="5212,59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</w:t>
      </w:r>
      <w:r>
        <w:rPr>
          <w:b/>
          <w:sz w:val="28"/>
        </w:rPr>
        <w:t>Tipo de lodo de perfora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Resistividad del fluido = R</w:t>
      </w:r>
      <w:r>
        <w:rPr>
          <w:b/>
          <w:sz w:val="28"/>
          <w:vertAlign w:val="subscript"/>
        </w:rPr>
        <w:t>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Resistividad de la formación = F (5-500)</w:t>
      </w:r>
    </w:p>
    <w:p>
      <w:pPr>
        <w:pStyle w:val="Normal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Resistividad total = R</w:t>
      </w:r>
      <w:r>
        <w:rPr>
          <w:b/>
          <w:sz w:val="28"/>
          <w:vertAlign w:val="subscript"/>
        </w:rPr>
        <w:t>o</w:t>
      </w:r>
      <w:r>
        <w:rPr>
          <w:b/>
          <w:sz w:val="28"/>
        </w:rPr>
        <w:t xml:space="preserve"> = FR</w:t>
      </w:r>
      <w:r>
        <w:rPr>
          <w:b/>
          <w:sz w:val="28"/>
          <w:vertAlign w:val="subscript"/>
        </w:rPr>
        <w:t>w</w:t>
      </w:r>
    </w:p>
    <w:p>
      <w:pPr>
        <w:pStyle w:val="Normal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7815</wp:posOffset>
                </wp:positionH>
                <wp:positionV relativeFrom="paragraph">
                  <wp:posOffset>52070</wp:posOffset>
                </wp:positionV>
                <wp:extent cx="553720" cy="1372235"/>
                <wp:effectExtent l="9525" t="0" r="635" b="9525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680" cy="1372320"/>
                          <a:chOff x="0" y="0"/>
                          <a:chExt cx="553680" cy="1372320"/>
                        </a:xfrm>
                      </wpg:grpSpPr>
                      <wps:wsp>
                        <wps:cNvSpPr/>
                        <wps:spPr>
                          <a:xfrm>
                            <a:off x="5040" y="326520"/>
                            <a:ext cx="0" cy="261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326520"/>
                            <a:ext cx="0" cy="261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8752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52680"/>
                            <a:ext cx="27432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79920"/>
                            <a:ext cx="27432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175400"/>
                            <a:ext cx="0" cy="13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175400"/>
                            <a:ext cx="0" cy="13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17540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880"/>
                            <a:ext cx="2793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144">
                                <a:moveTo>
                                  <a:pt x="0" y="8"/>
                                </a:moveTo>
                                <a:cubicBezTo>
                                  <a:pt x="13" y="24"/>
                                  <a:pt x="43" y="82"/>
                                  <a:pt x="80" y="104"/>
                                </a:cubicBezTo>
                                <a:cubicBezTo>
                                  <a:pt x="117" y="126"/>
                                  <a:pt x="176" y="142"/>
                                  <a:pt x="224" y="143"/>
                                </a:cubicBezTo>
                                <a:cubicBezTo>
                                  <a:pt x="272" y="144"/>
                                  <a:pt x="332" y="136"/>
                                  <a:pt x="368" y="112"/>
                                </a:cubicBezTo>
                                <a:cubicBezTo>
                                  <a:pt x="404" y="88"/>
                                  <a:pt x="425" y="23"/>
                                  <a:pt x="44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260280"/>
                            <a:ext cx="2743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44">
                                <a:moveTo>
                                  <a:pt x="0" y="0"/>
                                </a:moveTo>
                                <a:cubicBezTo>
                                  <a:pt x="48" y="72"/>
                                  <a:pt x="96" y="144"/>
                                  <a:pt x="144" y="144"/>
                                </a:cubicBezTo>
                                <a:cubicBezTo>
                                  <a:pt x="192" y="144"/>
                                  <a:pt x="240" y="72"/>
                                  <a:pt x="28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87520"/>
                            <a:ext cx="137160" cy="65520"/>
                          </a:xfrm>
                          <a:prstGeom prst="rect">
                            <a:avLst/>
                          </a:prstGeom>
                          <a:blipFill rotWithShape="0">
                            <a:blip r:embed="rId39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09880"/>
                            <a:ext cx="137160" cy="65520"/>
                          </a:xfrm>
                          <a:prstGeom prst="rect">
                            <a:avLst/>
                          </a:prstGeom>
                          <a:blipFill rotWithShape="0">
                            <a:blip r:embed="rId39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914400"/>
                            <a:ext cx="137160" cy="65520"/>
                          </a:xfrm>
                          <a:prstGeom prst="rect">
                            <a:avLst/>
                          </a:prstGeom>
                          <a:blipFill rotWithShape="0">
                            <a:blip r:embed="rId39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0"/>
                            <a:ext cx="0" cy="261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65520"/>
                            <a:ext cx="68760" cy="848880"/>
                          </a:xfrm>
                          <a:custGeom>
                            <a:avLst/>
                            <a:gdLst>
                              <a:gd name="textAreaLeft" fmla="*/ 0 w 38880"/>
                              <a:gd name="textAreaRight" fmla="*/ 14040 w 38880"/>
                              <a:gd name="textAreaTop" fmla="*/ 12240 h 481320"/>
                              <a:gd name="textAreaBottom" fmla="*/ 469080 h 48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653400"/>
                            <a:ext cx="68760" cy="457200"/>
                          </a:xfrm>
                          <a:custGeom>
                            <a:avLst/>
                            <a:gdLst>
                              <a:gd name="textAreaLeft" fmla="*/ 0 w 38880"/>
                              <a:gd name="textAreaRight" fmla="*/ 14040 w 38880"/>
                              <a:gd name="textAreaTop" fmla="*/ 6480 h 259200"/>
                              <a:gd name="textAreaBottom" fmla="*/ 25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979920"/>
                            <a:ext cx="68760" cy="195480"/>
                          </a:xfrm>
                          <a:custGeom>
                            <a:avLst/>
                            <a:gdLst>
                              <a:gd name="textAreaLeft" fmla="*/ 0 w 38880"/>
                              <a:gd name="textAreaRight" fmla="*/ 14040 w 38880"/>
                              <a:gd name="textAreaTop" fmla="*/ 2880 h 110880"/>
                              <a:gd name="textAreaBottom" fmla="*/ 108000 h 11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480" y="91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45pt;margin-top:4.1pt;width:43.6pt;height:108.1pt" coordorigin="2469,82" coordsize="872,2162">
                <v:line id="shape_0" from="2477,596" to="2477,10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09,596" to="2909,10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77,1007" to="2908,10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77;top:1110;width:431;height:4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477;top:1625;width:431;height:20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477,1933" to="2477,21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09,1933" to="2909,21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77,1933" to="2908,19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440,144" path="m0,8c13,24,43,82,80,104c117,126,176,142,224,143c272,144,332,136,368,112c404,88,425,23,440,0e" stroked="t" o:allowincell="f" style="position:absolute;left:2469;top:2099;width:439;height:14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88,144" path="m0,0c48,72,96,144,144,144c192,144,240,72,288,0e" stroked="t" o:allowincell="f" style="position:absolute;left:2477;top:492;width:431;height:102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stroked="t" o:allowincell="f" style="position:absolute;left:2585;top:1007;width:215;height:102;mso-wrap-style:none;v-text-anchor:middle">
                  <v:imagedata r:id="rId393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585;top:1830;width:215;height:102;mso-wrap-style:none;v-text-anchor:middle">
                  <v:imagedata r:id="rId394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585;top:1522;width:215;height:102;mso-wrap-style:none;v-text-anchor:middle">
                  <v:imagedata r:id="rId395" o:detectmouseclick="t"/>
                  <v:stroke color="black" weight="19080" joinstyle="miter" endcap="flat"/>
                  <w10:wrap type="none"/>
                </v:rect>
                <v:line id="shape_0" from="2693,82" to="2693,4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3017;top:185;width:107;height:1336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125;top:1111;width:107;height:719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233;top:1625;width:107;height:307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line id="shape_0" from="2621,226" to="3340,2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Electrodo corrien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450 – 550 c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150- 175 c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40 c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ducción y resistividad normal larga: características litológic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</w:t>
      </w:r>
      <w:r>
        <w:rPr>
          <w:b/>
          <w:sz w:val="28"/>
        </w:rPr>
        <w:t>genera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Resistividad normal corta: resolución de capas, estudios de textur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Microregistro: estructuras sedimentari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Curva lateral: características litológicas genera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Microresistividad    Resistividad       Inducció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15695</wp:posOffset>
                </wp:positionH>
                <wp:positionV relativeFrom="paragraph">
                  <wp:posOffset>6350</wp:posOffset>
                </wp:positionV>
                <wp:extent cx="4265295" cy="2011680"/>
                <wp:effectExtent l="9525" t="9525" r="10795" b="9525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5280" cy="2011680"/>
                          <a:chOff x="0" y="0"/>
                          <a:chExt cx="4265280" cy="201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36576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39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3657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36576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39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3657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3657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36576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39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6576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39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36576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40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5760"/>
                            <a:ext cx="813600" cy="199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1" h="3134">
                                <a:moveTo>
                                  <a:pt x="1054" y="0"/>
                                </a:moveTo>
                                <a:cubicBezTo>
                                  <a:pt x="1045" y="3"/>
                                  <a:pt x="974" y="24"/>
                                  <a:pt x="974" y="40"/>
                                </a:cubicBezTo>
                                <a:cubicBezTo>
                                  <a:pt x="974" y="56"/>
                                  <a:pt x="1001" y="58"/>
                                  <a:pt x="1014" y="67"/>
                                </a:cubicBezTo>
                                <a:cubicBezTo>
                                  <a:pt x="1023" y="80"/>
                                  <a:pt x="1051" y="94"/>
                                  <a:pt x="1041" y="107"/>
                                </a:cubicBezTo>
                                <a:cubicBezTo>
                                  <a:pt x="1024" y="129"/>
                                  <a:pt x="985" y="119"/>
                                  <a:pt x="961" y="134"/>
                                </a:cubicBezTo>
                                <a:cubicBezTo>
                                  <a:pt x="948" y="143"/>
                                  <a:pt x="934" y="151"/>
                                  <a:pt x="921" y="160"/>
                                </a:cubicBezTo>
                                <a:cubicBezTo>
                                  <a:pt x="934" y="169"/>
                                  <a:pt x="946" y="181"/>
                                  <a:pt x="961" y="187"/>
                                </a:cubicBezTo>
                                <a:cubicBezTo>
                                  <a:pt x="978" y="194"/>
                                  <a:pt x="1021" y="183"/>
                                  <a:pt x="1014" y="200"/>
                                </a:cubicBezTo>
                                <a:cubicBezTo>
                                  <a:pt x="1002" y="230"/>
                                  <a:pt x="934" y="254"/>
                                  <a:pt x="934" y="254"/>
                                </a:cubicBezTo>
                                <a:cubicBezTo>
                                  <a:pt x="938" y="272"/>
                                  <a:pt x="936" y="293"/>
                                  <a:pt x="947" y="307"/>
                                </a:cubicBezTo>
                                <a:cubicBezTo>
                                  <a:pt x="956" y="318"/>
                                  <a:pt x="974" y="316"/>
                                  <a:pt x="987" y="320"/>
                                </a:cubicBezTo>
                                <a:cubicBezTo>
                                  <a:pt x="1105" y="354"/>
                                  <a:pt x="986" y="316"/>
                                  <a:pt x="1081" y="347"/>
                                </a:cubicBezTo>
                                <a:cubicBezTo>
                                  <a:pt x="1031" y="359"/>
                                  <a:pt x="984" y="375"/>
                                  <a:pt x="934" y="387"/>
                                </a:cubicBezTo>
                                <a:cubicBezTo>
                                  <a:pt x="938" y="400"/>
                                  <a:pt x="957" y="417"/>
                                  <a:pt x="947" y="427"/>
                                </a:cubicBezTo>
                                <a:cubicBezTo>
                                  <a:pt x="931" y="443"/>
                                  <a:pt x="903" y="437"/>
                                  <a:pt x="881" y="440"/>
                                </a:cubicBezTo>
                                <a:cubicBezTo>
                                  <a:pt x="828" y="446"/>
                                  <a:pt x="774" y="449"/>
                                  <a:pt x="721" y="454"/>
                                </a:cubicBezTo>
                                <a:cubicBezTo>
                                  <a:pt x="618" y="504"/>
                                  <a:pt x="674" y="461"/>
                                  <a:pt x="707" y="494"/>
                                </a:cubicBezTo>
                                <a:cubicBezTo>
                                  <a:pt x="717" y="504"/>
                                  <a:pt x="716" y="521"/>
                                  <a:pt x="721" y="534"/>
                                </a:cubicBezTo>
                                <a:cubicBezTo>
                                  <a:pt x="694" y="538"/>
                                  <a:pt x="664" y="532"/>
                                  <a:pt x="641" y="547"/>
                                </a:cubicBezTo>
                                <a:cubicBezTo>
                                  <a:pt x="629" y="555"/>
                                  <a:pt x="668" y="556"/>
                                  <a:pt x="681" y="560"/>
                                </a:cubicBezTo>
                                <a:cubicBezTo>
                                  <a:pt x="699" y="565"/>
                                  <a:pt x="716" y="571"/>
                                  <a:pt x="734" y="574"/>
                                </a:cubicBezTo>
                                <a:cubicBezTo>
                                  <a:pt x="805" y="585"/>
                                  <a:pt x="876" y="591"/>
                                  <a:pt x="947" y="600"/>
                                </a:cubicBezTo>
                                <a:cubicBezTo>
                                  <a:pt x="1067" y="642"/>
                                  <a:pt x="910" y="572"/>
                                  <a:pt x="974" y="667"/>
                                </a:cubicBezTo>
                                <a:cubicBezTo>
                                  <a:pt x="987" y="687"/>
                                  <a:pt x="1019" y="685"/>
                                  <a:pt x="1041" y="694"/>
                                </a:cubicBezTo>
                                <a:cubicBezTo>
                                  <a:pt x="945" y="725"/>
                                  <a:pt x="834" y="725"/>
                                  <a:pt x="734" y="734"/>
                                </a:cubicBezTo>
                                <a:cubicBezTo>
                                  <a:pt x="716" y="738"/>
                                  <a:pt x="699" y="744"/>
                                  <a:pt x="681" y="747"/>
                                </a:cubicBezTo>
                                <a:cubicBezTo>
                                  <a:pt x="654" y="752"/>
                                  <a:pt x="601" y="733"/>
                                  <a:pt x="601" y="760"/>
                                </a:cubicBezTo>
                                <a:cubicBezTo>
                                  <a:pt x="601" y="788"/>
                                  <a:pt x="681" y="787"/>
                                  <a:pt x="681" y="787"/>
                                </a:cubicBezTo>
                                <a:cubicBezTo>
                                  <a:pt x="615" y="853"/>
                                  <a:pt x="637" y="806"/>
                                  <a:pt x="694" y="854"/>
                                </a:cubicBezTo>
                                <a:cubicBezTo>
                                  <a:pt x="706" y="864"/>
                                  <a:pt x="705" y="891"/>
                                  <a:pt x="721" y="894"/>
                                </a:cubicBezTo>
                                <a:cubicBezTo>
                                  <a:pt x="844" y="914"/>
                                  <a:pt x="1094" y="920"/>
                                  <a:pt x="1094" y="920"/>
                                </a:cubicBezTo>
                                <a:cubicBezTo>
                                  <a:pt x="1035" y="1100"/>
                                  <a:pt x="534" y="1014"/>
                                  <a:pt x="534" y="1014"/>
                                </a:cubicBezTo>
                                <a:cubicBezTo>
                                  <a:pt x="547" y="1027"/>
                                  <a:pt x="578" y="1035"/>
                                  <a:pt x="574" y="1054"/>
                                </a:cubicBezTo>
                                <a:cubicBezTo>
                                  <a:pt x="570" y="1073"/>
                                  <a:pt x="539" y="1072"/>
                                  <a:pt x="521" y="1080"/>
                                </a:cubicBezTo>
                                <a:cubicBezTo>
                                  <a:pt x="499" y="1090"/>
                                  <a:pt x="476" y="1098"/>
                                  <a:pt x="454" y="1107"/>
                                </a:cubicBezTo>
                                <a:cubicBezTo>
                                  <a:pt x="458" y="1120"/>
                                  <a:pt x="456" y="1138"/>
                                  <a:pt x="467" y="1147"/>
                                </a:cubicBezTo>
                                <a:cubicBezTo>
                                  <a:pt x="482" y="1158"/>
                                  <a:pt x="515" y="1143"/>
                                  <a:pt x="521" y="1160"/>
                                </a:cubicBezTo>
                                <a:cubicBezTo>
                                  <a:pt x="527" y="1176"/>
                                  <a:pt x="446" y="1198"/>
                                  <a:pt x="441" y="1200"/>
                                </a:cubicBezTo>
                                <a:cubicBezTo>
                                  <a:pt x="450" y="1213"/>
                                  <a:pt x="453" y="1233"/>
                                  <a:pt x="467" y="1240"/>
                                </a:cubicBezTo>
                                <a:cubicBezTo>
                                  <a:pt x="500" y="1257"/>
                                  <a:pt x="538" y="1258"/>
                                  <a:pt x="574" y="1267"/>
                                </a:cubicBezTo>
                                <a:cubicBezTo>
                                  <a:pt x="616" y="1278"/>
                                  <a:pt x="625" y="1286"/>
                                  <a:pt x="667" y="1307"/>
                                </a:cubicBezTo>
                                <a:cubicBezTo>
                                  <a:pt x="555" y="1314"/>
                                  <a:pt x="430" y="1311"/>
                                  <a:pt x="321" y="1347"/>
                                </a:cubicBezTo>
                                <a:cubicBezTo>
                                  <a:pt x="308" y="1356"/>
                                  <a:pt x="284" y="1358"/>
                                  <a:pt x="281" y="1374"/>
                                </a:cubicBezTo>
                                <a:cubicBezTo>
                                  <a:pt x="267" y="1453"/>
                                  <a:pt x="389" y="1437"/>
                                  <a:pt x="414" y="1440"/>
                                </a:cubicBezTo>
                                <a:cubicBezTo>
                                  <a:pt x="401" y="1445"/>
                                  <a:pt x="384" y="1444"/>
                                  <a:pt x="374" y="1454"/>
                                </a:cubicBezTo>
                                <a:cubicBezTo>
                                  <a:pt x="364" y="1464"/>
                                  <a:pt x="373" y="1486"/>
                                  <a:pt x="361" y="1494"/>
                                </a:cubicBezTo>
                                <a:cubicBezTo>
                                  <a:pt x="330" y="1514"/>
                                  <a:pt x="289" y="1509"/>
                                  <a:pt x="254" y="1520"/>
                                </a:cubicBezTo>
                                <a:cubicBezTo>
                                  <a:pt x="413" y="1560"/>
                                  <a:pt x="324" y="1544"/>
                                  <a:pt x="521" y="1560"/>
                                </a:cubicBezTo>
                                <a:cubicBezTo>
                                  <a:pt x="658" y="1589"/>
                                  <a:pt x="796" y="1618"/>
                                  <a:pt x="934" y="1640"/>
                                </a:cubicBezTo>
                                <a:cubicBezTo>
                                  <a:pt x="916" y="1645"/>
                                  <a:pt x="881" y="1636"/>
                                  <a:pt x="881" y="1654"/>
                                </a:cubicBezTo>
                                <a:cubicBezTo>
                                  <a:pt x="881" y="1672"/>
                                  <a:pt x="916" y="1663"/>
                                  <a:pt x="934" y="1667"/>
                                </a:cubicBezTo>
                                <a:cubicBezTo>
                                  <a:pt x="1029" y="1687"/>
                                  <a:pt x="971" y="1670"/>
                                  <a:pt x="1041" y="1694"/>
                                </a:cubicBezTo>
                                <a:cubicBezTo>
                                  <a:pt x="803" y="1740"/>
                                  <a:pt x="0" y="1665"/>
                                  <a:pt x="387" y="1760"/>
                                </a:cubicBezTo>
                                <a:cubicBezTo>
                                  <a:pt x="334" y="1778"/>
                                  <a:pt x="312" y="1793"/>
                                  <a:pt x="281" y="1840"/>
                                </a:cubicBezTo>
                                <a:cubicBezTo>
                                  <a:pt x="403" y="1881"/>
                                  <a:pt x="333" y="1864"/>
                                  <a:pt x="494" y="1880"/>
                                </a:cubicBezTo>
                                <a:cubicBezTo>
                                  <a:pt x="507" y="1889"/>
                                  <a:pt x="545" y="1896"/>
                                  <a:pt x="534" y="1907"/>
                                </a:cubicBezTo>
                                <a:cubicBezTo>
                                  <a:pt x="502" y="1939"/>
                                  <a:pt x="443" y="1918"/>
                                  <a:pt x="401" y="1934"/>
                                </a:cubicBezTo>
                                <a:cubicBezTo>
                                  <a:pt x="336" y="1958"/>
                                  <a:pt x="271" y="1988"/>
                                  <a:pt x="214" y="2027"/>
                                </a:cubicBezTo>
                                <a:cubicBezTo>
                                  <a:pt x="205" y="2040"/>
                                  <a:pt x="173" y="2059"/>
                                  <a:pt x="187" y="2067"/>
                                </a:cubicBezTo>
                                <a:cubicBezTo>
                                  <a:pt x="230" y="2091"/>
                                  <a:pt x="334" y="2094"/>
                                  <a:pt x="334" y="2094"/>
                                </a:cubicBezTo>
                                <a:cubicBezTo>
                                  <a:pt x="436" y="2160"/>
                                  <a:pt x="586" y="2134"/>
                                  <a:pt x="707" y="2147"/>
                                </a:cubicBezTo>
                                <a:cubicBezTo>
                                  <a:pt x="792" y="2168"/>
                                  <a:pt x="879" y="2185"/>
                                  <a:pt x="961" y="2214"/>
                                </a:cubicBezTo>
                                <a:cubicBezTo>
                                  <a:pt x="970" y="2227"/>
                                  <a:pt x="997" y="2242"/>
                                  <a:pt x="987" y="2254"/>
                                </a:cubicBezTo>
                                <a:cubicBezTo>
                                  <a:pt x="969" y="2276"/>
                                  <a:pt x="907" y="2280"/>
                                  <a:pt x="907" y="2280"/>
                                </a:cubicBezTo>
                                <a:cubicBezTo>
                                  <a:pt x="1035" y="2312"/>
                                  <a:pt x="1151" y="2361"/>
                                  <a:pt x="1281" y="2387"/>
                                </a:cubicBezTo>
                                <a:cubicBezTo>
                                  <a:pt x="1210" y="2391"/>
                                  <a:pt x="1136" y="2381"/>
                                  <a:pt x="1067" y="2400"/>
                                </a:cubicBezTo>
                                <a:cubicBezTo>
                                  <a:pt x="1052" y="2404"/>
                                  <a:pt x="1100" y="2425"/>
                                  <a:pt x="1094" y="2440"/>
                                </a:cubicBezTo>
                                <a:cubicBezTo>
                                  <a:pt x="1083" y="2469"/>
                                  <a:pt x="971" y="2478"/>
                                  <a:pt x="961" y="2480"/>
                                </a:cubicBezTo>
                                <a:cubicBezTo>
                                  <a:pt x="1023" y="2493"/>
                                  <a:pt x="1085" y="2506"/>
                                  <a:pt x="1147" y="2520"/>
                                </a:cubicBezTo>
                                <a:cubicBezTo>
                                  <a:pt x="1165" y="2524"/>
                                  <a:pt x="1209" y="2517"/>
                                  <a:pt x="1201" y="2534"/>
                                </a:cubicBezTo>
                                <a:cubicBezTo>
                                  <a:pt x="1191" y="2554"/>
                                  <a:pt x="1156" y="2543"/>
                                  <a:pt x="1134" y="2547"/>
                                </a:cubicBezTo>
                                <a:cubicBezTo>
                                  <a:pt x="1103" y="2552"/>
                                  <a:pt x="1072" y="2559"/>
                                  <a:pt x="1041" y="2560"/>
                                </a:cubicBezTo>
                                <a:cubicBezTo>
                                  <a:pt x="770" y="2568"/>
                                  <a:pt x="498" y="2569"/>
                                  <a:pt x="227" y="2574"/>
                                </a:cubicBezTo>
                                <a:cubicBezTo>
                                  <a:pt x="240" y="2583"/>
                                  <a:pt x="265" y="2584"/>
                                  <a:pt x="267" y="2600"/>
                                </a:cubicBezTo>
                                <a:cubicBezTo>
                                  <a:pt x="271" y="2628"/>
                                  <a:pt x="241" y="2680"/>
                                  <a:pt x="241" y="2680"/>
                                </a:cubicBezTo>
                                <a:cubicBezTo>
                                  <a:pt x="259" y="2689"/>
                                  <a:pt x="275" y="2700"/>
                                  <a:pt x="294" y="2707"/>
                                </a:cubicBezTo>
                                <a:cubicBezTo>
                                  <a:pt x="311" y="2713"/>
                                  <a:pt x="340" y="2703"/>
                                  <a:pt x="347" y="2720"/>
                                </a:cubicBezTo>
                                <a:cubicBezTo>
                                  <a:pt x="354" y="2739"/>
                                  <a:pt x="330" y="2756"/>
                                  <a:pt x="321" y="2774"/>
                                </a:cubicBezTo>
                                <a:cubicBezTo>
                                  <a:pt x="542" y="2813"/>
                                  <a:pt x="764" y="2816"/>
                                  <a:pt x="987" y="2840"/>
                                </a:cubicBezTo>
                                <a:cubicBezTo>
                                  <a:pt x="1005" y="2845"/>
                                  <a:pt x="1030" y="2839"/>
                                  <a:pt x="1041" y="2854"/>
                                </a:cubicBezTo>
                                <a:cubicBezTo>
                                  <a:pt x="1049" y="2865"/>
                                  <a:pt x="1021" y="2881"/>
                                  <a:pt x="1027" y="2894"/>
                                </a:cubicBezTo>
                                <a:cubicBezTo>
                                  <a:pt x="1033" y="2907"/>
                                  <a:pt x="1054" y="2902"/>
                                  <a:pt x="1067" y="2907"/>
                                </a:cubicBezTo>
                                <a:cubicBezTo>
                                  <a:pt x="1090" y="2915"/>
                                  <a:pt x="1112" y="2925"/>
                                  <a:pt x="1134" y="2934"/>
                                </a:cubicBezTo>
                                <a:cubicBezTo>
                                  <a:pt x="1125" y="2952"/>
                                  <a:pt x="1120" y="2972"/>
                                  <a:pt x="1107" y="2987"/>
                                </a:cubicBezTo>
                                <a:cubicBezTo>
                                  <a:pt x="1097" y="2999"/>
                                  <a:pt x="1078" y="3003"/>
                                  <a:pt x="1067" y="3014"/>
                                </a:cubicBezTo>
                                <a:cubicBezTo>
                                  <a:pt x="1043" y="3038"/>
                                  <a:pt x="1038" y="3063"/>
                                  <a:pt x="1027" y="3094"/>
                                </a:cubicBezTo>
                                <a:cubicBezTo>
                                  <a:pt x="1134" y="3109"/>
                                  <a:pt x="1143" y="3085"/>
                                  <a:pt x="1094" y="313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0"/>
                            <a:ext cx="703440" cy="19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8" h="3052">
                                <a:moveTo>
                                  <a:pt x="1090" y="23"/>
                                </a:moveTo>
                                <a:cubicBezTo>
                                  <a:pt x="979" y="95"/>
                                  <a:pt x="1108" y="0"/>
                                  <a:pt x="1036" y="89"/>
                                </a:cubicBezTo>
                                <a:cubicBezTo>
                                  <a:pt x="1026" y="102"/>
                                  <a:pt x="1009" y="107"/>
                                  <a:pt x="996" y="116"/>
                                </a:cubicBezTo>
                                <a:cubicBezTo>
                                  <a:pt x="977" y="175"/>
                                  <a:pt x="985" y="189"/>
                                  <a:pt x="1036" y="223"/>
                                </a:cubicBezTo>
                                <a:cubicBezTo>
                                  <a:pt x="1067" y="313"/>
                                  <a:pt x="1011" y="325"/>
                                  <a:pt x="943" y="369"/>
                                </a:cubicBezTo>
                                <a:cubicBezTo>
                                  <a:pt x="968" y="445"/>
                                  <a:pt x="945" y="432"/>
                                  <a:pt x="890" y="463"/>
                                </a:cubicBezTo>
                                <a:cubicBezTo>
                                  <a:pt x="757" y="537"/>
                                  <a:pt x="858" y="500"/>
                                  <a:pt x="770" y="529"/>
                                </a:cubicBezTo>
                                <a:cubicBezTo>
                                  <a:pt x="765" y="542"/>
                                  <a:pt x="756" y="555"/>
                                  <a:pt x="756" y="569"/>
                                </a:cubicBezTo>
                                <a:cubicBezTo>
                                  <a:pt x="756" y="588"/>
                                  <a:pt x="918" y="613"/>
                                  <a:pt x="911" y="630"/>
                                </a:cubicBezTo>
                                <a:cubicBezTo>
                                  <a:pt x="906" y="643"/>
                                  <a:pt x="744" y="632"/>
                                  <a:pt x="730" y="636"/>
                                </a:cubicBezTo>
                                <a:cubicBezTo>
                                  <a:pt x="712" y="641"/>
                                  <a:pt x="694" y="645"/>
                                  <a:pt x="676" y="649"/>
                                </a:cubicBezTo>
                                <a:cubicBezTo>
                                  <a:pt x="663" y="658"/>
                                  <a:pt x="650" y="669"/>
                                  <a:pt x="636" y="676"/>
                                </a:cubicBezTo>
                                <a:cubicBezTo>
                                  <a:pt x="623" y="682"/>
                                  <a:pt x="608" y="681"/>
                                  <a:pt x="596" y="689"/>
                                </a:cubicBezTo>
                                <a:cubicBezTo>
                                  <a:pt x="492" y="758"/>
                                  <a:pt x="614" y="709"/>
                                  <a:pt x="516" y="743"/>
                                </a:cubicBezTo>
                                <a:cubicBezTo>
                                  <a:pt x="494" y="810"/>
                                  <a:pt x="570" y="846"/>
                                  <a:pt x="639" y="870"/>
                                </a:cubicBezTo>
                                <a:cubicBezTo>
                                  <a:pt x="555" y="920"/>
                                  <a:pt x="391" y="926"/>
                                  <a:pt x="303" y="969"/>
                                </a:cubicBezTo>
                                <a:cubicBezTo>
                                  <a:pt x="299" y="982"/>
                                  <a:pt x="288" y="995"/>
                                  <a:pt x="290" y="1009"/>
                                </a:cubicBezTo>
                                <a:cubicBezTo>
                                  <a:pt x="293" y="1025"/>
                                  <a:pt x="324" y="1035"/>
                                  <a:pt x="316" y="1049"/>
                                </a:cubicBezTo>
                                <a:cubicBezTo>
                                  <a:pt x="293" y="1088"/>
                                  <a:pt x="237" y="1103"/>
                                  <a:pt x="196" y="1116"/>
                                </a:cubicBezTo>
                                <a:cubicBezTo>
                                  <a:pt x="160" y="1225"/>
                                  <a:pt x="200" y="1065"/>
                                  <a:pt x="236" y="1209"/>
                                </a:cubicBezTo>
                                <a:cubicBezTo>
                                  <a:pt x="241" y="1228"/>
                                  <a:pt x="226" y="1251"/>
                                  <a:pt x="210" y="1263"/>
                                </a:cubicBezTo>
                                <a:cubicBezTo>
                                  <a:pt x="188" y="1280"/>
                                  <a:pt x="130" y="1289"/>
                                  <a:pt x="130" y="1289"/>
                                </a:cubicBezTo>
                                <a:cubicBezTo>
                                  <a:pt x="16" y="1370"/>
                                  <a:pt x="0" y="1342"/>
                                  <a:pt x="103" y="1383"/>
                                </a:cubicBezTo>
                                <a:cubicBezTo>
                                  <a:pt x="107" y="1396"/>
                                  <a:pt x="122" y="1410"/>
                                  <a:pt x="116" y="1423"/>
                                </a:cubicBezTo>
                                <a:cubicBezTo>
                                  <a:pt x="98" y="1463"/>
                                  <a:pt x="36" y="1529"/>
                                  <a:pt x="36" y="1529"/>
                                </a:cubicBezTo>
                                <a:cubicBezTo>
                                  <a:pt x="130" y="1593"/>
                                  <a:pt x="161" y="1609"/>
                                  <a:pt x="271" y="1622"/>
                                </a:cubicBezTo>
                                <a:cubicBezTo>
                                  <a:pt x="298" y="1631"/>
                                  <a:pt x="308" y="1661"/>
                                  <a:pt x="335" y="1670"/>
                                </a:cubicBezTo>
                                <a:cubicBezTo>
                                  <a:pt x="350" y="1675"/>
                                  <a:pt x="425" y="1658"/>
                                  <a:pt x="410" y="1663"/>
                                </a:cubicBezTo>
                                <a:cubicBezTo>
                                  <a:pt x="346" y="1686"/>
                                  <a:pt x="251" y="1705"/>
                                  <a:pt x="183" y="1716"/>
                                </a:cubicBezTo>
                                <a:cubicBezTo>
                                  <a:pt x="192" y="1734"/>
                                  <a:pt x="196" y="1755"/>
                                  <a:pt x="210" y="1769"/>
                                </a:cubicBezTo>
                                <a:cubicBezTo>
                                  <a:pt x="224" y="1783"/>
                                  <a:pt x="267" y="1777"/>
                                  <a:pt x="263" y="1796"/>
                                </a:cubicBezTo>
                                <a:cubicBezTo>
                                  <a:pt x="258" y="1821"/>
                                  <a:pt x="217" y="1821"/>
                                  <a:pt x="196" y="1836"/>
                                </a:cubicBezTo>
                                <a:cubicBezTo>
                                  <a:pt x="173" y="1852"/>
                                  <a:pt x="153" y="1872"/>
                                  <a:pt x="130" y="1889"/>
                                </a:cubicBezTo>
                                <a:cubicBezTo>
                                  <a:pt x="117" y="1899"/>
                                  <a:pt x="103" y="1907"/>
                                  <a:pt x="90" y="1916"/>
                                </a:cubicBezTo>
                                <a:cubicBezTo>
                                  <a:pt x="49" y="2034"/>
                                  <a:pt x="89" y="1877"/>
                                  <a:pt x="116" y="1983"/>
                                </a:cubicBezTo>
                                <a:cubicBezTo>
                                  <a:pt x="129" y="2036"/>
                                  <a:pt x="101" y="2066"/>
                                  <a:pt x="76" y="2103"/>
                                </a:cubicBezTo>
                                <a:cubicBezTo>
                                  <a:pt x="308" y="2215"/>
                                  <a:pt x="583" y="2125"/>
                                  <a:pt x="836" y="2156"/>
                                </a:cubicBezTo>
                                <a:cubicBezTo>
                                  <a:pt x="841" y="2169"/>
                                  <a:pt x="850" y="2182"/>
                                  <a:pt x="850" y="2196"/>
                                </a:cubicBezTo>
                                <a:cubicBezTo>
                                  <a:pt x="850" y="2210"/>
                                  <a:pt x="832" y="2223"/>
                                  <a:pt x="836" y="2236"/>
                                </a:cubicBezTo>
                                <a:cubicBezTo>
                                  <a:pt x="858" y="2303"/>
                                  <a:pt x="976" y="2286"/>
                                  <a:pt x="1010" y="2289"/>
                                </a:cubicBezTo>
                                <a:cubicBezTo>
                                  <a:pt x="1014" y="2302"/>
                                  <a:pt x="1029" y="2316"/>
                                  <a:pt x="1023" y="2329"/>
                                </a:cubicBezTo>
                                <a:cubicBezTo>
                                  <a:pt x="1019" y="2337"/>
                                  <a:pt x="943" y="2387"/>
                                  <a:pt x="930" y="2396"/>
                                </a:cubicBezTo>
                                <a:cubicBezTo>
                                  <a:pt x="855" y="2508"/>
                                  <a:pt x="943" y="2350"/>
                                  <a:pt x="943" y="2489"/>
                                </a:cubicBezTo>
                                <a:cubicBezTo>
                                  <a:pt x="943" y="2503"/>
                                  <a:pt x="917" y="2500"/>
                                  <a:pt x="903" y="2503"/>
                                </a:cubicBezTo>
                                <a:cubicBezTo>
                                  <a:pt x="859" y="2513"/>
                                  <a:pt x="814" y="2520"/>
                                  <a:pt x="770" y="2529"/>
                                </a:cubicBezTo>
                                <a:cubicBezTo>
                                  <a:pt x="550" y="2573"/>
                                  <a:pt x="322" y="2555"/>
                                  <a:pt x="103" y="2609"/>
                                </a:cubicBezTo>
                                <a:cubicBezTo>
                                  <a:pt x="99" y="2622"/>
                                  <a:pt x="80" y="2639"/>
                                  <a:pt x="90" y="2649"/>
                                </a:cubicBezTo>
                                <a:cubicBezTo>
                                  <a:pt x="120" y="2680"/>
                                  <a:pt x="221" y="2647"/>
                                  <a:pt x="103" y="2676"/>
                                </a:cubicBezTo>
                                <a:cubicBezTo>
                                  <a:pt x="156" y="2754"/>
                                  <a:pt x="119" y="2723"/>
                                  <a:pt x="276" y="2729"/>
                                </a:cubicBezTo>
                                <a:cubicBezTo>
                                  <a:pt x="449" y="2736"/>
                                  <a:pt x="623" y="2738"/>
                                  <a:pt x="796" y="2743"/>
                                </a:cubicBezTo>
                                <a:cubicBezTo>
                                  <a:pt x="876" y="2759"/>
                                  <a:pt x="922" y="2739"/>
                                  <a:pt x="970" y="2809"/>
                                </a:cubicBezTo>
                                <a:cubicBezTo>
                                  <a:pt x="938" y="2820"/>
                                  <a:pt x="886" y="2823"/>
                                  <a:pt x="956" y="2876"/>
                                </a:cubicBezTo>
                                <a:cubicBezTo>
                                  <a:pt x="978" y="2893"/>
                                  <a:pt x="1036" y="2903"/>
                                  <a:pt x="1036" y="2903"/>
                                </a:cubicBezTo>
                                <a:cubicBezTo>
                                  <a:pt x="1014" y="2970"/>
                                  <a:pt x="1037" y="2925"/>
                                  <a:pt x="970" y="2983"/>
                                </a:cubicBezTo>
                                <a:cubicBezTo>
                                  <a:pt x="956" y="2995"/>
                                  <a:pt x="946" y="3013"/>
                                  <a:pt x="930" y="3023"/>
                                </a:cubicBezTo>
                                <a:cubicBezTo>
                                  <a:pt x="886" y="3052"/>
                                  <a:pt x="890" y="3017"/>
                                  <a:pt x="890" y="304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040" y="14760"/>
                            <a:ext cx="561240" cy="189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2986">
                                <a:moveTo>
                                  <a:pt x="884" y="0"/>
                                </a:moveTo>
                                <a:cubicBezTo>
                                  <a:pt x="840" y="29"/>
                                  <a:pt x="822" y="64"/>
                                  <a:pt x="778" y="93"/>
                                </a:cubicBezTo>
                                <a:cubicBezTo>
                                  <a:pt x="742" y="196"/>
                                  <a:pt x="795" y="70"/>
                                  <a:pt x="724" y="160"/>
                                </a:cubicBezTo>
                                <a:cubicBezTo>
                                  <a:pt x="653" y="249"/>
                                  <a:pt x="783" y="153"/>
                                  <a:pt x="671" y="226"/>
                                </a:cubicBezTo>
                                <a:cubicBezTo>
                                  <a:pt x="683" y="263"/>
                                  <a:pt x="732" y="312"/>
                                  <a:pt x="698" y="346"/>
                                </a:cubicBezTo>
                                <a:cubicBezTo>
                                  <a:pt x="671" y="373"/>
                                  <a:pt x="604" y="413"/>
                                  <a:pt x="604" y="413"/>
                                </a:cubicBezTo>
                                <a:cubicBezTo>
                                  <a:pt x="543" y="505"/>
                                  <a:pt x="561" y="463"/>
                                  <a:pt x="538" y="533"/>
                                </a:cubicBezTo>
                                <a:cubicBezTo>
                                  <a:pt x="566" y="577"/>
                                  <a:pt x="602" y="610"/>
                                  <a:pt x="631" y="653"/>
                                </a:cubicBezTo>
                                <a:cubicBezTo>
                                  <a:pt x="627" y="680"/>
                                  <a:pt x="632" y="710"/>
                                  <a:pt x="618" y="733"/>
                                </a:cubicBezTo>
                                <a:cubicBezTo>
                                  <a:pt x="607" y="750"/>
                                  <a:pt x="582" y="750"/>
                                  <a:pt x="564" y="760"/>
                                </a:cubicBezTo>
                                <a:cubicBezTo>
                                  <a:pt x="516" y="787"/>
                                  <a:pt x="457" y="814"/>
                                  <a:pt x="418" y="853"/>
                                </a:cubicBezTo>
                                <a:cubicBezTo>
                                  <a:pt x="358" y="913"/>
                                  <a:pt x="428" y="881"/>
                                  <a:pt x="351" y="906"/>
                                </a:cubicBezTo>
                                <a:cubicBezTo>
                                  <a:pt x="301" y="981"/>
                                  <a:pt x="216" y="1016"/>
                                  <a:pt x="164" y="1093"/>
                                </a:cubicBezTo>
                                <a:cubicBezTo>
                                  <a:pt x="160" y="1106"/>
                                  <a:pt x="149" y="1119"/>
                                  <a:pt x="151" y="1133"/>
                                </a:cubicBezTo>
                                <a:cubicBezTo>
                                  <a:pt x="154" y="1161"/>
                                  <a:pt x="178" y="1213"/>
                                  <a:pt x="178" y="1213"/>
                                </a:cubicBezTo>
                                <a:cubicBezTo>
                                  <a:pt x="161" y="1356"/>
                                  <a:pt x="160" y="1352"/>
                                  <a:pt x="84" y="1466"/>
                                </a:cubicBezTo>
                                <a:cubicBezTo>
                                  <a:pt x="75" y="1479"/>
                                  <a:pt x="67" y="1493"/>
                                  <a:pt x="58" y="1506"/>
                                </a:cubicBezTo>
                                <a:cubicBezTo>
                                  <a:pt x="49" y="1519"/>
                                  <a:pt x="31" y="1546"/>
                                  <a:pt x="31" y="1546"/>
                                </a:cubicBezTo>
                                <a:cubicBezTo>
                                  <a:pt x="6" y="1623"/>
                                  <a:pt x="0" y="1672"/>
                                  <a:pt x="71" y="1720"/>
                                </a:cubicBezTo>
                                <a:cubicBezTo>
                                  <a:pt x="80" y="1733"/>
                                  <a:pt x="85" y="1750"/>
                                  <a:pt x="98" y="1760"/>
                                </a:cubicBezTo>
                                <a:cubicBezTo>
                                  <a:pt x="187" y="1831"/>
                                  <a:pt x="91" y="1701"/>
                                  <a:pt x="164" y="1813"/>
                                </a:cubicBezTo>
                                <a:cubicBezTo>
                                  <a:pt x="169" y="1906"/>
                                  <a:pt x="162" y="2001"/>
                                  <a:pt x="178" y="2093"/>
                                </a:cubicBezTo>
                                <a:cubicBezTo>
                                  <a:pt x="181" y="2110"/>
                                  <a:pt x="245" y="2131"/>
                                  <a:pt x="258" y="2133"/>
                                </a:cubicBezTo>
                                <a:cubicBezTo>
                                  <a:pt x="360" y="2151"/>
                                  <a:pt x="463" y="2160"/>
                                  <a:pt x="564" y="2186"/>
                                </a:cubicBezTo>
                                <a:cubicBezTo>
                                  <a:pt x="618" y="2200"/>
                                  <a:pt x="711" y="2266"/>
                                  <a:pt x="711" y="2266"/>
                                </a:cubicBezTo>
                                <a:cubicBezTo>
                                  <a:pt x="796" y="2392"/>
                                  <a:pt x="689" y="2190"/>
                                  <a:pt x="759" y="2543"/>
                                </a:cubicBezTo>
                                <a:cubicBezTo>
                                  <a:pt x="765" y="2574"/>
                                  <a:pt x="599" y="2639"/>
                                  <a:pt x="599" y="2639"/>
                                </a:cubicBezTo>
                                <a:cubicBezTo>
                                  <a:pt x="580" y="2699"/>
                                  <a:pt x="768" y="2700"/>
                                  <a:pt x="711" y="2720"/>
                                </a:cubicBezTo>
                                <a:cubicBezTo>
                                  <a:pt x="722" y="2858"/>
                                  <a:pt x="722" y="2882"/>
                                  <a:pt x="778" y="298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85pt;margin-top:0.5pt;width:335.85pt;height:158.4pt" coordorigin="1757,10" coordsize="6717,3168">
                <v:rect id="shape_0" fillcolor="white" stroked="t" o:allowincell="f" style="position:absolute;left:1757;top:10;width:575;height:43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stroked="t" o:allowincell="f" style="position:absolute;left:1757;top:442;width:575;height:143;mso-wrap-style:none;v-text-anchor:middle">
                  <v:imagedata r:id="rId401" o:detectmouseclick="t"/>
                  <v:stroke color="black" weight="19080" joinstyle="miter" endcap="flat"/>
                  <w10:wrap type="none"/>
                </v:rect>
                <v:rect id="shape_0" fillcolor="white" stroked="t" o:allowincell="f" style="position:absolute;left:1757;top:586;width:575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stroked="t" o:allowincell="f" style="position:absolute;left:1757;top:1018;width:575;height:575;mso-wrap-style:none;v-text-anchor:middle">
                  <v:imagedata r:id="rId402" o:detectmouseclick="t"/>
                  <v:stroke color="black" weight="19080" joinstyle="miter" endcap="flat"/>
                  <w10:wrap type="none"/>
                </v:rect>
                <v:rect id="shape_0" fillcolor="white" stroked="t" o:allowincell="f" style="position:absolute;left:1757;top:874;width:575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757;top:2170;width:575;height:43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757;top:1594;width:575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stroked="t" o:allowincell="f" style="position:absolute;left:1757;top:1738;width:575;height:431;mso-wrap-style:none;v-text-anchor:middle">
                  <v:imagedata r:id="rId403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1757;top:730;width:575;height:143;mso-wrap-style:none;v-text-anchor:middle">
                  <v:imagedata r:id="rId404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1757;top:2602;width:575;height:143;mso-wrap-style:none;v-text-anchor:middle">
                  <v:imagedata r:id="rId405" o:detectmouseclick="t"/>
                  <v:stroke color="black" weight="19080" joinstyle="miter" endcap="flat"/>
                  <w10:wrap type="none"/>
                </v:rect>
                <v:rect id="shape_0" fillcolor="white" stroked="t" o:allowincell="f" style="position:absolute;left:1757;top:2746;width:575;height:43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1281,3134" path="m1054,0c1045,3,974,24,974,40c974,56,1001,58,1014,67c1023,80,1051,94,1041,107c1024,129,985,119,961,134c948,143,934,151,921,160c934,169,946,181,961,187c978,194,1021,183,1014,200c1002,230,934,254,934,254c938,272,936,293,947,307c956,318,974,316,987,320c1105,354,986,316,1081,347c1031,359,984,375,934,387c938,400,957,417,947,427c931,443,903,437,881,440c828,446,774,449,721,454c618,504,674,461,707,494c717,504,716,521,721,534c694,538,664,532,641,547c629,555,668,556,681,560c699,565,716,571,734,574c805,585,876,591,947,600c1067,642,910,572,974,667c987,687,1019,685,1041,694c945,725,834,725,734,734c716,738,699,744,681,747c654,752,601,733,601,760c601,788,681,787,681,787c615,853,637,806,694,854c706,864,705,891,721,894c844,914,1094,920,1094,920c1035,1100,534,1014,534,1014c547,1027,578,1035,574,1054c570,1073,539,1072,521,1080c499,1090,476,1098,454,1107c458,1120,456,1138,467,1147c482,1158,515,1143,521,1160c527,1176,446,1198,441,1200c450,1213,453,1233,467,1240c500,1257,538,1258,574,1267c616,1278,625,1286,667,1307c555,1314,430,1311,321,1347c308,1356,284,1358,281,1374c267,1453,389,1437,414,1440c401,1445,384,1444,374,1454c364,1464,373,1486,361,1494c330,1514,289,1509,254,1520c413,1560,324,1544,521,1560c658,1589,796,1618,934,1640c916,1645,881,1636,881,1654c881,1672,916,1663,934,1667c1029,1687,971,1670,1041,1694c803,1740,0,1665,387,1760c334,1778,312,1793,281,1840c403,1881,333,1864,494,1880c507,1889,545,1896,534,1907c502,1939,443,1918,401,1934c336,1958,271,1988,214,2027c205,2040,173,2059,187,2067c230,2091,334,2094,334,2094c436,2160,586,2134,707,2147c792,2168,879,2185,961,2214c970,2227,997,2242,987,2254c969,2276,907,2280,907,2280c1035,2312,1151,2361,1281,2387c1210,2391,1136,2381,1067,2400c1052,2404,1100,2425,1094,2440c1083,2469,971,2478,961,2480c1023,2493,1085,2506,1147,2520c1165,2524,1209,2517,1201,2534c1191,2554,1156,2543,1134,2547c1103,2552,1072,2559,1041,2560c770,2568,498,2569,227,2574c240,2583,265,2584,267,2600c271,2628,241,2680,241,2680c259,2689,275,2700,294,2707c311,2713,340,2703,347,2720c354,2739,330,2756,321,2774c542,2813,764,2816,987,2840c1005,2845,1030,2839,1041,2854c1049,2865,1021,2881,1027,2894c1033,2907,1054,2902,1067,2907c1090,2915,1112,2925,1134,2934c1125,2952,1120,2972,1107,2987c1097,2999,1078,3003,1067,3014c1043,3038,1038,3063,1027,3094c1134,3109,1143,3085,1094,3134e" stroked="t" o:allowincell="f" style="position:absolute;left:3047;top:19;width:1280;height:313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08,3052" path="m1090,23c979,95,1108,0,1036,89c1026,102,1009,107,996,116c977,175,985,189,1036,223c1067,313,1011,325,943,369c968,445,945,432,890,463c757,537,858,500,770,529c765,542,756,555,756,569c756,588,918,613,911,630c906,643,744,632,730,636c712,641,694,645,676,649c663,658,650,669,636,676c623,682,608,681,596,689c492,758,614,709,516,743c494,810,570,846,639,870c555,920,391,926,303,969c299,982,288,995,290,1009c293,1025,324,1035,316,1049c293,1088,237,1103,196,1116c160,1225,200,1065,236,1209c241,1228,226,1251,210,1263c188,1280,130,1289,130,1289c16,1370,0,1342,103,1383c107,1396,122,1410,116,1423c98,1463,36,1529,36,1529c130,1593,161,1609,271,1622c298,1631,308,1661,335,1670c350,1675,425,1658,410,1663c346,1686,251,1705,183,1716c192,1734,196,1755,210,1769c224,1783,267,1777,263,1796c258,1821,217,1821,196,1836c173,1852,153,1872,130,1889c117,1899,103,1907,90,1916c49,2034,89,1877,116,1983c129,2036,101,2066,76,2103c308,2215,583,2125,836,2156c841,2169,850,2182,850,2196c850,2210,832,2223,836,2236c858,2303,976,2286,1010,2289c1014,2302,1029,2316,1023,2329c1019,2337,943,2387,930,2396c855,2508,943,2350,943,2489c943,2503,917,2500,903,2503c859,2513,814,2520,770,2529c550,2573,322,2555,103,2609c99,2622,80,2639,90,2649c120,2680,221,2647,103,2676c156,2754,119,2723,276,2729c449,2736,623,2738,796,2743c876,2759,922,2739,970,2809c938,2820,886,2823,956,2876c978,2893,1036,2903,1036,2903c1014,2970,1037,2925,970,2983c956,2995,946,3013,930,3023c886,3052,890,3017,890,3049e" stroked="t" o:allowincell="f" style="position:absolute;left:5358;top:10;width:1107;height:305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84,2986" path="m884,0c840,29,822,64,778,93c742,196,795,70,724,160c653,249,783,153,671,226c683,263,732,312,698,346c671,373,604,413,604,413c543,505,561,463,538,533c566,577,602,610,631,653c627,680,632,710,618,733c607,750,582,750,564,760c516,787,457,814,418,853c358,913,428,881,351,906c301,981,216,1016,164,1093c160,1106,149,1119,151,1133c154,1161,178,1213,178,1213c161,1356,160,1352,84,1466c75,1479,67,1493,58,1506c49,1519,31,1546,31,1546c6,1623,0,1672,71,1720c80,1733,85,1750,98,1760c187,1831,91,1701,164,1813c169,1906,162,2001,178,2093c181,2110,245,2131,258,2133c360,2151,463,2160,564,2186c618,2200,711,2266,711,2266c796,2392,689,2190,759,2543c765,2574,599,2639,599,2639c580,2699,768,2700,711,2720c722,2858,722,2882,778,2986e" stroked="t" o:allowincell="f" style="position:absolute;left:7590;top:33;width:883;height:298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755775</wp:posOffset>
                </wp:positionH>
                <wp:positionV relativeFrom="paragraph">
                  <wp:posOffset>198120</wp:posOffset>
                </wp:positionV>
                <wp:extent cx="3333115" cy="4206240"/>
                <wp:effectExtent l="9525" t="9525" r="9525" b="1016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240" cy="4206240"/>
                          <a:chOff x="0" y="0"/>
                          <a:chExt cx="3333240" cy="4206240"/>
                        </a:xfrm>
                      </wpg:grpSpPr>
                      <wps:wsp>
                        <wps:cNvSpPr/>
                        <wps:spPr>
                          <a:xfrm>
                            <a:off x="0" y="579240"/>
                            <a:ext cx="54864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40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5000"/>
                            <a:ext cx="54864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40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54864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40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54864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40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480"/>
                            <a:ext cx="54864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41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040"/>
                            <a:ext cx="54864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41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4864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41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7800"/>
                            <a:ext cx="54864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41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2200"/>
                            <a:ext cx="548640" cy="548640"/>
                          </a:xfrm>
                          <a:prstGeom prst="rect">
                            <a:avLst/>
                          </a:prstGeom>
                          <a:blipFill rotWithShape="0">
                            <a:blip r:embed="rId41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0840"/>
                            <a:ext cx="54864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41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8040"/>
                            <a:ext cx="548640" cy="731520"/>
                          </a:xfrm>
                          <a:prstGeom prst="rect">
                            <a:avLst/>
                          </a:prstGeom>
                          <a:blipFill rotWithShape="0">
                            <a:blip r:embed="rId41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9560"/>
                            <a:ext cx="54864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41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676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9640"/>
                            <a:ext cx="54864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41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79240"/>
                            <a:ext cx="146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45000"/>
                            <a:ext cx="146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402200"/>
                            <a:ext cx="146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950840"/>
                            <a:ext cx="146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408040"/>
                            <a:ext cx="146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139560"/>
                            <a:ext cx="146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596760"/>
                            <a:ext cx="146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22040"/>
                            <a:ext cx="0" cy="402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220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5000"/>
                            <a:ext cx="0" cy="100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45000"/>
                            <a:ext cx="0" cy="100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773800"/>
                            <a:ext cx="1595880" cy="143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3" h="2093">
                                <a:moveTo>
                                  <a:pt x="700" y="0"/>
                                </a:moveTo>
                                <a:cubicBezTo>
                                  <a:pt x="695" y="13"/>
                                  <a:pt x="692" y="27"/>
                                  <a:pt x="686" y="40"/>
                                </a:cubicBezTo>
                                <a:cubicBezTo>
                                  <a:pt x="679" y="54"/>
                                  <a:pt x="650" y="67"/>
                                  <a:pt x="660" y="80"/>
                                </a:cubicBezTo>
                                <a:cubicBezTo>
                                  <a:pt x="674" y="98"/>
                                  <a:pt x="704" y="88"/>
                                  <a:pt x="726" y="93"/>
                                </a:cubicBezTo>
                                <a:cubicBezTo>
                                  <a:pt x="1004" y="162"/>
                                  <a:pt x="837" y="138"/>
                                  <a:pt x="1086" y="160"/>
                                </a:cubicBezTo>
                                <a:cubicBezTo>
                                  <a:pt x="1051" y="169"/>
                                  <a:pt x="1015" y="177"/>
                                  <a:pt x="980" y="186"/>
                                </a:cubicBezTo>
                                <a:cubicBezTo>
                                  <a:pt x="953" y="193"/>
                                  <a:pt x="900" y="213"/>
                                  <a:pt x="900" y="213"/>
                                </a:cubicBezTo>
                                <a:cubicBezTo>
                                  <a:pt x="836" y="256"/>
                                  <a:pt x="760" y="275"/>
                                  <a:pt x="686" y="293"/>
                                </a:cubicBezTo>
                                <a:cubicBezTo>
                                  <a:pt x="695" y="306"/>
                                  <a:pt x="702" y="322"/>
                                  <a:pt x="713" y="333"/>
                                </a:cubicBezTo>
                                <a:cubicBezTo>
                                  <a:pt x="752" y="372"/>
                                  <a:pt x="779" y="351"/>
                                  <a:pt x="713" y="373"/>
                                </a:cubicBezTo>
                                <a:cubicBezTo>
                                  <a:pt x="641" y="421"/>
                                  <a:pt x="675" y="383"/>
                                  <a:pt x="713" y="413"/>
                                </a:cubicBezTo>
                                <a:cubicBezTo>
                                  <a:pt x="726" y="423"/>
                                  <a:pt x="731" y="440"/>
                                  <a:pt x="740" y="453"/>
                                </a:cubicBezTo>
                                <a:cubicBezTo>
                                  <a:pt x="735" y="471"/>
                                  <a:pt x="719" y="489"/>
                                  <a:pt x="726" y="506"/>
                                </a:cubicBezTo>
                                <a:cubicBezTo>
                                  <a:pt x="731" y="519"/>
                                  <a:pt x="752" y="519"/>
                                  <a:pt x="766" y="520"/>
                                </a:cubicBezTo>
                                <a:cubicBezTo>
                                  <a:pt x="899" y="528"/>
                                  <a:pt x="1033" y="529"/>
                                  <a:pt x="1166" y="533"/>
                                </a:cubicBezTo>
                                <a:cubicBezTo>
                                  <a:pt x="1330" y="573"/>
                                  <a:pt x="1506" y="577"/>
                                  <a:pt x="1673" y="586"/>
                                </a:cubicBezTo>
                                <a:cubicBezTo>
                                  <a:pt x="1700" y="591"/>
                                  <a:pt x="1727" y="594"/>
                                  <a:pt x="1753" y="600"/>
                                </a:cubicBezTo>
                                <a:cubicBezTo>
                                  <a:pt x="1789" y="608"/>
                                  <a:pt x="1860" y="626"/>
                                  <a:pt x="1860" y="626"/>
                                </a:cubicBezTo>
                                <a:cubicBezTo>
                                  <a:pt x="1855" y="639"/>
                                  <a:pt x="1852" y="653"/>
                                  <a:pt x="1846" y="666"/>
                                </a:cubicBezTo>
                                <a:cubicBezTo>
                                  <a:pt x="1839" y="680"/>
                                  <a:pt x="1816" y="691"/>
                                  <a:pt x="1820" y="706"/>
                                </a:cubicBezTo>
                                <a:cubicBezTo>
                                  <a:pt x="1824" y="720"/>
                                  <a:pt x="1847" y="715"/>
                                  <a:pt x="1860" y="720"/>
                                </a:cubicBezTo>
                                <a:cubicBezTo>
                                  <a:pt x="1844" y="782"/>
                                  <a:pt x="1842" y="839"/>
                                  <a:pt x="1806" y="893"/>
                                </a:cubicBezTo>
                                <a:cubicBezTo>
                                  <a:pt x="1819" y="897"/>
                                  <a:pt x="1835" y="897"/>
                                  <a:pt x="1846" y="906"/>
                                </a:cubicBezTo>
                                <a:cubicBezTo>
                                  <a:pt x="1900" y="948"/>
                                  <a:pt x="1849" y="992"/>
                                  <a:pt x="1833" y="1040"/>
                                </a:cubicBezTo>
                                <a:cubicBezTo>
                                  <a:pt x="1846" y="1049"/>
                                  <a:pt x="1859" y="1058"/>
                                  <a:pt x="1873" y="1066"/>
                                </a:cubicBezTo>
                                <a:cubicBezTo>
                                  <a:pt x="1890" y="1076"/>
                                  <a:pt x="1919" y="1075"/>
                                  <a:pt x="1926" y="1093"/>
                                </a:cubicBezTo>
                                <a:cubicBezTo>
                                  <a:pt x="1936" y="1117"/>
                                  <a:pt x="1868" y="1154"/>
                                  <a:pt x="1860" y="1160"/>
                                </a:cubicBezTo>
                                <a:cubicBezTo>
                                  <a:pt x="2051" y="1164"/>
                                  <a:pt x="2243" y="1154"/>
                                  <a:pt x="2433" y="1173"/>
                                </a:cubicBezTo>
                                <a:cubicBezTo>
                                  <a:pt x="2452" y="1175"/>
                                  <a:pt x="2386" y="1196"/>
                                  <a:pt x="2393" y="1213"/>
                                </a:cubicBezTo>
                                <a:cubicBezTo>
                                  <a:pt x="2406" y="1242"/>
                                  <a:pt x="2473" y="1266"/>
                                  <a:pt x="2473" y="1266"/>
                                </a:cubicBezTo>
                                <a:cubicBezTo>
                                  <a:pt x="2477" y="1284"/>
                                  <a:pt x="2479" y="1303"/>
                                  <a:pt x="2486" y="1320"/>
                                </a:cubicBezTo>
                                <a:cubicBezTo>
                                  <a:pt x="2492" y="1335"/>
                                  <a:pt x="2513" y="1344"/>
                                  <a:pt x="2513" y="1360"/>
                                </a:cubicBezTo>
                                <a:cubicBezTo>
                                  <a:pt x="2513" y="1380"/>
                                  <a:pt x="2464" y="1424"/>
                                  <a:pt x="2446" y="1426"/>
                                </a:cubicBezTo>
                                <a:cubicBezTo>
                                  <a:pt x="2340" y="1438"/>
                                  <a:pt x="2233" y="1435"/>
                                  <a:pt x="2126" y="1440"/>
                                </a:cubicBezTo>
                                <a:cubicBezTo>
                                  <a:pt x="1892" y="1486"/>
                                  <a:pt x="1652" y="1436"/>
                                  <a:pt x="1420" y="1493"/>
                                </a:cubicBezTo>
                                <a:cubicBezTo>
                                  <a:pt x="1355" y="1537"/>
                                  <a:pt x="1300" y="1536"/>
                                  <a:pt x="1220" y="1546"/>
                                </a:cubicBezTo>
                                <a:cubicBezTo>
                                  <a:pt x="1008" y="1601"/>
                                  <a:pt x="734" y="1576"/>
                                  <a:pt x="513" y="1586"/>
                                </a:cubicBezTo>
                                <a:cubicBezTo>
                                  <a:pt x="395" y="1600"/>
                                  <a:pt x="265" y="1589"/>
                                  <a:pt x="153" y="1626"/>
                                </a:cubicBezTo>
                                <a:cubicBezTo>
                                  <a:pt x="162" y="1639"/>
                                  <a:pt x="167" y="1656"/>
                                  <a:pt x="180" y="1666"/>
                                </a:cubicBezTo>
                                <a:cubicBezTo>
                                  <a:pt x="191" y="1675"/>
                                  <a:pt x="220" y="1666"/>
                                  <a:pt x="220" y="1680"/>
                                </a:cubicBezTo>
                                <a:cubicBezTo>
                                  <a:pt x="220" y="1694"/>
                                  <a:pt x="194" y="1691"/>
                                  <a:pt x="180" y="1693"/>
                                </a:cubicBezTo>
                                <a:cubicBezTo>
                                  <a:pt x="131" y="1700"/>
                                  <a:pt x="82" y="1702"/>
                                  <a:pt x="33" y="1706"/>
                                </a:cubicBezTo>
                                <a:cubicBezTo>
                                  <a:pt x="0" y="1808"/>
                                  <a:pt x="20" y="1701"/>
                                  <a:pt x="180" y="1760"/>
                                </a:cubicBezTo>
                                <a:cubicBezTo>
                                  <a:pt x="193" y="1765"/>
                                  <a:pt x="177" y="1791"/>
                                  <a:pt x="166" y="1800"/>
                                </a:cubicBezTo>
                                <a:cubicBezTo>
                                  <a:pt x="141" y="1820"/>
                                  <a:pt x="104" y="1816"/>
                                  <a:pt x="73" y="1826"/>
                                </a:cubicBezTo>
                                <a:cubicBezTo>
                                  <a:pt x="77" y="1844"/>
                                  <a:pt x="76" y="1865"/>
                                  <a:pt x="86" y="1880"/>
                                </a:cubicBezTo>
                                <a:cubicBezTo>
                                  <a:pt x="127" y="1942"/>
                                  <a:pt x="160" y="1860"/>
                                  <a:pt x="86" y="1960"/>
                                </a:cubicBezTo>
                                <a:cubicBezTo>
                                  <a:pt x="82" y="1973"/>
                                  <a:pt x="67" y="1988"/>
                                  <a:pt x="73" y="2000"/>
                                </a:cubicBezTo>
                                <a:cubicBezTo>
                                  <a:pt x="79" y="2012"/>
                                  <a:pt x="99" y="2010"/>
                                  <a:pt x="113" y="2013"/>
                                </a:cubicBezTo>
                                <a:cubicBezTo>
                                  <a:pt x="166" y="2024"/>
                                  <a:pt x="220" y="2031"/>
                                  <a:pt x="273" y="2040"/>
                                </a:cubicBezTo>
                                <a:cubicBezTo>
                                  <a:pt x="184" y="2069"/>
                                  <a:pt x="193" y="2038"/>
                                  <a:pt x="193" y="209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779640"/>
                            <a:ext cx="146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0"/>
                            <a:ext cx="1200960" cy="269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1" h="4248">
                                <a:moveTo>
                                  <a:pt x="109" y="0"/>
                                </a:moveTo>
                                <a:cubicBezTo>
                                  <a:pt x="113" y="13"/>
                                  <a:pt x="116" y="27"/>
                                  <a:pt x="122" y="40"/>
                                </a:cubicBezTo>
                                <a:cubicBezTo>
                                  <a:pt x="129" y="54"/>
                                  <a:pt x="159" y="67"/>
                                  <a:pt x="149" y="80"/>
                                </a:cubicBezTo>
                                <a:cubicBezTo>
                                  <a:pt x="132" y="102"/>
                                  <a:pt x="69" y="107"/>
                                  <a:pt x="69" y="107"/>
                                </a:cubicBezTo>
                                <a:cubicBezTo>
                                  <a:pt x="125" y="189"/>
                                  <a:pt x="70" y="130"/>
                                  <a:pt x="229" y="160"/>
                                </a:cubicBezTo>
                                <a:cubicBezTo>
                                  <a:pt x="257" y="165"/>
                                  <a:pt x="282" y="178"/>
                                  <a:pt x="309" y="187"/>
                                </a:cubicBezTo>
                                <a:cubicBezTo>
                                  <a:pt x="322" y="191"/>
                                  <a:pt x="349" y="200"/>
                                  <a:pt x="349" y="200"/>
                                </a:cubicBezTo>
                                <a:cubicBezTo>
                                  <a:pt x="362" y="209"/>
                                  <a:pt x="383" y="212"/>
                                  <a:pt x="389" y="227"/>
                                </a:cubicBezTo>
                                <a:cubicBezTo>
                                  <a:pt x="394" y="240"/>
                                  <a:pt x="390" y="264"/>
                                  <a:pt x="376" y="267"/>
                                </a:cubicBezTo>
                                <a:cubicBezTo>
                                  <a:pt x="293" y="284"/>
                                  <a:pt x="207" y="276"/>
                                  <a:pt x="122" y="280"/>
                                </a:cubicBezTo>
                                <a:cubicBezTo>
                                  <a:pt x="95" y="289"/>
                                  <a:pt x="0" y="292"/>
                                  <a:pt x="56" y="347"/>
                                </a:cubicBezTo>
                                <a:cubicBezTo>
                                  <a:pt x="66" y="357"/>
                                  <a:pt x="83" y="356"/>
                                  <a:pt x="96" y="360"/>
                                </a:cubicBezTo>
                                <a:cubicBezTo>
                                  <a:pt x="93" y="374"/>
                                  <a:pt x="66" y="447"/>
                                  <a:pt x="96" y="467"/>
                                </a:cubicBezTo>
                                <a:cubicBezTo>
                                  <a:pt x="115" y="479"/>
                                  <a:pt x="140" y="478"/>
                                  <a:pt x="162" y="480"/>
                                </a:cubicBezTo>
                                <a:cubicBezTo>
                                  <a:pt x="264" y="491"/>
                                  <a:pt x="367" y="498"/>
                                  <a:pt x="469" y="507"/>
                                </a:cubicBezTo>
                                <a:cubicBezTo>
                                  <a:pt x="482" y="516"/>
                                  <a:pt x="509" y="517"/>
                                  <a:pt x="509" y="533"/>
                                </a:cubicBezTo>
                                <a:cubicBezTo>
                                  <a:pt x="509" y="548"/>
                                  <a:pt x="439" y="572"/>
                                  <a:pt x="429" y="573"/>
                                </a:cubicBezTo>
                                <a:cubicBezTo>
                                  <a:pt x="323" y="581"/>
                                  <a:pt x="216" y="582"/>
                                  <a:pt x="109" y="587"/>
                                </a:cubicBezTo>
                                <a:cubicBezTo>
                                  <a:pt x="87" y="591"/>
                                  <a:pt x="61" y="587"/>
                                  <a:pt x="42" y="600"/>
                                </a:cubicBezTo>
                                <a:cubicBezTo>
                                  <a:pt x="30" y="608"/>
                                  <a:pt x="19" y="630"/>
                                  <a:pt x="29" y="640"/>
                                </a:cubicBezTo>
                                <a:cubicBezTo>
                                  <a:pt x="49" y="660"/>
                                  <a:pt x="82" y="658"/>
                                  <a:pt x="109" y="667"/>
                                </a:cubicBezTo>
                                <a:cubicBezTo>
                                  <a:pt x="122" y="671"/>
                                  <a:pt x="149" y="680"/>
                                  <a:pt x="149" y="680"/>
                                </a:cubicBezTo>
                                <a:cubicBezTo>
                                  <a:pt x="92" y="719"/>
                                  <a:pt x="77" y="695"/>
                                  <a:pt x="56" y="760"/>
                                </a:cubicBezTo>
                                <a:cubicBezTo>
                                  <a:pt x="162" y="787"/>
                                  <a:pt x="231" y="811"/>
                                  <a:pt x="336" y="853"/>
                                </a:cubicBezTo>
                                <a:cubicBezTo>
                                  <a:pt x="386" y="873"/>
                                  <a:pt x="443" y="871"/>
                                  <a:pt x="496" y="880"/>
                                </a:cubicBezTo>
                                <a:cubicBezTo>
                                  <a:pt x="374" y="941"/>
                                  <a:pt x="198" y="926"/>
                                  <a:pt x="69" y="933"/>
                                </a:cubicBezTo>
                                <a:cubicBezTo>
                                  <a:pt x="78" y="946"/>
                                  <a:pt x="83" y="963"/>
                                  <a:pt x="96" y="973"/>
                                </a:cubicBezTo>
                                <a:cubicBezTo>
                                  <a:pt x="107" y="982"/>
                                  <a:pt x="136" y="973"/>
                                  <a:pt x="136" y="987"/>
                                </a:cubicBezTo>
                                <a:cubicBezTo>
                                  <a:pt x="136" y="1032"/>
                                  <a:pt x="47" y="1037"/>
                                  <a:pt x="29" y="1040"/>
                                </a:cubicBezTo>
                                <a:cubicBezTo>
                                  <a:pt x="33" y="1058"/>
                                  <a:pt x="31" y="1079"/>
                                  <a:pt x="42" y="1093"/>
                                </a:cubicBezTo>
                                <a:cubicBezTo>
                                  <a:pt x="51" y="1104"/>
                                  <a:pt x="72" y="1097"/>
                                  <a:pt x="82" y="1107"/>
                                </a:cubicBezTo>
                                <a:cubicBezTo>
                                  <a:pt x="92" y="1117"/>
                                  <a:pt x="91" y="1134"/>
                                  <a:pt x="96" y="1147"/>
                                </a:cubicBezTo>
                                <a:cubicBezTo>
                                  <a:pt x="77" y="1219"/>
                                  <a:pt x="55" y="1221"/>
                                  <a:pt x="16" y="1280"/>
                                </a:cubicBezTo>
                                <a:cubicBezTo>
                                  <a:pt x="109" y="1373"/>
                                  <a:pt x="59" y="1351"/>
                                  <a:pt x="149" y="1373"/>
                                </a:cubicBezTo>
                                <a:cubicBezTo>
                                  <a:pt x="153" y="1386"/>
                                  <a:pt x="170" y="1402"/>
                                  <a:pt x="162" y="1413"/>
                                </a:cubicBezTo>
                                <a:cubicBezTo>
                                  <a:pt x="151" y="1428"/>
                                  <a:pt x="126" y="1422"/>
                                  <a:pt x="109" y="1427"/>
                                </a:cubicBezTo>
                                <a:cubicBezTo>
                                  <a:pt x="82" y="1435"/>
                                  <a:pt x="29" y="1453"/>
                                  <a:pt x="29" y="1453"/>
                                </a:cubicBezTo>
                                <a:cubicBezTo>
                                  <a:pt x="33" y="1466"/>
                                  <a:pt x="28" y="1491"/>
                                  <a:pt x="42" y="1493"/>
                                </a:cubicBezTo>
                                <a:cubicBezTo>
                                  <a:pt x="245" y="1526"/>
                                  <a:pt x="780" y="1528"/>
                                  <a:pt x="949" y="1533"/>
                                </a:cubicBezTo>
                                <a:cubicBezTo>
                                  <a:pt x="1074" y="1552"/>
                                  <a:pt x="1197" y="1570"/>
                                  <a:pt x="1322" y="1587"/>
                                </a:cubicBezTo>
                                <a:cubicBezTo>
                                  <a:pt x="1453" y="1650"/>
                                  <a:pt x="1625" y="1634"/>
                                  <a:pt x="1762" y="1640"/>
                                </a:cubicBezTo>
                                <a:cubicBezTo>
                                  <a:pt x="1775" y="1644"/>
                                  <a:pt x="1796" y="1641"/>
                                  <a:pt x="1802" y="1653"/>
                                </a:cubicBezTo>
                                <a:cubicBezTo>
                                  <a:pt x="1808" y="1665"/>
                                  <a:pt x="1787" y="1679"/>
                                  <a:pt x="1789" y="1693"/>
                                </a:cubicBezTo>
                                <a:cubicBezTo>
                                  <a:pt x="1792" y="1713"/>
                                  <a:pt x="1830" y="1768"/>
                                  <a:pt x="1842" y="1787"/>
                                </a:cubicBezTo>
                                <a:cubicBezTo>
                                  <a:pt x="1829" y="1796"/>
                                  <a:pt x="1812" y="1801"/>
                                  <a:pt x="1802" y="1813"/>
                                </a:cubicBezTo>
                                <a:cubicBezTo>
                                  <a:pt x="1764" y="1861"/>
                                  <a:pt x="1812" y="1903"/>
                                  <a:pt x="1842" y="1933"/>
                                </a:cubicBezTo>
                                <a:cubicBezTo>
                                  <a:pt x="1838" y="1946"/>
                                  <a:pt x="1840" y="1965"/>
                                  <a:pt x="1829" y="1973"/>
                                </a:cubicBezTo>
                                <a:cubicBezTo>
                                  <a:pt x="1806" y="1989"/>
                                  <a:pt x="1749" y="2000"/>
                                  <a:pt x="1749" y="2000"/>
                                </a:cubicBezTo>
                                <a:cubicBezTo>
                                  <a:pt x="1758" y="2013"/>
                                  <a:pt x="1762" y="2031"/>
                                  <a:pt x="1776" y="2040"/>
                                </a:cubicBezTo>
                                <a:cubicBezTo>
                                  <a:pt x="1800" y="2055"/>
                                  <a:pt x="1856" y="2067"/>
                                  <a:pt x="1856" y="2067"/>
                                </a:cubicBezTo>
                                <a:cubicBezTo>
                                  <a:pt x="1865" y="2095"/>
                                  <a:pt x="1891" y="2130"/>
                                  <a:pt x="1829" y="2133"/>
                                </a:cubicBezTo>
                                <a:cubicBezTo>
                                  <a:pt x="1514" y="2146"/>
                                  <a:pt x="1198" y="2142"/>
                                  <a:pt x="882" y="2147"/>
                                </a:cubicBezTo>
                                <a:cubicBezTo>
                                  <a:pt x="783" y="2171"/>
                                  <a:pt x="664" y="2104"/>
                                  <a:pt x="629" y="2213"/>
                                </a:cubicBezTo>
                                <a:cubicBezTo>
                                  <a:pt x="658" y="2256"/>
                                  <a:pt x="693" y="2276"/>
                                  <a:pt x="722" y="2320"/>
                                </a:cubicBezTo>
                                <a:cubicBezTo>
                                  <a:pt x="713" y="2333"/>
                                  <a:pt x="709" y="2352"/>
                                  <a:pt x="696" y="2360"/>
                                </a:cubicBezTo>
                                <a:cubicBezTo>
                                  <a:pt x="672" y="2375"/>
                                  <a:pt x="616" y="2387"/>
                                  <a:pt x="616" y="2387"/>
                                </a:cubicBezTo>
                                <a:cubicBezTo>
                                  <a:pt x="625" y="2409"/>
                                  <a:pt x="622" y="2441"/>
                                  <a:pt x="642" y="2453"/>
                                </a:cubicBezTo>
                                <a:cubicBezTo>
                                  <a:pt x="693" y="2483"/>
                                  <a:pt x="759" y="2475"/>
                                  <a:pt x="816" y="2493"/>
                                </a:cubicBezTo>
                                <a:cubicBezTo>
                                  <a:pt x="743" y="2518"/>
                                  <a:pt x="698" y="2531"/>
                                  <a:pt x="642" y="2587"/>
                                </a:cubicBezTo>
                                <a:cubicBezTo>
                                  <a:pt x="638" y="2600"/>
                                  <a:pt x="619" y="2617"/>
                                  <a:pt x="629" y="2627"/>
                                </a:cubicBezTo>
                                <a:cubicBezTo>
                                  <a:pt x="649" y="2647"/>
                                  <a:pt x="709" y="2653"/>
                                  <a:pt x="709" y="2653"/>
                                </a:cubicBezTo>
                                <a:cubicBezTo>
                                  <a:pt x="692" y="2738"/>
                                  <a:pt x="696" y="2734"/>
                                  <a:pt x="616" y="2760"/>
                                </a:cubicBezTo>
                                <a:cubicBezTo>
                                  <a:pt x="615" y="2761"/>
                                  <a:pt x="544" y="2827"/>
                                  <a:pt x="549" y="2840"/>
                                </a:cubicBezTo>
                                <a:cubicBezTo>
                                  <a:pt x="556" y="2858"/>
                                  <a:pt x="584" y="2859"/>
                                  <a:pt x="602" y="2867"/>
                                </a:cubicBezTo>
                                <a:cubicBezTo>
                                  <a:pt x="703" y="2912"/>
                                  <a:pt x="636" y="2871"/>
                                  <a:pt x="709" y="2920"/>
                                </a:cubicBezTo>
                                <a:cubicBezTo>
                                  <a:pt x="686" y="2965"/>
                                  <a:pt x="659" y="3005"/>
                                  <a:pt x="642" y="3053"/>
                                </a:cubicBezTo>
                                <a:cubicBezTo>
                                  <a:pt x="759" y="3170"/>
                                  <a:pt x="956" y="3131"/>
                                  <a:pt x="1109" y="3147"/>
                                </a:cubicBezTo>
                                <a:cubicBezTo>
                                  <a:pt x="1091" y="3160"/>
                                  <a:pt x="1075" y="3176"/>
                                  <a:pt x="1056" y="3187"/>
                                </a:cubicBezTo>
                                <a:cubicBezTo>
                                  <a:pt x="1044" y="3194"/>
                                  <a:pt x="1016" y="3186"/>
                                  <a:pt x="1016" y="3200"/>
                                </a:cubicBezTo>
                                <a:cubicBezTo>
                                  <a:pt x="1016" y="3247"/>
                                  <a:pt x="1066" y="3257"/>
                                  <a:pt x="1096" y="3267"/>
                                </a:cubicBezTo>
                                <a:cubicBezTo>
                                  <a:pt x="1081" y="3310"/>
                                  <a:pt x="1057" y="3344"/>
                                  <a:pt x="1042" y="3387"/>
                                </a:cubicBezTo>
                                <a:cubicBezTo>
                                  <a:pt x="1055" y="3396"/>
                                  <a:pt x="1067" y="3408"/>
                                  <a:pt x="1082" y="3413"/>
                                </a:cubicBezTo>
                                <a:cubicBezTo>
                                  <a:pt x="1117" y="3425"/>
                                  <a:pt x="1189" y="3440"/>
                                  <a:pt x="1189" y="3440"/>
                                </a:cubicBezTo>
                                <a:cubicBezTo>
                                  <a:pt x="1157" y="3520"/>
                                  <a:pt x="1160" y="3520"/>
                                  <a:pt x="1082" y="3547"/>
                                </a:cubicBezTo>
                                <a:cubicBezTo>
                                  <a:pt x="1100" y="3565"/>
                                  <a:pt x="1131" y="3575"/>
                                  <a:pt x="1136" y="3600"/>
                                </a:cubicBezTo>
                                <a:cubicBezTo>
                                  <a:pt x="1142" y="3628"/>
                                  <a:pt x="1109" y="3680"/>
                                  <a:pt x="1109" y="3680"/>
                                </a:cubicBezTo>
                                <a:cubicBezTo>
                                  <a:pt x="1157" y="3751"/>
                                  <a:pt x="1100" y="3757"/>
                                  <a:pt x="1029" y="3760"/>
                                </a:cubicBezTo>
                                <a:cubicBezTo>
                                  <a:pt x="873" y="3768"/>
                                  <a:pt x="718" y="3769"/>
                                  <a:pt x="562" y="3773"/>
                                </a:cubicBezTo>
                                <a:cubicBezTo>
                                  <a:pt x="486" y="3786"/>
                                  <a:pt x="409" y="3802"/>
                                  <a:pt x="336" y="3827"/>
                                </a:cubicBezTo>
                                <a:cubicBezTo>
                                  <a:pt x="327" y="3840"/>
                                  <a:pt x="312" y="3851"/>
                                  <a:pt x="309" y="3867"/>
                                </a:cubicBezTo>
                                <a:cubicBezTo>
                                  <a:pt x="296" y="3942"/>
                                  <a:pt x="369" y="3876"/>
                                  <a:pt x="282" y="3933"/>
                                </a:cubicBezTo>
                                <a:cubicBezTo>
                                  <a:pt x="273" y="3946"/>
                                  <a:pt x="268" y="3963"/>
                                  <a:pt x="256" y="3973"/>
                                </a:cubicBezTo>
                                <a:cubicBezTo>
                                  <a:pt x="245" y="3982"/>
                                  <a:pt x="221" y="3974"/>
                                  <a:pt x="216" y="3987"/>
                                </a:cubicBezTo>
                                <a:cubicBezTo>
                                  <a:pt x="198" y="4032"/>
                                  <a:pt x="245" y="4051"/>
                                  <a:pt x="269" y="4067"/>
                                </a:cubicBezTo>
                                <a:cubicBezTo>
                                  <a:pt x="235" y="4172"/>
                                  <a:pt x="286" y="4051"/>
                                  <a:pt x="216" y="4120"/>
                                </a:cubicBezTo>
                                <a:cubicBezTo>
                                  <a:pt x="206" y="4130"/>
                                  <a:pt x="207" y="4147"/>
                                  <a:pt x="202" y="4160"/>
                                </a:cubicBezTo>
                                <a:cubicBezTo>
                                  <a:pt x="261" y="4248"/>
                                  <a:pt x="326" y="4213"/>
                                  <a:pt x="442" y="421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2675160"/>
                            <a:ext cx="846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74">
                                <a:moveTo>
                                  <a:pt x="133" y="0"/>
                                </a:moveTo>
                                <a:cubicBezTo>
                                  <a:pt x="109" y="9"/>
                                  <a:pt x="70" y="18"/>
                                  <a:pt x="53" y="40"/>
                                </a:cubicBezTo>
                                <a:cubicBezTo>
                                  <a:pt x="0" y="106"/>
                                  <a:pt x="89" y="63"/>
                                  <a:pt x="0" y="94"/>
                                </a:cubicBezTo>
                                <a:cubicBezTo>
                                  <a:pt x="97" y="126"/>
                                  <a:pt x="80" y="92"/>
                                  <a:pt x="80" y="17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8280"/>
                            <a:ext cx="1356480" cy="21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6" h="3379">
                                <a:moveTo>
                                  <a:pt x="118" y="0"/>
                                </a:moveTo>
                                <a:cubicBezTo>
                                  <a:pt x="228" y="38"/>
                                  <a:pt x="181" y="150"/>
                                  <a:pt x="104" y="200"/>
                                </a:cubicBezTo>
                                <a:cubicBezTo>
                                  <a:pt x="98" y="209"/>
                                  <a:pt x="58" y="263"/>
                                  <a:pt x="64" y="280"/>
                                </a:cubicBezTo>
                                <a:cubicBezTo>
                                  <a:pt x="74" y="311"/>
                                  <a:pt x="118" y="360"/>
                                  <a:pt x="118" y="360"/>
                                </a:cubicBezTo>
                                <a:cubicBezTo>
                                  <a:pt x="140" y="427"/>
                                  <a:pt x="118" y="431"/>
                                  <a:pt x="64" y="467"/>
                                </a:cubicBezTo>
                                <a:cubicBezTo>
                                  <a:pt x="42" y="535"/>
                                  <a:pt x="19" y="581"/>
                                  <a:pt x="78" y="640"/>
                                </a:cubicBezTo>
                                <a:cubicBezTo>
                                  <a:pt x="89" y="651"/>
                                  <a:pt x="105" y="658"/>
                                  <a:pt x="118" y="667"/>
                                </a:cubicBezTo>
                                <a:cubicBezTo>
                                  <a:pt x="165" y="810"/>
                                  <a:pt x="90" y="836"/>
                                  <a:pt x="24" y="934"/>
                                </a:cubicBezTo>
                                <a:cubicBezTo>
                                  <a:pt x="57" y="1027"/>
                                  <a:pt x="9" y="914"/>
                                  <a:pt x="91" y="1014"/>
                                </a:cubicBezTo>
                                <a:cubicBezTo>
                                  <a:pt x="100" y="1025"/>
                                  <a:pt x="98" y="1041"/>
                                  <a:pt x="104" y="1054"/>
                                </a:cubicBezTo>
                                <a:cubicBezTo>
                                  <a:pt x="111" y="1068"/>
                                  <a:pt x="122" y="1081"/>
                                  <a:pt x="131" y="1094"/>
                                </a:cubicBezTo>
                                <a:cubicBezTo>
                                  <a:pt x="141" y="1124"/>
                                  <a:pt x="159" y="1155"/>
                                  <a:pt x="131" y="1187"/>
                                </a:cubicBezTo>
                                <a:cubicBezTo>
                                  <a:pt x="110" y="1211"/>
                                  <a:pt x="51" y="1240"/>
                                  <a:pt x="51" y="1240"/>
                                </a:cubicBezTo>
                                <a:cubicBezTo>
                                  <a:pt x="38" y="1260"/>
                                  <a:pt x="0" y="1293"/>
                                  <a:pt x="38" y="1320"/>
                                </a:cubicBezTo>
                                <a:cubicBezTo>
                                  <a:pt x="42" y="1323"/>
                                  <a:pt x="135" y="1352"/>
                                  <a:pt x="158" y="1360"/>
                                </a:cubicBezTo>
                                <a:cubicBezTo>
                                  <a:pt x="171" y="1365"/>
                                  <a:pt x="198" y="1374"/>
                                  <a:pt x="198" y="1374"/>
                                </a:cubicBezTo>
                                <a:cubicBezTo>
                                  <a:pt x="257" y="1557"/>
                                  <a:pt x="345" y="1458"/>
                                  <a:pt x="611" y="1467"/>
                                </a:cubicBezTo>
                                <a:cubicBezTo>
                                  <a:pt x="863" y="1498"/>
                                  <a:pt x="993" y="1499"/>
                                  <a:pt x="1304" y="1507"/>
                                </a:cubicBezTo>
                                <a:cubicBezTo>
                                  <a:pt x="1400" y="1649"/>
                                  <a:pt x="1685" y="1570"/>
                                  <a:pt x="1798" y="1574"/>
                                </a:cubicBezTo>
                                <a:cubicBezTo>
                                  <a:pt x="1825" y="1583"/>
                                  <a:pt x="1851" y="1591"/>
                                  <a:pt x="1878" y="1600"/>
                                </a:cubicBezTo>
                                <a:cubicBezTo>
                                  <a:pt x="1909" y="1610"/>
                                  <a:pt x="1958" y="1654"/>
                                  <a:pt x="1958" y="1654"/>
                                </a:cubicBezTo>
                                <a:cubicBezTo>
                                  <a:pt x="1962" y="1689"/>
                                  <a:pt x="1957" y="1727"/>
                                  <a:pt x="1971" y="1760"/>
                                </a:cubicBezTo>
                                <a:cubicBezTo>
                                  <a:pt x="1977" y="1773"/>
                                  <a:pt x="1998" y="1769"/>
                                  <a:pt x="2011" y="1774"/>
                                </a:cubicBezTo>
                                <a:cubicBezTo>
                                  <a:pt x="2047" y="1787"/>
                                  <a:pt x="2118" y="1814"/>
                                  <a:pt x="2118" y="1814"/>
                                </a:cubicBezTo>
                                <a:cubicBezTo>
                                  <a:pt x="2122" y="1827"/>
                                  <a:pt x="2136" y="1841"/>
                                  <a:pt x="2131" y="1854"/>
                                </a:cubicBezTo>
                                <a:cubicBezTo>
                                  <a:pt x="2125" y="1869"/>
                                  <a:pt x="2102" y="1869"/>
                                  <a:pt x="2091" y="1880"/>
                                </a:cubicBezTo>
                                <a:cubicBezTo>
                                  <a:pt x="2080" y="1891"/>
                                  <a:pt x="2073" y="1907"/>
                                  <a:pt x="2064" y="1920"/>
                                </a:cubicBezTo>
                                <a:cubicBezTo>
                                  <a:pt x="2069" y="1938"/>
                                  <a:pt x="2068" y="1959"/>
                                  <a:pt x="2078" y="1974"/>
                                </a:cubicBezTo>
                                <a:cubicBezTo>
                                  <a:pt x="2087" y="1987"/>
                                  <a:pt x="2115" y="1984"/>
                                  <a:pt x="2118" y="2000"/>
                                </a:cubicBezTo>
                                <a:cubicBezTo>
                                  <a:pt x="2121" y="2020"/>
                                  <a:pt x="2110" y="2047"/>
                                  <a:pt x="2091" y="2054"/>
                                </a:cubicBezTo>
                                <a:cubicBezTo>
                                  <a:pt x="2032" y="2076"/>
                                  <a:pt x="1966" y="2071"/>
                                  <a:pt x="1904" y="2080"/>
                                </a:cubicBezTo>
                                <a:cubicBezTo>
                                  <a:pt x="1874" y="2084"/>
                                  <a:pt x="1743" y="2117"/>
                                  <a:pt x="1731" y="2120"/>
                                </a:cubicBezTo>
                                <a:cubicBezTo>
                                  <a:pt x="1657" y="2138"/>
                                  <a:pt x="1580" y="2129"/>
                                  <a:pt x="1504" y="2134"/>
                                </a:cubicBezTo>
                                <a:cubicBezTo>
                                  <a:pt x="1097" y="2214"/>
                                  <a:pt x="1363" y="2186"/>
                                  <a:pt x="651" y="2200"/>
                                </a:cubicBezTo>
                                <a:cubicBezTo>
                                  <a:pt x="560" y="2210"/>
                                  <a:pt x="497" y="2223"/>
                                  <a:pt x="411" y="2240"/>
                                </a:cubicBezTo>
                                <a:cubicBezTo>
                                  <a:pt x="345" y="2284"/>
                                  <a:pt x="309" y="2283"/>
                                  <a:pt x="224" y="2294"/>
                                </a:cubicBezTo>
                                <a:cubicBezTo>
                                  <a:pt x="211" y="2298"/>
                                  <a:pt x="182" y="2293"/>
                                  <a:pt x="184" y="2307"/>
                                </a:cubicBezTo>
                                <a:cubicBezTo>
                                  <a:pt x="189" y="2339"/>
                                  <a:pt x="238" y="2387"/>
                                  <a:pt x="238" y="2387"/>
                                </a:cubicBezTo>
                                <a:cubicBezTo>
                                  <a:pt x="220" y="2391"/>
                                  <a:pt x="199" y="2390"/>
                                  <a:pt x="184" y="2400"/>
                                </a:cubicBezTo>
                                <a:cubicBezTo>
                                  <a:pt x="117" y="2444"/>
                                  <a:pt x="181" y="2518"/>
                                  <a:pt x="224" y="2547"/>
                                </a:cubicBezTo>
                                <a:cubicBezTo>
                                  <a:pt x="274" y="2622"/>
                                  <a:pt x="240" y="2651"/>
                                  <a:pt x="184" y="2707"/>
                                </a:cubicBezTo>
                                <a:cubicBezTo>
                                  <a:pt x="193" y="2725"/>
                                  <a:pt x="201" y="2743"/>
                                  <a:pt x="211" y="2760"/>
                                </a:cubicBezTo>
                                <a:cubicBezTo>
                                  <a:pt x="219" y="2774"/>
                                  <a:pt x="238" y="2784"/>
                                  <a:pt x="238" y="2800"/>
                                </a:cubicBezTo>
                                <a:cubicBezTo>
                                  <a:pt x="238" y="2828"/>
                                  <a:pt x="220" y="2853"/>
                                  <a:pt x="211" y="2880"/>
                                </a:cubicBezTo>
                                <a:cubicBezTo>
                                  <a:pt x="207" y="2893"/>
                                  <a:pt x="198" y="2920"/>
                                  <a:pt x="198" y="2920"/>
                                </a:cubicBezTo>
                                <a:cubicBezTo>
                                  <a:pt x="202" y="2938"/>
                                  <a:pt x="201" y="2959"/>
                                  <a:pt x="211" y="2974"/>
                                </a:cubicBezTo>
                                <a:cubicBezTo>
                                  <a:pt x="218" y="2985"/>
                                  <a:pt x="298" y="3025"/>
                                  <a:pt x="304" y="3027"/>
                                </a:cubicBezTo>
                                <a:cubicBezTo>
                                  <a:pt x="372" y="3055"/>
                                  <a:pt x="446" y="3069"/>
                                  <a:pt x="518" y="3080"/>
                                </a:cubicBezTo>
                                <a:cubicBezTo>
                                  <a:pt x="584" y="3090"/>
                                  <a:pt x="651" y="3098"/>
                                  <a:pt x="718" y="3107"/>
                                </a:cubicBezTo>
                                <a:cubicBezTo>
                                  <a:pt x="749" y="3111"/>
                                  <a:pt x="781" y="3112"/>
                                  <a:pt x="811" y="3120"/>
                                </a:cubicBezTo>
                                <a:cubicBezTo>
                                  <a:pt x="953" y="3156"/>
                                  <a:pt x="877" y="3134"/>
                                  <a:pt x="998" y="3174"/>
                                </a:cubicBezTo>
                                <a:cubicBezTo>
                                  <a:pt x="1011" y="3178"/>
                                  <a:pt x="1038" y="3187"/>
                                  <a:pt x="1038" y="3187"/>
                                </a:cubicBezTo>
                                <a:lnTo>
                                  <a:pt x="1104" y="3307"/>
                                </a:lnTo>
                                <a:cubicBezTo>
                                  <a:pt x="1104" y="3307"/>
                                  <a:pt x="1104" y="3307"/>
                                  <a:pt x="1104" y="3307"/>
                                </a:cubicBezTo>
                                <a:cubicBezTo>
                                  <a:pt x="1109" y="3320"/>
                                  <a:pt x="1109" y="3336"/>
                                  <a:pt x="1118" y="3347"/>
                                </a:cubicBezTo>
                                <a:cubicBezTo>
                                  <a:pt x="1144" y="3379"/>
                                  <a:pt x="1154" y="3374"/>
                                  <a:pt x="1184" y="337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2142000"/>
                            <a:ext cx="1582560" cy="20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2" h="3160">
                                <a:moveTo>
                                  <a:pt x="1488" y="0"/>
                                </a:moveTo>
                                <a:cubicBezTo>
                                  <a:pt x="1484" y="31"/>
                                  <a:pt x="1488" y="65"/>
                                  <a:pt x="1475" y="94"/>
                                </a:cubicBezTo>
                                <a:cubicBezTo>
                                  <a:pt x="1469" y="109"/>
                                  <a:pt x="1445" y="108"/>
                                  <a:pt x="1435" y="120"/>
                                </a:cubicBezTo>
                                <a:cubicBezTo>
                                  <a:pt x="1426" y="131"/>
                                  <a:pt x="1426" y="147"/>
                                  <a:pt x="1422" y="160"/>
                                </a:cubicBezTo>
                                <a:cubicBezTo>
                                  <a:pt x="1417" y="205"/>
                                  <a:pt x="1415" y="250"/>
                                  <a:pt x="1408" y="294"/>
                                </a:cubicBezTo>
                                <a:cubicBezTo>
                                  <a:pt x="1406" y="308"/>
                                  <a:pt x="1405" y="324"/>
                                  <a:pt x="1395" y="334"/>
                                </a:cubicBezTo>
                                <a:cubicBezTo>
                                  <a:pt x="1385" y="344"/>
                                  <a:pt x="1369" y="343"/>
                                  <a:pt x="1355" y="347"/>
                                </a:cubicBezTo>
                                <a:cubicBezTo>
                                  <a:pt x="1269" y="371"/>
                                  <a:pt x="1265" y="363"/>
                                  <a:pt x="1142" y="374"/>
                                </a:cubicBezTo>
                                <a:cubicBezTo>
                                  <a:pt x="1005" y="419"/>
                                  <a:pt x="855" y="417"/>
                                  <a:pt x="715" y="454"/>
                                </a:cubicBezTo>
                                <a:cubicBezTo>
                                  <a:pt x="654" y="546"/>
                                  <a:pt x="673" y="504"/>
                                  <a:pt x="648" y="574"/>
                                </a:cubicBezTo>
                                <a:cubicBezTo>
                                  <a:pt x="644" y="667"/>
                                  <a:pt x="645" y="761"/>
                                  <a:pt x="635" y="854"/>
                                </a:cubicBezTo>
                                <a:cubicBezTo>
                                  <a:pt x="632" y="882"/>
                                  <a:pt x="608" y="934"/>
                                  <a:pt x="608" y="934"/>
                                </a:cubicBezTo>
                                <a:cubicBezTo>
                                  <a:pt x="645" y="1023"/>
                                  <a:pt x="670" y="1048"/>
                                  <a:pt x="742" y="1120"/>
                                </a:cubicBezTo>
                                <a:cubicBezTo>
                                  <a:pt x="765" y="1143"/>
                                  <a:pt x="795" y="1200"/>
                                  <a:pt x="795" y="1200"/>
                                </a:cubicBezTo>
                                <a:cubicBezTo>
                                  <a:pt x="787" y="1321"/>
                                  <a:pt x="821" y="1404"/>
                                  <a:pt x="728" y="1467"/>
                                </a:cubicBezTo>
                                <a:cubicBezTo>
                                  <a:pt x="784" y="1627"/>
                                  <a:pt x="720" y="1485"/>
                                  <a:pt x="1115" y="1520"/>
                                </a:cubicBezTo>
                                <a:cubicBezTo>
                                  <a:pt x="1161" y="1524"/>
                                  <a:pt x="1203" y="1549"/>
                                  <a:pt x="1248" y="1560"/>
                                </a:cubicBezTo>
                                <a:cubicBezTo>
                                  <a:pt x="1377" y="1689"/>
                                  <a:pt x="1644" y="1661"/>
                                  <a:pt x="1795" y="1667"/>
                                </a:cubicBezTo>
                                <a:cubicBezTo>
                                  <a:pt x="1822" y="1676"/>
                                  <a:pt x="1866" y="1667"/>
                                  <a:pt x="1875" y="1694"/>
                                </a:cubicBezTo>
                                <a:cubicBezTo>
                                  <a:pt x="1884" y="1721"/>
                                  <a:pt x="1902" y="1774"/>
                                  <a:pt x="1902" y="1774"/>
                                </a:cubicBezTo>
                                <a:cubicBezTo>
                                  <a:pt x="1887" y="1845"/>
                                  <a:pt x="1886" y="1869"/>
                                  <a:pt x="1835" y="1920"/>
                                </a:cubicBezTo>
                                <a:cubicBezTo>
                                  <a:pt x="1812" y="1992"/>
                                  <a:pt x="1805" y="2053"/>
                                  <a:pt x="1888" y="2080"/>
                                </a:cubicBezTo>
                                <a:cubicBezTo>
                                  <a:pt x="1906" y="2107"/>
                                  <a:pt x="1924" y="2133"/>
                                  <a:pt x="1942" y="2160"/>
                                </a:cubicBezTo>
                                <a:cubicBezTo>
                                  <a:pt x="1958" y="2183"/>
                                  <a:pt x="1995" y="2178"/>
                                  <a:pt x="2022" y="2187"/>
                                </a:cubicBezTo>
                                <a:cubicBezTo>
                                  <a:pt x="2144" y="2228"/>
                                  <a:pt x="2279" y="2196"/>
                                  <a:pt x="2408" y="2200"/>
                                </a:cubicBezTo>
                                <a:cubicBezTo>
                                  <a:pt x="2421" y="2205"/>
                                  <a:pt x="2438" y="2204"/>
                                  <a:pt x="2448" y="2214"/>
                                </a:cubicBezTo>
                                <a:cubicBezTo>
                                  <a:pt x="2492" y="2258"/>
                                  <a:pt x="2440" y="2299"/>
                                  <a:pt x="2408" y="2320"/>
                                </a:cubicBezTo>
                                <a:cubicBezTo>
                                  <a:pt x="2413" y="2342"/>
                                  <a:pt x="2428" y="2365"/>
                                  <a:pt x="2422" y="2387"/>
                                </a:cubicBezTo>
                                <a:cubicBezTo>
                                  <a:pt x="2417" y="2406"/>
                                  <a:pt x="2357" y="2423"/>
                                  <a:pt x="2342" y="2427"/>
                                </a:cubicBezTo>
                                <a:cubicBezTo>
                                  <a:pt x="2195" y="2468"/>
                                  <a:pt x="2071" y="2484"/>
                                  <a:pt x="1915" y="2494"/>
                                </a:cubicBezTo>
                                <a:cubicBezTo>
                                  <a:pt x="1817" y="2526"/>
                                  <a:pt x="1940" y="2489"/>
                                  <a:pt x="1742" y="2520"/>
                                </a:cubicBezTo>
                                <a:cubicBezTo>
                                  <a:pt x="1142" y="2614"/>
                                  <a:pt x="1595" y="2560"/>
                                  <a:pt x="208" y="2574"/>
                                </a:cubicBezTo>
                                <a:cubicBezTo>
                                  <a:pt x="195" y="2587"/>
                                  <a:pt x="184" y="2604"/>
                                  <a:pt x="168" y="2614"/>
                                </a:cubicBezTo>
                                <a:cubicBezTo>
                                  <a:pt x="156" y="2622"/>
                                  <a:pt x="138" y="2617"/>
                                  <a:pt x="128" y="2627"/>
                                </a:cubicBezTo>
                                <a:cubicBezTo>
                                  <a:pt x="122" y="2633"/>
                                  <a:pt x="102" y="2720"/>
                                  <a:pt x="102" y="2720"/>
                                </a:cubicBezTo>
                                <a:cubicBezTo>
                                  <a:pt x="85" y="2818"/>
                                  <a:pt x="100" y="2842"/>
                                  <a:pt x="35" y="2907"/>
                                </a:cubicBezTo>
                                <a:cubicBezTo>
                                  <a:pt x="26" y="2934"/>
                                  <a:pt x="0" y="2960"/>
                                  <a:pt x="8" y="2987"/>
                                </a:cubicBezTo>
                                <a:cubicBezTo>
                                  <a:pt x="17" y="3018"/>
                                  <a:pt x="16" y="3054"/>
                                  <a:pt x="35" y="3080"/>
                                </a:cubicBezTo>
                                <a:cubicBezTo>
                                  <a:pt x="68" y="3126"/>
                                  <a:pt x="182" y="3160"/>
                                  <a:pt x="235" y="316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57924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76212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25pt;margin-top:15.6pt;width:262.45pt;height:331.2pt" coordorigin="2765,312" coordsize="5249,6624">
                <v:rect id="shape_0" stroked="t" o:allowincell="f" style="position:absolute;left:2765;top:1224;width:863;height:575;mso-wrap-style:none;v-text-anchor:middle">
                  <v:imagedata r:id="rId419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765;top:1800;width:863;height:719;mso-wrap-style:none;v-text-anchor:middle">
                  <v:imagedata r:id="rId420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2765;top:360;width:863;height:143;mso-wrap-style:none;v-text-anchor:middle">
                  <v:imagedata r:id="rId421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765;top:936;width:863;height:143;mso-wrap-style:none;v-text-anchor:middle">
                  <v:imagedata r:id="rId422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765;top:648;width:863;height:143;mso-wrap-style:none;v-text-anchor:middle">
                  <v:imagedata r:id="rId423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765;top:504;width:863;height:143;mso-wrap-style:none;v-text-anchor:middle">
                  <v:imagedata r:id="rId424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765;top:792;width:863;height:143;mso-wrap-style:none;v-text-anchor:middle">
                  <v:imagedata r:id="rId425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765;top:1080;width:863;height:143;mso-wrap-style:none;v-text-anchor:middle">
                  <v:imagedata r:id="rId426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765;top:2520;width:863;height:863;mso-wrap-style:none;v-text-anchor:middle">
                  <v:imagedata r:id="rId427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2765;top:3384;width:863;height:719;mso-wrap-style:none;v-text-anchor:middle">
                  <v:imagedata r:id="rId428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765;top:4104;width:863;height:1151;mso-wrap-style:none;v-text-anchor:middle">
                  <v:imagedata r:id="rId429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765;top:5256;width:863;height:719;mso-wrap-style:none;v-text-anchor:middle">
                  <v:imagedata r:id="rId430" o:detectmouseclick="t"/>
                  <v:stroke color="black" weight="19080" joinstyle="miter" endcap="flat"/>
                  <w10:wrap type="none"/>
                </v:rect>
                <v:rect id="shape_0" fillcolor="#333333" stroked="t" o:allowincell="f" style="position:absolute;left:2765;top:5976;width:863;height:287;mso-wrap-style:none;v-text-anchor:middle">
                  <v:fill o:detectmouseclick="t" type="solid" color2="#cccccc"/>
                  <v:stroke color="black" weight="19080" joinstyle="miter" endcap="flat"/>
                  <w10:wrap type="none"/>
                </v:rect>
                <v:rect id="shape_0" stroked="t" o:allowincell="f" style="position:absolute;left:2765;top:6264;width:863;height:575;mso-wrap-style:none;v-text-anchor:middle">
                  <v:imagedata r:id="rId431" o:detectmouseclick="t"/>
                  <v:stroke color="black" weight="19080" joinstyle="miter" endcap="flat"/>
                  <w10:wrap type="none"/>
                </v:rect>
                <v:line id="shape_0" from="3629,1224" to="5932,122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629,1800" to="5932,1800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629,2520" to="5932,2520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629,3384" to="5932,338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629,4104" to="5932,410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629,5256" to="5932,5256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629,5976" to="5932,5976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5933,504" to="5933,6839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2765,2520" to="3628,2520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2765,1800" to="2765,33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29,1800" to="3629,33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513,2093" path="m700,0c695,13,692,27,686,40c679,54,650,67,660,80c674,98,704,88,726,93c1004,162,837,138,1086,160c1051,169,1015,177,980,186c953,193,900,213,900,213c836,256,760,275,686,293c695,306,702,322,713,333c752,372,779,351,713,373c641,421,675,383,713,413c726,423,731,440,740,453c735,471,719,489,726,506c731,519,752,519,766,520c899,528,1033,529,1166,533c1330,573,1506,577,1673,586c1700,591,1727,594,1753,600c1789,608,1860,626,1860,626c1855,639,1852,653,1846,666c1839,680,1816,691,1820,706c1824,720,1847,715,1860,720c1844,782,1842,839,1806,893c1819,897,1835,897,1846,906c1900,948,1849,992,1833,1040c1846,1049,1859,1058,1873,1066c1890,1076,1919,1075,1926,1093c1936,1117,1868,1154,1860,1160c2051,1164,2243,1154,2433,1173c2452,1175,2386,1196,2393,1213c2406,1242,2473,1266,2473,1266c2477,1284,2479,1303,2486,1320c2492,1335,2513,1344,2513,1360c2513,1380,2464,1424,2446,1426c2340,1438,2233,1435,2126,1440c1892,1486,1652,1436,1420,1493c1355,1537,1300,1536,1220,1546c1008,1601,734,1576,513,1586c395,1600,265,1589,153,1626c162,1639,167,1656,180,1666c191,1675,220,1666,220,1680c220,1694,194,1691,180,1693c131,1700,82,1702,33,1706c0,1808,20,1701,180,1760c193,1765,177,1791,166,1800c141,1820,104,1816,73,1826c77,1844,76,1865,86,1880c127,1942,160,1860,86,1960c82,1973,67,1988,73,2000c79,2012,99,2010,113,2013c166,2024,220,2031,273,2040c184,2069,193,2038,193,2093e" stroked="t" o:allowincell="f" style="position:absolute;left:5501;top:4680;width:2512;height:22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29,6264" to="5932,626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shape id="shape_0" coordsize="1891,4248" path="m109,0c113,13,116,27,122,40c129,54,159,67,149,80c132,102,69,107,69,107c125,189,70,130,229,160c257,165,282,178,309,187c322,191,349,200,349,200c362,209,383,212,389,227c394,240,390,264,376,267c293,284,207,276,122,280c95,289,0,292,56,347c66,357,83,356,96,360c93,374,66,447,96,467c115,479,140,478,162,480c264,491,367,498,469,507c482,516,509,517,509,533c509,548,439,572,429,573c323,581,216,582,109,587c87,591,61,587,42,600c30,608,19,630,29,640c49,660,82,658,109,667c122,671,149,680,149,680c92,719,77,695,56,760c162,787,231,811,336,853c386,873,443,871,496,880c374,941,198,926,69,933c78,946,83,963,96,973c107,982,136,973,136,987c136,1032,47,1037,29,1040c33,1058,31,1079,42,1093c51,1104,72,1097,82,1107c92,1117,91,1134,96,1147c77,1219,55,1221,16,1280c109,1373,59,1351,149,1373c153,1386,170,1402,162,1413c151,1428,126,1422,109,1427c82,1435,29,1453,29,1453c33,1466,28,1491,42,1493c245,1526,780,1528,949,1533c1074,1552,1197,1570,1322,1587c1453,1650,1625,1634,1762,1640c1775,1644,1796,1641,1802,1653c1808,1665,1787,1679,1789,1693c1792,1713,1830,1768,1842,1787c1829,1796,1812,1801,1802,1813c1764,1861,1812,1903,1842,1933c1838,1946,1840,1965,1829,1973c1806,1989,1749,2000,1749,2000c1758,2013,1762,2031,1776,2040c1800,2055,1856,2067,1856,2067c1865,2095,1891,2130,1829,2133c1514,2146,1198,2142,882,2147c783,2171,664,2104,629,2213c658,2256,693,2276,722,2320c713,2333,709,2352,696,2360c672,2375,616,2387,616,2387c625,2409,622,2441,642,2453c693,2483,759,2475,816,2493c743,2518,698,2531,642,2587c638,2600,619,2617,629,2627c649,2647,709,2653,709,2653c692,2738,696,2734,616,2760c615,2761,544,2827,549,2840c556,2858,584,2859,602,2867c703,2912,636,2871,709,2920c686,2965,659,3005,642,3053c759,3170,956,3131,1109,3147c1091,3160,1075,3176,1056,3187c1044,3194,1016,3186,1016,3200c1016,3247,1066,3257,1096,3267c1081,3310,1057,3344,1042,3387c1055,3396,1067,3408,1082,3413c1117,3425,1189,3440,1189,3440c1157,3520,1160,3520,1082,3547c1100,3565,1131,3575,1136,3600c1142,3628,1109,3680,1109,3680c1157,3751,1100,3757,1029,3760c873,3768,718,3769,562,3773c486,3786,409,3802,336,3827c327,3840,312,3851,309,3867c296,3942,369,3876,282,3933c273,3946,268,3963,256,3973c245,3982,221,3974,216,3987c198,4032,245,4051,269,4067c235,4172,286,4051,216,4120c206,4130,207,4147,202,4160c261,4248,326,4213,442,4213e" stroked="t" o:allowincell="f" style="position:absolute;left:5832;top:312;width:1890;height:424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3,174" path="m133,0c109,9,70,18,53,40c0,106,89,63,0,94c97,126,80,92,80,174e" stroked="t" o:allowincell="f" style="position:absolute;left:6128;top:4525;width:132;height:17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136,3379" path="m118,0c228,38,181,150,104,200c98,209,58,263,64,280c74,311,118,360,118,360c140,427,118,431,64,467c42,535,19,581,78,640c89,651,105,658,118,667c165,810,90,836,24,934c57,1027,9,914,91,1014c100,1025,98,1041,104,1054c111,1068,122,1081,131,1094c141,1124,159,1155,131,1187c110,1211,51,1240,51,1240c38,1260,0,1293,38,1320c42,1323,135,1352,158,1360c171,1365,198,1374,198,1374c257,1557,345,1458,611,1467c863,1498,993,1499,1304,1507c1400,1649,1685,1570,1798,1574c1825,1583,1851,1591,1878,1600c1909,1610,1958,1654,1958,1654c1962,1689,1957,1727,1971,1760c1977,1773,1998,1769,2011,1774c2047,1787,2118,1814,2118,1814c2122,1827,2136,1841,2131,1854c2125,1869,2102,1869,2091,1880c2080,1891,2073,1907,2064,1920c2069,1938,2068,1959,2078,1974c2087,1987,2115,1984,2118,2000c2121,2020,2110,2047,2091,2054c2032,2076,1966,2071,1904,2080c1874,2084,1743,2117,1731,2120c1657,2138,1580,2129,1504,2134c1097,2214,1363,2186,651,2200c560,2210,497,2223,411,2240c345,2284,309,2283,224,2294c211,2298,182,2293,184,2307c189,2339,238,2387,238,2387c220,2391,199,2390,184,2400c117,2444,181,2518,224,2547c274,2622,240,2651,184,2707c193,2725,201,2743,211,2760c219,2774,238,2784,238,2800c238,2828,220,2853,211,2880c207,2893,198,2920,198,2920c202,2938,201,2959,211,2974c218,2985,298,3025,304,3027c372,3055,446,3069,518,3080c584,3090,651,3098,718,3107c749,3111,781,3112,811,3120c953,3156,877,3134,998,3174c1011,3178,1038,3187,1038,3187l1104,3307c1104,3307,1104,3307,1104,3307c1109,3320,1109,3336,1118,3347c1144,3379,1154,3374,1184,3374e" stroked="t" o:allowincell="f" style="position:absolute;left:5850;top:325;width:2135;height:3378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2492,3160" path="m1488,0c1484,31,1488,65,1475,94c1469,109,1445,108,1435,120c1426,131,1426,147,1422,160c1417,205,1415,250,1408,294c1406,308,1405,324,1395,334c1385,344,1369,343,1355,347c1269,371,1265,363,1142,374c1005,419,855,417,715,454c654,546,673,504,648,574c644,667,645,761,635,854c632,882,608,934,608,934c645,1023,670,1048,742,1120c765,1143,795,1200,795,1200c787,1321,821,1404,728,1467c784,1627,720,1485,1115,1520c1161,1524,1203,1549,1248,1560c1377,1689,1644,1661,1795,1667c1822,1676,1866,1667,1875,1694c1884,1721,1902,1774,1902,1774c1887,1845,1886,1869,1835,1920c1812,1992,1805,2053,1888,2080c1906,2107,1924,2133,1942,2160c1958,2183,1995,2178,2022,2187c2144,2228,2279,2196,2408,2200c2421,2205,2438,2204,2448,2214c2492,2258,2440,2299,2408,2320c2413,2342,2428,2365,2422,2387c2417,2406,2357,2423,2342,2427c2195,2468,2071,2484,1915,2494c1817,2526,1940,2489,1742,2520c1142,2614,1595,2560,208,2574c195,2587,184,2604,168,2614c156,2622,138,2617,128,2627c122,2633,102,2720,102,2720c85,2818,100,2842,35,2907c26,2934,0,2960,8,2987c17,3018,16,3054,35,3080c68,3126,182,3160,235,3160e" stroked="t" o:allowincell="f" style="position:absolute;left:5506;top:3685;width:2491;height:3250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line id="shape_0" from="6509,1224" to="6940,122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509,1512" to="6940,15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</w:rPr>
        <w:t>Resistiv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Lutita y arenis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argillo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Normal larg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Lutita                                                                                   Normal corta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Arenisca petrolífer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Arenisca con agu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salad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Cuarc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Arenisca argillo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con agua salad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Cali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Carb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Pir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Registros de dens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Bombardeo de rayos gamma: minerales, fluid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Poros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Densidad de hidrocarbur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Materia orgáni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Ceniza en carb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Litología y mineralogí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Presión anormal de por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Normal"/>
        <w:rPr/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Cuarcita (2.65 g/cm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>)              Arenisca (2.49 g/cm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07135</wp:posOffset>
                </wp:positionH>
                <wp:positionV relativeFrom="paragraph">
                  <wp:posOffset>207010</wp:posOffset>
                </wp:positionV>
                <wp:extent cx="736600" cy="639445"/>
                <wp:effectExtent l="9525" t="0" r="9525" b="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560" cy="639360"/>
                          <a:chOff x="0" y="0"/>
                          <a:chExt cx="736560" cy="63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72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" h="711">
                                <a:moveTo>
                                  <a:pt x="254" y="154"/>
                                </a:moveTo>
                                <a:cubicBezTo>
                                  <a:pt x="209" y="168"/>
                                  <a:pt x="164" y="179"/>
                                  <a:pt x="120" y="194"/>
                                </a:cubicBezTo>
                                <a:cubicBezTo>
                                  <a:pt x="85" y="248"/>
                                  <a:pt x="64" y="299"/>
                                  <a:pt x="27" y="354"/>
                                </a:cubicBezTo>
                                <a:cubicBezTo>
                                  <a:pt x="18" y="367"/>
                                  <a:pt x="0" y="394"/>
                                  <a:pt x="0" y="394"/>
                                </a:cubicBezTo>
                                <a:cubicBezTo>
                                  <a:pt x="10" y="440"/>
                                  <a:pt x="6" y="527"/>
                                  <a:pt x="67" y="540"/>
                                </a:cubicBezTo>
                                <a:cubicBezTo>
                                  <a:pt x="115" y="550"/>
                                  <a:pt x="165" y="549"/>
                                  <a:pt x="214" y="554"/>
                                </a:cubicBezTo>
                                <a:cubicBezTo>
                                  <a:pt x="265" y="711"/>
                                  <a:pt x="212" y="637"/>
                                  <a:pt x="480" y="607"/>
                                </a:cubicBezTo>
                                <a:cubicBezTo>
                                  <a:pt x="498" y="580"/>
                                  <a:pt x="524" y="558"/>
                                  <a:pt x="534" y="527"/>
                                </a:cubicBezTo>
                                <a:cubicBezTo>
                                  <a:pt x="543" y="500"/>
                                  <a:pt x="560" y="447"/>
                                  <a:pt x="560" y="447"/>
                                </a:cubicBezTo>
                                <a:cubicBezTo>
                                  <a:pt x="556" y="434"/>
                                  <a:pt x="550" y="421"/>
                                  <a:pt x="547" y="407"/>
                                </a:cubicBezTo>
                                <a:cubicBezTo>
                                  <a:pt x="541" y="381"/>
                                  <a:pt x="553" y="346"/>
                                  <a:pt x="534" y="327"/>
                                </a:cubicBezTo>
                                <a:cubicBezTo>
                                  <a:pt x="515" y="308"/>
                                  <a:pt x="481" y="318"/>
                                  <a:pt x="454" y="314"/>
                                </a:cubicBezTo>
                                <a:cubicBezTo>
                                  <a:pt x="436" y="305"/>
                                  <a:pt x="413" y="302"/>
                                  <a:pt x="400" y="287"/>
                                </a:cubicBezTo>
                                <a:cubicBezTo>
                                  <a:pt x="361" y="240"/>
                                  <a:pt x="423" y="222"/>
                                  <a:pt x="347" y="194"/>
                                </a:cubicBezTo>
                                <a:cubicBezTo>
                                  <a:pt x="313" y="182"/>
                                  <a:pt x="276" y="185"/>
                                  <a:pt x="240" y="180"/>
                                </a:cubicBezTo>
                                <a:cubicBezTo>
                                  <a:pt x="244" y="160"/>
                                  <a:pt x="260" y="77"/>
                                  <a:pt x="267" y="74"/>
                                </a:cubicBezTo>
                                <a:cubicBezTo>
                                  <a:pt x="300" y="59"/>
                                  <a:pt x="338" y="63"/>
                                  <a:pt x="374" y="60"/>
                                </a:cubicBezTo>
                                <a:cubicBezTo>
                                  <a:pt x="436" y="54"/>
                                  <a:pt x="498" y="51"/>
                                  <a:pt x="560" y="47"/>
                                </a:cubicBezTo>
                                <a:cubicBezTo>
                                  <a:pt x="700" y="0"/>
                                  <a:pt x="591" y="13"/>
                                  <a:pt x="680" y="47"/>
                                </a:cubicBezTo>
                                <a:cubicBezTo>
                                  <a:pt x="724" y="64"/>
                                  <a:pt x="769" y="74"/>
                                  <a:pt x="814" y="87"/>
                                </a:cubicBezTo>
                                <a:cubicBezTo>
                                  <a:pt x="824" y="95"/>
                                  <a:pt x="894" y="132"/>
                                  <a:pt x="880" y="167"/>
                                </a:cubicBezTo>
                                <a:cubicBezTo>
                                  <a:pt x="864" y="208"/>
                                  <a:pt x="760" y="220"/>
                                  <a:pt x="760" y="220"/>
                                </a:cubicBezTo>
                                <a:cubicBezTo>
                                  <a:pt x="685" y="335"/>
                                  <a:pt x="778" y="294"/>
                                  <a:pt x="574" y="314"/>
                                </a:cubicBezTo>
                                <a:cubicBezTo>
                                  <a:pt x="528" y="329"/>
                                  <a:pt x="544" y="317"/>
                                  <a:pt x="520" y="3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86640"/>
                            <a:ext cx="2728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336">
                                <a:moveTo>
                                  <a:pt x="427" y="0"/>
                                </a:moveTo>
                                <a:cubicBezTo>
                                  <a:pt x="423" y="71"/>
                                  <a:pt x="430" y="144"/>
                                  <a:pt x="414" y="213"/>
                                </a:cubicBezTo>
                                <a:cubicBezTo>
                                  <a:pt x="411" y="227"/>
                                  <a:pt x="387" y="222"/>
                                  <a:pt x="374" y="226"/>
                                </a:cubicBezTo>
                                <a:cubicBezTo>
                                  <a:pt x="256" y="260"/>
                                  <a:pt x="375" y="222"/>
                                  <a:pt x="280" y="253"/>
                                </a:cubicBezTo>
                                <a:cubicBezTo>
                                  <a:pt x="215" y="297"/>
                                  <a:pt x="175" y="336"/>
                                  <a:pt x="67" y="266"/>
                                </a:cubicBezTo>
                                <a:cubicBezTo>
                                  <a:pt x="37" y="247"/>
                                  <a:pt x="66" y="193"/>
                                  <a:pt x="54" y="160"/>
                                </a:cubicBezTo>
                                <a:cubicBezTo>
                                  <a:pt x="44" y="133"/>
                                  <a:pt x="13" y="118"/>
                                  <a:pt x="0" y="9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6360"/>
                            <a:ext cx="27936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65">
                                <a:moveTo>
                                  <a:pt x="0" y="146"/>
                                </a:moveTo>
                                <a:cubicBezTo>
                                  <a:pt x="23" y="211"/>
                                  <a:pt x="53" y="257"/>
                                  <a:pt x="120" y="279"/>
                                </a:cubicBezTo>
                                <a:cubicBezTo>
                                  <a:pt x="178" y="365"/>
                                  <a:pt x="193" y="345"/>
                                  <a:pt x="307" y="332"/>
                                </a:cubicBezTo>
                                <a:cubicBezTo>
                                  <a:pt x="336" y="289"/>
                                  <a:pt x="358" y="242"/>
                                  <a:pt x="387" y="199"/>
                                </a:cubicBezTo>
                                <a:cubicBezTo>
                                  <a:pt x="401" y="155"/>
                                  <a:pt x="426" y="123"/>
                                  <a:pt x="440" y="79"/>
                                </a:cubicBezTo>
                                <a:cubicBezTo>
                                  <a:pt x="374" y="58"/>
                                  <a:pt x="306" y="60"/>
                                  <a:pt x="240" y="39"/>
                                </a:cubicBezTo>
                                <a:cubicBezTo>
                                  <a:pt x="182" y="0"/>
                                  <a:pt x="216" y="12"/>
                                  <a:pt x="134" y="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05pt;margin-top:16.3pt;width:58pt;height:50.35pt" coordorigin="1901,326" coordsize="1160,1007">
                <v:shape id="shape_0" coordsize="894,711" path="m254,154c209,168,164,179,120,194c85,248,64,299,27,354c18,367,0,394,0,394c10,440,6,527,67,540c115,550,165,549,214,554c265,711,212,637,480,607c498,580,524,558,534,527c543,500,560,447,560,447c556,434,550,421,547,407c541,381,553,346,534,327c515,308,481,318,454,314c436,305,413,302,400,287c361,240,423,222,347,194c313,182,276,185,240,180c244,160,260,77,267,74c300,59,338,63,374,60c436,54,498,51,560,47c700,0,591,13,680,47c724,64,769,74,814,87c824,95,894,132,880,167c864,208,760,220,760,220c685,335,778,294,574,314c528,329,544,317,520,340e" stroked="t" o:allowincell="f" style="position:absolute;left:1901;top:326;width:893;height:84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30,336" path="m427,0c423,71,430,144,414,213c411,227,387,222,374,226c256,260,375,222,280,253c215,297,175,336,67,266c37,247,66,193,54,160c44,133,13,118,0,93e" stroked="t" o:allowincell="f" style="position:absolute;left:2381;top:935;width:429;height:39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40,365" path="m0,146c23,211,53,257,120,279c178,365,193,345,307,332c336,289,358,242,387,199c401,155,426,123,440,79c374,58,306,60,240,39c182,0,216,12,134,12e" stroked="t" o:allowincell="f" style="position:absolute;left:2621;top:525;width:439;height:43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218815</wp:posOffset>
                </wp:positionH>
                <wp:positionV relativeFrom="paragraph">
                  <wp:posOffset>88265</wp:posOffset>
                </wp:positionV>
                <wp:extent cx="730250" cy="548640"/>
                <wp:effectExtent l="10160" t="9525" r="9525" b="10160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548640"/>
                          <a:chOff x="0" y="0"/>
                          <a:chExt cx="730080" cy="54864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24336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91440"/>
                            <a:ext cx="24336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274320"/>
                            <a:ext cx="24336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182880"/>
                            <a:ext cx="24336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365760"/>
                            <a:ext cx="24336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0"/>
                            <a:ext cx="24336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274320"/>
                            <a:ext cx="12132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0"/>
                            <a:ext cx="24336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0"/>
                            <a:ext cx="12132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5pt;margin-top:6.95pt;width:57.5pt;height:43.2pt" coordorigin="5069,139" coordsize="1150,864">
                <v:oval id="shape_0" fillcolor="white" stroked="t" o:allowincell="f" style="position:absolute;left:5069;top:283;width:382;height:28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452;top:283;width:382;height:28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260;top:571;width:382;height:28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836;top:427;width:382;height:28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644;top:715;width:382;height:28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836;top:139;width:382;height:28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644;top:571;width:190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260;top:139;width:382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644;top:139;width:190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b/>
          <w:sz w:val="28"/>
        </w:rPr>
        <w:t xml:space="preserve">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55245" simplePos="0" locked="0" layoutInCell="0" allowOverlap="1" relativeHeight="174">
                <wp:simplePos x="0" y="0"/>
                <wp:positionH relativeFrom="column">
                  <wp:posOffset>2121535</wp:posOffset>
                </wp:positionH>
                <wp:positionV relativeFrom="paragraph">
                  <wp:posOffset>133985</wp:posOffset>
                </wp:positionV>
                <wp:extent cx="2346325" cy="2743200"/>
                <wp:effectExtent l="9525" t="9525" r="0" b="9525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6480" cy="2743200"/>
                          <a:chOff x="0" y="0"/>
                          <a:chExt cx="2346480" cy="2743200"/>
                        </a:xfrm>
                      </wpg:grpSpPr>
                      <wps:wsp>
                        <wps:cNvSpPr/>
                        <wps:spPr>
                          <a:xfrm>
                            <a:off x="0" y="420480"/>
                            <a:ext cx="365760" cy="402480"/>
                          </a:xfrm>
                          <a:prstGeom prst="rect">
                            <a:avLst/>
                          </a:prstGeom>
                          <a:blipFill rotWithShape="0">
                            <a:blip r:embed="rId43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365760" cy="329400"/>
                          </a:xfrm>
                          <a:prstGeom prst="rect">
                            <a:avLst/>
                          </a:prstGeom>
                          <a:blipFill rotWithShape="0">
                            <a:blip r:embed="rId43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000"/>
                            <a:ext cx="365760" cy="585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80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152000"/>
                            <a:ext cx="155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0" cy="274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576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43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164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36576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43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1680"/>
                            <a:ext cx="36576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43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377440"/>
                            <a:ext cx="173736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15120"/>
                            <a:ext cx="568800" cy="168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" h="2649">
                                <a:moveTo>
                                  <a:pt x="307" y="0"/>
                                </a:moveTo>
                                <a:cubicBezTo>
                                  <a:pt x="302" y="13"/>
                                  <a:pt x="288" y="27"/>
                                  <a:pt x="293" y="40"/>
                                </a:cubicBezTo>
                                <a:cubicBezTo>
                                  <a:pt x="301" y="61"/>
                                  <a:pt x="356" y="74"/>
                                  <a:pt x="373" y="80"/>
                                </a:cubicBezTo>
                                <a:cubicBezTo>
                                  <a:pt x="369" y="98"/>
                                  <a:pt x="370" y="118"/>
                                  <a:pt x="360" y="133"/>
                                </a:cubicBezTo>
                                <a:cubicBezTo>
                                  <a:pt x="281" y="252"/>
                                  <a:pt x="349" y="71"/>
                                  <a:pt x="307" y="200"/>
                                </a:cubicBezTo>
                                <a:cubicBezTo>
                                  <a:pt x="316" y="213"/>
                                  <a:pt x="335" y="224"/>
                                  <a:pt x="333" y="240"/>
                                </a:cubicBezTo>
                                <a:cubicBezTo>
                                  <a:pt x="328" y="276"/>
                                  <a:pt x="279" y="302"/>
                                  <a:pt x="253" y="320"/>
                                </a:cubicBezTo>
                                <a:cubicBezTo>
                                  <a:pt x="302" y="329"/>
                                  <a:pt x="355" y="325"/>
                                  <a:pt x="400" y="347"/>
                                </a:cubicBezTo>
                                <a:cubicBezTo>
                                  <a:pt x="413" y="353"/>
                                  <a:pt x="393" y="374"/>
                                  <a:pt x="387" y="387"/>
                                </a:cubicBezTo>
                                <a:cubicBezTo>
                                  <a:pt x="363" y="435"/>
                                  <a:pt x="366" y="425"/>
                                  <a:pt x="320" y="440"/>
                                </a:cubicBezTo>
                                <a:cubicBezTo>
                                  <a:pt x="316" y="453"/>
                                  <a:pt x="305" y="466"/>
                                  <a:pt x="307" y="480"/>
                                </a:cubicBezTo>
                                <a:cubicBezTo>
                                  <a:pt x="318" y="547"/>
                                  <a:pt x="358" y="491"/>
                                  <a:pt x="320" y="560"/>
                                </a:cubicBezTo>
                                <a:cubicBezTo>
                                  <a:pt x="305" y="588"/>
                                  <a:pt x="267" y="640"/>
                                  <a:pt x="267" y="640"/>
                                </a:cubicBezTo>
                                <a:cubicBezTo>
                                  <a:pt x="280" y="644"/>
                                  <a:pt x="293" y="652"/>
                                  <a:pt x="307" y="653"/>
                                </a:cubicBezTo>
                                <a:cubicBezTo>
                                  <a:pt x="387" y="661"/>
                                  <a:pt x="470" y="646"/>
                                  <a:pt x="547" y="667"/>
                                </a:cubicBezTo>
                                <a:cubicBezTo>
                                  <a:pt x="565" y="672"/>
                                  <a:pt x="519" y="693"/>
                                  <a:pt x="507" y="707"/>
                                </a:cubicBezTo>
                                <a:cubicBezTo>
                                  <a:pt x="497" y="719"/>
                                  <a:pt x="489" y="734"/>
                                  <a:pt x="480" y="747"/>
                                </a:cubicBezTo>
                                <a:cubicBezTo>
                                  <a:pt x="489" y="760"/>
                                  <a:pt x="507" y="771"/>
                                  <a:pt x="507" y="787"/>
                                </a:cubicBezTo>
                                <a:cubicBezTo>
                                  <a:pt x="507" y="917"/>
                                  <a:pt x="438" y="851"/>
                                  <a:pt x="520" y="907"/>
                                </a:cubicBezTo>
                                <a:cubicBezTo>
                                  <a:pt x="544" y="981"/>
                                  <a:pt x="538" y="917"/>
                                  <a:pt x="493" y="973"/>
                                </a:cubicBezTo>
                                <a:cubicBezTo>
                                  <a:pt x="484" y="984"/>
                                  <a:pt x="484" y="1000"/>
                                  <a:pt x="480" y="1013"/>
                                </a:cubicBezTo>
                                <a:cubicBezTo>
                                  <a:pt x="498" y="1019"/>
                                  <a:pt x="554" y="1030"/>
                                  <a:pt x="547" y="1067"/>
                                </a:cubicBezTo>
                                <a:cubicBezTo>
                                  <a:pt x="544" y="1083"/>
                                  <a:pt x="520" y="1084"/>
                                  <a:pt x="507" y="1093"/>
                                </a:cubicBezTo>
                                <a:cubicBezTo>
                                  <a:pt x="448" y="1180"/>
                                  <a:pt x="491" y="1090"/>
                                  <a:pt x="547" y="1147"/>
                                </a:cubicBezTo>
                                <a:cubicBezTo>
                                  <a:pt x="557" y="1157"/>
                                  <a:pt x="538" y="1174"/>
                                  <a:pt x="533" y="1187"/>
                                </a:cubicBezTo>
                                <a:cubicBezTo>
                                  <a:pt x="622" y="1216"/>
                                  <a:pt x="727" y="1176"/>
                                  <a:pt x="813" y="1213"/>
                                </a:cubicBezTo>
                                <a:cubicBezTo>
                                  <a:pt x="839" y="1224"/>
                                  <a:pt x="787" y="1293"/>
                                  <a:pt x="787" y="1293"/>
                                </a:cubicBezTo>
                                <a:cubicBezTo>
                                  <a:pt x="800" y="1298"/>
                                  <a:pt x="816" y="1298"/>
                                  <a:pt x="827" y="1307"/>
                                </a:cubicBezTo>
                                <a:cubicBezTo>
                                  <a:pt x="882" y="1352"/>
                                  <a:pt x="828" y="1399"/>
                                  <a:pt x="800" y="1440"/>
                                </a:cubicBezTo>
                                <a:cubicBezTo>
                                  <a:pt x="769" y="1536"/>
                                  <a:pt x="790" y="1426"/>
                                  <a:pt x="840" y="1493"/>
                                </a:cubicBezTo>
                                <a:cubicBezTo>
                                  <a:pt x="850" y="1507"/>
                                  <a:pt x="802" y="1569"/>
                                  <a:pt x="800" y="1573"/>
                                </a:cubicBezTo>
                                <a:cubicBezTo>
                                  <a:pt x="815" y="1583"/>
                                  <a:pt x="867" y="1606"/>
                                  <a:pt x="853" y="1640"/>
                                </a:cubicBezTo>
                                <a:cubicBezTo>
                                  <a:pt x="847" y="1655"/>
                                  <a:pt x="826" y="1658"/>
                                  <a:pt x="813" y="1667"/>
                                </a:cubicBezTo>
                                <a:cubicBezTo>
                                  <a:pt x="809" y="1680"/>
                                  <a:pt x="794" y="1695"/>
                                  <a:pt x="800" y="1707"/>
                                </a:cubicBezTo>
                                <a:cubicBezTo>
                                  <a:pt x="802" y="1710"/>
                                  <a:pt x="896" y="1721"/>
                                  <a:pt x="827" y="1760"/>
                                </a:cubicBezTo>
                                <a:cubicBezTo>
                                  <a:pt x="791" y="1781"/>
                                  <a:pt x="566" y="1798"/>
                                  <a:pt x="547" y="1800"/>
                                </a:cubicBezTo>
                                <a:cubicBezTo>
                                  <a:pt x="422" y="1814"/>
                                  <a:pt x="298" y="1836"/>
                                  <a:pt x="173" y="1853"/>
                                </a:cubicBezTo>
                                <a:cubicBezTo>
                                  <a:pt x="129" y="1868"/>
                                  <a:pt x="84" y="1879"/>
                                  <a:pt x="40" y="1893"/>
                                </a:cubicBezTo>
                                <a:cubicBezTo>
                                  <a:pt x="109" y="1962"/>
                                  <a:pt x="83" y="1912"/>
                                  <a:pt x="40" y="1947"/>
                                </a:cubicBezTo>
                                <a:cubicBezTo>
                                  <a:pt x="27" y="1957"/>
                                  <a:pt x="22" y="1974"/>
                                  <a:pt x="13" y="1987"/>
                                </a:cubicBezTo>
                                <a:cubicBezTo>
                                  <a:pt x="31" y="1996"/>
                                  <a:pt x="58" y="1995"/>
                                  <a:pt x="67" y="2013"/>
                                </a:cubicBezTo>
                                <a:cubicBezTo>
                                  <a:pt x="85" y="2049"/>
                                  <a:pt x="29" y="2091"/>
                                  <a:pt x="13" y="2107"/>
                                </a:cubicBezTo>
                                <a:cubicBezTo>
                                  <a:pt x="75" y="2120"/>
                                  <a:pt x="145" y="2114"/>
                                  <a:pt x="200" y="2147"/>
                                </a:cubicBezTo>
                                <a:cubicBezTo>
                                  <a:pt x="219" y="2158"/>
                                  <a:pt x="166" y="2175"/>
                                  <a:pt x="147" y="2187"/>
                                </a:cubicBezTo>
                                <a:cubicBezTo>
                                  <a:pt x="130" y="2197"/>
                                  <a:pt x="111" y="2204"/>
                                  <a:pt x="93" y="2213"/>
                                </a:cubicBezTo>
                                <a:cubicBezTo>
                                  <a:pt x="80" y="2226"/>
                                  <a:pt x="59" y="2235"/>
                                  <a:pt x="53" y="2253"/>
                                </a:cubicBezTo>
                                <a:cubicBezTo>
                                  <a:pt x="49" y="2266"/>
                                  <a:pt x="71" y="2280"/>
                                  <a:pt x="67" y="2293"/>
                                </a:cubicBezTo>
                                <a:cubicBezTo>
                                  <a:pt x="61" y="2311"/>
                                  <a:pt x="39" y="2319"/>
                                  <a:pt x="27" y="2333"/>
                                </a:cubicBezTo>
                                <a:cubicBezTo>
                                  <a:pt x="17" y="2345"/>
                                  <a:pt x="9" y="2360"/>
                                  <a:pt x="0" y="2373"/>
                                </a:cubicBezTo>
                                <a:cubicBezTo>
                                  <a:pt x="18" y="2382"/>
                                  <a:pt x="33" y="2397"/>
                                  <a:pt x="53" y="2400"/>
                                </a:cubicBezTo>
                                <a:cubicBezTo>
                                  <a:pt x="115" y="2410"/>
                                  <a:pt x="181" y="2391"/>
                                  <a:pt x="240" y="2413"/>
                                </a:cubicBezTo>
                                <a:cubicBezTo>
                                  <a:pt x="279" y="2428"/>
                                  <a:pt x="120" y="2453"/>
                                  <a:pt x="120" y="2453"/>
                                </a:cubicBezTo>
                                <a:cubicBezTo>
                                  <a:pt x="25" y="2593"/>
                                  <a:pt x="143" y="2393"/>
                                  <a:pt x="120" y="2533"/>
                                </a:cubicBezTo>
                                <a:cubicBezTo>
                                  <a:pt x="117" y="2552"/>
                                  <a:pt x="93" y="2560"/>
                                  <a:pt x="80" y="2573"/>
                                </a:cubicBezTo>
                                <a:cubicBezTo>
                                  <a:pt x="89" y="2586"/>
                                  <a:pt x="94" y="2603"/>
                                  <a:pt x="107" y="2613"/>
                                </a:cubicBezTo>
                                <a:cubicBezTo>
                                  <a:pt x="151" y="2649"/>
                                  <a:pt x="147" y="2607"/>
                                  <a:pt x="147" y="26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22960"/>
                            <a:ext cx="164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692360"/>
                            <a:ext cx="1101600" cy="10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5" h="1653">
                                <a:moveTo>
                                  <a:pt x="547" y="0"/>
                                </a:moveTo>
                                <a:cubicBezTo>
                                  <a:pt x="391" y="25"/>
                                  <a:pt x="236" y="40"/>
                                  <a:pt x="80" y="67"/>
                                </a:cubicBezTo>
                                <a:cubicBezTo>
                                  <a:pt x="89" y="80"/>
                                  <a:pt x="94" y="97"/>
                                  <a:pt x="107" y="107"/>
                                </a:cubicBezTo>
                                <a:cubicBezTo>
                                  <a:pt x="118" y="116"/>
                                  <a:pt x="145" y="106"/>
                                  <a:pt x="147" y="120"/>
                                </a:cubicBezTo>
                                <a:cubicBezTo>
                                  <a:pt x="149" y="136"/>
                                  <a:pt x="116" y="222"/>
                                  <a:pt x="93" y="240"/>
                                </a:cubicBezTo>
                                <a:cubicBezTo>
                                  <a:pt x="86" y="245"/>
                                  <a:pt x="0" y="267"/>
                                  <a:pt x="0" y="267"/>
                                </a:cubicBezTo>
                                <a:cubicBezTo>
                                  <a:pt x="57" y="295"/>
                                  <a:pt x="111" y="318"/>
                                  <a:pt x="173" y="333"/>
                                </a:cubicBezTo>
                                <a:cubicBezTo>
                                  <a:pt x="116" y="421"/>
                                  <a:pt x="183" y="336"/>
                                  <a:pt x="107" y="387"/>
                                </a:cubicBezTo>
                                <a:cubicBezTo>
                                  <a:pt x="91" y="398"/>
                                  <a:pt x="80" y="414"/>
                                  <a:pt x="67" y="427"/>
                                </a:cubicBezTo>
                                <a:cubicBezTo>
                                  <a:pt x="120" y="431"/>
                                  <a:pt x="174" y="434"/>
                                  <a:pt x="227" y="440"/>
                                </a:cubicBezTo>
                                <a:cubicBezTo>
                                  <a:pt x="277" y="446"/>
                                  <a:pt x="323" y="478"/>
                                  <a:pt x="373" y="480"/>
                                </a:cubicBezTo>
                                <a:cubicBezTo>
                                  <a:pt x="564" y="488"/>
                                  <a:pt x="756" y="489"/>
                                  <a:pt x="947" y="493"/>
                                </a:cubicBezTo>
                                <a:cubicBezTo>
                                  <a:pt x="1052" y="501"/>
                                  <a:pt x="1165" y="500"/>
                                  <a:pt x="1267" y="533"/>
                                </a:cubicBezTo>
                                <a:cubicBezTo>
                                  <a:pt x="1324" y="708"/>
                                  <a:pt x="1735" y="513"/>
                                  <a:pt x="1533" y="627"/>
                                </a:cubicBezTo>
                                <a:cubicBezTo>
                                  <a:pt x="1521" y="634"/>
                                  <a:pt x="1506" y="636"/>
                                  <a:pt x="1493" y="640"/>
                                </a:cubicBezTo>
                                <a:cubicBezTo>
                                  <a:pt x="1480" y="649"/>
                                  <a:pt x="1448" y="652"/>
                                  <a:pt x="1453" y="667"/>
                                </a:cubicBezTo>
                                <a:cubicBezTo>
                                  <a:pt x="1459" y="684"/>
                                  <a:pt x="1492" y="669"/>
                                  <a:pt x="1507" y="680"/>
                                </a:cubicBezTo>
                                <a:cubicBezTo>
                                  <a:pt x="1518" y="689"/>
                                  <a:pt x="1512" y="708"/>
                                  <a:pt x="1520" y="720"/>
                                </a:cubicBezTo>
                                <a:cubicBezTo>
                                  <a:pt x="1551" y="766"/>
                                  <a:pt x="1576" y="766"/>
                                  <a:pt x="1627" y="787"/>
                                </a:cubicBezTo>
                                <a:cubicBezTo>
                                  <a:pt x="1602" y="859"/>
                                  <a:pt x="1632" y="802"/>
                                  <a:pt x="1560" y="853"/>
                                </a:cubicBezTo>
                                <a:cubicBezTo>
                                  <a:pt x="1545" y="864"/>
                                  <a:pt x="1533" y="880"/>
                                  <a:pt x="1520" y="893"/>
                                </a:cubicBezTo>
                                <a:cubicBezTo>
                                  <a:pt x="1533" y="898"/>
                                  <a:pt x="1549" y="898"/>
                                  <a:pt x="1560" y="907"/>
                                </a:cubicBezTo>
                                <a:cubicBezTo>
                                  <a:pt x="1629" y="963"/>
                                  <a:pt x="1544" y="969"/>
                                  <a:pt x="1507" y="987"/>
                                </a:cubicBezTo>
                                <a:cubicBezTo>
                                  <a:pt x="1493" y="994"/>
                                  <a:pt x="1480" y="1004"/>
                                  <a:pt x="1467" y="1013"/>
                                </a:cubicBezTo>
                                <a:cubicBezTo>
                                  <a:pt x="1471" y="1026"/>
                                  <a:pt x="1470" y="1043"/>
                                  <a:pt x="1480" y="1053"/>
                                </a:cubicBezTo>
                                <a:cubicBezTo>
                                  <a:pt x="1490" y="1063"/>
                                  <a:pt x="1530" y="1057"/>
                                  <a:pt x="1520" y="1067"/>
                                </a:cubicBezTo>
                                <a:cubicBezTo>
                                  <a:pt x="1504" y="1083"/>
                                  <a:pt x="1475" y="1075"/>
                                  <a:pt x="1453" y="1080"/>
                                </a:cubicBezTo>
                                <a:cubicBezTo>
                                  <a:pt x="1401" y="1091"/>
                                  <a:pt x="1365" y="1104"/>
                                  <a:pt x="1320" y="1133"/>
                                </a:cubicBezTo>
                                <a:cubicBezTo>
                                  <a:pt x="1338" y="1146"/>
                                  <a:pt x="1353" y="1164"/>
                                  <a:pt x="1373" y="1173"/>
                                </a:cubicBezTo>
                                <a:cubicBezTo>
                                  <a:pt x="1394" y="1182"/>
                                  <a:pt x="1430" y="1167"/>
                                  <a:pt x="1440" y="1187"/>
                                </a:cubicBezTo>
                                <a:cubicBezTo>
                                  <a:pt x="1454" y="1216"/>
                                  <a:pt x="1370" y="1237"/>
                                  <a:pt x="1360" y="1240"/>
                                </a:cubicBezTo>
                                <a:cubicBezTo>
                                  <a:pt x="1377" y="1292"/>
                                  <a:pt x="1363" y="1322"/>
                                  <a:pt x="1347" y="1373"/>
                                </a:cubicBezTo>
                                <a:cubicBezTo>
                                  <a:pt x="1365" y="1382"/>
                                  <a:pt x="1390" y="1383"/>
                                  <a:pt x="1400" y="1400"/>
                                </a:cubicBezTo>
                                <a:cubicBezTo>
                                  <a:pt x="1418" y="1431"/>
                                  <a:pt x="1357" y="1460"/>
                                  <a:pt x="1347" y="1467"/>
                                </a:cubicBezTo>
                                <a:cubicBezTo>
                                  <a:pt x="1356" y="1480"/>
                                  <a:pt x="1362" y="1496"/>
                                  <a:pt x="1373" y="1507"/>
                                </a:cubicBezTo>
                                <a:cubicBezTo>
                                  <a:pt x="1384" y="1518"/>
                                  <a:pt x="1420" y="1519"/>
                                  <a:pt x="1413" y="1533"/>
                                </a:cubicBezTo>
                                <a:cubicBezTo>
                                  <a:pt x="1399" y="1562"/>
                                  <a:pt x="1364" y="1577"/>
                                  <a:pt x="1333" y="1587"/>
                                </a:cubicBezTo>
                                <a:cubicBezTo>
                                  <a:pt x="1306" y="1596"/>
                                  <a:pt x="1253" y="1613"/>
                                  <a:pt x="1253" y="1613"/>
                                </a:cubicBezTo>
                                <a:cubicBezTo>
                                  <a:pt x="1249" y="1626"/>
                                  <a:pt x="1240" y="1653"/>
                                  <a:pt x="1240" y="165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738080"/>
                            <a:ext cx="164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011680"/>
                            <a:ext cx="164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05pt;margin-top:10.55pt;width:184.75pt;height:216pt" coordorigin="3341,211" coordsize="3695,4320">
                <v:rect id="shape_0" stroked="t" o:allowincell="f" style="position:absolute;left:3341;top:873;width:575;height:633;mso-wrap-style:none;v-text-anchor:middle">
                  <v:imagedata r:id="rId437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341;top:1507;width:575;height:518;mso-wrap-style:none;v-text-anchor:middle">
                  <v:imagedata r:id="rId438" o:detectmouseclick="t"/>
                  <v:stroke color="black" weight="19080" joinstyle="miter" endcap="flat"/>
                  <w10:wrap type="none"/>
                </v:rect>
                <v:rect id="shape_0" fillcolor="silver" stroked="t" o:allowincell="f" style="position:absolute;left:3341;top:2025;width:575;height:921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#333333" stroked="t" o:allowincell="f" style="position:absolute;left:3341;top:2948;width:575;height:431;mso-wrap-style:none;v-text-anchor:middle">
                  <v:fill o:detectmouseclick="t" type="solid" color2="#cccccc"/>
                  <v:stroke color="black" weight="19080" joinstyle="miter" endcap="flat"/>
                  <w10:wrap type="none"/>
                </v:rect>
                <v:line id="shape_0" from="3917,2025" to="6364,2025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509,211" to="6509,4530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3341;top:211;width:575;height:719;mso-wrap-style:none;v-text-anchor:middle">
                  <v:imagedata r:id="rId439" o:detectmouseclick="t"/>
                  <v:stroke color="black" weight="19080" joinstyle="miter" endcap="flat"/>
                  <w10:wrap type="none"/>
                </v:rect>
                <v:line id="shape_0" from="3917,931" to="6508,931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3341;top:3811;width:575;height:719;mso-wrap-style:none;v-text-anchor:middle">
                  <v:imagedata r:id="rId440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341;top:3379;width:575;height:575;mso-wrap-style:none;v-text-anchor:middle">
                  <v:imagedata r:id="rId441" o:detectmouseclick="t"/>
                  <v:stroke color="black" weight="19080" joinstyle="miter" endcap="flat"/>
                  <w10:wrap type="none"/>
                </v:rect>
                <v:line id="shape_0" from="3917,3955" to="6652,3955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shape id="shape_0" coordsize="896,2649" path="m307,0c302,13,288,27,293,40c301,61,356,74,373,80c369,98,370,118,360,133c281,252,349,71,307,200c316,213,335,224,333,240c328,276,279,302,253,320c302,329,355,325,400,347c413,353,393,374,387,387c363,435,366,425,320,440c316,453,305,466,307,480c318,547,358,491,320,560c305,588,267,640,267,640c280,644,293,652,307,653c387,661,470,646,547,667c565,672,519,693,507,707c497,719,489,734,480,747c489,760,507,771,507,787c507,917,438,851,520,907c544,981,538,917,493,973c484,984,484,1000,480,1013c498,1019,554,1030,547,1067c544,1083,520,1084,507,1093c448,1180,491,1090,547,1147c557,1157,538,1174,533,1187c622,1216,727,1176,813,1213c839,1224,787,1293,787,1293c800,1298,816,1298,827,1307c882,1352,828,1399,800,1440c769,1536,790,1426,840,1493c850,1507,802,1569,800,1573c815,1583,867,1606,853,1640c847,1655,826,1658,813,1667c809,1680,794,1695,800,1707c802,1710,896,1721,827,1760c791,1781,566,1798,547,1800c422,1814,298,1836,173,1853c129,1868,84,1879,40,1893c109,1962,83,1912,40,1947c27,1957,22,1974,13,1987c31,1996,58,1995,67,2013c85,2049,29,2091,13,2107c75,2120,145,2114,200,2147c219,2158,166,2175,147,2187c130,2197,111,2204,93,2213c80,2226,59,2235,53,2253c49,2266,71,2280,67,2293c61,2311,39,2319,27,2333c17,2345,9,2360,0,2373c18,2382,33,2397,53,2400c115,2410,181,2391,240,2413c279,2428,120,2453,120,2453c25,2593,143,2393,120,2533c117,2552,93,2560,80,2573c89,2586,94,2603,107,2613c151,2649,147,2607,147,2640e" stroked="t" o:allowincell="f" style="position:absolute;left:5701;top:235;width:895;height:264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917,1507" to="6508,1507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shape id="shape_0" coordsize="1735,1653" path="m547,0c391,25,236,40,80,67c89,80,94,97,107,107c118,116,145,106,147,120c149,136,116,222,93,240c86,245,0,267,0,267c57,295,111,318,173,333c116,421,183,336,107,387c91,398,80,414,67,427c120,431,174,434,227,440c277,446,323,478,373,480c564,488,756,489,947,493c1052,501,1165,500,1267,533c1324,708,1735,513,1533,627c1521,634,1506,636,1493,640c1480,649,1448,652,1453,667c1459,684,1492,669,1507,680c1518,689,1512,708,1520,720c1551,766,1576,766,1627,787c1602,859,1632,802,1560,853c1545,864,1533,880,1520,893c1533,898,1549,898,1560,907c1629,963,1544,969,1507,987c1493,994,1480,1004,1467,1013c1471,1026,1470,1043,1480,1053c1490,1063,1530,1057,1520,1067c1504,1083,1475,1075,1453,1080c1401,1091,1365,1104,1320,1133c1338,1146,1353,1164,1373,1173c1394,1182,1430,1167,1440,1187c1454,1216,1370,1237,1360,1240c1377,1292,1363,1322,1347,1373c1365,1382,1390,1383,1400,1400c1418,1431,1357,1460,1347,1467c1356,1480,1362,1496,1373,1507c1384,1518,1420,1519,1413,1533c1399,1562,1364,1577,1333,1587c1306,1596,1253,1613,1253,1613c1249,1626,1240,1653,1240,1653e" stroked="t" o:allowincell="f" style="position:absolute;left:5301;top:2876;width:1734;height:165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917,2948" to="6508,2948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917,3379" to="6508,3379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</w:t>
      </w:r>
      <w:r>
        <w:rPr>
          <w:b/>
          <w:sz w:val="28"/>
        </w:rPr>
        <w:t>2.6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Lut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Arenis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Cuarc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Lutita bitumino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Carb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Dolom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Cali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Registros de neutron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670175</wp:posOffset>
                </wp:positionH>
                <wp:positionV relativeFrom="paragraph">
                  <wp:posOffset>97790</wp:posOffset>
                </wp:positionV>
                <wp:extent cx="274320" cy="182880"/>
                <wp:effectExtent l="3175" t="635" r="0" b="44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7.7pt" to="231.8pt,2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</w:t>
      </w:r>
      <w:r>
        <w:rPr>
          <w:b/>
          <w:sz w:val="28"/>
        </w:rPr>
        <w:t>Bombardeo de neutrones:                 Agua libre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670175</wp:posOffset>
                </wp:positionH>
                <wp:positionV relativeFrom="paragraph">
                  <wp:posOffset>69850</wp:posOffset>
                </wp:positionV>
                <wp:extent cx="274320" cy="0"/>
                <wp:effectExtent l="0" t="38100" r="0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5.5pt" to="231.8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70175</wp:posOffset>
                </wp:positionH>
                <wp:positionV relativeFrom="paragraph">
                  <wp:posOffset>69850</wp:posOffset>
                </wp:positionV>
                <wp:extent cx="274320" cy="274320"/>
                <wp:effectExtent l="3810" t="3810" r="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5.5pt" to="231.8pt,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</w:t>
      </w:r>
      <w:r>
        <w:rPr>
          <w:b/>
          <w:sz w:val="28"/>
        </w:rPr>
        <w:t>Indice de hidrógeno         Agua de liga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Matriz                              Agua cristali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Agua de ligación de arcill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Litología y mineralogí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Compacta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Cuarz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</w:t>
      </w:r>
      <w:r>
        <w:rPr>
          <w:b/>
          <w:sz w:val="28"/>
        </w:rPr>
        <w:t>Curva de caliza (neutrón porosidad)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73025" simplePos="0" locked="0" layoutInCell="0" allowOverlap="1" relativeHeight="463">
                <wp:simplePos x="0" y="0"/>
                <wp:positionH relativeFrom="column">
                  <wp:posOffset>2030095</wp:posOffset>
                </wp:positionH>
                <wp:positionV relativeFrom="paragraph">
                  <wp:posOffset>104775</wp:posOffset>
                </wp:positionV>
                <wp:extent cx="2209800" cy="2861945"/>
                <wp:effectExtent l="9525" t="9525" r="0" b="9525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2862000"/>
                          <a:chOff x="0" y="0"/>
                          <a:chExt cx="2209680" cy="286200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36576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44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0"/>
                            <a:ext cx="36576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44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0160"/>
                            <a:ext cx="365760" cy="731520"/>
                          </a:xfrm>
                          <a:prstGeom prst="rect">
                            <a:avLst/>
                          </a:prstGeom>
                          <a:blipFill rotWithShape="0">
                            <a:blip r:embed="rId44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92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736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1680"/>
                            <a:ext cx="36576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44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8880"/>
                            <a:ext cx="36576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44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4640"/>
                            <a:ext cx="36576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44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0"/>
                            <a:ext cx="36576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44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0080"/>
                            <a:ext cx="0" cy="283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570400"/>
                            <a:ext cx="164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204640"/>
                            <a:ext cx="164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38880"/>
                            <a:ext cx="164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381680"/>
                            <a:ext cx="164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50160"/>
                            <a:ext cx="164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84400"/>
                            <a:ext cx="164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1361520"/>
                            <a:ext cx="619200" cy="15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" h="2363">
                                <a:moveTo>
                                  <a:pt x="659" y="0"/>
                                </a:moveTo>
                                <a:cubicBezTo>
                                  <a:pt x="680" y="5"/>
                                  <a:pt x="706" y="2"/>
                                  <a:pt x="723" y="16"/>
                                </a:cubicBezTo>
                                <a:cubicBezTo>
                                  <a:pt x="769" y="53"/>
                                  <a:pt x="721" y="84"/>
                                  <a:pt x="707" y="112"/>
                                </a:cubicBezTo>
                                <a:cubicBezTo>
                                  <a:pt x="699" y="127"/>
                                  <a:pt x="696" y="144"/>
                                  <a:pt x="691" y="160"/>
                                </a:cubicBezTo>
                                <a:cubicBezTo>
                                  <a:pt x="707" y="165"/>
                                  <a:pt x="727" y="164"/>
                                  <a:pt x="739" y="176"/>
                                </a:cubicBezTo>
                                <a:cubicBezTo>
                                  <a:pt x="792" y="229"/>
                                  <a:pt x="728" y="279"/>
                                  <a:pt x="691" y="304"/>
                                </a:cubicBezTo>
                                <a:cubicBezTo>
                                  <a:pt x="702" y="320"/>
                                  <a:pt x="723" y="333"/>
                                  <a:pt x="723" y="352"/>
                                </a:cubicBezTo>
                                <a:cubicBezTo>
                                  <a:pt x="723" y="374"/>
                                  <a:pt x="652" y="439"/>
                                  <a:pt x="643" y="448"/>
                                </a:cubicBezTo>
                                <a:cubicBezTo>
                                  <a:pt x="755" y="523"/>
                                  <a:pt x="718" y="480"/>
                                  <a:pt x="771" y="560"/>
                                </a:cubicBezTo>
                                <a:cubicBezTo>
                                  <a:pt x="767" y="566"/>
                                  <a:pt x="713" y="639"/>
                                  <a:pt x="723" y="656"/>
                                </a:cubicBezTo>
                                <a:cubicBezTo>
                                  <a:pt x="735" y="676"/>
                                  <a:pt x="766" y="677"/>
                                  <a:pt x="787" y="688"/>
                                </a:cubicBezTo>
                                <a:cubicBezTo>
                                  <a:pt x="767" y="749"/>
                                  <a:pt x="727" y="764"/>
                                  <a:pt x="659" y="768"/>
                                </a:cubicBezTo>
                                <a:cubicBezTo>
                                  <a:pt x="510" y="777"/>
                                  <a:pt x="360" y="779"/>
                                  <a:pt x="211" y="784"/>
                                </a:cubicBezTo>
                                <a:cubicBezTo>
                                  <a:pt x="90" y="824"/>
                                  <a:pt x="142" y="796"/>
                                  <a:pt x="51" y="864"/>
                                </a:cubicBezTo>
                                <a:cubicBezTo>
                                  <a:pt x="46" y="880"/>
                                  <a:pt x="27" y="897"/>
                                  <a:pt x="35" y="912"/>
                                </a:cubicBezTo>
                                <a:cubicBezTo>
                                  <a:pt x="43" y="927"/>
                                  <a:pt x="67" y="923"/>
                                  <a:pt x="83" y="928"/>
                                </a:cubicBezTo>
                                <a:cubicBezTo>
                                  <a:pt x="104" y="934"/>
                                  <a:pt x="126" y="939"/>
                                  <a:pt x="147" y="944"/>
                                </a:cubicBezTo>
                                <a:cubicBezTo>
                                  <a:pt x="129" y="956"/>
                                  <a:pt x="67" y="983"/>
                                  <a:pt x="83" y="1024"/>
                                </a:cubicBezTo>
                                <a:cubicBezTo>
                                  <a:pt x="90" y="1042"/>
                                  <a:pt x="115" y="1045"/>
                                  <a:pt x="131" y="1056"/>
                                </a:cubicBezTo>
                                <a:cubicBezTo>
                                  <a:pt x="90" y="1086"/>
                                  <a:pt x="0" y="1145"/>
                                  <a:pt x="83" y="1200"/>
                                </a:cubicBezTo>
                                <a:cubicBezTo>
                                  <a:pt x="101" y="1212"/>
                                  <a:pt x="126" y="1211"/>
                                  <a:pt x="147" y="1216"/>
                                </a:cubicBezTo>
                                <a:cubicBezTo>
                                  <a:pt x="136" y="1232"/>
                                  <a:pt x="124" y="1247"/>
                                  <a:pt x="115" y="1264"/>
                                </a:cubicBezTo>
                                <a:cubicBezTo>
                                  <a:pt x="107" y="1279"/>
                                  <a:pt x="83" y="1306"/>
                                  <a:pt x="99" y="1312"/>
                                </a:cubicBezTo>
                                <a:cubicBezTo>
                                  <a:pt x="159" y="1334"/>
                                  <a:pt x="227" y="1321"/>
                                  <a:pt x="291" y="1328"/>
                                </a:cubicBezTo>
                                <a:cubicBezTo>
                                  <a:pt x="366" y="1336"/>
                                  <a:pt x="441" y="1348"/>
                                  <a:pt x="515" y="1360"/>
                                </a:cubicBezTo>
                                <a:cubicBezTo>
                                  <a:pt x="651" y="1383"/>
                                  <a:pt x="749" y="1346"/>
                                  <a:pt x="883" y="1376"/>
                                </a:cubicBezTo>
                                <a:cubicBezTo>
                                  <a:pt x="964" y="1394"/>
                                  <a:pt x="835" y="1443"/>
                                  <a:pt x="915" y="1451"/>
                                </a:cubicBezTo>
                                <a:cubicBezTo>
                                  <a:pt x="910" y="1467"/>
                                  <a:pt x="975" y="1439"/>
                                  <a:pt x="963" y="1451"/>
                                </a:cubicBezTo>
                                <a:cubicBezTo>
                                  <a:pt x="951" y="1463"/>
                                  <a:pt x="971" y="1482"/>
                                  <a:pt x="971" y="1499"/>
                                </a:cubicBezTo>
                                <a:cubicBezTo>
                                  <a:pt x="971" y="1527"/>
                                  <a:pt x="867" y="1547"/>
                                  <a:pt x="963" y="1563"/>
                                </a:cubicBezTo>
                                <a:cubicBezTo>
                                  <a:pt x="968" y="1579"/>
                                  <a:pt x="907" y="1612"/>
                                  <a:pt x="899" y="1627"/>
                                </a:cubicBezTo>
                                <a:cubicBezTo>
                                  <a:pt x="882" y="1644"/>
                                  <a:pt x="950" y="1652"/>
                                  <a:pt x="955" y="1675"/>
                                </a:cubicBezTo>
                                <a:cubicBezTo>
                                  <a:pt x="954" y="1698"/>
                                  <a:pt x="891" y="1732"/>
                                  <a:pt x="891" y="1763"/>
                                </a:cubicBezTo>
                                <a:cubicBezTo>
                                  <a:pt x="879" y="1767"/>
                                  <a:pt x="955" y="1838"/>
                                  <a:pt x="955" y="1859"/>
                                </a:cubicBezTo>
                                <a:cubicBezTo>
                                  <a:pt x="955" y="1917"/>
                                  <a:pt x="830" y="1892"/>
                                  <a:pt x="867" y="1904"/>
                                </a:cubicBezTo>
                                <a:cubicBezTo>
                                  <a:pt x="510" y="1909"/>
                                  <a:pt x="920" y="1900"/>
                                  <a:pt x="563" y="1915"/>
                                </a:cubicBezTo>
                                <a:cubicBezTo>
                                  <a:pt x="445" y="1920"/>
                                  <a:pt x="440" y="1945"/>
                                  <a:pt x="467" y="1963"/>
                                </a:cubicBezTo>
                                <a:cubicBezTo>
                                  <a:pt x="462" y="1979"/>
                                  <a:pt x="467" y="2058"/>
                                  <a:pt x="467" y="2075"/>
                                </a:cubicBezTo>
                                <a:cubicBezTo>
                                  <a:pt x="467" y="2097"/>
                                  <a:pt x="437" y="2133"/>
                                  <a:pt x="435" y="2155"/>
                                </a:cubicBezTo>
                                <a:cubicBezTo>
                                  <a:pt x="432" y="2189"/>
                                  <a:pt x="451" y="2251"/>
                                  <a:pt x="451" y="2251"/>
                                </a:cubicBezTo>
                                <a:cubicBezTo>
                                  <a:pt x="467" y="2262"/>
                                  <a:pt x="460" y="2297"/>
                                  <a:pt x="467" y="2315"/>
                                </a:cubicBezTo>
                                <a:cubicBezTo>
                                  <a:pt x="479" y="2345"/>
                                  <a:pt x="594" y="2353"/>
                                  <a:pt x="627" y="236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0"/>
                            <a:ext cx="61272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" h="2160">
                                <a:moveTo>
                                  <a:pt x="653" y="0"/>
                                </a:moveTo>
                                <a:cubicBezTo>
                                  <a:pt x="648" y="16"/>
                                  <a:pt x="645" y="33"/>
                                  <a:pt x="637" y="48"/>
                                </a:cubicBezTo>
                                <a:cubicBezTo>
                                  <a:pt x="628" y="65"/>
                                  <a:pt x="601" y="77"/>
                                  <a:pt x="605" y="96"/>
                                </a:cubicBezTo>
                                <a:cubicBezTo>
                                  <a:pt x="611" y="125"/>
                                  <a:pt x="704" y="141"/>
                                  <a:pt x="717" y="144"/>
                                </a:cubicBezTo>
                                <a:cubicBezTo>
                                  <a:pt x="722" y="160"/>
                                  <a:pt x="745" y="180"/>
                                  <a:pt x="733" y="192"/>
                                </a:cubicBezTo>
                                <a:cubicBezTo>
                                  <a:pt x="709" y="216"/>
                                  <a:pt x="637" y="224"/>
                                  <a:pt x="637" y="224"/>
                                </a:cubicBezTo>
                                <a:cubicBezTo>
                                  <a:pt x="608" y="312"/>
                                  <a:pt x="613" y="243"/>
                                  <a:pt x="669" y="288"/>
                                </a:cubicBezTo>
                                <a:cubicBezTo>
                                  <a:pt x="684" y="300"/>
                                  <a:pt x="690" y="320"/>
                                  <a:pt x="701" y="336"/>
                                </a:cubicBezTo>
                                <a:cubicBezTo>
                                  <a:pt x="689" y="340"/>
                                  <a:pt x="605" y="363"/>
                                  <a:pt x="605" y="384"/>
                                </a:cubicBezTo>
                                <a:cubicBezTo>
                                  <a:pt x="605" y="401"/>
                                  <a:pt x="637" y="395"/>
                                  <a:pt x="653" y="400"/>
                                </a:cubicBezTo>
                                <a:cubicBezTo>
                                  <a:pt x="552" y="467"/>
                                  <a:pt x="648" y="414"/>
                                  <a:pt x="445" y="448"/>
                                </a:cubicBezTo>
                                <a:cubicBezTo>
                                  <a:pt x="360" y="462"/>
                                  <a:pt x="305" y="438"/>
                                  <a:pt x="221" y="459"/>
                                </a:cubicBezTo>
                                <a:cubicBezTo>
                                  <a:pt x="171" y="464"/>
                                  <a:pt x="232" y="496"/>
                                  <a:pt x="213" y="507"/>
                                </a:cubicBezTo>
                                <a:cubicBezTo>
                                  <a:pt x="194" y="518"/>
                                  <a:pt x="124" y="514"/>
                                  <a:pt x="109" y="523"/>
                                </a:cubicBezTo>
                                <a:cubicBezTo>
                                  <a:pt x="76" y="532"/>
                                  <a:pt x="125" y="563"/>
                                  <a:pt x="125" y="563"/>
                                </a:cubicBezTo>
                                <a:cubicBezTo>
                                  <a:pt x="134" y="583"/>
                                  <a:pt x="205" y="598"/>
                                  <a:pt x="197" y="611"/>
                                </a:cubicBezTo>
                                <a:cubicBezTo>
                                  <a:pt x="189" y="624"/>
                                  <a:pt x="97" y="631"/>
                                  <a:pt x="77" y="643"/>
                                </a:cubicBezTo>
                                <a:cubicBezTo>
                                  <a:pt x="92" y="651"/>
                                  <a:pt x="77" y="666"/>
                                  <a:pt x="77" y="683"/>
                                </a:cubicBezTo>
                                <a:cubicBezTo>
                                  <a:pt x="77" y="702"/>
                                  <a:pt x="61" y="688"/>
                                  <a:pt x="45" y="699"/>
                                </a:cubicBezTo>
                                <a:cubicBezTo>
                                  <a:pt x="91" y="767"/>
                                  <a:pt x="192" y="743"/>
                                  <a:pt x="109" y="771"/>
                                </a:cubicBezTo>
                                <a:cubicBezTo>
                                  <a:pt x="127" y="783"/>
                                  <a:pt x="165" y="826"/>
                                  <a:pt x="149" y="867"/>
                                </a:cubicBezTo>
                                <a:cubicBezTo>
                                  <a:pt x="142" y="885"/>
                                  <a:pt x="111" y="883"/>
                                  <a:pt x="93" y="891"/>
                                </a:cubicBezTo>
                                <a:cubicBezTo>
                                  <a:pt x="62" y="905"/>
                                  <a:pt x="45" y="923"/>
                                  <a:pt x="45" y="923"/>
                                </a:cubicBezTo>
                                <a:cubicBezTo>
                                  <a:pt x="88" y="928"/>
                                  <a:pt x="0" y="918"/>
                                  <a:pt x="37" y="939"/>
                                </a:cubicBezTo>
                                <a:cubicBezTo>
                                  <a:pt x="52" y="947"/>
                                  <a:pt x="85" y="931"/>
                                  <a:pt x="45" y="955"/>
                                </a:cubicBezTo>
                                <a:cubicBezTo>
                                  <a:pt x="36" y="972"/>
                                  <a:pt x="32" y="963"/>
                                  <a:pt x="21" y="979"/>
                                </a:cubicBezTo>
                                <a:cubicBezTo>
                                  <a:pt x="186" y="984"/>
                                  <a:pt x="248" y="1025"/>
                                  <a:pt x="413" y="1040"/>
                                </a:cubicBezTo>
                                <a:cubicBezTo>
                                  <a:pt x="449" y="1043"/>
                                  <a:pt x="474" y="1082"/>
                                  <a:pt x="509" y="1088"/>
                                </a:cubicBezTo>
                                <a:cubicBezTo>
                                  <a:pt x="965" y="1164"/>
                                  <a:pt x="445" y="1062"/>
                                  <a:pt x="733" y="1120"/>
                                </a:cubicBezTo>
                                <a:cubicBezTo>
                                  <a:pt x="749" y="1131"/>
                                  <a:pt x="777" y="1133"/>
                                  <a:pt x="781" y="1152"/>
                                </a:cubicBezTo>
                                <a:cubicBezTo>
                                  <a:pt x="785" y="1171"/>
                                  <a:pt x="737" y="1185"/>
                                  <a:pt x="749" y="1200"/>
                                </a:cubicBezTo>
                                <a:cubicBezTo>
                                  <a:pt x="770" y="1226"/>
                                  <a:pt x="845" y="1232"/>
                                  <a:pt x="845" y="1232"/>
                                </a:cubicBezTo>
                                <a:cubicBezTo>
                                  <a:pt x="840" y="1248"/>
                                  <a:pt x="841" y="1268"/>
                                  <a:pt x="829" y="1280"/>
                                </a:cubicBezTo>
                                <a:cubicBezTo>
                                  <a:pt x="744" y="1365"/>
                                  <a:pt x="808" y="1216"/>
                                  <a:pt x="765" y="1344"/>
                                </a:cubicBezTo>
                                <a:cubicBezTo>
                                  <a:pt x="781" y="1349"/>
                                  <a:pt x="805" y="1345"/>
                                  <a:pt x="813" y="1360"/>
                                </a:cubicBezTo>
                                <a:cubicBezTo>
                                  <a:pt x="837" y="1409"/>
                                  <a:pt x="767" y="1418"/>
                                  <a:pt x="749" y="1424"/>
                                </a:cubicBezTo>
                                <a:cubicBezTo>
                                  <a:pt x="802" y="1440"/>
                                  <a:pt x="807" y="1457"/>
                                  <a:pt x="861" y="1472"/>
                                </a:cubicBezTo>
                                <a:cubicBezTo>
                                  <a:pt x="882" y="1478"/>
                                  <a:pt x="835" y="1468"/>
                                  <a:pt x="845" y="1488"/>
                                </a:cubicBezTo>
                                <a:cubicBezTo>
                                  <a:pt x="853" y="1503"/>
                                  <a:pt x="845" y="1499"/>
                                  <a:pt x="829" y="1504"/>
                                </a:cubicBezTo>
                                <a:cubicBezTo>
                                  <a:pt x="808" y="1510"/>
                                  <a:pt x="883" y="1515"/>
                                  <a:pt x="861" y="1520"/>
                                </a:cubicBezTo>
                                <a:cubicBezTo>
                                  <a:pt x="808" y="1531"/>
                                  <a:pt x="753" y="1535"/>
                                  <a:pt x="701" y="1552"/>
                                </a:cubicBezTo>
                                <a:cubicBezTo>
                                  <a:pt x="629" y="1576"/>
                                  <a:pt x="569" y="1541"/>
                                  <a:pt x="493" y="1552"/>
                                </a:cubicBezTo>
                                <a:cubicBezTo>
                                  <a:pt x="359" y="1571"/>
                                  <a:pt x="450" y="1570"/>
                                  <a:pt x="349" y="1595"/>
                                </a:cubicBezTo>
                                <a:cubicBezTo>
                                  <a:pt x="365" y="1606"/>
                                  <a:pt x="326" y="1678"/>
                                  <a:pt x="333" y="1696"/>
                                </a:cubicBezTo>
                                <a:cubicBezTo>
                                  <a:pt x="341" y="1717"/>
                                  <a:pt x="292" y="1782"/>
                                  <a:pt x="285" y="1792"/>
                                </a:cubicBezTo>
                                <a:cubicBezTo>
                                  <a:pt x="366" y="1819"/>
                                  <a:pt x="419" y="1802"/>
                                  <a:pt x="349" y="1872"/>
                                </a:cubicBezTo>
                                <a:cubicBezTo>
                                  <a:pt x="335" y="1886"/>
                                  <a:pt x="317" y="1893"/>
                                  <a:pt x="301" y="1904"/>
                                </a:cubicBezTo>
                                <a:cubicBezTo>
                                  <a:pt x="317" y="1915"/>
                                  <a:pt x="347" y="1917"/>
                                  <a:pt x="349" y="1936"/>
                                </a:cubicBezTo>
                                <a:cubicBezTo>
                                  <a:pt x="361" y="2032"/>
                                  <a:pt x="324" y="2030"/>
                                  <a:pt x="269" y="2048"/>
                                </a:cubicBezTo>
                                <a:cubicBezTo>
                                  <a:pt x="301" y="2096"/>
                                  <a:pt x="335" y="2136"/>
                                  <a:pt x="397" y="2144"/>
                                </a:cubicBezTo>
                                <a:cubicBezTo>
                                  <a:pt x="461" y="2152"/>
                                  <a:pt x="589" y="2160"/>
                                  <a:pt x="589" y="216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85pt;margin-top:8.25pt;width:174pt;height:225.35pt" coordorigin="3197,165" coordsize="3480,4507">
                <v:rect id="shape_0" stroked="t" o:allowincell="f" style="position:absolute;left:3197;top:181;width:575;height:431;mso-wrap-style:none;v-text-anchor:middle">
                  <v:imagedata r:id="rId449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197;top:613;width:575;height:575;mso-wrap-style:none;v-text-anchor:middle">
                  <v:imagedata r:id="rId450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197;top:1189;width:575;height:1151;mso-wrap-style:none;v-text-anchor:middle">
                  <v:imagedata r:id="rId451" o:detectmouseclick="t"/>
                  <v:stroke color="black" weight="19080" joinstyle="miter" endcap="flat"/>
                  <w10:wrap type="none"/>
                </v:rect>
                <v:line id="shape_0" from="3197,1765" to="3772,1765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3197,1909" to="3772,1909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3197;top:2341;width:575;height:719;mso-wrap-style:none;v-text-anchor:middle">
                  <v:imagedata r:id="rId452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197;top:3061;width:575;height:575;mso-wrap-style:none;v-text-anchor:middle">
                  <v:imagedata r:id="rId453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197;top:3637;width:575;height:575;mso-wrap-style:none;v-text-anchor:middle">
                  <v:imagedata r:id="rId454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197;top:4213;width:575;height:431;mso-wrap-style:none;v-text-anchor:middle">
                  <v:imagedata r:id="rId455" o:detectmouseclick="t"/>
                  <v:stroke color="black" weight="19080" joinstyle="miter" endcap="flat"/>
                  <w10:wrap type="none"/>
                </v:rect>
                <v:line id="shape_0" from="6365,181" to="6365,464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773,4213" to="6364,4213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773,3637" to="6364,3637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773,3061" to="6364,3061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773,2341" to="6364,2341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773,1189" to="6364,1189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773,613" to="6364,613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shape id="shape_0" coordsize="975,2363" path="m659,0c680,5,706,2,723,16c769,53,721,84,707,112c699,127,696,144,691,160c707,165,727,164,739,176c792,229,728,279,691,304c702,320,723,333,723,352c723,374,652,439,643,448c755,523,718,480,771,560c767,566,713,639,723,656c735,676,766,677,787,688c767,749,727,764,659,768c510,777,360,779,211,784c90,824,142,796,51,864c46,880,27,897,35,912c43,927,67,923,83,928c104,934,126,939,147,944c129,956,67,983,83,1024c90,1042,115,1045,131,1056c90,1086,0,1145,83,1200c101,1212,126,1211,147,1216c136,1232,124,1247,115,1264c107,1279,83,1306,99,1312c159,1334,227,1321,291,1328c366,1336,441,1348,515,1360c651,1383,749,1346,883,1376c964,1394,835,1443,915,1451c910,1467,975,1439,963,1451c951,1463,971,1482,971,1499c971,1527,867,1547,963,1563c968,1579,907,1612,899,1627c882,1644,950,1652,955,1675c954,1698,891,1732,891,1763c879,1767,955,1838,955,1859c955,1917,830,1892,867,1904c510,1909,920,1900,563,1915c445,1920,440,1945,467,1963c462,1979,467,2058,467,2075c467,2097,437,2133,435,2155c432,2189,451,2251,451,2251c467,2262,460,2297,467,2315c479,2345,594,2353,627,2363e" stroked="t" o:allowincell="f" style="position:absolute;left:5626;top:2309;width:974;height:23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65,2160" path="m653,0c648,16,645,33,637,48c628,65,601,77,605,96c611,125,704,141,717,144c722,160,745,180,733,192c709,216,637,224,637,224c608,312,613,243,669,288c684,300,690,320,701,336c689,340,605,363,605,384c605,401,637,395,653,400c552,467,648,414,445,448c360,462,305,438,221,459c171,464,232,496,213,507c194,518,124,514,109,523c76,532,125,563,125,563c134,583,205,598,197,611c189,624,97,631,77,643c92,651,77,666,77,683c77,702,61,688,45,699c91,767,192,743,109,771c127,783,165,826,149,867c142,885,111,883,93,891c62,905,45,923,45,923c88,928,0,918,37,939c52,947,85,931,45,955c36,972,32,963,21,979c186,984,248,1025,413,1040c449,1043,474,1082,509,1088c965,1164,445,1062,733,1120c749,1131,777,1133,781,1152c785,1171,737,1185,749,1200c770,1226,845,1232,845,1232c840,1248,841,1268,829,1280c744,1365,808,1216,765,1344c781,1349,805,1345,813,1360c837,1409,767,1418,749,1424c802,1440,807,1457,861,1472c882,1478,835,1468,845,1488c853,1503,845,1499,829,1504c808,1510,883,1515,861,1520c808,1531,753,1535,701,1552c629,1576,569,1541,493,1552c359,1571,450,1570,349,1595c365,1606,326,1678,333,1696c341,1717,292,1782,285,1792c366,1819,419,1802,349,1872c335,1886,317,1893,301,1904c317,1915,347,1917,349,1936c361,2032,324,2030,269,2048c301,2096,335,2136,397,2144c461,2152,589,2160,589,2160e" stroked="t" o:allowincell="f" style="position:absolute;left:5712;top:165;width:964;height:215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Caliz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Lut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Arenisca (ga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Arenisca (petróleo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Arenisca (agua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Cuarc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Yes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Sa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Lav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Combinación de registros de densidad y neutrones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504440</wp:posOffset>
                </wp:positionH>
                <wp:positionV relativeFrom="paragraph">
                  <wp:posOffset>157480</wp:posOffset>
                </wp:positionV>
                <wp:extent cx="348615" cy="1266825"/>
                <wp:effectExtent l="10160" t="9525" r="8890" b="889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1266840"/>
                          <a:chOff x="0" y="0"/>
                          <a:chExt cx="348480" cy="126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8480" cy="237600"/>
                          </a:xfrm>
                          <a:prstGeom prst="rect">
                            <a:avLst/>
                          </a:prstGeom>
                          <a:blipFill rotWithShape="0">
                            <a:blip r:embed="rId45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600"/>
                            <a:ext cx="348480" cy="237600"/>
                          </a:xfrm>
                          <a:prstGeom prst="rect">
                            <a:avLst/>
                          </a:prstGeom>
                          <a:blipFill rotWithShape="0">
                            <a:blip r:embed="rId45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4840"/>
                            <a:ext cx="348480" cy="316800"/>
                          </a:xfrm>
                          <a:prstGeom prst="rect">
                            <a:avLst/>
                          </a:prstGeom>
                          <a:blipFill rotWithShape="0">
                            <a:blip r:embed="rId45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348480" cy="217080"/>
                          </a:xfrm>
                          <a:prstGeom prst="rect">
                            <a:avLst/>
                          </a:prstGeom>
                          <a:blipFill rotWithShape="0">
                            <a:blip r:embed="rId45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348480" cy="325800"/>
                          </a:xfrm>
                          <a:prstGeom prst="rect">
                            <a:avLst/>
                          </a:prstGeom>
                          <a:blipFill rotWithShape="0">
                            <a:blip r:embed="rId46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2pt;margin-top:12.4pt;width:27.45pt;height:99.75pt" coordorigin="3944,248" coordsize="549,1995">
                <v:rect id="shape_0" stroked="t" o:allowincell="f" style="position:absolute;left:3944;top:248;width:548;height:373;mso-wrap-style:none;v-text-anchor:middle">
                  <v:imagedata r:id="rId461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944;top:622;width:548;height:373;mso-wrap-style:none;v-text-anchor:middle">
                  <v:imagedata r:id="rId462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944;top:996;width:548;height:498;mso-wrap-style:none;v-text-anchor:middle">
                  <v:imagedata r:id="rId463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944;top:1388;width:548;height:341;mso-wrap-style:none;v-text-anchor:middle">
                  <v:imagedata r:id="rId464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944;top:1730;width:548;height:512;mso-wrap-style:none;v-text-anchor:middle">
                  <v:imagedata r:id="rId465" o:detectmouseclick="t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322320</wp:posOffset>
                </wp:positionH>
                <wp:positionV relativeFrom="paragraph">
                  <wp:posOffset>167005</wp:posOffset>
                </wp:positionV>
                <wp:extent cx="570865" cy="1257300"/>
                <wp:effectExtent l="2540" t="9525" r="9525" b="1016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9" h="1980">
                              <a:moveTo>
                                <a:pt x="554" y="0"/>
                              </a:moveTo>
                              <a:cubicBezTo>
                                <a:pt x="549" y="35"/>
                                <a:pt x="530" y="71"/>
                                <a:pt x="539" y="105"/>
                              </a:cubicBezTo>
                              <a:cubicBezTo>
                                <a:pt x="543" y="120"/>
                                <a:pt x="573" y="109"/>
                                <a:pt x="584" y="120"/>
                              </a:cubicBezTo>
                              <a:cubicBezTo>
                                <a:pt x="595" y="131"/>
                                <a:pt x="594" y="150"/>
                                <a:pt x="599" y="165"/>
                              </a:cubicBezTo>
                              <a:cubicBezTo>
                                <a:pt x="594" y="180"/>
                                <a:pt x="595" y="199"/>
                                <a:pt x="584" y="210"/>
                              </a:cubicBezTo>
                              <a:cubicBezTo>
                                <a:pt x="547" y="247"/>
                                <a:pt x="498" y="197"/>
                                <a:pt x="584" y="255"/>
                              </a:cubicBezTo>
                              <a:cubicBezTo>
                                <a:pt x="614" y="406"/>
                                <a:pt x="570" y="309"/>
                                <a:pt x="809" y="345"/>
                              </a:cubicBezTo>
                              <a:cubicBezTo>
                                <a:pt x="840" y="350"/>
                                <a:pt x="899" y="375"/>
                                <a:pt x="899" y="375"/>
                              </a:cubicBezTo>
                              <a:cubicBezTo>
                                <a:pt x="889" y="390"/>
                                <a:pt x="883" y="409"/>
                                <a:pt x="869" y="420"/>
                              </a:cubicBezTo>
                              <a:cubicBezTo>
                                <a:pt x="827" y="454"/>
                                <a:pt x="788" y="411"/>
                                <a:pt x="869" y="465"/>
                              </a:cubicBezTo>
                              <a:cubicBezTo>
                                <a:pt x="874" y="480"/>
                                <a:pt x="889" y="495"/>
                                <a:pt x="884" y="510"/>
                              </a:cubicBezTo>
                              <a:cubicBezTo>
                                <a:pt x="862" y="577"/>
                                <a:pt x="794" y="540"/>
                                <a:pt x="884" y="570"/>
                              </a:cubicBezTo>
                              <a:cubicBezTo>
                                <a:pt x="879" y="590"/>
                                <a:pt x="880" y="613"/>
                                <a:pt x="869" y="630"/>
                              </a:cubicBezTo>
                              <a:cubicBezTo>
                                <a:pt x="806" y="725"/>
                                <a:pt x="443" y="718"/>
                                <a:pt x="404" y="720"/>
                              </a:cubicBezTo>
                              <a:cubicBezTo>
                                <a:pt x="399" y="735"/>
                                <a:pt x="396" y="751"/>
                                <a:pt x="389" y="765"/>
                              </a:cubicBezTo>
                              <a:cubicBezTo>
                                <a:pt x="381" y="781"/>
                                <a:pt x="355" y="793"/>
                                <a:pt x="359" y="810"/>
                              </a:cubicBezTo>
                              <a:cubicBezTo>
                                <a:pt x="363" y="825"/>
                                <a:pt x="389" y="820"/>
                                <a:pt x="404" y="825"/>
                              </a:cubicBezTo>
                              <a:cubicBezTo>
                                <a:pt x="451" y="895"/>
                                <a:pt x="442" y="900"/>
                                <a:pt x="374" y="945"/>
                              </a:cubicBezTo>
                              <a:cubicBezTo>
                                <a:pt x="389" y="955"/>
                                <a:pt x="414" y="958"/>
                                <a:pt x="419" y="975"/>
                              </a:cubicBezTo>
                              <a:cubicBezTo>
                                <a:pt x="427" y="1003"/>
                                <a:pt x="399" y="1075"/>
                                <a:pt x="374" y="1095"/>
                              </a:cubicBezTo>
                              <a:cubicBezTo>
                                <a:pt x="362" y="1105"/>
                                <a:pt x="345" y="1109"/>
                                <a:pt x="329" y="1110"/>
                              </a:cubicBezTo>
                              <a:cubicBezTo>
                                <a:pt x="239" y="1119"/>
                                <a:pt x="149" y="1120"/>
                                <a:pt x="59" y="1125"/>
                              </a:cubicBezTo>
                              <a:cubicBezTo>
                                <a:pt x="74" y="1130"/>
                                <a:pt x="89" y="1136"/>
                                <a:pt x="104" y="1140"/>
                              </a:cubicBezTo>
                              <a:cubicBezTo>
                                <a:pt x="129" y="1146"/>
                                <a:pt x="168" y="1132"/>
                                <a:pt x="179" y="1155"/>
                              </a:cubicBezTo>
                              <a:cubicBezTo>
                                <a:pt x="202" y="1201"/>
                                <a:pt x="44" y="1230"/>
                                <a:pt x="44" y="1230"/>
                              </a:cubicBezTo>
                              <a:cubicBezTo>
                                <a:pt x="169" y="1261"/>
                                <a:pt x="74" y="1217"/>
                                <a:pt x="74" y="1290"/>
                              </a:cubicBezTo>
                              <a:cubicBezTo>
                                <a:pt x="74" y="1308"/>
                                <a:pt x="94" y="1320"/>
                                <a:pt x="104" y="1335"/>
                              </a:cubicBezTo>
                              <a:cubicBezTo>
                                <a:pt x="103" y="1336"/>
                                <a:pt x="0" y="1400"/>
                                <a:pt x="14" y="1410"/>
                              </a:cubicBezTo>
                              <a:cubicBezTo>
                                <a:pt x="52" y="1435"/>
                                <a:pt x="104" y="1420"/>
                                <a:pt x="149" y="1425"/>
                              </a:cubicBezTo>
                              <a:cubicBezTo>
                                <a:pt x="181" y="1436"/>
                                <a:pt x="206" y="1462"/>
                                <a:pt x="239" y="1470"/>
                              </a:cubicBezTo>
                              <a:cubicBezTo>
                                <a:pt x="288" y="1481"/>
                                <a:pt x="339" y="1480"/>
                                <a:pt x="389" y="1485"/>
                              </a:cubicBezTo>
                              <a:cubicBezTo>
                                <a:pt x="406" y="1535"/>
                                <a:pt x="417" y="1585"/>
                                <a:pt x="434" y="1635"/>
                              </a:cubicBezTo>
                              <a:cubicBezTo>
                                <a:pt x="428" y="1644"/>
                                <a:pt x="381" y="1706"/>
                                <a:pt x="389" y="1725"/>
                              </a:cubicBezTo>
                              <a:cubicBezTo>
                                <a:pt x="396" y="1742"/>
                                <a:pt x="419" y="1745"/>
                                <a:pt x="434" y="1755"/>
                              </a:cubicBezTo>
                              <a:cubicBezTo>
                                <a:pt x="439" y="1770"/>
                                <a:pt x="452" y="1784"/>
                                <a:pt x="449" y="1800"/>
                              </a:cubicBezTo>
                              <a:cubicBezTo>
                                <a:pt x="446" y="1818"/>
                                <a:pt x="419" y="1827"/>
                                <a:pt x="419" y="1845"/>
                              </a:cubicBezTo>
                              <a:cubicBezTo>
                                <a:pt x="419" y="1877"/>
                                <a:pt x="449" y="1935"/>
                                <a:pt x="449" y="1935"/>
                              </a:cubicBezTo>
                              <a:cubicBezTo>
                                <a:pt x="439" y="1950"/>
                                <a:pt x="419" y="1980"/>
                                <a:pt x="419" y="19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9,1980" path="m554,0c549,35,530,71,539,105c543,120,573,109,584,120c595,131,594,150,599,165c594,180,595,199,584,210c547,247,498,197,584,255c614,406,570,309,809,345c840,350,899,375,899,375c889,390,883,409,869,420c827,454,788,411,869,465c874,480,889,495,884,510c862,577,794,540,884,570c879,590,880,613,869,630c806,725,443,718,404,720c399,735,396,751,389,765c381,781,355,793,359,810c363,825,389,820,404,825c451,895,442,900,374,945c389,955,414,958,419,975c427,1003,399,1075,374,1095c362,1105,345,1109,329,1110c239,1119,149,1120,59,1125c74,1130,89,1136,104,1140c129,1146,168,1132,179,1155c202,1201,44,1230,44,1230c169,1261,74,1217,74,1290c74,1308,94,1320,104,1335c103,1336,0,1400,14,1410c52,1435,104,1420,149,1425c181,1436,206,1462,239,1470c288,1481,339,1480,389,1485c406,1535,417,1585,434,1635c428,1644,381,1706,389,1725c396,1742,419,1745,434,1755c439,1770,452,1784,449,1800c446,1818,419,1827,419,1845c419,1877,449,1935,449,1935c439,1950,419,1980,419,1980e" stroked="t" o:allowincell="f" style="position:absolute;margin-left:261.6pt;margin-top:13.15pt;width:44.9pt;height:98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4">
                <wp:simplePos x="0" y="0"/>
                <wp:positionH relativeFrom="column">
                  <wp:posOffset>3169920</wp:posOffset>
                </wp:positionH>
                <wp:positionV relativeFrom="paragraph">
                  <wp:posOffset>167005</wp:posOffset>
                </wp:positionV>
                <wp:extent cx="727710" cy="1247775"/>
                <wp:effectExtent l="0" t="15240" r="0" b="146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124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6" h="1965">
                              <a:moveTo>
                                <a:pt x="805" y="0"/>
                              </a:moveTo>
                              <a:cubicBezTo>
                                <a:pt x="805" y="76"/>
                                <a:pt x="805" y="153"/>
                                <a:pt x="805" y="213"/>
                              </a:cubicBezTo>
                              <a:cubicBezTo>
                                <a:pt x="805" y="273"/>
                                <a:pt x="799" y="307"/>
                                <a:pt x="805" y="359"/>
                              </a:cubicBezTo>
                              <a:cubicBezTo>
                                <a:pt x="811" y="411"/>
                                <a:pt x="838" y="475"/>
                                <a:pt x="839" y="525"/>
                              </a:cubicBezTo>
                              <a:cubicBezTo>
                                <a:pt x="840" y="575"/>
                                <a:pt x="826" y="618"/>
                                <a:pt x="809" y="660"/>
                              </a:cubicBezTo>
                              <a:cubicBezTo>
                                <a:pt x="792" y="702"/>
                                <a:pt x="749" y="708"/>
                                <a:pt x="734" y="780"/>
                              </a:cubicBezTo>
                              <a:cubicBezTo>
                                <a:pt x="719" y="852"/>
                                <a:pt x="774" y="1043"/>
                                <a:pt x="719" y="1095"/>
                              </a:cubicBezTo>
                              <a:cubicBezTo>
                                <a:pt x="664" y="1147"/>
                                <a:pt x="511" y="1090"/>
                                <a:pt x="404" y="1095"/>
                              </a:cubicBezTo>
                              <a:cubicBezTo>
                                <a:pt x="297" y="1100"/>
                                <a:pt x="134" y="1065"/>
                                <a:pt x="77" y="1125"/>
                              </a:cubicBezTo>
                              <a:cubicBezTo>
                                <a:pt x="20" y="1185"/>
                                <a:pt x="0" y="1398"/>
                                <a:pt x="59" y="1455"/>
                              </a:cubicBezTo>
                              <a:cubicBezTo>
                                <a:pt x="118" y="1512"/>
                                <a:pt x="312" y="1462"/>
                                <a:pt x="434" y="1467"/>
                              </a:cubicBezTo>
                              <a:cubicBezTo>
                                <a:pt x="556" y="1472"/>
                                <a:pt x="684" y="1480"/>
                                <a:pt x="794" y="1485"/>
                              </a:cubicBezTo>
                              <a:cubicBezTo>
                                <a:pt x="904" y="1490"/>
                                <a:pt x="1042" y="1420"/>
                                <a:pt x="1094" y="1500"/>
                              </a:cubicBezTo>
                              <a:cubicBezTo>
                                <a:pt x="1146" y="1580"/>
                                <a:pt x="1106" y="1868"/>
                                <a:pt x="1109" y="196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6,1965" path="m805,0c805,76,805,153,805,213c805,273,799,307,805,359c811,411,838,475,839,525c840,575,826,618,809,660c792,702,749,708,734,780c719,852,774,1043,719,1095c664,1147,511,1090,404,1095c297,1100,134,1065,77,1125c20,1185,0,1398,59,1455c118,1512,312,1462,434,1467c556,1472,684,1480,794,1485c904,1490,1042,1420,1094,1500c1146,1580,1106,1868,1109,1965e" stroked="t" o:allowincell="f" style="position:absolute;margin-left:249.6pt;margin-top:13.15pt;width:57.25pt;height:98.2pt;mso-wrap-style:none;v-text-anchor:middle">
                <v:fill o:detectmouseclick="t" on="false"/>
                <v:stroke color="black" weight="2844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Caliza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3858260</wp:posOffset>
                </wp:positionH>
                <wp:positionV relativeFrom="paragraph">
                  <wp:posOffset>170815</wp:posOffset>
                </wp:positionV>
                <wp:extent cx="264795" cy="144780"/>
                <wp:effectExtent l="0" t="0" r="5080" b="889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4960" cy="14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pt,13.45pt" to="324.6pt,24.8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</w:t>
      </w:r>
      <w:r>
        <w:rPr>
          <w:b/>
          <w:sz w:val="28"/>
        </w:rPr>
        <w:t>Dolomita                                            +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Arenisca                                                     Dens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Lutita                                      +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890010</wp:posOffset>
                </wp:positionH>
                <wp:positionV relativeFrom="paragraph">
                  <wp:posOffset>119380</wp:posOffset>
                </wp:positionV>
                <wp:extent cx="233680" cy="72390"/>
                <wp:effectExtent l="635" t="9525" r="3175" b="1397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64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9.4pt" to="324.65pt,15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</w:t>
      </w:r>
      <w:r>
        <w:rPr>
          <w:b/>
          <w:sz w:val="28"/>
        </w:rPr>
        <w:t>Arenisca                                                     Neutron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con gas                                              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gistros de medidor de mante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92735</wp:posOffset>
                </wp:positionH>
                <wp:positionV relativeFrom="paragraph">
                  <wp:posOffset>170815</wp:posOffset>
                </wp:positionV>
                <wp:extent cx="640080" cy="640080"/>
                <wp:effectExtent l="9525" t="9525" r="9525" b="9525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46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46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18288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46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"/>
                            <a:ext cx="18288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46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8288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47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18288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47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05pt;margin-top:13.45pt;width:50.4pt;height:50.4pt" coordorigin="461,269" coordsize="1008,1008">
                <v:rect id="shape_0" stroked="t" o:allowincell="f" style="position:absolute;left:461;top:269;width:287;height:431;mso-wrap-style:none;v-text-anchor:middle">
                  <v:imagedata r:id="rId472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1181;top:269;width:287;height:431;mso-wrap-style:none;v-text-anchor:middle">
                  <v:imagedata r:id="rId473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61;top:701;width:287;height:287;mso-wrap-style:none;v-text-anchor:middle">
                  <v:imagedata r:id="rId474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1181;top:701;width:287;height:287;mso-wrap-style:none;v-text-anchor:middle">
                  <v:imagedata r:id="rId475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61;top:989;width:287;height:287;mso-wrap-style:none;v-text-anchor:middle">
                  <v:imagedata r:id="rId476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1181;top:989;width:287;height:287;mso-wrap-style:none;v-text-anchor:middle">
                  <v:imagedata r:id="rId477" o:detectmouseclick="t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413250</wp:posOffset>
                </wp:positionH>
                <wp:positionV relativeFrom="paragraph">
                  <wp:posOffset>88265</wp:posOffset>
                </wp:positionV>
                <wp:extent cx="822960" cy="1097280"/>
                <wp:effectExtent l="9525" t="0" r="9525" b="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1097280"/>
                          <a:chOff x="0" y="0"/>
                          <a:chExt cx="82296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9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0" cy="109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0" cy="109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0" cy="109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200" y="806400"/>
                            <a:ext cx="62280" cy="124560"/>
                          </a:xfrm>
                        </wpg:grpSpPr>
                        <wps:wsp>
                          <wps:cNvSpPr/>
                          <wps:spPr>
                            <a:xfrm rot="19833000">
                              <a:off x="8280" y="705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60" y="0"/>
                              <a:ext cx="1728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664920"/>
                            <a:ext cx="122400" cy="62280"/>
                          </a:xfrm>
                        </wpg:grpSpPr>
                        <wps:wsp>
                          <wps:cNvSpPr/>
                          <wps:spPr>
                            <a:xfrm rot="14638200">
                              <a:off x="68400" y="864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6084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560" y="352440"/>
                            <a:ext cx="68760" cy="118080"/>
                          </a:xfrm>
                        </wpg:grpSpPr>
                        <wps:wsp>
                          <wps:cNvSpPr/>
                          <wps:spPr>
                            <a:xfrm rot="17463600">
                              <a:off x="15840" y="6552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592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274320"/>
                            <a:ext cx="91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0"/>
                              <a:ext cx="45720" cy="45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5040" y="188640"/>
                            <a:ext cx="101520" cy="85680"/>
                          </a:xfrm>
                        </wpg:grpSpPr>
                        <wps:wsp>
                          <wps:cNvSpPr/>
                          <wps:spPr>
                            <a:xfrm rot="385200">
                              <a:off x="2160" y="3708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60" y="0"/>
                              <a:ext cx="50760" cy="3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5pt;margin-top:6.95pt;width:64.75pt;height:86.35pt" coordorigin="6950,139" coordsize="1295,1727">
                <v:line id="shape_0" from="6950,139" to="6950,18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82,139" to="7382,18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14,139" to="7814,18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46,139" to="8246,18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16;top:1409;width:76;height:183">
                  <v:oval id="shape_0" fillcolor="#333333" stroked="t" o:allowincell="f" style="position:absolute;left:7116;top:1520;width:71;height:71;mso-wrap-style:none;v-text-anchor:middle;rotation:330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7166,1409" to="7192,150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502;top:1186;width:180;height:84">
                  <v:oval id="shape_0" fillcolor="#333333" stroked="t" o:allowincell="f" style="position:absolute;left:7610;top:1200;width:71;height:71;mso-wrap-style:none;v-text-anchor:middle;rotation:244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7502,1186" to="7597,121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557;top:694;width:98;height:175">
                  <v:oval id="shape_0" fillcolor="#333333" stroked="t" o:allowincell="f" style="position:absolute;left:7582;top:797;width:71;height:71;mso-wrap-style:none;v-text-anchor:middle;rotation:291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7557,694" to="7597,78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094;top:571;width:143;height:144">
                  <v:oval id="shape_0" fillcolor="#333333" stroked="t" o:allowincell="f" style="position:absolute;left:7094;top:643;width:71;height:71;mso-wrap-style:none;v-text-anchor:middle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7166,571" to="7237,64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953;top:435;width:155;height:131">
                  <v:oval id="shape_0" fillcolor="#333333" stroked="t" o:allowincell="f" style="position:absolute;left:7953;top:494;width:71;height:71;mso-wrap-style:none;v-text-anchor:middle;rotation:6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8030,436" to="8109,4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Curvas de microresistiv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Diagrama de renacuaj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212975</wp:posOffset>
                </wp:positionH>
                <wp:positionV relativeFrom="paragraph">
                  <wp:posOffset>81280</wp:posOffset>
                </wp:positionV>
                <wp:extent cx="2939415" cy="930910"/>
                <wp:effectExtent l="9525" t="3175" r="3810" b="4445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9400" cy="930960"/>
                          <a:chOff x="0" y="0"/>
                          <a:chExt cx="2939400" cy="930960"/>
                        </a:xfrm>
                      </wpg:grpSpPr>
                      <wpg:grpSp>
                        <wpg:cNvGrpSpPr/>
                        <wpg:grpSpPr>
                          <a:xfrm>
                            <a:off x="0" y="16560"/>
                            <a:ext cx="54864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720" y="16560"/>
                            <a:ext cx="54864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365760"/>
                            <a:ext cx="62280" cy="124560"/>
                          </a:xfrm>
                        </wpg:grpSpPr>
                        <wps:wsp>
                          <wps:cNvSpPr/>
                          <wps:spPr>
                            <a:xfrm rot="19833000">
                              <a:off x="8280" y="705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60" y="0"/>
                              <a:ext cx="1728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217800"/>
                            <a:ext cx="117360" cy="69840"/>
                          </a:xfrm>
                        </wpg:grpSpPr>
                        <wps:wsp>
                          <wps:cNvSpPr/>
                          <wps:spPr>
                            <a:xfrm rot="1204800">
                              <a:off x="6120" y="1764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0"/>
                              <a:ext cx="583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1680" y="0"/>
                            <a:ext cx="62280" cy="124560"/>
                          </a:xfrm>
                        </wpg:grpSpPr>
                        <wps:wsp>
                          <wps:cNvSpPr/>
                          <wps:spPr>
                            <a:xfrm rot="19833000">
                              <a:off x="8280" y="705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60" y="0"/>
                              <a:ext cx="1728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0240" y="91440"/>
                            <a:ext cx="62280" cy="124560"/>
                          </a:xfrm>
                        </wpg:grpSpPr>
                        <wps:wsp>
                          <wps:cNvSpPr/>
                          <wps:spPr>
                            <a:xfrm rot="19833000">
                              <a:off x="8280" y="705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60" y="0"/>
                              <a:ext cx="1728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548640"/>
                            <a:ext cx="62280" cy="124560"/>
                          </a:xfrm>
                        </wpg:grpSpPr>
                        <wps:wsp>
                          <wps:cNvSpPr/>
                          <wps:spPr>
                            <a:xfrm rot="19833000">
                              <a:off x="8280" y="705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60" y="0"/>
                              <a:ext cx="1728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731520"/>
                            <a:ext cx="62280" cy="124560"/>
                          </a:xfrm>
                        </wpg:grpSpPr>
                        <wps:wsp>
                          <wps:cNvSpPr/>
                          <wps:spPr>
                            <a:xfrm rot="19833000">
                              <a:off x="8280" y="705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60" y="0"/>
                              <a:ext cx="1728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182880"/>
                            <a:ext cx="62280" cy="124560"/>
                          </a:xfrm>
                        </wpg:grpSpPr>
                        <wps:wsp>
                          <wps:cNvSpPr/>
                          <wps:spPr>
                            <a:xfrm rot="19833000">
                              <a:off x="8280" y="705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60" y="0"/>
                              <a:ext cx="1728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840" y="302760"/>
                            <a:ext cx="128880" cy="64800"/>
                          </a:xfrm>
                        </wpg:grpSpPr>
                        <wps:wsp>
                          <wps:cNvSpPr/>
                          <wps:spPr>
                            <a:xfrm rot="2860200">
                              <a:off x="9360" y="93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33840"/>
                              <a:ext cx="6480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160" y="476280"/>
                            <a:ext cx="117000" cy="71280"/>
                          </a:xfrm>
                        </wpg:grpSpPr>
                        <wps:wsp>
                          <wps:cNvSpPr/>
                          <wps:spPr>
                            <a:xfrm rot="4243800">
                              <a:off x="6120" y="612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43200"/>
                              <a:ext cx="5832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840" y="577080"/>
                            <a:ext cx="128880" cy="64800"/>
                          </a:xfrm>
                        </wpg:grpSpPr>
                        <wps:wsp>
                          <wps:cNvSpPr/>
                          <wps:spPr>
                            <a:xfrm rot="2860200">
                              <a:off x="9360" y="93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33840"/>
                              <a:ext cx="6480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748080"/>
                            <a:ext cx="99000" cy="87480"/>
                          </a:xfrm>
                        </wpg:grpSpPr>
                        <wps:wsp>
                          <wps:cNvSpPr/>
                          <wps:spPr>
                            <a:xfrm rot="5104800">
                              <a:off x="1800" y="180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5720"/>
                              <a:ext cx="4968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3040" y="286560"/>
                            <a:ext cx="86400" cy="100440"/>
                          </a:xfrm>
                        </wpg:grpSpPr>
                        <wps:wsp>
                          <wps:cNvSpPr/>
                          <wps:spPr>
                            <a:xfrm rot="21247200">
                              <a:off x="2160" y="5220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0"/>
                              <a:ext cx="4068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0080" y="397440"/>
                            <a:ext cx="114480" cy="74160"/>
                          </a:xfrm>
                        </wpg:grpSpPr>
                        <wps:wsp>
                          <wps:cNvSpPr/>
                          <wps:spPr>
                            <a:xfrm rot="1018200">
                              <a:off x="5400" y="2268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0"/>
                              <a:ext cx="5724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7560" y="584280"/>
                            <a:ext cx="117360" cy="69840"/>
                          </a:xfrm>
                        </wpg:grpSpPr>
                        <wps:wsp>
                          <wps:cNvSpPr/>
                          <wps:spPr>
                            <a:xfrm rot="1240200">
                              <a:off x="6480" y="1728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320" y="0"/>
                              <a:ext cx="5904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9400" y="732960"/>
                            <a:ext cx="97200" cy="88200"/>
                          </a:xfrm>
                        </wpg:grpSpPr>
                        <wps:wsp>
                          <wps:cNvSpPr/>
                          <wps:spPr>
                            <a:xfrm rot="5181600">
                              <a:off x="1080" y="108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45720"/>
                              <a:ext cx="482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561960" cy="93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560"/>
                              <a:ext cx="54864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60" y="274320"/>
                              <a:ext cx="62280" cy="124560"/>
                            </a:xfrm>
                          </wpg:grpSpPr>
                          <wps:wsp>
                            <wps:cNvSpPr/>
                            <wps:spPr>
                              <a:xfrm rot="19833000">
                                <a:off x="8280" y="7056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60" y="0"/>
                                <a:ext cx="17280" cy="6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4520" y="485640"/>
                              <a:ext cx="128880" cy="64800"/>
                            </a:xfrm>
                          </wpg:grpSpPr>
                          <wps:wsp>
                            <wps:cNvSpPr/>
                            <wps:spPr>
                              <a:xfrm rot="2860200">
                                <a:off x="9360" y="936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33840"/>
                                <a:ext cx="64800" cy="3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7400" y="119880"/>
                              <a:ext cx="128880" cy="64800"/>
                            </a:xfrm>
                          </wpg:grpSpPr>
                          <wps:wsp>
                            <wps:cNvSpPr/>
                            <wps:spPr>
                              <a:xfrm rot="2860200">
                                <a:off x="9360" y="936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33840"/>
                                <a:ext cx="64800" cy="3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840" y="675720"/>
                              <a:ext cx="117360" cy="69840"/>
                            </a:xfrm>
                          </wpg:grpSpPr>
                          <wps:wsp>
                            <wps:cNvSpPr/>
                            <wps:spPr>
                              <a:xfrm rot="1240200">
                                <a:off x="6480" y="1728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320" y="0"/>
                                <a:ext cx="59040" cy="26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4600" y="675720"/>
                              <a:ext cx="117360" cy="69840"/>
                            </a:xfrm>
                          </wpg:grpSpPr>
                          <wps:wsp>
                            <wps:cNvSpPr/>
                            <wps:spPr>
                              <a:xfrm rot="1240200">
                                <a:off x="6480" y="1728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320" y="0"/>
                                <a:ext cx="59040" cy="26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1520" y="365760"/>
                              <a:ext cx="62280" cy="124560"/>
                            </a:xfrm>
                          </wpg:grpSpPr>
                          <wps:wsp>
                            <wps:cNvSpPr/>
                            <wps:spPr>
                              <a:xfrm rot="19833000">
                                <a:off x="8280" y="7056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60" y="0"/>
                                <a:ext cx="17280" cy="6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0080" y="731520"/>
                              <a:ext cx="62280" cy="124560"/>
                            </a:xfrm>
                          </wpg:grpSpPr>
                          <wps:wsp>
                            <wps:cNvSpPr/>
                            <wps:spPr>
                              <a:xfrm rot="19833000">
                                <a:off x="8280" y="7056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60" y="0"/>
                                <a:ext cx="17280" cy="6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640" y="182880"/>
                              <a:ext cx="62280" cy="124560"/>
                            </a:xfrm>
                          </wpg:grpSpPr>
                          <wps:wsp>
                            <wps:cNvSpPr/>
                            <wps:spPr>
                              <a:xfrm rot="19833000">
                                <a:off x="8280" y="7056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60" y="0"/>
                                <a:ext cx="17280" cy="6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200" y="0"/>
                              <a:ext cx="62280" cy="124560"/>
                            </a:xfrm>
                          </wpg:grpSpPr>
                          <wps:wsp>
                            <wps:cNvSpPr/>
                            <wps:spPr>
                              <a:xfrm rot="19833000">
                                <a:off x="8280" y="7056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60" y="0"/>
                                <a:ext cx="17280" cy="6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200" y="839520"/>
                              <a:ext cx="97200" cy="88200"/>
                            </a:xfrm>
                          </wpg:grpSpPr>
                          <wps:wsp>
                            <wps:cNvSpPr/>
                            <wps:spPr>
                              <a:xfrm rot="5181600">
                                <a:off x="1080" y="108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45720"/>
                                <a:ext cx="48240" cy="42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25pt;margin-top:6.4pt;width:231.4pt;height:73.25pt" coordorigin="3485,128" coordsize="4628,1465">
                <v:group id="shape_0" style="position:absolute;left:3485;top:154;width:863;height:1439">
                  <v:line id="shape_0" from="3485,154" to="3485,15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73,154" to="3773,15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61,154" to="4061,15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49,154" to="4349,15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357;top:154;width:863;height:1439">
                  <v:line id="shape_0" from="5357,154" to="5357,15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45,154" to="5645,15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33,154" to="5933,15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21,154" to="6221,15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507;top:704;width:76;height:183">
                  <v:oval id="shape_0" fillcolor="#333333" stroked="t" o:allowincell="f" style="position:absolute;left:3507;top:815;width:71;height:71;mso-wrap-style:none;v-text-anchor:middle;rotation:330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3557,704" to="3583,80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94;top:471;width:174;height:100">
                  <v:oval id="shape_0" fillcolor="#333333" stroked="t" o:allowincell="f" style="position:absolute;left:4194;top:499;width:71;height:71;mso-wrap-style:none;v-text-anchor:middle;rotation:20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4277,471" to="4368,51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099;top:128;width:76;height:183">
                  <v:oval id="shape_0" fillcolor="#333333" stroked="t" o:allowincell="f" style="position:absolute;left:6099;top:239;width:71;height:71;mso-wrap-style:none;v-text-anchor:middle;rotation:330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6149,128" to="6175,2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955;top:272;width:76;height:183">
                  <v:oval id="shape_0" fillcolor="#333333" stroked="t" o:allowincell="f" style="position:absolute;left:5955;top:383;width:71;height:71;mso-wrap-style:none;v-text-anchor:middle;rotation:330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6005,272" to="6031,36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507;top:992;width:76;height:183">
                  <v:oval id="shape_0" fillcolor="#333333" stroked="t" o:allowincell="f" style="position:absolute;left:3507;top:1103;width:71;height:71;mso-wrap-style:none;v-text-anchor:middle;rotation:330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3557,992" to="3583,10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507;top:1280;width:76;height:183">
                  <v:oval id="shape_0" fillcolor="#333333" stroked="t" o:allowincell="f" style="position:absolute;left:3507;top:1391;width:71;height:71;mso-wrap-style:none;v-text-anchor:middle;rotation:330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3557,1280" to="3583,137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507;top:416;width:76;height:183">
                  <v:oval id="shape_0" fillcolor="#333333" stroked="t" o:allowincell="f" style="position:absolute;left:3507;top:527;width:71;height:71;mso-wrap-style:none;v-text-anchor:middle;rotation:330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3557,416" to="3583,51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90;top:620;width:188;height:72">
                  <v:oval id="shape_0" fillcolor="#333333" stroked="t" o:allowincell="f" style="position:absolute;left:4190;top:619;width:71;height:71;mso-wrap-style:none;v-text-anchor:middle;rotation:48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4277,658" to="4378,6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050;top:888;width:174;height:101">
                  <v:oval id="shape_0" fillcolor="#333333" stroked="t" o:allowincell="f" style="position:absolute;left:4050;top:887;width:71;height:71;mso-wrap-style:none;v-text-anchor:middle;rotation:71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4133,946" to="4224,9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90;top:1052;width:188;height:72">
                  <v:oval id="shape_0" fillcolor="#333333" stroked="t" o:allowincell="f" style="position:absolute;left:4190;top:1051;width:71;height:71;mso-wrap-style:none;v-text-anchor:middle;rotation:48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4277,1090" to="4378,10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201;top:1309;width:153;height:133">
                  <v:oval id="shape_0" fillcolor="#333333" stroked="t" o:allowincell="f" style="position:absolute;left:4201;top:1308;width:71;height:71;mso-wrap-style:none;v-text-anchor:middle;rotation:85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4277,1378" to="4354,14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792;top:579;width:132;height:154">
                  <v:oval id="shape_0" fillcolor="#333333" stroked="t" o:allowincell="f" style="position:absolute;left:5792;top:661;width:71;height:71;mso-wrap-style:none;v-text-anchor:middle;rotation:354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5861,579" to="5924,65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36;top:754;width:170;height:108">
                  <v:oval id="shape_0" fillcolor="#333333" stroked="t" o:allowincell="f" style="position:absolute;left:5635;top:789;width:71;height:71;mso-wrap-style:none;v-text-anchor:middle;rotation:17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5717,754" to="5806,80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491;top:1048;width:174;height:99">
                  <v:oval id="shape_0" fillcolor="#333333" stroked="t" o:allowincell="f" style="position:absolute;left:5491;top:1075;width:71;height:71;mso-wrap-style:none;v-text-anchor:middle;rotation:21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5573,1048" to="5665,10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423;top:1285;width:151;height:136">
                  <v:oval id="shape_0" fillcolor="#333333" stroked="t" o:allowincell="f" style="position:absolute;left:5423;top:1284;width:71;height:71;mso-wrap-style:none;v-text-anchor:middle;rotation:86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5498,1354" to="5573,14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229;top:128;width:884;height:1465">
                  <v:group id="shape_0" style="position:absolute;left:7229;top:154;width:863;height:1439">
                    <v:line id="shape_0" from="7229,154" to="7229,15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17,154" to="7517,15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05,154" to="7805,15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093,154" to="8093,15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251;top:560;width:76;height:183">
                    <v:oval id="shape_0" fillcolor="#333333" stroked="t" o:allowincell="f" style="position:absolute;left:7251;top:671;width:71;height:71;mso-wrap-style:none;v-text-anchor:middle;rotation:330">
                      <v:fill o:detectmouseclick="t" type="solid" color2="#cccccc"/>
                      <v:stroke color="black" weight="19080" joinstyle="miter" endcap="flat"/>
                      <w10:wrap type="none"/>
                    </v:oval>
                    <v:line id="shape_0" from="7301,560" to="7327,65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02;top:908;width:188;height:72">
                    <v:oval id="shape_0" fillcolor="#333333" stroked="t" o:allowincell="f" style="position:absolute;left:7502;top:907;width:71;height:71;mso-wrap-style:none;v-text-anchor:middle;rotation:48">
                      <v:fill o:detectmouseclick="t" type="solid" color2="#cccccc"/>
                      <v:stroke color="black" weight="19080" joinstyle="miter" endcap="flat"/>
                      <w10:wrap type="none"/>
                    </v:oval>
                    <v:line id="shape_0" from="7589,946" to="7690,95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790;top:332;width:188;height:72">
                    <v:oval id="shape_0" fillcolor="#333333" stroked="t" o:allowincell="f" style="position:absolute;left:7790;top:331;width:71;height:71;mso-wrap-style:none;v-text-anchor:middle;rotation:48">
                      <v:fill o:detectmouseclick="t" type="solid" color2="#cccccc"/>
                      <v:stroke color="black" weight="19080" joinstyle="miter" endcap="flat"/>
                      <w10:wrap type="none"/>
                    </v:oval>
                    <v:line id="shape_0" from="7877,370" to="7978,3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363;top:1192;width:174;height:99">
                    <v:oval id="shape_0" fillcolor="#333333" stroked="t" o:allowincell="f" style="position:absolute;left:7363;top:1219;width:71;height:71;mso-wrap-style:none;v-text-anchor:middle;rotation:21">
                      <v:fill o:detectmouseclick="t" type="solid" color2="#cccccc"/>
                      <v:stroke color="black" weight="19080" joinstyle="miter" endcap="flat"/>
                      <w10:wrap type="none"/>
                    </v:oval>
                    <v:line id="shape_0" from="7445,1192" to="7537,123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939;top:1192;width:174;height:99">
                    <v:oval id="shape_0" fillcolor="#333333" stroked="t" o:allowincell="f" style="position:absolute;left:7939;top:1219;width:71;height:71;mso-wrap-style:none;v-text-anchor:middle;rotation:21">
                      <v:fill o:detectmouseclick="t" type="solid" color2="#cccccc"/>
                      <v:stroke color="black" weight="19080" joinstyle="miter" endcap="flat"/>
                      <w10:wrap type="none"/>
                    </v:oval>
                    <v:line id="shape_0" from="8021,1192" to="8113,123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827;top:704;width:76;height:183">
                    <v:oval id="shape_0" fillcolor="#333333" stroked="t" o:allowincell="f" style="position:absolute;left:7827;top:815;width:71;height:71;mso-wrap-style:none;v-text-anchor:middle;rotation:330">
                      <v:fill o:detectmouseclick="t" type="solid" color2="#cccccc"/>
                      <v:stroke color="black" weight="19080" joinstyle="miter" endcap="flat"/>
                      <w10:wrap type="none"/>
                    </v:oval>
                    <v:line id="shape_0" from="7877,704" to="7903,80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3;top:1280;width:76;height:183">
                    <v:oval id="shape_0" fillcolor="#333333" stroked="t" o:allowincell="f" style="position:absolute;left:7683;top:1391;width:71;height:71;mso-wrap-style:none;v-text-anchor:middle;rotation:330">
                      <v:fill o:detectmouseclick="t" type="solid" color2="#cccccc"/>
                      <v:stroke color="black" weight="19080" joinstyle="miter" endcap="flat"/>
                      <w10:wrap type="none"/>
                    </v:oval>
                    <v:line id="shape_0" from="7733,1280" to="7759,137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39;top:416;width:76;height:183">
                    <v:oval id="shape_0" fillcolor="#333333" stroked="t" o:allowincell="f" style="position:absolute;left:7539;top:527;width:71;height:71;mso-wrap-style:none;v-text-anchor:middle;rotation:330">
                      <v:fill o:detectmouseclick="t" type="solid" color2="#cccccc"/>
                      <v:stroke color="black" weight="19080" joinstyle="miter" endcap="flat"/>
                      <w10:wrap type="none"/>
                    </v:oval>
                    <v:line id="shape_0" from="7589,416" to="7615,51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395;top:128;width:76;height:183">
                    <v:oval id="shape_0" fillcolor="#333333" stroked="t" o:allowincell="f" style="position:absolute;left:7395;top:239;width:71;height:71;mso-wrap-style:none;v-text-anchor:middle;rotation:330">
                      <v:fill o:detectmouseclick="t" type="solid" color2="#cccccc"/>
                      <v:stroke color="black" weight="19080" joinstyle="miter" endcap="flat"/>
                      <w10:wrap type="none"/>
                    </v:oval>
                    <v:line id="shape_0" from="7445,128" to="7471,22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370;top:1452;width:151;height:136">
                    <v:oval id="shape_0" fillcolor="#333333" stroked="t" o:allowincell="f" style="position:absolute;left:7370;top:1452;width:71;height:71;mso-wrap-style:none;v-text-anchor:middle;rotation:86">
                      <v:fill o:detectmouseclick="t" type="solid" color2="#cccccc"/>
                      <v:stroke color="black" weight="19080" joinstyle="miter" endcap="flat"/>
                      <w10:wrap type="none"/>
                    </v:oval>
                    <v:line id="shape_0" from="7445,1522" to="7520,15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b/>
          <w:sz w:val="28"/>
        </w:rPr>
        <w:t xml:space="preserve">     </w:t>
      </w:r>
      <w:r>
        <w:rPr>
          <w:b/>
          <w:sz w:val="28"/>
        </w:rPr>
        <w:t>Tipos de tram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92735</wp:posOffset>
                </wp:positionH>
                <wp:positionV relativeFrom="paragraph">
                  <wp:posOffset>161290</wp:posOffset>
                </wp:positionV>
                <wp:extent cx="1206500" cy="548640"/>
                <wp:effectExtent l="3810" t="9525" r="3175" b="9525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6360" cy="548640"/>
                          <a:chOff x="0" y="0"/>
                          <a:chExt cx="1206360" cy="548640"/>
                        </a:xfrm>
                      </wpg:grpSpPr>
                      <wps:wsp>
                        <wps:cNvSpPr/>
                        <wps:spPr>
                          <a:xfrm>
                            <a:off x="8280" y="0"/>
                            <a:ext cx="118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82880"/>
                            <a:ext cx="118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27432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0"/>
                            <a:ext cx="27432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0"/>
                            <a:ext cx="27432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0"/>
                            <a:ext cx="27432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0"/>
                            <a:ext cx="27432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0"/>
                            <a:ext cx="27432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01520"/>
                            <a:ext cx="108000" cy="7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12240"/>
                            <a:ext cx="11052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82880"/>
                            <a:ext cx="118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365760"/>
                            <a:ext cx="118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82880"/>
                            <a:ext cx="27432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182880"/>
                            <a:ext cx="27432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182880"/>
                            <a:ext cx="27432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182880"/>
                            <a:ext cx="27432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182880"/>
                            <a:ext cx="27432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82880"/>
                            <a:ext cx="27432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84400"/>
                            <a:ext cx="108000" cy="7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195120"/>
                            <a:ext cx="11052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365760"/>
                            <a:ext cx="118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548640"/>
                            <a:ext cx="118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365760"/>
                            <a:ext cx="27432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65760"/>
                            <a:ext cx="27432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365760"/>
                            <a:ext cx="27432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365760"/>
                            <a:ext cx="27432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65760"/>
                            <a:ext cx="27432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5760"/>
                            <a:ext cx="27432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67280"/>
                            <a:ext cx="108000" cy="7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378000"/>
                            <a:ext cx="11052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05pt;margin-top:12.7pt;width:94.9pt;height:43.15pt" coordorigin="461,254" coordsize="1898,863">
                <v:line id="shape_0" from="474,254" to="2345,2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4,542" to="2345,5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4,254" to="905,5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0,254" to="1481,5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26,254" to="2057,5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38,254" to="1769,5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14,254" to="2345,5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2,254" to="1193,5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1,414" to="630,52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2187,273" to="2360,3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4,542" to="2345,5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4,830" to="2345,8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4,542" to="905,8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0,542" to="1481,8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26,542" to="2057,8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38,542" to="1769,8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14,542" to="2345,8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2,542" to="1193,8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1,702" to="630,81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2187,561" to="2360,6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4,830" to="2345,8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4,1118" to="2345,11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4,830" to="905,11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0,830" to="1481,11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26,830" to="2057,11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38,830" to="1769,11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14,830" to="2345,11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2,830" to="1193,11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1,990" to="630,110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2187,849" to="2360,9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Tipos de model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664335</wp:posOffset>
                </wp:positionH>
                <wp:positionV relativeFrom="paragraph">
                  <wp:posOffset>-19685</wp:posOffset>
                </wp:positionV>
                <wp:extent cx="4114800" cy="930910"/>
                <wp:effectExtent l="9525" t="3175" r="9525" b="4445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930960"/>
                          <a:chOff x="0" y="0"/>
                          <a:chExt cx="4114800" cy="93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1960" cy="93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560"/>
                              <a:ext cx="54864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60" y="274320"/>
                              <a:ext cx="62280" cy="124560"/>
                            </a:xfrm>
                          </wpg:grpSpPr>
                          <wps:wsp>
                            <wps:cNvSpPr/>
                            <wps:spPr>
                              <a:xfrm rot="19833000">
                                <a:off x="8280" y="7056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60" y="0"/>
                                <a:ext cx="17280" cy="6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4520" y="485640"/>
                              <a:ext cx="128880" cy="64800"/>
                            </a:xfrm>
                          </wpg:grpSpPr>
                          <wps:wsp>
                            <wps:cNvSpPr/>
                            <wps:spPr>
                              <a:xfrm rot="2860200">
                                <a:off x="9360" y="936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33840"/>
                                <a:ext cx="64800" cy="3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7400" y="119880"/>
                              <a:ext cx="128880" cy="64800"/>
                            </a:xfrm>
                          </wpg:grpSpPr>
                          <wps:wsp>
                            <wps:cNvSpPr/>
                            <wps:spPr>
                              <a:xfrm rot="2860200">
                                <a:off x="9360" y="936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33840"/>
                                <a:ext cx="64800" cy="3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840" y="675720"/>
                              <a:ext cx="117360" cy="69840"/>
                            </a:xfrm>
                          </wpg:grpSpPr>
                          <wps:wsp>
                            <wps:cNvSpPr/>
                            <wps:spPr>
                              <a:xfrm rot="1240200">
                                <a:off x="6480" y="1728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320" y="0"/>
                                <a:ext cx="59040" cy="26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4600" y="675720"/>
                              <a:ext cx="117360" cy="69840"/>
                            </a:xfrm>
                          </wpg:grpSpPr>
                          <wps:wsp>
                            <wps:cNvSpPr/>
                            <wps:spPr>
                              <a:xfrm rot="1240200">
                                <a:off x="6480" y="1728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320" y="0"/>
                                <a:ext cx="59040" cy="26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1520" y="365760"/>
                              <a:ext cx="62280" cy="124560"/>
                            </a:xfrm>
                          </wpg:grpSpPr>
                          <wps:wsp>
                            <wps:cNvSpPr/>
                            <wps:spPr>
                              <a:xfrm rot="19833000">
                                <a:off x="8280" y="7056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60" y="0"/>
                                <a:ext cx="17280" cy="6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0080" y="731520"/>
                              <a:ext cx="62280" cy="124560"/>
                            </a:xfrm>
                          </wpg:grpSpPr>
                          <wps:wsp>
                            <wps:cNvSpPr/>
                            <wps:spPr>
                              <a:xfrm rot="19833000">
                                <a:off x="8280" y="7056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60" y="0"/>
                                <a:ext cx="17280" cy="6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640" y="182880"/>
                              <a:ext cx="62280" cy="124560"/>
                            </a:xfrm>
                          </wpg:grpSpPr>
                          <wps:wsp>
                            <wps:cNvSpPr/>
                            <wps:spPr>
                              <a:xfrm rot="19833000">
                                <a:off x="8280" y="7056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60" y="0"/>
                                <a:ext cx="17280" cy="6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200" y="0"/>
                              <a:ext cx="62280" cy="124560"/>
                            </a:xfrm>
                          </wpg:grpSpPr>
                          <wps:wsp>
                            <wps:cNvSpPr/>
                            <wps:spPr>
                              <a:xfrm rot="19833000">
                                <a:off x="8280" y="7056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60" y="0"/>
                                <a:ext cx="17280" cy="6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200" y="839520"/>
                              <a:ext cx="97200" cy="88200"/>
                            </a:xfrm>
                          </wpg:grpSpPr>
                          <wps:wsp>
                            <wps:cNvSpPr/>
                            <wps:spPr>
                              <a:xfrm rot="5181600">
                                <a:off x="1080" y="108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45720"/>
                                <a:ext cx="48240" cy="42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88720" y="16560"/>
                            <a:ext cx="54864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7440" y="16560"/>
                            <a:ext cx="54864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6160" y="16560"/>
                            <a:ext cx="54864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8800" y="365760"/>
                            <a:ext cx="62280" cy="124560"/>
                          </a:xfrm>
                        </wpg:grpSpPr>
                        <wps:wsp>
                          <wps:cNvSpPr/>
                          <wps:spPr>
                            <a:xfrm rot="19833000">
                              <a:off x="8280" y="705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60" y="0"/>
                              <a:ext cx="1728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5560" y="34920"/>
                            <a:ext cx="117360" cy="69840"/>
                          </a:xfrm>
                        </wpg:grpSpPr>
                        <wps:wsp>
                          <wps:cNvSpPr/>
                          <wps:spPr>
                            <a:xfrm rot="1204800">
                              <a:off x="6120" y="1764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0"/>
                              <a:ext cx="583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7360" y="457200"/>
                            <a:ext cx="62280" cy="124560"/>
                          </a:xfrm>
                        </wpg:grpSpPr>
                        <wps:wsp>
                          <wps:cNvSpPr/>
                          <wps:spPr>
                            <a:xfrm rot="19833000">
                              <a:off x="8280" y="705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60" y="0"/>
                              <a:ext cx="1728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7360" y="274320"/>
                            <a:ext cx="62280" cy="124560"/>
                          </a:xfrm>
                        </wpg:grpSpPr>
                        <wps:wsp>
                          <wps:cNvSpPr/>
                          <wps:spPr>
                            <a:xfrm rot="19833000">
                              <a:off x="8280" y="705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60" y="0"/>
                              <a:ext cx="1728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7680" y="182880"/>
                            <a:ext cx="62280" cy="124560"/>
                          </a:xfrm>
                        </wpg:grpSpPr>
                        <wps:wsp>
                          <wps:cNvSpPr/>
                          <wps:spPr>
                            <a:xfrm rot="19833000">
                              <a:off x="8280" y="705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60" y="0"/>
                              <a:ext cx="1728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7360" y="640080"/>
                            <a:ext cx="62280" cy="124560"/>
                          </a:xfrm>
                        </wpg:grpSpPr>
                        <wps:wsp>
                          <wps:cNvSpPr/>
                          <wps:spPr>
                            <a:xfrm rot="19833000">
                              <a:off x="8280" y="705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60" y="0"/>
                              <a:ext cx="1728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8800" y="731520"/>
                            <a:ext cx="62280" cy="124560"/>
                          </a:xfrm>
                        </wpg:grpSpPr>
                        <wps:wsp>
                          <wps:cNvSpPr/>
                          <wps:spPr>
                            <a:xfrm rot="19833000">
                              <a:off x="8280" y="705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60" y="0"/>
                              <a:ext cx="1728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7360" y="91440"/>
                            <a:ext cx="62280" cy="124560"/>
                          </a:xfrm>
                        </wpg:grpSpPr>
                        <wps:wsp>
                          <wps:cNvSpPr/>
                          <wps:spPr>
                            <a:xfrm rot="19833000">
                              <a:off x="8280" y="705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60" y="0"/>
                              <a:ext cx="1728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211320"/>
                            <a:ext cx="128880" cy="64800"/>
                          </a:xfrm>
                        </wpg:grpSpPr>
                        <wps:wsp>
                          <wps:cNvSpPr/>
                          <wps:spPr>
                            <a:xfrm rot="2860200">
                              <a:off x="9360" y="93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33840"/>
                              <a:ext cx="6480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9160" y="476280"/>
                            <a:ext cx="117000" cy="71280"/>
                          </a:xfrm>
                        </wpg:grpSpPr>
                        <wps:wsp>
                          <wps:cNvSpPr/>
                          <wps:spPr>
                            <a:xfrm rot="4243800">
                              <a:off x="6120" y="612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43200"/>
                              <a:ext cx="5832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6280" y="668520"/>
                            <a:ext cx="128880" cy="64800"/>
                          </a:xfrm>
                        </wpg:grpSpPr>
                        <wps:wsp>
                          <wps:cNvSpPr/>
                          <wps:spPr>
                            <a:xfrm rot="2860200">
                              <a:off x="9360" y="93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33840"/>
                              <a:ext cx="6480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0680" y="839520"/>
                            <a:ext cx="99000" cy="87480"/>
                          </a:xfrm>
                        </wpg:grpSpPr>
                        <wps:wsp>
                          <wps:cNvSpPr/>
                          <wps:spPr>
                            <a:xfrm rot="5104800">
                              <a:off x="1800" y="180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5720"/>
                              <a:ext cx="4968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1760" y="286560"/>
                            <a:ext cx="86400" cy="100440"/>
                          </a:xfrm>
                        </wpg:grpSpPr>
                        <wps:wsp>
                          <wps:cNvSpPr/>
                          <wps:spPr>
                            <a:xfrm rot="21247200">
                              <a:off x="2160" y="5220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0"/>
                              <a:ext cx="4068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0240" y="214560"/>
                            <a:ext cx="114480" cy="74160"/>
                          </a:xfrm>
                        </wpg:grpSpPr>
                        <wps:wsp>
                          <wps:cNvSpPr/>
                          <wps:spPr>
                            <a:xfrm rot="1018200">
                              <a:off x="5400" y="2268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0"/>
                              <a:ext cx="5724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7720" y="127080"/>
                            <a:ext cx="117360" cy="69840"/>
                          </a:xfrm>
                        </wpg:grpSpPr>
                        <wps:wsp>
                          <wps:cNvSpPr/>
                          <wps:spPr>
                            <a:xfrm rot="1240200">
                              <a:off x="6480" y="1728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320" y="0"/>
                              <a:ext cx="5904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840" y="574560"/>
                            <a:ext cx="128160" cy="64080"/>
                          </a:xfrm>
                        </wpg:grpSpPr>
                        <wps:wsp>
                          <wps:cNvSpPr/>
                          <wps:spPr>
                            <a:xfrm rot="3126600">
                              <a:off x="9000" y="900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36360"/>
                              <a:ext cx="6408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0680" y="485640"/>
                            <a:ext cx="128880" cy="64800"/>
                          </a:xfrm>
                        </wpg:grpSpPr>
                        <wps:wsp>
                          <wps:cNvSpPr/>
                          <wps:spPr>
                            <a:xfrm rot="2860200">
                              <a:off x="9360" y="93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33840"/>
                              <a:ext cx="6480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3560" y="119880"/>
                            <a:ext cx="128880" cy="64800"/>
                          </a:xfrm>
                        </wpg:grpSpPr>
                        <wps:wsp>
                          <wps:cNvSpPr/>
                          <wps:spPr>
                            <a:xfrm rot="2860200">
                              <a:off x="9360" y="93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33840"/>
                              <a:ext cx="6480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7880" y="584280"/>
                            <a:ext cx="117360" cy="69840"/>
                          </a:xfrm>
                        </wpg:grpSpPr>
                        <wps:wsp>
                          <wps:cNvSpPr/>
                          <wps:spPr>
                            <a:xfrm rot="1240200">
                              <a:off x="6480" y="1728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320" y="0"/>
                              <a:ext cx="5904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5000" y="675720"/>
                            <a:ext cx="117360" cy="69840"/>
                          </a:xfrm>
                        </wpg:grpSpPr>
                        <wps:wsp>
                          <wps:cNvSpPr/>
                          <wps:spPr>
                            <a:xfrm rot="1240200">
                              <a:off x="6480" y="1728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320" y="0"/>
                              <a:ext cx="5904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6240" y="274320"/>
                            <a:ext cx="62280" cy="124560"/>
                          </a:xfrm>
                        </wpg:grpSpPr>
                        <wps:wsp>
                          <wps:cNvSpPr/>
                          <wps:spPr>
                            <a:xfrm rot="19833000">
                              <a:off x="8280" y="705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60" y="0"/>
                              <a:ext cx="1728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4800" y="731520"/>
                            <a:ext cx="62280" cy="124560"/>
                          </a:xfrm>
                        </wpg:grpSpPr>
                        <wps:wsp>
                          <wps:cNvSpPr/>
                          <wps:spPr>
                            <a:xfrm rot="19833000">
                              <a:off x="8280" y="705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60" y="0"/>
                              <a:ext cx="1728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9120" y="0"/>
                            <a:ext cx="62280" cy="124560"/>
                          </a:xfrm>
                        </wpg:grpSpPr>
                        <wps:wsp>
                          <wps:cNvSpPr/>
                          <wps:spPr>
                            <a:xfrm rot="19833000">
                              <a:off x="8280" y="705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60" y="0"/>
                              <a:ext cx="1728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4360" y="839520"/>
                            <a:ext cx="97200" cy="88200"/>
                          </a:xfrm>
                        </wpg:grpSpPr>
                        <wps:wsp>
                          <wps:cNvSpPr/>
                          <wps:spPr>
                            <a:xfrm rot="5181600">
                              <a:off x="1080" y="108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45720"/>
                              <a:ext cx="482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05pt;margin-top:-1.55pt;width:323.95pt;height:73.25pt" coordorigin="2621,-31" coordsize="6479,1465">
                <v:group id="shape_0" style="position:absolute;left:2621;top:-31;width:884;height:1465">
                  <v:group id="shape_0" style="position:absolute;left:2621;top:-5;width:863;height:1439">
                    <v:line id="shape_0" from="2621,-5" to="2621,143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09,-5" to="2909,143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97,-5" to="3197,143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485,-5" to="3485,143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43;top:401;width:76;height:183">
                    <v:oval id="shape_0" fillcolor="#333333" stroked="t" o:allowincell="f" style="position:absolute;left:2643;top:512;width:71;height:71;mso-wrap-style:none;v-text-anchor:middle;rotation:330">
                      <v:fill o:detectmouseclick="t" type="solid" color2="#cccccc"/>
                      <v:stroke color="black" weight="19080" joinstyle="miter" endcap="flat"/>
                      <w10:wrap type="none"/>
                    </v:oval>
                    <v:line id="shape_0" from="2693,401" to="2719,49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94;top:748;width:188;height:72">
                    <v:oval id="shape_0" fillcolor="#333333" stroked="t" o:allowincell="f" style="position:absolute;left:2894;top:748;width:71;height:71;mso-wrap-style:none;v-text-anchor:middle;rotation:48">
                      <v:fill o:detectmouseclick="t" type="solid" color2="#cccccc"/>
                      <v:stroke color="black" weight="19080" joinstyle="miter" endcap="flat"/>
                      <w10:wrap type="none"/>
                    </v:oval>
                    <v:line id="shape_0" from="2981,787" to="3082,79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82;top:172;width:188;height:72">
                    <v:oval id="shape_0" fillcolor="#333333" stroked="t" o:allowincell="f" style="position:absolute;left:3182;top:172;width:71;height:71;mso-wrap-style:none;v-text-anchor:middle;rotation:48">
                      <v:fill o:detectmouseclick="t" type="solid" color2="#cccccc"/>
                      <v:stroke color="black" weight="19080" joinstyle="miter" endcap="flat"/>
                      <w10:wrap type="none"/>
                    </v:oval>
                    <v:line id="shape_0" from="3269,211" to="3370,21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55;top:1033;width:174;height:99">
                    <v:oval id="shape_0" fillcolor="#333333" stroked="t" o:allowincell="f" style="position:absolute;left:2755;top:1060;width:71;height:71;mso-wrap-style:none;v-text-anchor:middle;rotation:21">
                      <v:fill o:detectmouseclick="t" type="solid" color2="#cccccc"/>
                      <v:stroke color="black" weight="19080" joinstyle="miter" endcap="flat"/>
                      <w10:wrap type="none"/>
                    </v:oval>
                    <v:line id="shape_0" from="2837,1033" to="2929,107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331;top:1033;width:174;height:99">
                    <v:oval id="shape_0" fillcolor="#333333" stroked="t" o:allowincell="f" style="position:absolute;left:3331;top:1060;width:71;height:71;mso-wrap-style:none;v-text-anchor:middle;rotation:21">
                      <v:fill o:detectmouseclick="t" type="solid" color2="#cccccc"/>
                      <v:stroke color="black" weight="19080" joinstyle="miter" endcap="flat"/>
                      <w10:wrap type="none"/>
                    </v:oval>
                    <v:line id="shape_0" from="3413,1033" to="3505,107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19;top:545;width:76;height:183">
                    <v:oval id="shape_0" fillcolor="#333333" stroked="t" o:allowincell="f" style="position:absolute;left:3219;top:656;width:71;height:71;mso-wrap-style:none;v-text-anchor:middle;rotation:330">
                      <v:fill o:detectmouseclick="t" type="solid" color2="#cccccc"/>
                      <v:stroke color="black" weight="19080" joinstyle="miter" endcap="flat"/>
                      <w10:wrap type="none"/>
                    </v:oval>
                    <v:line id="shape_0" from="3269,545" to="3295,64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75;top:1121;width:76;height:183">
                    <v:oval id="shape_0" fillcolor="#333333" stroked="t" o:allowincell="f" style="position:absolute;left:3075;top:1232;width:71;height:71;mso-wrap-style:none;v-text-anchor:middle;rotation:330">
                      <v:fill o:detectmouseclick="t" type="solid" color2="#cccccc"/>
                      <v:stroke color="black" weight="19080" joinstyle="miter" endcap="flat"/>
                      <w10:wrap type="none"/>
                    </v:oval>
                    <v:line id="shape_0" from="3125,1121" to="3151,121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31;top:257;width:76;height:183">
                    <v:oval id="shape_0" fillcolor="#333333" stroked="t" o:allowincell="f" style="position:absolute;left:2931;top:368;width:71;height:71;mso-wrap-style:none;v-text-anchor:middle;rotation:330">
                      <v:fill o:detectmouseclick="t" type="solid" color2="#cccccc"/>
                      <v:stroke color="black" weight="19080" joinstyle="miter" endcap="flat"/>
                      <w10:wrap type="none"/>
                    </v:oval>
                    <v:line id="shape_0" from="2981,257" to="3007,35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87;top:-31;width:76;height:183">
                    <v:oval id="shape_0" fillcolor="#333333" stroked="t" o:allowincell="f" style="position:absolute;left:2787;top:80;width:71;height:71;mso-wrap-style:none;v-text-anchor:middle;rotation:330">
                      <v:fill o:detectmouseclick="t" type="solid" color2="#cccccc"/>
                      <v:stroke color="black" weight="19080" joinstyle="miter" endcap="flat"/>
                      <w10:wrap type="none"/>
                    </v:oval>
                    <v:line id="shape_0" from="2837,-31" to="2863,6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62;top:1293;width:151;height:136">
                    <v:oval id="shape_0" fillcolor="#333333" stroked="t" o:allowincell="f" style="position:absolute;left:2762;top:1293;width:71;height:71;mso-wrap-style:none;v-text-anchor:middle;rotation:86">
                      <v:fill o:detectmouseclick="t" type="solid" color2="#cccccc"/>
                      <v:stroke color="black" weight="19080" joinstyle="miter" endcap="flat"/>
                      <w10:wrap type="none"/>
                    </v:oval>
                    <v:line id="shape_0" from="2837,1363" to="2912,142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493;top:-5;width:863;height:1439">
                  <v:line id="shape_0" from="4493,-5" to="4493,14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1,-5" to="4781,14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-5" to="5069,14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57,-5" to="5357,14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365;top:-5;width:863;height:1439">
                  <v:line id="shape_0" from="6365,-5" to="6365,14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53,-5" to="6653,14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41,-5" to="6941,14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29,-5" to="7229,14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237;top:-5;width:863;height:1439">
                  <v:line id="shape_0" from="8237,-5" to="8237,14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25,-5" to="8525,14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813,-5" to="8813,14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101,-5" to="9101,14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947;top:545;width:76;height:183">
                  <v:oval id="shape_0" fillcolor="#333333" stroked="t" o:allowincell="f" style="position:absolute;left:4947;top:656;width:71;height:71;mso-wrap-style:none;v-text-anchor:middle;rotation:330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4997,545" to="5023,64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498;top:24;width:174;height:100">
                  <v:oval id="shape_0" fillcolor="#333333" stroked="t" o:allowincell="f" style="position:absolute;left:6498;top:52;width:71;height:71;mso-wrap-style:none;v-text-anchor:middle;rotation:20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6581,24" to="6672,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803;top:689;width:76;height:183">
                  <v:oval id="shape_0" fillcolor="#333333" stroked="t" o:allowincell="f" style="position:absolute;left:4803;top:800;width:71;height:71;mso-wrap-style:none;v-text-anchor:middle;rotation:330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4853,689" to="4879,78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803;top:401;width:76;height:183">
                  <v:oval id="shape_0" fillcolor="#333333" stroked="t" o:allowincell="f" style="position:absolute;left:4803;top:512;width:71;height:71;mso-wrap-style:none;v-text-anchor:middle;rotation:330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4853,401" to="4879,4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835;top:257;width:76;height:183">
                  <v:oval id="shape_0" fillcolor="#333333" stroked="t" o:allowincell="f" style="position:absolute;left:8835;top:368;width:71;height:71;mso-wrap-style:none;v-text-anchor:middle;rotation:330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8885,257" to="8911,35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803;top:977;width:76;height:183">
                  <v:oval id="shape_0" fillcolor="#333333" stroked="t" o:allowincell="f" style="position:absolute;left:4803;top:1088;width:71;height:71;mso-wrap-style:none;v-text-anchor:middle;rotation:330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4853,977" to="4879,10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947;top:1121;width:76;height:183">
                  <v:oval id="shape_0" fillcolor="#333333" stroked="t" o:allowincell="f" style="position:absolute;left:4947;top:1232;width:71;height:71;mso-wrap-style:none;v-text-anchor:middle;rotation:330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4997,1121" to="5023,12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803;top:113;width:76;height:183">
                  <v:oval id="shape_0" fillcolor="#333333" stroked="t" o:allowincell="f" style="position:absolute;left:4803;top:224;width:71;height:71;mso-wrap-style:none;v-text-anchor:middle;rotation:330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4853,113" to="4879,21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494;top:316;width:188;height:72">
                  <v:oval id="shape_0" fillcolor="#333333" stroked="t" o:allowincell="f" style="position:absolute;left:6494;top:316;width:71;height:71;mso-wrap-style:none;v-text-anchor:middle;rotation:48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6581,355" to="6682,3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786;top:729;width:174;height:101">
                  <v:oval id="shape_0" fillcolor="#333333" stroked="t" o:allowincell="f" style="position:absolute;left:6786;top:728;width:71;height:71;mso-wrap-style:none;v-text-anchor:middle;rotation:71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6869,787" to="6960,8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070;top:1036;width:188;height:72">
                  <v:oval id="shape_0" fillcolor="#333333" stroked="t" o:allowincell="f" style="position:absolute;left:7070;top:1036;width:71;height:71;mso-wrap-style:none;v-text-anchor:middle;rotation:48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7157,1075" to="7258,10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081;top:1294;width:153;height:133">
                  <v:oval id="shape_0" fillcolor="#333333" stroked="t" o:allowincell="f" style="position:absolute;left:7081;top:1293;width:71;height:71;mso-wrap-style:none;v-text-anchor:middle;rotation:85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7157,1363" to="7234,14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800;top:420;width:132;height:154">
                  <v:oval id="shape_0" fillcolor="#333333" stroked="t" o:allowincell="f" style="position:absolute;left:6800;top:502;width:71;height:71;mso-wrap-style:none;v-text-anchor:middle;rotation:354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6869,420" to="6932,4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788;top:307;width:170;height:108">
                  <v:oval id="shape_0" fillcolor="#333333" stroked="t" o:allowincell="f" style="position:absolute;left:6787;top:342;width:71;height:71;mso-wrap-style:none;v-text-anchor:middle;rotation:17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6869,307" to="6958,35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643;top:169;width:174;height:99">
                  <v:oval id="shape_0" fillcolor="#333333" stroked="t" o:allowincell="f" style="position:absolute;left:6643;top:196;width:71;height:71;mso-wrap-style:none;v-text-anchor:middle;rotation:21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6725,169" to="6817,21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926;top:888;width:187;height:72">
                  <v:oval id="shape_0" fillcolor="#333333" stroked="t" o:allowincell="f" style="position:absolute;left:6926;top:888;width:71;height:71;mso-wrap-style:none;v-text-anchor:middle;rotation:52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7013,931" to="7113,9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510;top:748;width:188;height:72">
                  <v:oval id="shape_0" fillcolor="#333333" stroked="t" o:allowincell="f" style="position:absolute;left:8510;top:748;width:71;height:71;mso-wrap-style:none;v-text-anchor:middle;rotation:48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8597,787" to="8698,7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798;top:172;width:188;height:72">
                  <v:oval id="shape_0" fillcolor="#333333" stroked="t" o:allowincell="f" style="position:absolute;left:8798;top:172;width:71;height:71;mso-wrap-style:none;v-text-anchor:middle;rotation:48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8885,211" to="8986,2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659;top:889;width:174;height:99">
                  <v:oval id="shape_0" fillcolor="#333333" stroked="t" o:allowincell="f" style="position:absolute;left:8659;top:916;width:71;height:71;mso-wrap-style:none;v-text-anchor:middle;rotation:21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8741,889" to="8833,93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371;top:1033;width:174;height:99">
                  <v:oval id="shape_0" fillcolor="#333333" stroked="t" o:allowincell="f" style="position:absolute;left:8371;top:1060;width:71;height:71;mso-wrap-style:none;v-text-anchor:middle;rotation:21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8453,1033" to="8545,10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691;top:401;width:76;height:183">
                  <v:oval id="shape_0" fillcolor="#333333" stroked="t" o:allowincell="f" style="position:absolute;left:8691;top:512;width:71;height:71;mso-wrap-style:none;v-text-anchor:middle;rotation:330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8741,401" to="8767,4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547;top:1121;width:76;height:183">
                  <v:oval id="shape_0" fillcolor="#333333" stroked="t" o:allowincell="f" style="position:absolute;left:8547;top:1232;width:71;height:71;mso-wrap-style:none;v-text-anchor:middle;rotation:330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8597,1121" to="8623,12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979;top:-31;width:76;height:183">
                  <v:oval id="shape_0" fillcolor="#333333" stroked="t" o:allowincell="f" style="position:absolute;left:8979;top:80;width:71;height:71;mso-wrap-style:none;v-text-anchor:middle;rotation:330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9029,-31" to="9055,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378;top:1293;width:151;height:136">
                  <v:oval id="shape_0" fillcolor="#333333" stroked="t" o:allowincell="f" style="position:absolute;left:8378;top:1293;width:71;height:71;mso-wrap-style:none;v-text-anchor:middle;rotation:86">
                    <v:fill o:detectmouseclick="t" type="solid" color2="#cccccc"/>
                    <v:stroke color="black" weight="19080" joinstyle="miter" endcap="flat"/>
                    <w10:wrap type="none"/>
                  </v:oval>
                  <v:line id="shape_0" from="8453,1363" to="8528,14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944495</wp:posOffset>
                </wp:positionH>
                <wp:positionV relativeFrom="paragraph">
                  <wp:posOffset>-3175</wp:posOffset>
                </wp:positionV>
                <wp:extent cx="0" cy="914400"/>
                <wp:effectExtent l="14605" t="0" r="1460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-0.25pt" to="231.85pt,71.7pt" stroked="t" o:allowincell="f" style="position:absolute">
                <v:stroke color="#99cc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950335</wp:posOffset>
                </wp:positionH>
                <wp:positionV relativeFrom="paragraph">
                  <wp:posOffset>88265</wp:posOffset>
                </wp:positionV>
                <wp:extent cx="457200" cy="822960"/>
                <wp:effectExtent l="14605" t="14605" r="15240" b="1524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152">
                              <a:moveTo>
                                <a:pt x="0" y="0"/>
                              </a:moveTo>
                              <a:cubicBezTo>
                                <a:pt x="96" y="120"/>
                                <a:pt x="192" y="240"/>
                                <a:pt x="288" y="432"/>
                              </a:cubicBezTo>
                              <a:cubicBezTo>
                                <a:pt x="384" y="624"/>
                                <a:pt x="480" y="888"/>
                                <a:pt x="576" y="115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152" path="m0,0c96,120,192,240,288,432c384,624,480,888,576,1152e" stroked="t" o:allowincell="f" style="position:absolute;margin-left:311.05pt;margin-top:6.95pt;width:35.95pt;height:64.7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504815</wp:posOffset>
                </wp:positionH>
                <wp:positionV relativeFrom="paragraph">
                  <wp:posOffset>88265</wp:posOffset>
                </wp:positionV>
                <wp:extent cx="365760" cy="822960"/>
                <wp:effectExtent l="14605" t="14605" r="15240" b="1524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296">
                              <a:moveTo>
                                <a:pt x="0" y="1296"/>
                              </a:moveTo>
                              <a:cubicBezTo>
                                <a:pt x="96" y="1044"/>
                                <a:pt x="192" y="792"/>
                                <a:pt x="288" y="576"/>
                              </a:cubicBezTo>
                              <a:cubicBezTo>
                                <a:pt x="384" y="360"/>
                                <a:pt x="552" y="96"/>
                                <a:pt x="576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cc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296" path="m0,1296c96,1044,192,792,288,576c384,360,552,96,576,0e" stroked="t" o:allowincell="f" style="position:absolute;margin-left:433.45pt;margin-top:6.95pt;width:28.75pt;height:64.75pt;mso-wrap-style:none;v-text-anchor:middle">
                <v:fill o:detectmouseclick="t" on="false"/>
                <v:stroke color="#00ccff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. Registros compuest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932815</wp:posOffset>
                </wp:positionH>
                <wp:positionV relativeFrom="paragraph">
                  <wp:posOffset>170815</wp:posOffset>
                </wp:positionV>
                <wp:extent cx="365760" cy="356870"/>
                <wp:effectExtent l="9525" t="9525" r="9525" b="952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56760"/>
                        </a:xfrm>
                        <a:prstGeom prst="rect">
                          <a:avLst/>
                        </a:prstGeom>
                        <a:blipFill rotWithShape="0">
                          <a:blip r:embed="rId478"/>
                          <a:tile tx="0" ty="0" sx="100000" sy="100000" algn="ctr"/>
                        </a:blipFill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5pt;margin-top:13.45pt;width:28.75pt;height:28.05pt;mso-wrap-style:none;v-text-anchor:middle">
                <v:imagedata r:id="rId479" o:detectmouseclick="t"/>
                <v:stroke color="#333333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932815</wp:posOffset>
                </wp:positionH>
                <wp:positionV relativeFrom="paragraph">
                  <wp:posOffset>527685</wp:posOffset>
                </wp:positionV>
                <wp:extent cx="365760" cy="356235"/>
                <wp:effectExtent l="9525" t="10160" r="9525" b="889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56400"/>
                        </a:xfrm>
                        <a:prstGeom prst="rect">
                          <a:avLst/>
                        </a:prstGeom>
                        <a:blipFill rotWithShape="0">
                          <a:blip r:embed="rId48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5pt;margin-top:41.55pt;width:28.75pt;height:28pt;mso-wrap-style:none;v-text-anchor:middle">
                <v:imagedata r:id="rId481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32815</wp:posOffset>
                </wp:positionH>
                <wp:positionV relativeFrom="paragraph">
                  <wp:posOffset>883920</wp:posOffset>
                </wp:positionV>
                <wp:extent cx="365760" cy="1248410"/>
                <wp:effectExtent l="9525" t="9525" r="9525" b="952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248480"/>
                        </a:xfrm>
                        <a:prstGeom prst="rect">
                          <a:avLst/>
                        </a:prstGeom>
                        <a:blipFill rotWithShape="0">
                          <a:blip r:embed="rId48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5pt;margin-top:69.6pt;width:28.75pt;height:98.25pt;mso-wrap-style:none;v-text-anchor:middle">
                <v:imagedata r:id="rId483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932815</wp:posOffset>
                </wp:positionH>
                <wp:positionV relativeFrom="paragraph">
                  <wp:posOffset>2132330</wp:posOffset>
                </wp:positionV>
                <wp:extent cx="365760" cy="445770"/>
                <wp:effectExtent l="9525" t="9525" r="9525" b="952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45680"/>
                        </a:xfrm>
                        <a:prstGeom prst="rect">
                          <a:avLst/>
                        </a:prstGeom>
                        <a:blipFill rotWithShape="0">
                          <a:blip r:embed="rId48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5pt;margin-top:167.9pt;width:28.75pt;height:35.05pt;mso-wrap-style:none;v-text-anchor:middle">
                <v:imagedata r:id="rId485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32815</wp:posOffset>
                </wp:positionH>
                <wp:positionV relativeFrom="paragraph">
                  <wp:posOffset>1508125</wp:posOffset>
                </wp:positionV>
                <wp:extent cx="365760" cy="0"/>
                <wp:effectExtent l="635" t="9525" r="0" b="952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18.75pt" to="102.2pt,118.7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932815</wp:posOffset>
                </wp:positionH>
                <wp:positionV relativeFrom="paragraph">
                  <wp:posOffset>2578100</wp:posOffset>
                </wp:positionV>
                <wp:extent cx="365760" cy="356235"/>
                <wp:effectExtent l="9525" t="10160" r="9525" b="889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56400"/>
                        </a:xfrm>
                        <a:prstGeom prst="rect">
                          <a:avLst/>
                        </a:prstGeom>
                        <a:blipFill rotWithShape="0">
                          <a:blip r:embed="rId48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5pt;margin-top:203pt;width:28.75pt;height:28pt;mso-wrap-style:none;v-text-anchor:middle">
                <v:imagedata r:id="rId487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932815</wp:posOffset>
                </wp:positionH>
                <wp:positionV relativeFrom="paragraph">
                  <wp:posOffset>2934335</wp:posOffset>
                </wp:positionV>
                <wp:extent cx="365760" cy="535305"/>
                <wp:effectExtent l="9525" t="10160" r="9525" b="889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35320"/>
                        </a:xfrm>
                        <a:prstGeom prst="rect">
                          <a:avLst/>
                        </a:prstGeom>
                        <a:blipFill rotWithShape="0">
                          <a:blip r:embed="rId48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5pt;margin-top:231.05pt;width:28.75pt;height:42.1pt;mso-wrap-style:none;v-text-anchor:middle">
                <v:imagedata r:id="rId489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932815</wp:posOffset>
                </wp:positionH>
                <wp:positionV relativeFrom="paragraph">
                  <wp:posOffset>3469640</wp:posOffset>
                </wp:positionV>
                <wp:extent cx="365760" cy="267335"/>
                <wp:effectExtent l="9525" t="10160" r="9525" b="889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674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73.45pt;margin-top:273.2pt;width:28.75pt;height:21pt;mso-wrap-style:none;v-text-anchor:middle">
                <v:fill o:detectmouseclick="t" type="solid" color2="#cccccc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298575</wp:posOffset>
                </wp:positionH>
                <wp:positionV relativeFrom="paragraph">
                  <wp:posOffset>527685</wp:posOffset>
                </wp:positionV>
                <wp:extent cx="384048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41.55pt" to="404.6pt,41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98575</wp:posOffset>
                </wp:positionH>
                <wp:positionV relativeFrom="paragraph">
                  <wp:posOffset>883920</wp:posOffset>
                </wp:positionV>
                <wp:extent cx="384048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69.6pt" to="404.6pt,69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298575</wp:posOffset>
                </wp:positionH>
                <wp:positionV relativeFrom="paragraph">
                  <wp:posOffset>1508125</wp:posOffset>
                </wp:positionV>
                <wp:extent cx="384048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118.75pt" to="404.6pt,118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298575</wp:posOffset>
                </wp:positionH>
                <wp:positionV relativeFrom="paragraph">
                  <wp:posOffset>2132330</wp:posOffset>
                </wp:positionV>
                <wp:extent cx="384048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167.9pt" to="404.6pt,16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298575</wp:posOffset>
                </wp:positionH>
                <wp:positionV relativeFrom="paragraph">
                  <wp:posOffset>2578100</wp:posOffset>
                </wp:positionV>
                <wp:extent cx="384048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203pt" to="404.6pt,20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298575</wp:posOffset>
                </wp:positionH>
                <wp:positionV relativeFrom="paragraph">
                  <wp:posOffset>2934335</wp:posOffset>
                </wp:positionV>
                <wp:extent cx="384048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231.05pt" to="404.6pt,231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98575</wp:posOffset>
                </wp:positionH>
                <wp:positionV relativeFrom="paragraph">
                  <wp:posOffset>3469640</wp:posOffset>
                </wp:positionV>
                <wp:extent cx="384048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273.2pt" to="404.6pt,273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47215</wp:posOffset>
                </wp:positionH>
                <wp:positionV relativeFrom="paragraph">
                  <wp:posOffset>259715</wp:posOffset>
                </wp:positionV>
                <wp:extent cx="0" cy="347726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20.45pt" to="145.45pt,294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175" distR="112395" simplePos="0" locked="0" layoutInCell="0" allowOverlap="1" relativeHeight="202">
                <wp:simplePos x="0" y="0"/>
                <wp:positionH relativeFrom="column">
                  <wp:posOffset>1595120</wp:posOffset>
                </wp:positionH>
                <wp:positionV relativeFrom="paragraph">
                  <wp:posOffset>228600</wp:posOffset>
                </wp:positionV>
                <wp:extent cx="395605" cy="2451735"/>
                <wp:effectExtent l="0" t="10160" r="0" b="952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45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3" h="3960">
                              <a:moveTo>
                                <a:pt x="402" y="0"/>
                              </a:moveTo>
                              <a:cubicBezTo>
                                <a:pt x="398" y="93"/>
                                <a:pt x="397" y="187"/>
                                <a:pt x="389" y="280"/>
                              </a:cubicBezTo>
                              <a:cubicBezTo>
                                <a:pt x="388" y="294"/>
                                <a:pt x="376" y="306"/>
                                <a:pt x="376" y="320"/>
                              </a:cubicBezTo>
                              <a:cubicBezTo>
                                <a:pt x="376" y="429"/>
                                <a:pt x="398" y="499"/>
                                <a:pt x="416" y="600"/>
                              </a:cubicBezTo>
                              <a:cubicBezTo>
                                <a:pt x="410" y="813"/>
                                <a:pt x="499" y="1059"/>
                                <a:pt x="309" y="1187"/>
                              </a:cubicBezTo>
                              <a:cubicBezTo>
                                <a:pt x="231" y="1419"/>
                                <a:pt x="283" y="1239"/>
                                <a:pt x="269" y="1747"/>
                              </a:cubicBezTo>
                              <a:cubicBezTo>
                                <a:pt x="275" y="2365"/>
                                <a:pt x="0" y="2866"/>
                                <a:pt x="456" y="3174"/>
                              </a:cubicBezTo>
                              <a:cubicBezTo>
                                <a:pt x="465" y="3187"/>
                                <a:pt x="470" y="3204"/>
                                <a:pt x="482" y="3214"/>
                              </a:cubicBezTo>
                              <a:cubicBezTo>
                                <a:pt x="493" y="3223"/>
                                <a:pt x="515" y="3215"/>
                                <a:pt x="522" y="3227"/>
                              </a:cubicBezTo>
                              <a:cubicBezTo>
                                <a:pt x="585" y="3336"/>
                                <a:pt x="479" y="3293"/>
                                <a:pt x="589" y="3320"/>
                              </a:cubicBezTo>
                              <a:cubicBezTo>
                                <a:pt x="623" y="3426"/>
                                <a:pt x="591" y="3291"/>
                                <a:pt x="576" y="3400"/>
                              </a:cubicBezTo>
                              <a:cubicBezTo>
                                <a:pt x="574" y="3412"/>
                                <a:pt x="597" y="3478"/>
                                <a:pt x="602" y="3494"/>
                              </a:cubicBezTo>
                              <a:cubicBezTo>
                                <a:pt x="553" y="3569"/>
                                <a:pt x="553" y="3579"/>
                                <a:pt x="602" y="3654"/>
                              </a:cubicBezTo>
                              <a:cubicBezTo>
                                <a:pt x="575" y="3765"/>
                                <a:pt x="608" y="3654"/>
                                <a:pt x="562" y="3747"/>
                              </a:cubicBezTo>
                              <a:cubicBezTo>
                                <a:pt x="556" y="3760"/>
                                <a:pt x="559" y="3777"/>
                                <a:pt x="549" y="3787"/>
                              </a:cubicBezTo>
                              <a:cubicBezTo>
                                <a:pt x="539" y="3797"/>
                                <a:pt x="522" y="3796"/>
                                <a:pt x="509" y="3800"/>
                              </a:cubicBezTo>
                              <a:cubicBezTo>
                                <a:pt x="437" y="3849"/>
                                <a:pt x="456" y="3868"/>
                                <a:pt x="456" y="396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3,3960" path="m402,0c398,93,397,187,389,280c388,294,376,306,376,320c376,429,398,499,416,600c410,813,499,1059,309,1187c231,1419,283,1239,269,1747c275,2365,0,2866,456,3174c465,3187,470,3204,482,3214c493,3223,515,3215,522,3227c585,3336,479,3293,589,3320c623,3426,591,3291,576,3400c574,3412,597,3478,602,3494c553,3569,553,3579,602,3654c575,3765,608,3654,562,3747c556,3760,559,3777,549,3787c539,3797,522,3796,509,3800c437,3849,456,3868,456,3960e" stroked="t" o:allowincell="f" style="position:absolute;margin-left:125.6pt;margin-top:18pt;width:31.1pt;height:19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203">
                <wp:simplePos x="0" y="0"/>
                <wp:positionH relativeFrom="column">
                  <wp:posOffset>1809750</wp:posOffset>
                </wp:positionH>
                <wp:positionV relativeFrom="paragraph">
                  <wp:posOffset>2663825</wp:posOffset>
                </wp:positionV>
                <wp:extent cx="167640" cy="1064895"/>
                <wp:effectExtent l="0" t="10160" r="10160" b="952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06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1720">
                              <a:moveTo>
                                <a:pt x="118" y="0"/>
                              </a:moveTo>
                              <a:cubicBezTo>
                                <a:pt x="101" y="142"/>
                                <a:pt x="133" y="304"/>
                                <a:pt x="51" y="426"/>
                              </a:cubicBezTo>
                              <a:cubicBezTo>
                                <a:pt x="55" y="608"/>
                                <a:pt x="56" y="791"/>
                                <a:pt x="64" y="973"/>
                              </a:cubicBezTo>
                              <a:cubicBezTo>
                                <a:pt x="82" y="1384"/>
                                <a:pt x="0" y="1282"/>
                                <a:pt x="224" y="1360"/>
                              </a:cubicBezTo>
                              <a:cubicBezTo>
                                <a:pt x="220" y="1378"/>
                                <a:pt x="216" y="1395"/>
                                <a:pt x="211" y="1413"/>
                              </a:cubicBezTo>
                              <a:cubicBezTo>
                                <a:pt x="207" y="1427"/>
                                <a:pt x="194" y="1440"/>
                                <a:pt x="198" y="1453"/>
                              </a:cubicBezTo>
                              <a:cubicBezTo>
                                <a:pt x="208" y="1483"/>
                                <a:pt x="251" y="1533"/>
                                <a:pt x="251" y="1533"/>
                              </a:cubicBezTo>
                              <a:cubicBezTo>
                                <a:pt x="246" y="1540"/>
                                <a:pt x="203" y="1597"/>
                                <a:pt x="211" y="1613"/>
                              </a:cubicBezTo>
                              <a:cubicBezTo>
                                <a:pt x="221" y="1633"/>
                                <a:pt x="246" y="1640"/>
                                <a:pt x="264" y="1653"/>
                              </a:cubicBezTo>
                              <a:cubicBezTo>
                                <a:pt x="230" y="1676"/>
                                <a:pt x="186" y="1690"/>
                                <a:pt x="158" y="172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1720" path="m118,0c101,142,133,304,51,426c55,608,56,791,64,973c82,1384,0,1282,224,1360c220,1378,216,1395,211,1413c207,1427,194,1440,198,1453c208,1483,251,1533,251,1533c246,1540,203,1597,211,1613c221,1633,246,1640,264,1653c230,1676,186,1690,158,1720e" stroked="t" o:allowincell="f" style="position:absolute;margin-left:142.5pt;margin-top:209.75pt;width:13.15pt;height:83.8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578735</wp:posOffset>
                </wp:positionH>
                <wp:positionV relativeFrom="paragraph">
                  <wp:posOffset>170815</wp:posOffset>
                </wp:positionV>
                <wp:extent cx="0" cy="356616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13.45pt" to="203.05pt,294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317750</wp:posOffset>
                </wp:positionH>
                <wp:positionV relativeFrom="paragraph">
                  <wp:posOffset>212090</wp:posOffset>
                </wp:positionV>
                <wp:extent cx="626745" cy="1948180"/>
                <wp:effectExtent l="5715" t="9525" r="6985" b="1016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" cy="194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5" h="3146">
                              <a:moveTo>
                                <a:pt x="398" y="0"/>
                              </a:moveTo>
                              <a:cubicBezTo>
                                <a:pt x="413" y="5"/>
                                <a:pt x="472" y="12"/>
                                <a:pt x="451" y="53"/>
                              </a:cubicBezTo>
                              <a:cubicBezTo>
                                <a:pt x="445" y="65"/>
                                <a:pt x="424" y="62"/>
                                <a:pt x="411" y="66"/>
                              </a:cubicBezTo>
                              <a:cubicBezTo>
                                <a:pt x="431" y="127"/>
                                <a:pt x="434" y="138"/>
                                <a:pt x="371" y="160"/>
                              </a:cubicBezTo>
                              <a:cubicBezTo>
                                <a:pt x="375" y="173"/>
                                <a:pt x="374" y="190"/>
                                <a:pt x="384" y="200"/>
                              </a:cubicBezTo>
                              <a:cubicBezTo>
                                <a:pt x="398" y="214"/>
                                <a:pt x="433" y="207"/>
                                <a:pt x="438" y="226"/>
                              </a:cubicBezTo>
                              <a:cubicBezTo>
                                <a:pt x="445" y="253"/>
                                <a:pt x="411" y="306"/>
                                <a:pt x="411" y="306"/>
                              </a:cubicBezTo>
                              <a:cubicBezTo>
                                <a:pt x="420" y="324"/>
                                <a:pt x="428" y="342"/>
                                <a:pt x="438" y="360"/>
                              </a:cubicBezTo>
                              <a:cubicBezTo>
                                <a:pt x="446" y="374"/>
                                <a:pt x="464" y="384"/>
                                <a:pt x="464" y="400"/>
                              </a:cubicBezTo>
                              <a:cubicBezTo>
                                <a:pt x="464" y="425"/>
                                <a:pt x="376" y="488"/>
                                <a:pt x="358" y="506"/>
                              </a:cubicBezTo>
                              <a:cubicBezTo>
                                <a:pt x="371" y="519"/>
                                <a:pt x="386" y="531"/>
                                <a:pt x="398" y="546"/>
                              </a:cubicBezTo>
                              <a:cubicBezTo>
                                <a:pt x="408" y="558"/>
                                <a:pt x="432" y="572"/>
                                <a:pt x="424" y="586"/>
                              </a:cubicBezTo>
                              <a:cubicBezTo>
                                <a:pt x="408" y="614"/>
                                <a:pt x="344" y="640"/>
                                <a:pt x="344" y="640"/>
                              </a:cubicBezTo>
                              <a:cubicBezTo>
                                <a:pt x="384" y="666"/>
                                <a:pt x="424" y="680"/>
                                <a:pt x="464" y="706"/>
                              </a:cubicBezTo>
                              <a:cubicBezTo>
                                <a:pt x="432" y="756"/>
                                <a:pt x="403" y="757"/>
                                <a:pt x="384" y="813"/>
                              </a:cubicBezTo>
                              <a:cubicBezTo>
                                <a:pt x="397" y="822"/>
                                <a:pt x="455" y="854"/>
                                <a:pt x="451" y="880"/>
                              </a:cubicBezTo>
                              <a:cubicBezTo>
                                <a:pt x="448" y="899"/>
                                <a:pt x="424" y="907"/>
                                <a:pt x="411" y="920"/>
                              </a:cubicBezTo>
                              <a:cubicBezTo>
                                <a:pt x="415" y="938"/>
                                <a:pt x="413" y="959"/>
                                <a:pt x="424" y="973"/>
                              </a:cubicBezTo>
                              <a:cubicBezTo>
                                <a:pt x="433" y="984"/>
                                <a:pt x="454" y="976"/>
                                <a:pt x="464" y="986"/>
                              </a:cubicBezTo>
                              <a:cubicBezTo>
                                <a:pt x="474" y="996"/>
                                <a:pt x="473" y="1013"/>
                                <a:pt x="478" y="1026"/>
                              </a:cubicBezTo>
                              <a:cubicBezTo>
                                <a:pt x="429" y="1059"/>
                                <a:pt x="427" y="1088"/>
                                <a:pt x="371" y="1106"/>
                              </a:cubicBezTo>
                              <a:cubicBezTo>
                                <a:pt x="317" y="1142"/>
                                <a:pt x="260" y="1158"/>
                                <a:pt x="198" y="1173"/>
                              </a:cubicBezTo>
                              <a:cubicBezTo>
                                <a:pt x="187" y="1181"/>
                                <a:pt x="125" y="1215"/>
                                <a:pt x="131" y="1240"/>
                              </a:cubicBezTo>
                              <a:cubicBezTo>
                                <a:pt x="134" y="1254"/>
                                <a:pt x="158" y="1249"/>
                                <a:pt x="171" y="1253"/>
                              </a:cubicBezTo>
                              <a:cubicBezTo>
                                <a:pt x="127" y="1319"/>
                                <a:pt x="105" y="1306"/>
                                <a:pt x="24" y="1320"/>
                              </a:cubicBezTo>
                              <a:cubicBezTo>
                                <a:pt x="20" y="1333"/>
                                <a:pt x="0" y="1352"/>
                                <a:pt x="11" y="1360"/>
                              </a:cubicBezTo>
                              <a:cubicBezTo>
                                <a:pt x="41" y="1381"/>
                                <a:pt x="118" y="1386"/>
                                <a:pt x="118" y="1386"/>
                              </a:cubicBezTo>
                              <a:cubicBezTo>
                                <a:pt x="109" y="1399"/>
                                <a:pt x="104" y="1416"/>
                                <a:pt x="91" y="1426"/>
                              </a:cubicBezTo>
                              <a:cubicBezTo>
                                <a:pt x="48" y="1461"/>
                                <a:pt x="12" y="1410"/>
                                <a:pt x="104" y="1480"/>
                              </a:cubicBezTo>
                              <a:cubicBezTo>
                                <a:pt x="86" y="1489"/>
                                <a:pt x="65" y="1492"/>
                                <a:pt x="51" y="1506"/>
                              </a:cubicBezTo>
                              <a:cubicBezTo>
                                <a:pt x="4" y="1553"/>
                                <a:pt x="54" y="1548"/>
                                <a:pt x="78" y="1560"/>
                              </a:cubicBezTo>
                              <a:cubicBezTo>
                                <a:pt x="92" y="1567"/>
                                <a:pt x="105" y="1577"/>
                                <a:pt x="118" y="1586"/>
                              </a:cubicBezTo>
                              <a:cubicBezTo>
                                <a:pt x="180" y="1682"/>
                                <a:pt x="130" y="1575"/>
                                <a:pt x="104" y="1653"/>
                              </a:cubicBezTo>
                              <a:cubicBezTo>
                                <a:pt x="102" y="1659"/>
                                <a:pt x="127" y="1735"/>
                                <a:pt x="131" y="1746"/>
                              </a:cubicBezTo>
                              <a:cubicBezTo>
                                <a:pt x="102" y="1789"/>
                                <a:pt x="67" y="1809"/>
                                <a:pt x="38" y="1853"/>
                              </a:cubicBezTo>
                              <a:cubicBezTo>
                                <a:pt x="47" y="1866"/>
                                <a:pt x="52" y="1883"/>
                                <a:pt x="64" y="1893"/>
                              </a:cubicBezTo>
                              <a:cubicBezTo>
                                <a:pt x="75" y="1902"/>
                                <a:pt x="98" y="1894"/>
                                <a:pt x="104" y="1906"/>
                              </a:cubicBezTo>
                              <a:cubicBezTo>
                                <a:pt x="112" y="1922"/>
                                <a:pt x="69" y="1979"/>
                                <a:pt x="64" y="1986"/>
                              </a:cubicBezTo>
                              <a:cubicBezTo>
                                <a:pt x="82" y="1991"/>
                                <a:pt x="108" y="1984"/>
                                <a:pt x="118" y="2000"/>
                              </a:cubicBezTo>
                              <a:cubicBezTo>
                                <a:pt x="138" y="2034"/>
                                <a:pt x="55" y="2074"/>
                                <a:pt x="144" y="2080"/>
                              </a:cubicBezTo>
                              <a:cubicBezTo>
                                <a:pt x="313" y="2092"/>
                                <a:pt x="482" y="2089"/>
                                <a:pt x="651" y="2093"/>
                              </a:cubicBezTo>
                              <a:cubicBezTo>
                                <a:pt x="738" y="2102"/>
                                <a:pt x="820" y="2112"/>
                                <a:pt x="904" y="2133"/>
                              </a:cubicBezTo>
                              <a:cubicBezTo>
                                <a:pt x="877" y="2216"/>
                                <a:pt x="889" y="2210"/>
                                <a:pt x="971" y="2226"/>
                              </a:cubicBezTo>
                              <a:cubicBezTo>
                                <a:pt x="975" y="2248"/>
                                <a:pt x="971" y="2274"/>
                                <a:pt x="984" y="2293"/>
                              </a:cubicBezTo>
                              <a:cubicBezTo>
                                <a:pt x="992" y="2305"/>
                                <a:pt x="1014" y="2296"/>
                                <a:pt x="1024" y="2306"/>
                              </a:cubicBezTo>
                              <a:cubicBezTo>
                                <a:pt x="1034" y="2316"/>
                                <a:pt x="1033" y="2333"/>
                                <a:pt x="1038" y="2346"/>
                              </a:cubicBezTo>
                              <a:cubicBezTo>
                                <a:pt x="1025" y="2359"/>
                                <a:pt x="1007" y="2370"/>
                                <a:pt x="998" y="2386"/>
                              </a:cubicBezTo>
                              <a:cubicBezTo>
                                <a:pt x="984" y="2411"/>
                                <a:pt x="971" y="2466"/>
                                <a:pt x="971" y="2466"/>
                              </a:cubicBezTo>
                              <a:cubicBezTo>
                                <a:pt x="989" y="2479"/>
                                <a:pt x="1005" y="2494"/>
                                <a:pt x="1024" y="2506"/>
                              </a:cubicBezTo>
                              <a:cubicBezTo>
                                <a:pt x="1041" y="2517"/>
                                <a:pt x="1068" y="2516"/>
                                <a:pt x="1078" y="2533"/>
                              </a:cubicBezTo>
                              <a:cubicBezTo>
                                <a:pt x="1085" y="2545"/>
                                <a:pt x="1073" y="2562"/>
                                <a:pt x="1064" y="2573"/>
                              </a:cubicBezTo>
                              <a:cubicBezTo>
                                <a:pt x="1050" y="2590"/>
                                <a:pt x="1027" y="2597"/>
                                <a:pt x="1011" y="2613"/>
                              </a:cubicBezTo>
                              <a:cubicBezTo>
                                <a:pt x="986" y="2638"/>
                                <a:pt x="969" y="2668"/>
                                <a:pt x="944" y="2693"/>
                              </a:cubicBezTo>
                              <a:cubicBezTo>
                                <a:pt x="905" y="2813"/>
                                <a:pt x="943" y="2651"/>
                                <a:pt x="971" y="2760"/>
                              </a:cubicBezTo>
                              <a:cubicBezTo>
                                <a:pt x="978" y="2786"/>
                                <a:pt x="965" y="2814"/>
                                <a:pt x="958" y="2840"/>
                              </a:cubicBezTo>
                              <a:cubicBezTo>
                                <a:pt x="951" y="2867"/>
                                <a:pt x="940" y="2893"/>
                                <a:pt x="931" y="2920"/>
                              </a:cubicBezTo>
                              <a:cubicBezTo>
                                <a:pt x="925" y="2937"/>
                                <a:pt x="932" y="2961"/>
                                <a:pt x="918" y="2973"/>
                              </a:cubicBezTo>
                              <a:cubicBezTo>
                                <a:pt x="897" y="2991"/>
                                <a:pt x="838" y="3000"/>
                                <a:pt x="838" y="3000"/>
                              </a:cubicBezTo>
                              <a:cubicBezTo>
                                <a:pt x="804" y="3096"/>
                                <a:pt x="840" y="3032"/>
                                <a:pt x="651" y="3053"/>
                              </a:cubicBezTo>
                              <a:cubicBezTo>
                                <a:pt x="628" y="3055"/>
                                <a:pt x="606" y="3060"/>
                                <a:pt x="584" y="3066"/>
                              </a:cubicBezTo>
                              <a:cubicBezTo>
                                <a:pt x="557" y="3073"/>
                                <a:pt x="504" y="3093"/>
                                <a:pt x="504" y="3093"/>
                              </a:cubicBezTo>
                              <a:cubicBezTo>
                                <a:pt x="491" y="3102"/>
                                <a:pt x="478" y="3113"/>
                                <a:pt x="464" y="3120"/>
                              </a:cubicBezTo>
                              <a:cubicBezTo>
                                <a:pt x="451" y="3126"/>
                                <a:pt x="436" y="3125"/>
                                <a:pt x="424" y="3133"/>
                              </a:cubicBezTo>
                              <a:cubicBezTo>
                                <a:pt x="420" y="3135"/>
                                <a:pt x="424" y="3142"/>
                                <a:pt x="424" y="314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5,3146" path="m398,0c413,5,472,12,451,53c445,65,424,62,411,66c431,127,434,138,371,160c375,173,374,190,384,200c398,214,433,207,438,226c445,253,411,306,411,306c420,324,428,342,438,360c446,374,464,384,464,400c464,425,376,488,358,506c371,519,386,531,398,546c408,558,432,572,424,586c408,614,344,640,344,640c384,666,424,680,464,706c432,756,403,757,384,813c397,822,455,854,451,880c448,899,424,907,411,920c415,938,413,959,424,973c433,984,454,976,464,986c474,996,473,1013,478,1026c429,1059,427,1088,371,1106c317,1142,260,1158,198,1173c187,1181,125,1215,131,1240c134,1254,158,1249,171,1253c127,1319,105,1306,24,1320c20,1333,0,1352,11,1360c41,1381,118,1386,118,1386c109,1399,104,1416,91,1426c48,1461,12,1410,104,1480c86,1489,65,1492,51,1506c4,1553,54,1548,78,1560c92,1567,105,1577,118,1586c180,1682,130,1575,104,1653c102,1659,127,1735,131,1746c102,1789,67,1809,38,1853c47,1866,52,1883,64,1893c75,1902,98,1894,104,1906c112,1922,69,1979,64,1986c82,1991,108,1984,118,2000c138,2034,55,2074,144,2080c313,2092,482,2089,651,2093c738,2102,820,2112,904,2133c877,2216,889,2210,971,2226c975,2248,971,2274,984,2293c992,2305,1014,2296,1024,2306c1034,2316,1033,2333,1038,2346c1025,2359,1007,2370,998,2386c984,2411,971,2466,971,2466c989,2479,1005,2494,1024,2506c1041,2517,1068,2516,1078,2533c1085,2545,1073,2562,1064,2573c1050,2590,1027,2597,1011,2613c986,2638,969,2668,944,2693c905,2813,943,2651,971,2760c978,2786,965,2814,958,2840c951,2867,940,2893,931,2920c925,2937,932,2961,918,2973c897,2991,838,3000,838,3000c804,3096,840,3032,651,3053c628,3055,606,3060,584,3066c557,3073,504,3093,504,3093c491,3102,478,3113,464,3120c451,3126,436,3125,424,3133c420,3135,424,3142,424,3146e" stroked="t" o:allowincell="f" style="position:absolute;margin-left:182.5pt;margin-top:16.7pt;width:49.3pt;height:153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307590</wp:posOffset>
                </wp:positionH>
                <wp:positionV relativeFrom="paragraph">
                  <wp:posOffset>2152015</wp:posOffset>
                </wp:positionV>
                <wp:extent cx="296545" cy="1584960"/>
                <wp:effectExtent l="10160" t="9525" r="10160" b="1016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5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" h="2560">
                              <a:moveTo>
                                <a:pt x="414" y="0"/>
                              </a:moveTo>
                              <a:cubicBezTo>
                                <a:pt x="405" y="27"/>
                                <a:pt x="396" y="53"/>
                                <a:pt x="387" y="80"/>
                              </a:cubicBezTo>
                              <a:cubicBezTo>
                                <a:pt x="383" y="93"/>
                                <a:pt x="374" y="120"/>
                                <a:pt x="374" y="120"/>
                              </a:cubicBezTo>
                              <a:cubicBezTo>
                                <a:pt x="406" y="170"/>
                                <a:pt x="435" y="171"/>
                                <a:pt x="454" y="227"/>
                              </a:cubicBezTo>
                              <a:cubicBezTo>
                                <a:pt x="410" y="271"/>
                                <a:pt x="345" y="288"/>
                                <a:pt x="387" y="347"/>
                              </a:cubicBezTo>
                              <a:cubicBezTo>
                                <a:pt x="401" y="367"/>
                                <a:pt x="424" y="381"/>
                                <a:pt x="440" y="400"/>
                              </a:cubicBezTo>
                              <a:cubicBezTo>
                                <a:pt x="450" y="412"/>
                                <a:pt x="458" y="427"/>
                                <a:pt x="467" y="440"/>
                              </a:cubicBezTo>
                              <a:cubicBezTo>
                                <a:pt x="445" y="506"/>
                                <a:pt x="423" y="481"/>
                                <a:pt x="400" y="547"/>
                              </a:cubicBezTo>
                              <a:cubicBezTo>
                                <a:pt x="428" y="589"/>
                                <a:pt x="452" y="617"/>
                                <a:pt x="427" y="667"/>
                              </a:cubicBezTo>
                              <a:cubicBezTo>
                                <a:pt x="420" y="681"/>
                                <a:pt x="414" y="699"/>
                                <a:pt x="400" y="707"/>
                              </a:cubicBezTo>
                              <a:cubicBezTo>
                                <a:pt x="376" y="722"/>
                                <a:pt x="320" y="733"/>
                                <a:pt x="320" y="733"/>
                              </a:cubicBezTo>
                              <a:cubicBezTo>
                                <a:pt x="269" y="767"/>
                                <a:pt x="261" y="781"/>
                                <a:pt x="280" y="840"/>
                              </a:cubicBezTo>
                              <a:cubicBezTo>
                                <a:pt x="227" y="922"/>
                                <a:pt x="270" y="832"/>
                                <a:pt x="280" y="947"/>
                              </a:cubicBezTo>
                              <a:cubicBezTo>
                                <a:pt x="282" y="974"/>
                                <a:pt x="271" y="1000"/>
                                <a:pt x="267" y="1027"/>
                              </a:cubicBezTo>
                              <a:cubicBezTo>
                                <a:pt x="271" y="1040"/>
                                <a:pt x="282" y="1053"/>
                                <a:pt x="280" y="1067"/>
                              </a:cubicBezTo>
                              <a:cubicBezTo>
                                <a:pt x="277" y="1083"/>
                                <a:pt x="251" y="1091"/>
                                <a:pt x="254" y="1107"/>
                              </a:cubicBezTo>
                              <a:cubicBezTo>
                                <a:pt x="261" y="1138"/>
                                <a:pt x="307" y="1187"/>
                                <a:pt x="307" y="1187"/>
                              </a:cubicBezTo>
                              <a:cubicBezTo>
                                <a:pt x="303" y="1200"/>
                                <a:pt x="303" y="1216"/>
                                <a:pt x="294" y="1227"/>
                              </a:cubicBezTo>
                              <a:cubicBezTo>
                                <a:pt x="284" y="1239"/>
                                <a:pt x="257" y="1237"/>
                                <a:pt x="254" y="1253"/>
                              </a:cubicBezTo>
                              <a:cubicBezTo>
                                <a:pt x="241" y="1315"/>
                                <a:pt x="430" y="1319"/>
                                <a:pt x="440" y="1320"/>
                              </a:cubicBezTo>
                              <a:cubicBezTo>
                                <a:pt x="436" y="1338"/>
                                <a:pt x="432" y="1355"/>
                                <a:pt x="427" y="1373"/>
                              </a:cubicBezTo>
                              <a:cubicBezTo>
                                <a:pt x="423" y="1387"/>
                                <a:pt x="409" y="1400"/>
                                <a:pt x="414" y="1413"/>
                              </a:cubicBezTo>
                              <a:cubicBezTo>
                                <a:pt x="420" y="1428"/>
                                <a:pt x="441" y="1431"/>
                                <a:pt x="454" y="1440"/>
                              </a:cubicBezTo>
                              <a:cubicBezTo>
                                <a:pt x="436" y="1507"/>
                                <a:pt x="445" y="1521"/>
                                <a:pt x="387" y="1560"/>
                              </a:cubicBezTo>
                              <a:cubicBezTo>
                                <a:pt x="409" y="1626"/>
                                <a:pt x="431" y="1601"/>
                                <a:pt x="454" y="1667"/>
                              </a:cubicBezTo>
                              <a:cubicBezTo>
                                <a:pt x="441" y="1676"/>
                                <a:pt x="418" y="1678"/>
                                <a:pt x="414" y="1693"/>
                              </a:cubicBezTo>
                              <a:cubicBezTo>
                                <a:pt x="407" y="1719"/>
                                <a:pt x="430" y="1782"/>
                                <a:pt x="440" y="1813"/>
                              </a:cubicBezTo>
                              <a:cubicBezTo>
                                <a:pt x="432" y="1845"/>
                                <a:pt x="414" y="1874"/>
                                <a:pt x="414" y="1907"/>
                              </a:cubicBezTo>
                              <a:cubicBezTo>
                                <a:pt x="414" y="1923"/>
                                <a:pt x="434" y="1981"/>
                                <a:pt x="440" y="2000"/>
                              </a:cubicBezTo>
                              <a:cubicBezTo>
                                <a:pt x="407" y="2050"/>
                                <a:pt x="417" y="2127"/>
                                <a:pt x="347" y="2133"/>
                              </a:cubicBezTo>
                              <a:cubicBezTo>
                                <a:pt x="263" y="2141"/>
                                <a:pt x="178" y="2142"/>
                                <a:pt x="94" y="2147"/>
                              </a:cubicBezTo>
                              <a:cubicBezTo>
                                <a:pt x="81" y="2151"/>
                                <a:pt x="57" y="2146"/>
                                <a:pt x="54" y="2160"/>
                              </a:cubicBezTo>
                              <a:cubicBezTo>
                                <a:pt x="43" y="2211"/>
                                <a:pt x="92" y="2217"/>
                                <a:pt x="120" y="2227"/>
                              </a:cubicBezTo>
                              <a:cubicBezTo>
                                <a:pt x="80" y="2253"/>
                                <a:pt x="40" y="2267"/>
                                <a:pt x="0" y="2293"/>
                              </a:cubicBezTo>
                              <a:cubicBezTo>
                                <a:pt x="63" y="2325"/>
                                <a:pt x="91" y="2326"/>
                                <a:pt x="67" y="2400"/>
                              </a:cubicBezTo>
                              <a:cubicBezTo>
                                <a:pt x="80" y="2404"/>
                                <a:pt x="101" y="2401"/>
                                <a:pt x="107" y="2413"/>
                              </a:cubicBezTo>
                              <a:cubicBezTo>
                                <a:pt x="123" y="2445"/>
                                <a:pt x="66" y="2472"/>
                                <a:pt x="54" y="2480"/>
                              </a:cubicBezTo>
                              <a:cubicBezTo>
                                <a:pt x="97" y="2506"/>
                                <a:pt x="129" y="2528"/>
                                <a:pt x="174" y="2547"/>
                              </a:cubicBezTo>
                              <a:cubicBezTo>
                                <a:pt x="187" y="2552"/>
                                <a:pt x="214" y="2560"/>
                                <a:pt x="214" y="256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7,2560" path="m414,0c405,27,396,53,387,80c383,93,374,120,374,120c406,170,435,171,454,227c410,271,345,288,387,347c401,367,424,381,440,400c450,412,458,427,467,440c445,506,423,481,400,547c428,589,452,617,427,667c420,681,414,699,400,707c376,722,320,733,320,733c269,767,261,781,280,840c227,922,270,832,280,947c282,974,271,1000,267,1027c271,1040,282,1053,280,1067c277,1083,251,1091,254,1107c261,1138,307,1187,307,1187c303,1200,303,1216,294,1227c284,1239,257,1237,254,1253c241,1315,430,1319,440,1320c436,1338,432,1355,427,1373c423,1387,409,1400,414,1413c420,1428,441,1431,454,1440c436,1507,445,1521,387,1560c409,1626,431,1601,454,1667c441,1676,418,1678,414,1693c407,1719,430,1782,440,1813c432,1845,414,1874,414,1907c414,1923,434,1981,440,2000c407,2050,417,2127,347,2133c263,2141,178,2142,94,2147c81,2151,57,2146,54,2160c43,2211,92,2217,120,2227c80,2253,40,2267,0,2293c63,2325,91,2326,67,2400c80,2404,101,2401,107,2413c123,2445,66,2472,54,2480c97,2506,129,2528,174,2547c187,2552,214,2560,214,2560e" stroked="t" o:allowincell="f" style="position:absolute;margin-left:181.7pt;margin-top:169.45pt;width:23.3pt;height:124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481070</wp:posOffset>
                </wp:positionH>
                <wp:positionV relativeFrom="paragraph">
                  <wp:posOffset>165100</wp:posOffset>
                </wp:positionV>
                <wp:extent cx="0" cy="356616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13pt" to="274.1pt,293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208">
                <wp:simplePos x="0" y="0"/>
                <wp:positionH relativeFrom="column">
                  <wp:posOffset>3258820</wp:posOffset>
                </wp:positionH>
                <wp:positionV relativeFrom="paragraph">
                  <wp:posOffset>195580</wp:posOffset>
                </wp:positionV>
                <wp:extent cx="92075" cy="1956435"/>
                <wp:effectExtent l="0" t="10160" r="7620" b="952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95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3160">
                              <a:moveTo>
                                <a:pt x="89" y="0"/>
                              </a:moveTo>
                              <a:cubicBezTo>
                                <a:pt x="24" y="98"/>
                                <a:pt x="10" y="61"/>
                                <a:pt x="89" y="120"/>
                              </a:cubicBezTo>
                              <a:cubicBezTo>
                                <a:pt x="98" y="138"/>
                                <a:pt x="114" y="153"/>
                                <a:pt x="116" y="173"/>
                              </a:cubicBezTo>
                              <a:cubicBezTo>
                                <a:pt x="121" y="215"/>
                                <a:pt x="84" y="275"/>
                                <a:pt x="62" y="307"/>
                              </a:cubicBezTo>
                              <a:cubicBezTo>
                                <a:pt x="106" y="372"/>
                                <a:pt x="90" y="392"/>
                                <a:pt x="49" y="453"/>
                              </a:cubicBezTo>
                              <a:cubicBezTo>
                                <a:pt x="71" y="471"/>
                                <a:pt x="105" y="480"/>
                                <a:pt x="116" y="507"/>
                              </a:cubicBezTo>
                              <a:cubicBezTo>
                                <a:pt x="141" y="570"/>
                                <a:pt x="78" y="626"/>
                                <a:pt x="36" y="653"/>
                              </a:cubicBezTo>
                              <a:cubicBezTo>
                                <a:pt x="9" y="730"/>
                                <a:pt x="51" y="742"/>
                                <a:pt x="76" y="813"/>
                              </a:cubicBezTo>
                              <a:cubicBezTo>
                                <a:pt x="71" y="835"/>
                                <a:pt x="68" y="858"/>
                                <a:pt x="62" y="880"/>
                              </a:cubicBezTo>
                              <a:cubicBezTo>
                                <a:pt x="59" y="894"/>
                                <a:pt x="47" y="906"/>
                                <a:pt x="49" y="920"/>
                              </a:cubicBezTo>
                              <a:cubicBezTo>
                                <a:pt x="55" y="953"/>
                                <a:pt x="93" y="971"/>
                                <a:pt x="116" y="987"/>
                              </a:cubicBezTo>
                              <a:cubicBezTo>
                                <a:pt x="92" y="1045"/>
                                <a:pt x="55" y="1089"/>
                                <a:pt x="36" y="1147"/>
                              </a:cubicBezTo>
                              <a:cubicBezTo>
                                <a:pt x="52" y="1197"/>
                                <a:pt x="87" y="1223"/>
                                <a:pt x="116" y="1267"/>
                              </a:cubicBezTo>
                              <a:cubicBezTo>
                                <a:pt x="107" y="1280"/>
                                <a:pt x="100" y="1296"/>
                                <a:pt x="89" y="1307"/>
                              </a:cubicBezTo>
                              <a:cubicBezTo>
                                <a:pt x="78" y="1318"/>
                                <a:pt x="51" y="1317"/>
                                <a:pt x="49" y="1333"/>
                              </a:cubicBezTo>
                              <a:cubicBezTo>
                                <a:pt x="46" y="1361"/>
                                <a:pt x="76" y="1413"/>
                                <a:pt x="76" y="1413"/>
                              </a:cubicBezTo>
                              <a:cubicBezTo>
                                <a:pt x="60" y="1491"/>
                                <a:pt x="34" y="1497"/>
                                <a:pt x="76" y="1560"/>
                              </a:cubicBezTo>
                              <a:cubicBezTo>
                                <a:pt x="49" y="1640"/>
                                <a:pt x="0" y="1678"/>
                                <a:pt x="76" y="1733"/>
                              </a:cubicBezTo>
                              <a:cubicBezTo>
                                <a:pt x="91" y="1744"/>
                                <a:pt x="111" y="1742"/>
                                <a:pt x="129" y="1747"/>
                              </a:cubicBezTo>
                              <a:cubicBezTo>
                                <a:pt x="133" y="1760"/>
                                <a:pt x="145" y="1773"/>
                                <a:pt x="142" y="1787"/>
                              </a:cubicBezTo>
                              <a:cubicBezTo>
                                <a:pt x="128" y="1843"/>
                                <a:pt x="67" y="1886"/>
                                <a:pt x="36" y="1933"/>
                              </a:cubicBezTo>
                              <a:cubicBezTo>
                                <a:pt x="40" y="1946"/>
                                <a:pt x="43" y="1960"/>
                                <a:pt x="49" y="1973"/>
                              </a:cubicBezTo>
                              <a:cubicBezTo>
                                <a:pt x="56" y="1987"/>
                                <a:pt x="74" y="1997"/>
                                <a:pt x="76" y="2013"/>
                              </a:cubicBezTo>
                              <a:cubicBezTo>
                                <a:pt x="80" y="2045"/>
                                <a:pt x="60" y="2099"/>
                                <a:pt x="49" y="2133"/>
                              </a:cubicBezTo>
                              <a:cubicBezTo>
                                <a:pt x="112" y="2218"/>
                                <a:pt x="130" y="2273"/>
                                <a:pt x="62" y="2373"/>
                              </a:cubicBezTo>
                              <a:cubicBezTo>
                                <a:pt x="58" y="2386"/>
                                <a:pt x="43" y="2400"/>
                                <a:pt x="49" y="2413"/>
                              </a:cubicBezTo>
                              <a:cubicBezTo>
                                <a:pt x="59" y="2433"/>
                                <a:pt x="88" y="2436"/>
                                <a:pt x="102" y="2453"/>
                              </a:cubicBezTo>
                              <a:cubicBezTo>
                                <a:pt x="111" y="2464"/>
                                <a:pt x="111" y="2480"/>
                                <a:pt x="116" y="2493"/>
                              </a:cubicBezTo>
                              <a:cubicBezTo>
                                <a:pt x="91" y="2544"/>
                                <a:pt x="53" y="2574"/>
                                <a:pt x="36" y="2627"/>
                              </a:cubicBezTo>
                              <a:cubicBezTo>
                                <a:pt x="37" y="2630"/>
                                <a:pt x="78" y="2707"/>
                                <a:pt x="76" y="2720"/>
                              </a:cubicBezTo>
                              <a:cubicBezTo>
                                <a:pt x="71" y="2758"/>
                                <a:pt x="48" y="2791"/>
                                <a:pt x="36" y="2827"/>
                              </a:cubicBezTo>
                              <a:cubicBezTo>
                                <a:pt x="58" y="2895"/>
                                <a:pt x="80" y="2865"/>
                                <a:pt x="102" y="2933"/>
                              </a:cubicBezTo>
                              <a:cubicBezTo>
                                <a:pt x="80" y="3000"/>
                                <a:pt x="58" y="2973"/>
                                <a:pt x="36" y="3040"/>
                              </a:cubicBezTo>
                              <a:cubicBezTo>
                                <a:pt x="49" y="3053"/>
                                <a:pt x="60" y="3070"/>
                                <a:pt x="76" y="3080"/>
                              </a:cubicBezTo>
                              <a:cubicBezTo>
                                <a:pt x="88" y="3088"/>
                                <a:pt x="110" y="3080"/>
                                <a:pt x="116" y="3093"/>
                              </a:cubicBezTo>
                              <a:cubicBezTo>
                                <a:pt x="126" y="3113"/>
                                <a:pt x="116" y="3138"/>
                                <a:pt x="116" y="316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3160" path="m89,0c24,98,10,61,89,120c98,138,114,153,116,173c121,215,84,275,62,307c106,372,90,392,49,453c71,471,105,480,116,507c141,570,78,626,36,653c9,730,51,742,76,813c71,835,68,858,62,880c59,894,47,906,49,920c55,953,93,971,116,987c92,1045,55,1089,36,1147c52,1197,87,1223,116,1267c107,1280,100,1296,89,1307c78,1318,51,1317,49,1333c46,1361,76,1413,76,1413c60,1491,34,1497,76,1560c49,1640,0,1678,76,1733c91,1744,111,1742,129,1747c133,1760,145,1773,142,1787c128,1843,67,1886,36,1933c40,1946,43,1960,49,1973c56,1987,74,1997,76,2013c80,2045,60,2099,49,2133c112,2218,130,2273,62,2373c58,2386,43,2400,49,2413c59,2433,88,2436,102,2453c111,2464,111,2480,116,2493c91,2544,53,2574,36,2627c37,2630,78,2707,76,2720c71,2758,48,2791,36,2827c58,2895,80,2865,102,2933c80,3000,58,2973,36,3040c49,3053,60,3070,76,3080c88,3088,110,3080,116,3093c126,3113,116,3138,116,3160e" stroked="t" o:allowincell="f" style="position:absolute;margin-left:256.6pt;margin-top:15.4pt;width:7.2pt;height:154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958465</wp:posOffset>
                </wp:positionH>
                <wp:positionV relativeFrom="paragraph">
                  <wp:posOffset>2138680</wp:posOffset>
                </wp:positionV>
                <wp:extent cx="542925" cy="1583055"/>
                <wp:effectExtent l="1905" t="5080" r="9525" b="889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58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2557">
                              <a:moveTo>
                                <a:pt x="589" y="9"/>
                              </a:moveTo>
                              <a:cubicBezTo>
                                <a:pt x="638" y="15"/>
                                <a:pt x="700" y="0"/>
                                <a:pt x="735" y="35"/>
                              </a:cubicBezTo>
                              <a:cubicBezTo>
                                <a:pt x="745" y="45"/>
                                <a:pt x="740" y="64"/>
                                <a:pt x="749" y="75"/>
                              </a:cubicBezTo>
                              <a:cubicBezTo>
                                <a:pt x="794" y="127"/>
                                <a:pt x="804" y="125"/>
                                <a:pt x="855" y="142"/>
                              </a:cubicBezTo>
                              <a:cubicBezTo>
                                <a:pt x="848" y="145"/>
                                <a:pt x="752" y="170"/>
                                <a:pt x="762" y="209"/>
                              </a:cubicBezTo>
                              <a:cubicBezTo>
                                <a:pt x="765" y="223"/>
                                <a:pt x="789" y="218"/>
                                <a:pt x="802" y="222"/>
                              </a:cubicBezTo>
                              <a:cubicBezTo>
                                <a:pt x="798" y="249"/>
                                <a:pt x="803" y="279"/>
                                <a:pt x="789" y="302"/>
                              </a:cubicBezTo>
                              <a:cubicBezTo>
                                <a:pt x="778" y="319"/>
                                <a:pt x="743" y="310"/>
                                <a:pt x="735" y="329"/>
                              </a:cubicBezTo>
                              <a:cubicBezTo>
                                <a:pt x="719" y="368"/>
                                <a:pt x="842" y="395"/>
                                <a:pt x="842" y="395"/>
                              </a:cubicBezTo>
                              <a:cubicBezTo>
                                <a:pt x="829" y="400"/>
                                <a:pt x="808" y="396"/>
                                <a:pt x="802" y="409"/>
                              </a:cubicBezTo>
                              <a:cubicBezTo>
                                <a:pt x="786" y="442"/>
                                <a:pt x="842" y="467"/>
                                <a:pt x="855" y="475"/>
                              </a:cubicBezTo>
                              <a:cubicBezTo>
                                <a:pt x="842" y="488"/>
                                <a:pt x="831" y="504"/>
                                <a:pt x="815" y="515"/>
                              </a:cubicBezTo>
                              <a:cubicBezTo>
                                <a:pt x="755" y="556"/>
                                <a:pt x="787" y="494"/>
                                <a:pt x="762" y="569"/>
                              </a:cubicBezTo>
                              <a:cubicBezTo>
                                <a:pt x="789" y="582"/>
                                <a:pt x="828" y="582"/>
                                <a:pt x="842" y="609"/>
                              </a:cubicBezTo>
                              <a:cubicBezTo>
                                <a:pt x="850" y="625"/>
                                <a:pt x="806" y="617"/>
                                <a:pt x="789" y="622"/>
                              </a:cubicBezTo>
                              <a:cubicBezTo>
                                <a:pt x="749" y="634"/>
                                <a:pt x="709" y="649"/>
                                <a:pt x="669" y="662"/>
                              </a:cubicBezTo>
                              <a:cubicBezTo>
                                <a:pt x="656" y="666"/>
                                <a:pt x="629" y="675"/>
                                <a:pt x="629" y="675"/>
                              </a:cubicBezTo>
                              <a:cubicBezTo>
                                <a:pt x="534" y="739"/>
                                <a:pt x="629" y="684"/>
                                <a:pt x="415" y="715"/>
                              </a:cubicBezTo>
                              <a:cubicBezTo>
                                <a:pt x="338" y="726"/>
                                <a:pt x="249" y="758"/>
                                <a:pt x="175" y="782"/>
                              </a:cubicBezTo>
                              <a:cubicBezTo>
                                <a:pt x="171" y="800"/>
                                <a:pt x="177" y="824"/>
                                <a:pt x="162" y="835"/>
                              </a:cubicBezTo>
                              <a:cubicBezTo>
                                <a:pt x="129" y="859"/>
                                <a:pt x="81" y="849"/>
                                <a:pt x="42" y="862"/>
                              </a:cubicBezTo>
                              <a:cubicBezTo>
                                <a:pt x="51" y="880"/>
                                <a:pt x="55" y="901"/>
                                <a:pt x="69" y="915"/>
                              </a:cubicBezTo>
                              <a:cubicBezTo>
                                <a:pt x="110" y="956"/>
                                <a:pt x="133" y="893"/>
                                <a:pt x="82" y="969"/>
                              </a:cubicBezTo>
                              <a:cubicBezTo>
                                <a:pt x="100" y="982"/>
                                <a:pt x="115" y="999"/>
                                <a:pt x="135" y="1009"/>
                              </a:cubicBezTo>
                              <a:cubicBezTo>
                                <a:pt x="182" y="1032"/>
                                <a:pt x="223" y="1011"/>
                                <a:pt x="149" y="1035"/>
                              </a:cubicBezTo>
                              <a:cubicBezTo>
                                <a:pt x="136" y="1048"/>
                                <a:pt x="112" y="1056"/>
                                <a:pt x="109" y="1075"/>
                              </a:cubicBezTo>
                              <a:cubicBezTo>
                                <a:pt x="106" y="1091"/>
                                <a:pt x="128" y="1101"/>
                                <a:pt x="135" y="1115"/>
                              </a:cubicBezTo>
                              <a:cubicBezTo>
                                <a:pt x="141" y="1128"/>
                                <a:pt x="144" y="1142"/>
                                <a:pt x="149" y="1155"/>
                              </a:cubicBezTo>
                              <a:cubicBezTo>
                                <a:pt x="148" y="1156"/>
                                <a:pt x="78" y="1214"/>
                                <a:pt x="95" y="1235"/>
                              </a:cubicBezTo>
                              <a:cubicBezTo>
                                <a:pt x="110" y="1254"/>
                                <a:pt x="141" y="1251"/>
                                <a:pt x="162" y="1262"/>
                              </a:cubicBezTo>
                              <a:cubicBezTo>
                                <a:pt x="267" y="1315"/>
                                <a:pt x="107" y="1279"/>
                                <a:pt x="322" y="1302"/>
                              </a:cubicBezTo>
                              <a:cubicBezTo>
                                <a:pt x="335" y="1306"/>
                                <a:pt x="356" y="1303"/>
                                <a:pt x="362" y="1315"/>
                              </a:cubicBezTo>
                              <a:cubicBezTo>
                                <a:pt x="382" y="1355"/>
                                <a:pt x="324" y="1364"/>
                                <a:pt x="309" y="1369"/>
                              </a:cubicBezTo>
                              <a:cubicBezTo>
                                <a:pt x="214" y="1509"/>
                                <a:pt x="332" y="1309"/>
                                <a:pt x="309" y="1449"/>
                              </a:cubicBezTo>
                              <a:cubicBezTo>
                                <a:pt x="306" y="1468"/>
                                <a:pt x="282" y="1476"/>
                                <a:pt x="269" y="1489"/>
                              </a:cubicBezTo>
                              <a:cubicBezTo>
                                <a:pt x="264" y="1502"/>
                                <a:pt x="250" y="1516"/>
                                <a:pt x="255" y="1529"/>
                              </a:cubicBezTo>
                              <a:cubicBezTo>
                                <a:pt x="277" y="1585"/>
                                <a:pt x="340" y="1525"/>
                                <a:pt x="255" y="1582"/>
                              </a:cubicBezTo>
                              <a:cubicBezTo>
                                <a:pt x="246" y="1595"/>
                                <a:pt x="226" y="1606"/>
                                <a:pt x="229" y="1622"/>
                              </a:cubicBezTo>
                              <a:cubicBezTo>
                                <a:pt x="234" y="1647"/>
                                <a:pt x="310" y="1659"/>
                                <a:pt x="322" y="1662"/>
                              </a:cubicBezTo>
                              <a:cubicBezTo>
                                <a:pt x="318" y="1684"/>
                                <a:pt x="315" y="1707"/>
                                <a:pt x="309" y="1729"/>
                              </a:cubicBezTo>
                              <a:cubicBezTo>
                                <a:pt x="306" y="1743"/>
                                <a:pt x="293" y="1755"/>
                                <a:pt x="295" y="1769"/>
                              </a:cubicBezTo>
                              <a:cubicBezTo>
                                <a:pt x="298" y="1785"/>
                                <a:pt x="313" y="1796"/>
                                <a:pt x="322" y="1809"/>
                              </a:cubicBezTo>
                              <a:cubicBezTo>
                                <a:pt x="275" y="1844"/>
                                <a:pt x="231" y="1873"/>
                                <a:pt x="189" y="1915"/>
                              </a:cubicBezTo>
                              <a:cubicBezTo>
                                <a:pt x="211" y="1928"/>
                                <a:pt x="232" y="1943"/>
                                <a:pt x="255" y="1955"/>
                              </a:cubicBezTo>
                              <a:cubicBezTo>
                                <a:pt x="268" y="1961"/>
                                <a:pt x="289" y="1956"/>
                                <a:pt x="295" y="1969"/>
                              </a:cubicBezTo>
                              <a:cubicBezTo>
                                <a:pt x="301" y="1982"/>
                                <a:pt x="286" y="1996"/>
                                <a:pt x="282" y="2009"/>
                              </a:cubicBezTo>
                              <a:cubicBezTo>
                                <a:pt x="295" y="2027"/>
                                <a:pt x="318" y="2040"/>
                                <a:pt x="322" y="2062"/>
                              </a:cubicBezTo>
                              <a:cubicBezTo>
                                <a:pt x="354" y="2236"/>
                                <a:pt x="186" y="2162"/>
                                <a:pt x="55" y="2169"/>
                              </a:cubicBezTo>
                              <a:cubicBezTo>
                                <a:pt x="46" y="2182"/>
                                <a:pt x="29" y="2193"/>
                                <a:pt x="29" y="2209"/>
                              </a:cubicBezTo>
                              <a:cubicBezTo>
                                <a:pt x="29" y="2225"/>
                                <a:pt x="49" y="2234"/>
                                <a:pt x="55" y="2249"/>
                              </a:cubicBezTo>
                              <a:cubicBezTo>
                                <a:pt x="68" y="2283"/>
                                <a:pt x="71" y="2320"/>
                                <a:pt x="82" y="2355"/>
                              </a:cubicBezTo>
                              <a:cubicBezTo>
                                <a:pt x="80" y="2357"/>
                                <a:pt x="0" y="2403"/>
                                <a:pt x="15" y="2422"/>
                              </a:cubicBezTo>
                              <a:cubicBezTo>
                                <a:pt x="32" y="2444"/>
                                <a:pt x="95" y="2449"/>
                                <a:pt x="95" y="2449"/>
                              </a:cubicBezTo>
                              <a:cubicBezTo>
                                <a:pt x="66" y="2538"/>
                                <a:pt x="42" y="2523"/>
                                <a:pt x="122" y="2555"/>
                              </a:cubicBezTo>
                              <a:cubicBezTo>
                                <a:pt x="126" y="2557"/>
                                <a:pt x="131" y="2555"/>
                                <a:pt x="135" y="255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2557" path="m589,9c638,15,700,0,735,35c745,45,740,64,749,75c794,127,804,125,855,142c848,145,752,170,762,209c765,223,789,218,802,222c798,249,803,279,789,302c778,319,743,310,735,329c719,368,842,395,842,395c829,400,808,396,802,409c786,442,842,467,855,475c842,488,831,504,815,515c755,556,787,494,762,569c789,582,828,582,842,609c850,625,806,617,789,622c749,634,709,649,669,662c656,666,629,675,629,675c534,739,629,684,415,715c338,726,249,758,175,782c171,800,177,824,162,835c129,859,81,849,42,862c51,880,55,901,69,915c110,956,133,893,82,969c100,982,115,999,135,1009c182,1032,223,1011,149,1035c136,1048,112,1056,109,1075c106,1091,128,1101,135,1115c141,1128,144,1142,149,1155c148,1156,78,1214,95,1235c110,1254,141,1251,162,1262c267,1315,107,1279,322,1302c335,1306,356,1303,362,1315c382,1355,324,1364,309,1369c214,1509,332,1309,309,1449c306,1468,282,1476,269,1489c264,1502,250,1516,255,1529c277,1585,340,1525,255,1582c246,1595,226,1606,229,1622c234,1647,310,1659,322,1662c318,1684,315,1707,309,1729c306,1743,293,1755,295,1769c298,1785,313,1796,322,1809c275,1844,231,1873,189,1915c211,1928,232,1943,255,1955c268,1961,289,1956,295,1969c301,1982,286,1996,282,2009c295,2027,318,2040,322,2062c354,2236,186,2162,55,2169c46,2182,29,2193,29,2209c29,2225,49,2234,55,2249c68,2283,71,2320,82,2355c80,2357,0,2403,15,2422c32,2444,95,2449,95,2449c66,2538,42,2523,122,2555c126,2557,131,2555,135,2555e" stroked="t" o:allowincell="f" style="position:absolute;margin-left:232.95pt;margin-top:168.4pt;width:42.7pt;height:124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224655</wp:posOffset>
                </wp:positionH>
                <wp:positionV relativeFrom="paragraph">
                  <wp:posOffset>170815</wp:posOffset>
                </wp:positionV>
                <wp:extent cx="0" cy="356616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13.45pt" to="332.65pt,294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7790" distR="114935" simplePos="0" locked="0" layoutInCell="0" allowOverlap="1" relativeHeight="211">
                <wp:simplePos x="0" y="0"/>
                <wp:positionH relativeFrom="column">
                  <wp:posOffset>3999865</wp:posOffset>
                </wp:positionH>
                <wp:positionV relativeFrom="paragraph">
                  <wp:posOffset>195580</wp:posOffset>
                </wp:positionV>
                <wp:extent cx="520065" cy="1939925"/>
                <wp:effectExtent l="0" t="10160" r="6350" b="1016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194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3133">
                              <a:moveTo>
                                <a:pt x="549" y="0"/>
                              </a:moveTo>
                              <a:cubicBezTo>
                                <a:pt x="576" y="4"/>
                                <a:pt x="606" y="0"/>
                                <a:pt x="629" y="13"/>
                              </a:cubicBezTo>
                              <a:cubicBezTo>
                                <a:pt x="705" y="57"/>
                                <a:pt x="567" y="74"/>
                                <a:pt x="549" y="80"/>
                              </a:cubicBezTo>
                              <a:cubicBezTo>
                                <a:pt x="584" y="134"/>
                                <a:pt x="615" y="133"/>
                                <a:pt x="669" y="173"/>
                              </a:cubicBezTo>
                              <a:cubicBezTo>
                                <a:pt x="664" y="186"/>
                                <a:pt x="665" y="203"/>
                                <a:pt x="655" y="213"/>
                              </a:cubicBezTo>
                              <a:cubicBezTo>
                                <a:pt x="645" y="223"/>
                                <a:pt x="623" y="215"/>
                                <a:pt x="615" y="227"/>
                              </a:cubicBezTo>
                              <a:cubicBezTo>
                                <a:pt x="599" y="250"/>
                                <a:pt x="598" y="280"/>
                                <a:pt x="589" y="307"/>
                              </a:cubicBezTo>
                              <a:cubicBezTo>
                                <a:pt x="584" y="322"/>
                                <a:pt x="571" y="334"/>
                                <a:pt x="562" y="347"/>
                              </a:cubicBezTo>
                              <a:cubicBezTo>
                                <a:pt x="575" y="356"/>
                                <a:pt x="588" y="366"/>
                                <a:pt x="602" y="373"/>
                              </a:cubicBezTo>
                              <a:cubicBezTo>
                                <a:pt x="615" y="379"/>
                                <a:pt x="639" y="373"/>
                                <a:pt x="642" y="387"/>
                              </a:cubicBezTo>
                              <a:cubicBezTo>
                                <a:pt x="652" y="438"/>
                                <a:pt x="603" y="444"/>
                                <a:pt x="575" y="453"/>
                              </a:cubicBezTo>
                              <a:cubicBezTo>
                                <a:pt x="588" y="462"/>
                                <a:pt x="609" y="465"/>
                                <a:pt x="615" y="480"/>
                              </a:cubicBezTo>
                              <a:cubicBezTo>
                                <a:pt x="644" y="551"/>
                                <a:pt x="541" y="490"/>
                                <a:pt x="629" y="560"/>
                              </a:cubicBezTo>
                              <a:cubicBezTo>
                                <a:pt x="636" y="565"/>
                                <a:pt x="722" y="587"/>
                                <a:pt x="722" y="587"/>
                              </a:cubicBezTo>
                              <a:cubicBezTo>
                                <a:pt x="749" y="595"/>
                                <a:pt x="802" y="613"/>
                                <a:pt x="802" y="613"/>
                              </a:cubicBezTo>
                              <a:cubicBezTo>
                                <a:pt x="790" y="621"/>
                                <a:pt x="722" y="663"/>
                                <a:pt x="722" y="680"/>
                              </a:cubicBezTo>
                              <a:cubicBezTo>
                                <a:pt x="722" y="696"/>
                                <a:pt x="748" y="699"/>
                                <a:pt x="762" y="707"/>
                              </a:cubicBezTo>
                              <a:cubicBezTo>
                                <a:pt x="779" y="717"/>
                                <a:pt x="797" y="724"/>
                                <a:pt x="815" y="733"/>
                              </a:cubicBezTo>
                              <a:cubicBezTo>
                                <a:pt x="811" y="751"/>
                                <a:pt x="813" y="772"/>
                                <a:pt x="802" y="787"/>
                              </a:cubicBezTo>
                              <a:cubicBezTo>
                                <a:pt x="793" y="798"/>
                                <a:pt x="766" y="787"/>
                                <a:pt x="762" y="800"/>
                              </a:cubicBezTo>
                              <a:cubicBezTo>
                                <a:pt x="756" y="818"/>
                                <a:pt x="781" y="884"/>
                                <a:pt x="789" y="907"/>
                              </a:cubicBezTo>
                              <a:cubicBezTo>
                                <a:pt x="776" y="916"/>
                                <a:pt x="753" y="918"/>
                                <a:pt x="749" y="933"/>
                              </a:cubicBezTo>
                              <a:cubicBezTo>
                                <a:pt x="729" y="1002"/>
                                <a:pt x="762" y="1000"/>
                                <a:pt x="802" y="1013"/>
                              </a:cubicBezTo>
                              <a:cubicBezTo>
                                <a:pt x="768" y="1117"/>
                                <a:pt x="819" y="997"/>
                                <a:pt x="749" y="1067"/>
                              </a:cubicBezTo>
                              <a:cubicBezTo>
                                <a:pt x="739" y="1077"/>
                                <a:pt x="747" y="1099"/>
                                <a:pt x="735" y="1107"/>
                              </a:cubicBezTo>
                              <a:cubicBezTo>
                                <a:pt x="636" y="1176"/>
                                <a:pt x="496" y="1140"/>
                                <a:pt x="375" y="1147"/>
                              </a:cubicBezTo>
                              <a:cubicBezTo>
                                <a:pt x="243" y="1155"/>
                                <a:pt x="226" y="1159"/>
                                <a:pt x="109" y="1173"/>
                              </a:cubicBezTo>
                              <a:cubicBezTo>
                                <a:pt x="96" y="1178"/>
                                <a:pt x="80" y="1178"/>
                                <a:pt x="69" y="1187"/>
                              </a:cubicBezTo>
                              <a:cubicBezTo>
                                <a:pt x="0" y="1243"/>
                                <a:pt x="91" y="1266"/>
                                <a:pt x="135" y="1280"/>
                              </a:cubicBezTo>
                              <a:cubicBezTo>
                                <a:pt x="101" y="1333"/>
                                <a:pt x="88" y="1339"/>
                                <a:pt x="109" y="1400"/>
                              </a:cubicBezTo>
                              <a:cubicBezTo>
                                <a:pt x="104" y="1444"/>
                                <a:pt x="110" y="1491"/>
                                <a:pt x="95" y="1533"/>
                              </a:cubicBezTo>
                              <a:cubicBezTo>
                                <a:pt x="90" y="1546"/>
                                <a:pt x="53" y="1533"/>
                                <a:pt x="55" y="1547"/>
                              </a:cubicBezTo>
                              <a:cubicBezTo>
                                <a:pt x="60" y="1579"/>
                                <a:pt x="109" y="1627"/>
                                <a:pt x="109" y="1627"/>
                              </a:cubicBezTo>
                              <a:cubicBezTo>
                                <a:pt x="104" y="1649"/>
                                <a:pt x="92" y="1671"/>
                                <a:pt x="95" y="1693"/>
                              </a:cubicBezTo>
                              <a:cubicBezTo>
                                <a:pt x="97" y="1709"/>
                                <a:pt x="120" y="1717"/>
                                <a:pt x="122" y="1733"/>
                              </a:cubicBezTo>
                              <a:cubicBezTo>
                                <a:pt x="131" y="1792"/>
                                <a:pt x="108" y="1787"/>
                                <a:pt x="69" y="1800"/>
                              </a:cubicBezTo>
                              <a:cubicBezTo>
                                <a:pt x="73" y="1804"/>
                                <a:pt x="139" y="1864"/>
                                <a:pt x="135" y="1880"/>
                              </a:cubicBezTo>
                              <a:cubicBezTo>
                                <a:pt x="128" y="1911"/>
                                <a:pt x="82" y="1960"/>
                                <a:pt x="82" y="1960"/>
                              </a:cubicBezTo>
                              <a:cubicBezTo>
                                <a:pt x="100" y="1964"/>
                                <a:pt x="130" y="1956"/>
                                <a:pt x="135" y="1973"/>
                              </a:cubicBezTo>
                              <a:cubicBezTo>
                                <a:pt x="157" y="2048"/>
                                <a:pt x="109" y="2053"/>
                                <a:pt x="69" y="2067"/>
                              </a:cubicBezTo>
                              <a:cubicBezTo>
                                <a:pt x="33" y="2171"/>
                                <a:pt x="62" y="2045"/>
                                <a:pt x="202" y="2120"/>
                              </a:cubicBezTo>
                              <a:cubicBezTo>
                                <a:pt x="227" y="2133"/>
                                <a:pt x="206" y="2184"/>
                                <a:pt x="229" y="2200"/>
                              </a:cubicBezTo>
                              <a:cubicBezTo>
                                <a:pt x="242" y="2209"/>
                                <a:pt x="256" y="2218"/>
                                <a:pt x="269" y="2227"/>
                              </a:cubicBezTo>
                              <a:cubicBezTo>
                                <a:pt x="278" y="2240"/>
                                <a:pt x="298" y="2251"/>
                                <a:pt x="295" y="2267"/>
                              </a:cubicBezTo>
                              <a:cubicBezTo>
                                <a:pt x="292" y="2283"/>
                                <a:pt x="266" y="2282"/>
                                <a:pt x="255" y="2293"/>
                              </a:cubicBezTo>
                              <a:cubicBezTo>
                                <a:pt x="231" y="2317"/>
                                <a:pt x="226" y="2343"/>
                                <a:pt x="215" y="2373"/>
                              </a:cubicBezTo>
                              <a:cubicBezTo>
                                <a:pt x="233" y="2382"/>
                                <a:pt x="263" y="2381"/>
                                <a:pt x="269" y="2400"/>
                              </a:cubicBezTo>
                              <a:cubicBezTo>
                                <a:pt x="275" y="2419"/>
                                <a:pt x="252" y="2436"/>
                                <a:pt x="242" y="2453"/>
                              </a:cubicBezTo>
                              <a:cubicBezTo>
                                <a:pt x="226" y="2480"/>
                                <a:pt x="189" y="2533"/>
                                <a:pt x="189" y="2533"/>
                              </a:cubicBezTo>
                              <a:cubicBezTo>
                                <a:pt x="269" y="2587"/>
                                <a:pt x="203" y="2524"/>
                                <a:pt x="215" y="2627"/>
                              </a:cubicBezTo>
                              <a:cubicBezTo>
                                <a:pt x="217" y="2643"/>
                                <a:pt x="233" y="2654"/>
                                <a:pt x="242" y="2667"/>
                              </a:cubicBezTo>
                              <a:cubicBezTo>
                                <a:pt x="233" y="2694"/>
                                <a:pt x="226" y="2721"/>
                                <a:pt x="215" y="2747"/>
                              </a:cubicBezTo>
                              <a:cubicBezTo>
                                <a:pt x="209" y="2762"/>
                                <a:pt x="185" y="2772"/>
                                <a:pt x="189" y="2787"/>
                              </a:cubicBezTo>
                              <a:cubicBezTo>
                                <a:pt x="196" y="2811"/>
                                <a:pt x="224" y="2822"/>
                                <a:pt x="242" y="2840"/>
                              </a:cubicBezTo>
                              <a:cubicBezTo>
                                <a:pt x="246" y="2853"/>
                                <a:pt x="255" y="2866"/>
                                <a:pt x="255" y="2880"/>
                              </a:cubicBezTo>
                              <a:cubicBezTo>
                                <a:pt x="255" y="2894"/>
                                <a:pt x="240" y="2906"/>
                                <a:pt x="242" y="2920"/>
                              </a:cubicBezTo>
                              <a:cubicBezTo>
                                <a:pt x="245" y="2936"/>
                                <a:pt x="260" y="2947"/>
                                <a:pt x="269" y="2960"/>
                              </a:cubicBezTo>
                              <a:cubicBezTo>
                                <a:pt x="264" y="2987"/>
                                <a:pt x="264" y="3014"/>
                                <a:pt x="255" y="3040"/>
                              </a:cubicBezTo>
                              <a:cubicBezTo>
                                <a:pt x="243" y="3076"/>
                                <a:pt x="215" y="3091"/>
                                <a:pt x="215" y="313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9,3133" path="m549,0c576,4,606,0,629,13c705,57,567,74,549,80c584,134,615,133,669,173c664,186,665,203,655,213c645,223,623,215,615,227c599,250,598,280,589,307c584,322,571,334,562,347c575,356,588,366,602,373c615,379,639,373,642,387c652,438,603,444,575,453c588,462,609,465,615,480c644,551,541,490,629,560c636,565,722,587,722,587c749,595,802,613,802,613c790,621,722,663,722,680c722,696,748,699,762,707c779,717,797,724,815,733c811,751,813,772,802,787c793,798,766,787,762,800c756,818,781,884,789,907c776,916,753,918,749,933c729,1002,762,1000,802,1013c768,1117,819,997,749,1067c739,1077,747,1099,735,1107c636,1176,496,1140,375,1147c243,1155,226,1159,109,1173c96,1178,80,1178,69,1187c0,1243,91,1266,135,1280c101,1333,88,1339,109,1400c104,1444,110,1491,95,1533c90,1546,53,1533,55,1547c60,1579,109,1627,109,1627c104,1649,92,1671,95,1693c97,1709,120,1717,122,1733c131,1792,108,1787,69,1800c73,1804,139,1864,135,1880c128,1911,82,1960,82,1960c100,1964,130,1956,135,1973c157,2048,109,2053,69,2067c33,2171,62,2045,202,2120c227,2133,206,2184,229,2200c242,2209,256,2218,269,2227c278,2240,298,2251,295,2267c292,2283,266,2282,255,2293c231,2317,226,2343,215,2373c233,2382,263,2381,269,2400c275,2419,252,2436,242,2453c226,2480,189,2533,189,2533c269,2587,203,2524,215,2627c217,2643,233,2654,242,2667c233,2694,226,2721,215,2747c209,2762,185,2772,189,2787c196,2811,224,2822,242,2840c246,2853,255,2866,255,2880c255,2894,240,2906,242,2920c245,2936,260,2947,269,2960c264,2987,264,3014,255,3040c243,3076,215,3091,215,3133e" stroked="t" o:allowincell="f" style="position:absolute;margin-left:314.95pt;margin-top:15.4pt;width:40.9pt;height:152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139055</wp:posOffset>
                </wp:positionH>
                <wp:positionV relativeFrom="paragraph">
                  <wp:posOffset>170815</wp:posOffset>
                </wp:positionV>
                <wp:extent cx="0" cy="356616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5pt,13.45pt" to="404.65pt,294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Calibre       PN      Gamma     Densidad     Neutrones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08585" distR="100330" simplePos="0" locked="0" layoutInCell="0" allowOverlap="1" relativeHeight="214">
                <wp:simplePos x="0" y="0"/>
                <wp:positionH relativeFrom="column">
                  <wp:posOffset>4995545</wp:posOffset>
                </wp:positionH>
                <wp:positionV relativeFrom="paragraph">
                  <wp:posOffset>10160</wp:posOffset>
                </wp:positionV>
                <wp:extent cx="311785" cy="1948180"/>
                <wp:effectExtent l="0" t="9525" r="0" b="1016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194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1" h="3068">
                              <a:moveTo>
                                <a:pt x="221" y="0"/>
                              </a:moveTo>
                              <a:cubicBezTo>
                                <a:pt x="208" y="9"/>
                                <a:pt x="191" y="14"/>
                                <a:pt x="181" y="26"/>
                              </a:cubicBezTo>
                              <a:cubicBezTo>
                                <a:pt x="133" y="85"/>
                                <a:pt x="227" y="83"/>
                                <a:pt x="261" y="91"/>
                              </a:cubicBezTo>
                              <a:cubicBezTo>
                                <a:pt x="196" y="184"/>
                                <a:pt x="184" y="146"/>
                                <a:pt x="247" y="208"/>
                              </a:cubicBezTo>
                              <a:cubicBezTo>
                                <a:pt x="238" y="220"/>
                                <a:pt x="233" y="237"/>
                                <a:pt x="221" y="247"/>
                              </a:cubicBezTo>
                              <a:cubicBezTo>
                                <a:pt x="210" y="255"/>
                                <a:pt x="186" y="248"/>
                                <a:pt x="181" y="260"/>
                              </a:cubicBezTo>
                              <a:cubicBezTo>
                                <a:pt x="159" y="325"/>
                                <a:pt x="197" y="326"/>
                                <a:pt x="234" y="338"/>
                              </a:cubicBezTo>
                              <a:cubicBezTo>
                                <a:pt x="238" y="351"/>
                                <a:pt x="249" y="364"/>
                                <a:pt x="247" y="377"/>
                              </a:cubicBezTo>
                              <a:cubicBezTo>
                                <a:pt x="236" y="442"/>
                                <a:pt x="173" y="394"/>
                                <a:pt x="247" y="481"/>
                              </a:cubicBezTo>
                              <a:cubicBezTo>
                                <a:pt x="256" y="491"/>
                                <a:pt x="389" y="509"/>
                                <a:pt x="402" y="514"/>
                              </a:cubicBezTo>
                              <a:cubicBezTo>
                                <a:pt x="428" y="527"/>
                                <a:pt x="354" y="543"/>
                                <a:pt x="354" y="562"/>
                              </a:cubicBezTo>
                              <a:cubicBezTo>
                                <a:pt x="354" y="581"/>
                                <a:pt x="397" y="615"/>
                                <a:pt x="402" y="626"/>
                              </a:cubicBezTo>
                              <a:cubicBezTo>
                                <a:pt x="408" y="640"/>
                                <a:pt x="389" y="610"/>
                                <a:pt x="386" y="626"/>
                              </a:cubicBezTo>
                              <a:cubicBezTo>
                                <a:pt x="383" y="644"/>
                                <a:pt x="300" y="624"/>
                                <a:pt x="287" y="637"/>
                              </a:cubicBezTo>
                              <a:cubicBezTo>
                                <a:pt x="292" y="654"/>
                                <a:pt x="408" y="692"/>
                                <a:pt x="418" y="706"/>
                              </a:cubicBezTo>
                              <a:cubicBezTo>
                                <a:pt x="455" y="760"/>
                                <a:pt x="491" y="699"/>
                                <a:pt x="370" y="770"/>
                              </a:cubicBezTo>
                              <a:cubicBezTo>
                                <a:pt x="324" y="836"/>
                                <a:pt x="238" y="826"/>
                                <a:pt x="314" y="845"/>
                              </a:cubicBezTo>
                              <a:cubicBezTo>
                                <a:pt x="301" y="854"/>
                                <a:pt x="420" y="834"/>
                                <a:pt x="418" y="850"/>
                              </a:cubicBezTo>
                              <a:cubicBezTo>
                                <a:pt x="409" y="915"/>
                                <a:pt x="299" y="917"/>
                                <a:pt x="338" y="930"/>
                              </a:cubicBezTo>
                              <a:cubicBezTo>
                                <a:pt x="333" y="942"/>
                                <a:pt x="412" y="968"/>
                                <a:pt x="402" y="978"/>
                              </a:cubicBezTo>
                              <a:cubicBezTo>
                                <a:pt x="392" y="987"/>
                                <a:pt x="299" y="994"/>
                                <a:pt x="287" y="1001"/>
                              </a:cubicBezTo>
                              <a:cubicBezTo>
                                <a:pt x="234" y="1031"/>
                                <a:pt x="120" y="1030"/>
                                <a:pt x="90" y="1074"/>
                              </a:cubicBezTo>
                              <a:cubicBezTo>
                                <a:pt x="68" y="1141"/>
                                <a:pt x="48" y="1119"/>
                                <a:pt x="26" y="1186"/>
                              </a:cubicBezTo>
                              <a:cubicBezTo>
                                <a:pt x="70" y="1252"/>
                                <a:pt x="172" y="1201"/>
                                <a:pt x="114" y="1248"/>
                              </a:cubicBezTo>
                              <a:cubicBezTo>
                                <a:pt x="102" y="1258"/>
                                <a:pt x="96" y="1274"/>
                                <a:pt x="87" y="1287"/>
                              </a:cubicBezTo>
                              <a:cubicBezTo>
                                <a:pt x="100" y="1291"/>
                                <a:pt x="113" y="1297"/>
                                <a:pt x="127" y="1300"/>
                              </a:cubicBezTo>
                              <a:cubicBezTo>
                                <a:pt x="149" y="1305"/>
                                <a:pt x="48" y="1303"/>
                                <a:pt x="58" y="1322"/>
                              </a:cubicBezTo>
                              <a:cubicBezTo>
                                <a:pt x="66" y="1339"/>
                                <a:pt x="166" y="1339"/>
                                <a:pt x="154" y="1352"/>
                              </a:cubicBezTo>
                              <a:cubicBezTo>
                                <a:pt x="144" y="1364"/>
                                <a:pt x="83" y="1398"/>
                                <a:pt x="74" y="1410"/>
                              </a:cubicBezTo>
                              <a:cubicBezTo>
                                <a:pt x="122" y="1479"/>
                                <a:pt x="112" y="1447"/>
                                <a:pt x="66" y="1514"/>
                              </a:cubicBezTo>
                              <a:cubicBezTo>
                                <a:pt x="94" y="1596"/>
                                <a:pt x="0" y="1558"/>
                                <a:pt x="106" y="1610"/>
                              </a:cubicBezTo>
                              <a:cubicBezTo>
                                <a:pt x="120" y="1617"/>
                                <a:pt x="129" y="1637"/>
                                <a:pt x="138" y="1650"/>
                              </a:cubicBezTo>
                              <a:cubicBezTo>
                                <a:pt x="152" y="1652"/>
                                <a:pt x="87" y="1685"/>
                                <a:pt x="74" y="1706"/>
                              </a:cubicBezTo>
                              <a:cubicBezTo>
                                <a:pt x="61" y="1727"/>
                                <a:pt x="49" y="1759"/>
                                <a:pt x="58" y="1778"/>
                              </a:cubicBezTo>
                              <a:cubicBezTo>
                                <a:pt x="46" y="1803"/>
                                <a:pt x="127" y="1820"/>
                                <a:pt x="127" y="1820"/>
                              </a:cubicBezTo>
                              <a:cubicBezTo>
                                <a:pt x="144" y="1832"/>
                                <a:pt x="79" y="1869"/>
                                <a:pt x="90" y="1882"/>
                              </a:cubicBezTo>
                              <a:cubicBezTo>
                                <a:pt x="77" y="1896"/>
                                <a:pt x="39" y="1901"/>
                                <a:pt x="50" y="1906"/>
                              </a:cubicBezTo>
                              <a:cubicBezTo>
                                <a:pt x="47" y="1920"/>
                                <a:pt x="167" y="1907"/>
                                <a:pt x="154" y="1911"/>
                              </a:cubicBezTo>
                              <a:cubicBezTo>
                                <a:pt x="142" y="1919"/>
                                <a:pt x="28" y="1970"/>
                                <a:pt x="34" y="1994"/>
                              </a:cubicBezTo>
                              <a:cubicBezTo>
                                <a:pt x="41" y="2024"/>
                                <a:pt x="50" y="2082"/>
                                <a:pt x="50" y="2082"/>
                              </a:cubicBezTo>
                              <a:cubicBezTo>
                                <a:pt x="45" y="2095"/>
                                <a:pt x="119" y="2081"/>
                                <a:pt x="127" y="2093"/>
                              </a:cubicBezTo>
                              <a:cubicBezTo>
                                <a:pt x="150" y="2101"/>
                                <a:pt x="57" y="2131"/>
                                <a:pt x="66" y="2146"/>
                              </a:cubicBezTo>
                              <a:cubicBezTo>
                                <a:pt x="75" y="2161"/>
                                <a:pt x="169" y="2173"/>
                                <a:pt x="181" y="2184"/>
                              </a:cubicBezTo>
                              <a:cubicBezTo>
                                <a:pt x="172" y="2196"/>
                                <a:pt x="154" y="2201"/>
                                <a:pt x="141" y="2210"/>
                              </a:cubicBezTo>
                              <a:cubicBezTo>
                                <a:pt x="132" y="2223"/>
                                <a:pt x="116" y="2233"/>
                                <a:pt x="114" y="2249"/>
                              </a:cubicBezTo>
                              <a:cubicBezTo>
                                <a:pt x="103" y="2330"/>
                                <a:pt x="39" y="2395"/>
                                <a:pt x="106" y="2418"/>
                              </a:cubicBezTo>
                              <a:cubicBezTo>
                                <a:pt x="79" y="2525"/>
                                <a:pt x="138" y="2434"/>
                                <a:pt x="74" y="2506"/>
                              </a:cubicBezTo>
                              <a:cubicBezTo>
                                <a:pt x="53" y="2529"/>
                                <a:pt x="159" y="2535"/>
                                <a:pt x="141" y="2561"/>
                              </a:cubicBezTo>
                              <a:cubicBezTo>
                                <a:pt x="132" y="2574"/>
                                <a:pt x="114" y="2600"/>
                                <a:pt x="114" y="2600"/>
                              </a:cubicBezTo>
                              <a:cubicBezTo>
                                <a:pt x="127" y="2609"/>
                                <a:pt x="55" y="2619"/>
                                <a:pt x="58" y="2634"/>
                              </a:cubicBezTo>
                              <a:cubicBezTo>
                                <a:pt x="61" y="2654"/>
                                <a:pt x="135" y="2660"/>
                                <a:pt x="127" y="2678"/>
                              </a:cubicBezTo>
                              <a:cubicBezTo>
                                <a:pt x="122" y="2691"/>
                                <a:pt x="118" y="2704"/>
                                <a:pt x="114" y="2717"/>
                              </a:cubicBezTo>
                              <a:cubicBezTo>
                                <a:pt x="176" y="2808"/>
                                <a:pt x="133" y="2784"/>
                                <a:pt x="66" y="2826"/>
                              </a:cubicBezTo>
                              <a:cubicBezTo>
                                <a:pt x="60" y="2852"/>
                                <a:pt x="39" y="2887"/>
                                <a:pt x="42" y="2906"/>
                              </a:cubicBezTo>
                              <a:cubicBezTo>
                                <a:pt x="45" y="2925"/>
                                <a:pt x="66" y="2922"/>
                                <a:pt x="82" y="2938"/>
                              </a:cubicBezTo>
                              <a:cubicBezTo>
                                <a:pt x="75" y="2976"/>
                                <a:pt x="159" y="2968"/>
                                <a:pt x="141" y="3003"/>
                              </a:cubicBezTo>
                              <a:cubicBezTo>
                                <a:pt x="134" y="3016"/>
                                <a:pt x="114" y="3026"/>
                                <a:pt x="114" y="3042"/>
                              </a:cubicBezTo>
                              <a:cubicBezTo>
                                <a:pt x="114" y="3054"/>
                                <a:pt x="132" y="3059"/>
                                <a:pt x="141" y="306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1,3068" path="m221,0c208,9,191,14,181,26c133,85,227,83,261,91c196,184,184,146,247,208c238,220,233,237,221,247c210,255,186,248,181,260c159,325,197,326,234,338c238,351,249,364,247,377c236,442,173,394,247,481c256,491,389,509,402,514c428,527,354,543,354,562c354,581,397,615,402,626c408,640,389,610,386,626c383,644,300,624,287,637c292,654,408,692,418,706c455,760,491,699,370,770c324,836,238,826,314,845c301,854,420,834,418,850c409,915,299,917,338,930c333,942,412,968,402,978c392,987,299,994,287,1001c234,1031,120,1030,90,1074c68,1141,48,1119,26,1186c70,1252,172,1201,114,1248c102,1258,96,1274,87,1287c100,1291,113,1297,127,1300c149,1305,48,1303,58,1322c66,1339,166,1339,154,1352c144,1364,83,1398,74,1410c122,1479,112,1447,66,1514c94,1596,0,1558,106,1610c120,1617,129,1637,138,1650c152,1652,87,1685,74,1706c61,1727,49,1759,58,1778c46,1803,127,1820,127,1820c144,1832,79,1869,90,1882c77,1896,39,1901,50,1906c47,1920,167,1907,154,1911c142,1919,28,1970,34,1994c41,2024,50,2082,50,2082c45,2095,119,2081,127,2093c150,2101,57,2131,66,2146c75,2161,169,2173,181,2184c172,2196,154,2201,141,2210c132,2223,116,2233,114,2249c103,2330,39,2395,106,2418c79,2525,138,2434,74,2506c53,2529,159,2535,141,2561c132,2574,114,2600,114,2600c127,2609,55,2619,58,2634c61,2654,135,2660,127,2678c122,2691,118,2704,114,2717c176,2808,133,2784,66,2826c60,2852,39,2887,42,2906c45,2925,66,2922,82,2938c75,2976,159,2968,141,3003c134,3016,114,3026,114,3042c114,3054,132,3059,141,3068e" stroked="t" o:allowincell="f" style="position:absolute;margin-left:393.35pt;margin-top:0.8pt;width:24.5pt;height:153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>Cali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lom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enis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petróleo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enis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agua dulce)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07950" simplePos="0" locked="0" layoutInCell="0" allowOverlap="1" relativeHeight="212">
                <wp:simplePos x="0" y="0"/>
                <wp:positionH relativeFrom="column">
                  <wp:posOffset>3780790</wp:posOffset>
                </wp:positionH>
                <wp:positionV relativeFrom="paragraph">
                  <wp:posOffset>15875</wp:posOffset>
                </wp:positionV>
                <wp:extent cx="498475" cy="1617980"/>
                <wp:effectExtent l="10160" t="9525" r="0" b="1016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161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5" h="2548">
                              <a:moveTo>
                                <a:pt x="547" y="0"/>
                              </a:moveTo>
                              <a:cubicBezTo>
                                <a:pt x="466" y="51"/>
                                <a:pt x="431" y="42"/>
                                <a:pt x="320" y="52"/>
                              </a:cubicBezTo>
                              <a:cubicBezTo>
                                <a:pt x="299" y="57"/>
                                <a:pt x="196" y="63"/>
                                <a:pt x="280" y="130"/>
                              </a:cubicBezTo>
                              <a:cubicBezTo>
                                <a:pt x="294" y="141"/>
                                <a:pt x="341" y="124"/>
                                <a:pt x="387" y="140"/>
                              </a:cubicBezTo>
                              <a:cubicBezTo>
                                <a:pt x="360" y="149"/>
                                <a:pt x="401" y="212"/>
                                <a:pt x="374" y="220"/>
                              </a:cubicBezTo>
                              <a:cubicBezTo>
                                <a:pt x="361" y="224"/>
                                <a:pt x="334" y="234"/>
                                <a:pt x="334" y="234"/>
                              </a:cubicBezTo>
                              <a:cubicBezTo>
                                <a:pt x="329" y="241"/>
                                <a:pt x="286" y="296"/>
                                <a:pt x="294" y="312"/>
                              </a:cubicBezTo>
                              <a:cubicBezTo>
                                <a:pt x="300" y="324"/>
                                <a:pt x="321" y="321"/>
                                <a:pt x="334" y="325"/>
                              </a:cubicBezTo>
                              <a:cubicBezTo>
                                <a:pt x="325" y="337"/>
                                <a:pt x="374" y="377"/>
                                <a:pt x="363" y="388"/>
                              </a:cubicBezTo>
                              <a:cubicBezTo>
                                <a:pt x="352" y="398"/>
                                <a:pt x="353" y="405"/>
                                <a:pt x="347" y="420"/>
                              </a:cubicBezTo>
                              <a:cubicBezTo>
                                <a:pt x="387" y="420"/>
                                <a:pt x="418" y="443"/>
                                <a:pt x="443" y="452"/>
                              </a:cubicBezTo>
                              <a:cubicBezTo>
                                <a:pt x="465" y="463"/>
                                <a:pt x="494" y="471"/>
                                <a:pt x="507" y="492"/>
                              </a:cubicBezTo>
                              <a:cubicBezTo>
                                <a:pt x="520" y="513"/>
                                <a:pt x="515" y="557"/>
                                <a:pt x="523" y="580"/>
                              </a:cubicBezTo>
                              <a:cubicBezTo>
                                <a:pt x="536" y="599"/>
                                <a:pt x="535" y="611"/>
                                <a:pt x="555" y="628"/>
                              </a:cubicBezTo>
                              <a:cubicBezTo>
                                <a:pt x="575" y="645"/>
                                <a:pt x="689" y="667"/>
                                <a:pt x="643" y="684"/>
                              </a:cubicBezTo>
                              <a:cubicBezTo>
                                <a:pt x="616" y="750"/>
                                <a:pt x="349" y="705"/>
                                <a:pt x="280" y="727"/>
                              </a:cubicBezTo>
                              <a:cubicBezTo>
                                <a:pt x="267" y="736"/>
                                <a:pt x="255" y="748"/>
                                <a:pt x="240" y="754"/>
                              </a:cubicBezTo>
                              <a:cubicBezTo>
                                <a:pt x="219" y="762"/>
                                <a:pt x="193" y="755"/>
                                <a:pt x="174" y="766"/>
                              </a:cubicBezTo>
                              <a:cubicBezTo>
                                <a:pt x="162" y="774"/>
                                <a:pt x="165" y="793"/>
                                <a:pt x="160" y="805"/>
                              </a:cubicBezTo>
                              <a:cubicBezTo>
                                <a:pt x="173" y="810"/>
                                <a:pt x="195" y="806"/>
                                <a:pt x="200" y="819"/>
                              </a:cubicBezTo>
                              <a:cubicBezTo>
                                <a:pt x="222" y="872"/>
                                <a:pt x="175" y="875"/>
                                <a:pt x="147" y="883"/>
                              </a:cubicBezTo>
                              <a:cubicBezTo>
                                <a:pt x="143" y="901"/>
                                <a:pt x="126" y="920"/>
                                <a:pt x="134" y="936"/>
                              </a:cubicBezTo>
                              <a:cubicBezTo>
                                <a:pt x="143" y="954"/>
                                <a:pt x="172" y="949"/>
                                <a:pt x="187" y="961"/>
                              </a:cubicBezTo>
                              <a:cubicBezTo>
                                <a:pt x="199" y="971"/>
                                <a:pt x="205" y="988"/>
                                <a:pt x="214" y="1000"/>
                              </a:cubicBezTo>
                              <a:cubicBezTo>
                                <a:pt x="209" y="1018"/>
                                <a:pt x="207" y="1037"/>
                                <a:pt x="200" y="1053"/>
                              </a:cubicBezTo>
                              <a:cubicBezTo>
                                <a:pt x="171" y="1118"/>
                                <a:pt x="165" y="1064"/>
                                <a:pt x="187" y="1131"/>
                              </a:cubicBezTo>
                              <a:cubicBezTo>
                                <a:pt x="160" y="1213"/>
                                <a:pt x="177" y="1127"/>
                                <a:pt x="200" y="1209"/>
                              </a:cubicBezTo>
                              <a:cubicBezTo>
                                <a:pt x="209" y="1242"/>
                                <a:pt x="194" y="1283"/>
                                <a:pt x="214" y="1313"/>
                              </a:cubicBezTo>
                              <a:cubicBezTo>
                                <a:pt x="226" y="1331"/>
                                <a:pt x="258" y="1325"/>
                                <a:pt x="280" y="1326"/>
                              </a:cubicBezTo>
                              <a:cubicBezTo>
                                <a:pt x="413" y="1334"/>
                                <a:pt x="547" y="1335"/>
                                <a:pt x="680" y="1339"/>
                              </a:cubicBezTo>
                              <a:cubicBezTo>
                                <a:pt x="693" y="1343"/>
                                <a:pt x="709" y="1343"/>
                                <a:pt x="720" y="1352"/>
                              </a:cubicBezTo>
                              <a:cubicBezTo>
                                <a:pt x="785" y="1401"/>
                                <a:pt x="708" y="1442"/>
                                <a:pt x="667" y="1469"/>
                              </a:cubicBezTo>
                              <a:cubicBezTo>
                                <a:pt x="680" y="1486"/>
                                <a:pt x="690" y="1508"/>
                                <a:pt x="707" y="1521"/>
                              </a:cubicBezTo>
                              <a:cubicBezTo>
                                <a:pt x="773" y="1575"/>
                                <a:pt x="730" y="1484"/>
                                <a:pt x="760" y="1573"/>
                              </a:cubicBezTo>
                              <a:cubicBezTo>
                                <a:pt x="714" y="1603"/>
                                <a:pt x="684" y="1632"/>
                                <a:pt x="654" y="1677"/>
                              </a:cubicBezTo>
                              <a:cubicBezTo>
                                <a:pt x="736" y="1757"/>
                                <a:pt x="743" y="1884"/>
                                <a:pt x="680" y="1976"/>
                              </a:cubicBezTo>
                              <a:cubicBezTo>
                                <a:pt x="685" y="1988"/>
                                <a:pt x="684" y="2005"/>
                                <a:pt x="694" y="2015"/>
                              </a:cubicBezTo>
                              <a:cubicBezTo>
                                <a:pt x="764" y="2083"/>
                                <a:pt x="713" y="1966"/>
                                <a:pt x="747" y="2067"/>
                              </a:cubicBezTo>
                              <a:cubicBezTo>
                                <a:pt x="709" y="2122"/>
                                <a:pt x="661" y="2125"/>
                                <a:pt x="600" y="2145"/>
                              </a:cubicBezTo>
                              <a:cubicBezTo>
                                <a:pt x="585" y="2150"/>
                                <a:pt x="576" y="2170"/>
                                <a:pt x="560" y="2171"/>
                              </a:cubicBezTo>
                              <a:cubicBezTo>
                                <a:pt x="392" y="2182"/>
                                <a:pt x="223" y="2179"/>
                                <a:pt x="54" y="2184"/>
                              </a:cubicBezTo>
                              <a:cubicBezTo>
                                <a:pt x="41" y="2188"/>
                                <a:pt x="20" y="2185"/>
                                <a:pt x="14" y="2197"/>
                              </a:cubicBezTo>
                              <a:cubicBezTo>
                                <a:pt x="8" y="2209"/>
                                <a:pt x="27" y="2222"/>
                                <a:pt x="27" y="2236"/>
                              </a:cubicBezTo>
                              <a:cubicBezTo>
                                <a:pt x="27" y="2271"/>
                                <a:pt x="12" y="2307"/>
                                <a:pt x="0" y="2340"/>
                              </a:cubicBezTo>
                              <a:cubicBezTo>
                                <a:pt x="13" y="2349"/>
                                <a:pt x="34" y="2351"/>
                                <a:pt x="40" y="2366"/>
                              </a:cubicBezTo>
                              <a:cubicBezTo>
                                <a:pt x="47" y="2383"/>
                                <a:pt x="6" y="2435"/>
                                <a:pt x="0" y="2444"/>
                              </a:cubicBezTo>
                              <a:cubicBezTo>
                                <a:pt x="30" y="2463"/>
                                <a:pt x="54" y="2468"/>
                                <a:pt x="54" y="2509"/>
                              </a:cubicBezTo>
                              <a:cubicBezTo>
                                <a:pt x="54" y="2523"/>
                                <a:pt x="40" y="2548"/>
                                <a:pt x="40" y="254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5,2548" path="m547,0c466,51,431,42,320,52c299,57,196,63,280,130c294,141,341,124,387,140c360,149,401,212,374,220c361,224,334,234,334,234c329,241,286,296,294,312c300,324,321,321,334,325c325,337,374,377,363,388c352,398,353,405,347,420c387,420,418,443,443,452c465,463,494,471,507,492c520,513,515,557,523,580c536,599,535,611,555,628c575,645,689,667,643,684c616,750,349,705,280,727c267,736,255,748,240,754c219,762,193,755,174,766c162,774,165,793,160,805c173,810,195,806,200,819c222,872,175,875,147,883c143,901,126,920,134,936c143,954,172,949,187,961c199,971,205,988,214,1000c209,1018,207,1037,200,1053c171,1118,165,1064,187,1131c160,1213,177,1127,200,1209c209,1242,194,1283,214,1313c226,1331,258,1325,280,1326c413,1334,547,1335,680,1339c693,1343,709,1343,720,1352c785,1401,708,1442,667,1469c680,1486,690,1508,707,1521c773,1575,730,1484,760,1573c714,1603,684,1632,654,1677c736,1757,743,1884,680,1976c685,1988,684,2005,694,2015c764,2083,713,1966,747,2067c709,2122,661,2125,600,2145c585,2150,576,2170,560,2171c392,2182,223,2179,54,2184c41,2188,20,2185,14,2197c8,2209,27,2222,27,2236c27,2271,12,2307,0,2340c13,2349,34,2351,40,2366c47,2383,6,2435,0,2444c30,2463,54,2468,54,2509c54,2523,40,2548,40,2548e" stroked="t" o:allowincell="f" style="position:absolute;margin-left:297.7pt;margin-top:1.25pt;width:39.2pt;height:127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215">
                <wp:simplePos x="0" y="0"/>
                <wp:positionH relativeFrom="column">
                  <wp:posOffset>4530090</wp:posOffset>
                </wp:positionH>
                <wp:positionV relativeFrom="paragraph">
                  <wp:posOffset>73660</wp:posOffset>
                </wp:positionV>
                <wp:extent cx="722630" cy="1575435"/>
                <wp:effectExtent l="0" t="10160" r="3810" b="952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157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8" h="2481">
                              <a:moveTo>
                                <a:pt x="874" y="0"/>
                              </a:moveTo>
                              <a:cubicBezTo>
                                <a:pt x="757" y="37"/>
                                <a:pt x="631" y="2"/>
                                <a:pt x="514" y="39"/>
                              </a:cubicBezTo>
                              <a:cubicBezTo>
                                <a:pt x="592" y="91"/>
                                <a:pt x="543" y="43"/>
                                <a:pt x="474" y="91"/>
                              </a:cubicBezTo>
                              <a:cubicBezTo>
                                <a:pt x="462" y="98"/>
                                <a:pt x="465" y="117"/>
                                <a:pt x="460" y="130"/>
                              </a:cubicBezTo>
                              <a:cubicBezTo>
                                <a:pt x="507" y="161"/>
                                <a:pt x="554" y="175"/>
                                <a:pt x="607" y="195"/>
                              </a:cubicBezTo>
                              <a:cubicBezTo>
                                <a:pt x="549" y="214"/>
                                <a:pt x="533" y="215"/>
                                <a:pt x="514" y="273"/>
                              </a:cubicBezTo>
                              <a:cubicBezTo>
                                <a:pt x="523" y="286"/>
                                <a:pt x="557" y="331"/>
                                <a:pt x="554" y="351"/>
                              </a:cubicBezTo>
                              <a:cubicBezTo>
                                <a:pt x="551" y="372"/>
                                <a:pt x="513" y="423"/>
                                <a:pt x="500" y="442"/>
                              </a:cubicBezTo>
                              <a:cubicBezTo>
                                <a:pt x="509" y="454"/>
                                <a:pt x="522" y="466"/>
                                <a:pt x="527" y="481"/>
                              </a:cubicBezTo>
                              <a:cubicBezTo>
                                <a:pt x="536" y="510"/>
                                <a:pt x="550" y="543"/>
                                <a:pt x="540" y="572"/>
                              </a:cubicBezTo>
                              <a:cubicBezTo>
                                <a:pt x="534" y="591"/>
                                <a:pt x="505" y="590"/>
                                <a:pt x="487" y="598"/>
                              </a:cubicBezTo>
                              <a:cubicBezTo>
                                <a:pt x="395" y="638"/>
                                <a:pt x="475" y="620"/>
                                <a:pt x="351" y="633"/>
                              </a:cubicBezTo>
                              <a:cubicBezTo>
                                <a:pt x="333" y="638"/>
                                <a:pt x="312" y="645"/>
                                <a:pt x="295" y="649"/>
                              </a:cubicBezTo>
                              <a:cubicBezTo>
                                <a:pt x="268" y="657"/>
                                <a:pt x="327" y="665"/>
                                <a:pt x="327" y="665"/>
                              </a:cubicBezTo>
                              <a:cubicBezTo>
                                <a:pt x="433" y="686"/>
                                <a:pt x="384" y="693"/>
                                <a:pt x="487" y="728"/>
                              </a:cubicBezTo>
                              <a:cubicBezTo>
                                <a:pt x="430" y="762"/>
                                <a:pt x="436" y="741"/>
                                <a:pt x="375" y="761"/>
                              </a:cubicBezTo>
                              <a:cubicBezTo>
                                <a:pt x="334" y="883"/>
                                <a:pt x="394" y="723"/>
                                <a:pt x="439" y="857"/>
                              </a:cubicBezTo>
                              <a:cubicBezTo>
                                <a:pt x="445" y="874"/>
                                <a:pt x="345" y="867"/>
                                <a:pt x="327" y="871"/>
                              </a:cubicBezTo>
                              <a:cubicBezTo>
                                <a:pt x="305" y="876"/>
                                <a:pt x="389" y="917"/>
                                <a:pt x="367" y="921"/>
                              </a:cubicBezTo>
                              <a:cubicBezTo>
                                <a:pt x="337" y="1011"/>
                                <a:pt x="286" y="890"/>
                                <a:pt x="351" y="953"/>
                              </a:cubicBezTo>
                              <a:cubicBezTo>
                                <a:pt x="367" y="969"/>
                                <a:pt x="323" y="980"/>
                                <a:pt x="327" y="1001"/>
                              </a:cubicBezTo>
                              <a:cubicBezTo>
                                <a:pt x="309" y="1010"/>
                                <a:pt x="511" y="1001"/>
                                <a:pt x="407" y="1033"/>
                              </a:cubicBezTo>
                              <a:cubicBezTo>
                                <a:pt x="305" y="1115"/>
                                <a:pt x="447" y="1128"/>
                                <a:pt x="460" y="1131"/>
                              </a:cubicBezTo>
                              <a:cubicBezTo>
                                <a:pt x="447" y="1140"/>
                                <a:pt x="435" y="1153"/>
                                <a:pt x="420" y="1157"/>
                              </a:cubicBezTo>
                              <a:cubicBezTo>
                                <a:pt x="390" y="1166"/>
                                <a:pt x="352" y="1152"/>
                                <a:pt x="327" y="1170"/>
                              </a:cubicBezTo>
                              <a:cubicBezTo>
                                <a:pt x="314" y="1180"/>
                                <a:pt x="353" y="1190"/>
                                <a:pt x="367" y="1196"/>
                              </a:cubicBezTo>
                              <a:cubicBezTo>
                                <a:pt x="380" y="1202"/>
                                <a:pt x="393" y="1208"/>
                                <a:pt x="407" y="1209"/>
                              </a:cubicBezTo>
                              <a:cubicBezTo>
                                <a:pt x="491" y="1216"/>
                                <a:pt x="576" y="1216"/>
                                <a:pt x="660" y="1222"/>
                              </a:cubicBezTo>
                              <a:cubicBezTo>
                                <a:pt x="786" y="1230"/>
                                <a:pt x="754" y="1229"/>
                                <a:pt x="879" y="1241"/>
                              </a:cubicBezTo>
                              <a:cubicBezTo>
                                <a:pt x="892" y="1246"/>
                                <a:pt x="961" y="1271"/>
                                <a:pt x="975" y="1273"/>
                              </a:cubicBezTo>
                              <a:cubicBezTo>
                                <a:pt x="997" y="1279"/>
                                <a:pt x="1047" y="1274"/>
                                <a:pt x="1063" y="1289"/>
                              </a:cubicBezTo>
                              <a:cubicBezTo>
                                <a:pt x="1073" y="1299"/>
                                <a:pt x="1138" y="1317"/>
                                <a:pt x="1127" y="1326"/>
                              </a:cubicBezTo>
                              <a:cubicBezTo>
                                <a:pt x="1113" y="1337"/>
                                <a:pt x="1092" y="1335"/>
                                <a:pt x="1074" y="1339"/>
                              </a:cubicBezTo>
                              <a:cubicBezTo>
                                <a:pt x="1069" y="1352"/>
                                <a:pt x="1050" y="1368"/>
                                <a:pt x="1060" y="1378"/>
                              </a:cubicBezTo>
                              <a:cubicBezTo>
                                <a:pt x="1080" y="1397"/>
                                <a:pt x="1047" y="1473"/>
                                <a:pt x="1047" y="1473"/>
                              </a:cubicBezTo>
                              <a:cubicBezTo>
                                <a:pt x="1098" y="1547"/>
                                <a:pt x="1081" y="1537"/>
                                <a:pt x="1031" y="1609"/>
                              </a:cubicBezTo>
                              <a:cubicBezTo>
                                <a:pt x="1110" y="1661"/>
                                <a:pt x="1104" y="1671"/>
                                <a:pt x="1055" y="1745"/>
                              </a:cubicBezTo>
                              <a:cubicBezTo>
                                <a:pt x="1064" y="1762"/>
                                <a:pt x="986" y="1787"/>
                                <a:pt x="999" y="1801"/>
                              </a:cubicBezTo>
                              <a:cubicBezTo>
                                <a:pt x="1009" y="1813"/>
                                <a:pt x="1071" y="1817"/>
                                <a:pt x="1071" y="1833"/>
                              </a:cubicBezTo>
                              <a:cubicBezTo>
                                <a:pt x="1071" y="1866"/>
                                <a:pt x="1116" y="1866"/>
                                <a:pt x="1095" y="1873"/>
                              </a:cubicBezTo>
                              <a:cubicBezTo>
                                <a:pt x="1082" y="1882"/>
                                <a:pt x="1097" y="1883"/>
                                <a:pt x="1100" y="1899"/>
                              </a:cubicBezTo>
                              <a:cubicBezTo>
                                <a:pt x="1105" y="1920"/>
                                <a:pt x="1063" y="1921"/>
                                <a:pt x="1079" y="1937"/>
                              </a:cubicBezTo>
                              <a:cubicBezTo>
                                <a:pt x="1090" y="1947"/>
                                <a:pt x="1102" y="1964"/>
                                <a:pt x="1111" y="1977"/>
                              </a:cubicBezTo>
                              <a:cubicBezTo>
                                <a:pt x="1022" y="2033"/>
                                <a:pt x="1053" y="2019"/>
                                <a:pt x="927" y="2028"/>
                              </a:cubicBezTo>
                              <a:cubicBezTo>
                                <a:pt x="899" y="2037"/>
                                <a:pt x="876" y="2059"/>
                                <a:pt x="847" y="2067"/>
                              </a:cubicBezTo>
                              <a:cubicBezTo>
                                <a:pt x="817" y="2076"/>
                                <a:pt x="134" y="2077"/>
                                <a:pt x="103" y="2081"/>
                              </a:cubicBezTo>
                              <a:cubicBezTo>
                                <a:pt x="116" y="2090"/>
                                <a:pt x="32" y="2146"/>
                                <a:pt x="47" y="2153"/>
                              </a:cubicBezTo>
                              <a:cubicBezTo>
                                <a:pt x="73" y="2165"/>
                                <a:pt x="191" y="2153"/>
                                <a:pt x="191" y="2153"/>
                              </a:cubicBezTo>
                              <a:cubicBezTo>
                                <a:pt x="178" y="2157"/>
                                <a:pt x="167" y="2172"/>
                                <a:pt x="167" y="2185"/>
                              </a:cubicBezTo>
                              <a:cubicBezTo>
                                <a:pt x="167" y="2228"/>
                                <a:pt x="296" y="2162"/>
                                <a:pt x="231" y="2225"/>
                              </a:cubicBezTo>
                              <a:cubicBezTo>
                                <a:pt x="221" y="2234"/>
                                <a:pt x="140" y="2237"/>
                                <a:pt x="127" y="2241"/>
                              </a:cubicBezTo>
                              <a:cubicBezTo>
                                <a:pt x="103" y="2312"/>
                                <a:pt x="0" y="2261"/>
                                <a:pt x="47" y="2297"/>
                              </a:cubicBezTo>
                              <a:cubicBezTo>
                                <a:pt x="60" y="2307"/>
                                <a:pt x="214" y="2324"/>
                                <a:pt x="223" y="2337"/>
                              </a:cubicBezTo>
                              <a:cubicBezTo>
                                <a:pt x="200" y="2359"/>
                                <a:pt x="111" y="2364"/>
                                <a:pt x="111" y="2401"/>
                              </a:cubicBezTo>
                              <a:cubicBezTo>
                                <a:pt x="95" y="2417"/>
                                <a:pt x="71" y="2428"/>
                                <a:pt x="79" y="2441"/>
                              </a:cubicBezTo>
                              <a:cubicBezTo>
                                <a:pt x="87" y="2454"/>
                                <a:pt x="142" y="2473"/>
                                <a:pt x="159" y="248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8,2481" path="m874,0c757,37,631,2,514,39c592,91,543,43,474,91c462,98,465,117,460,130c507,161,554,175,607,195c549,214,533,215,514,273c523,286,557,331,554,351c551,372,513,423,500,442c509,454,522,466,527,481c536,510,550,543,540,572c534,591,505,590,487,598c395,638,475,620,351,633c333,638,312,645,295,649c268,657,327,665,327,665c433,686,384,693,487,728c430,762,436,741,375,761c334,883,394,723,439,857c445,874,345,867,327,871c305,876,389,917,367,921c337,1011,286,890,351,953c367,969,323,980,327,1001c309,1010,511,1001,407,1033c305,1115,447,1128,460,1131c447,1140,435,1153,420,1157c390,1166,352,1152,327,1170c314,1180,353,1190,367,1196c380,1202,393,1208,407,1209c491,1216,576,1216,660,1222c786,1230,754,1229,879,1241c892,1246,961,1271,975,1273c997,1279,1047,1274,1063,1289c1073,1299,1138,1317,1127,1326c1113,1337,1092,1335,1074,1339c1069,1352,1050,1368,1060,1378c1080,1397,1047,1473,1047,1473c1098,1547,1081,1537,1031,1609c1110,1661,1104,1671,1055,1745c1064,1762,986,1787,999,1801c1009,1813,1071,1817,1071,1833c1071,1866,1116,1866,1095,1873c1082,1882,1097,1883,1100,1899c1105,1920,1063,1921,1079,1937c1090,1947,1102,1964,1111,1977c1022,2033,1053,2019,927,2028c899,2037,876,2059,847,2067c817,2076,134,2077,103,2081c116,2090,32,2146,47,2153c73,2165,191,2153,191,2153c178,2157,167,2172,167,2185c167,2228,296,2162,231,2225c221,2234,140,2237,127,2241c103,2312,0,2261,47,2297c60,2307,214,2324,223,2337c200,2359,111,2364,111,2401c95,2417,71,2428,79,2441c87,2454,142,2473,159,2481e" stroked="t" o:allowincell="f" style="position:absolute;margin-left:356.7pt;margin-top:5.8pt;width:56.85pt;height:124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ut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Yes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uarc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arb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Computador: cuantificación de la litologí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Ejemplo: Arenisca = 1; Arenisca lutítica = 2; Lutita arenosa = 3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Lutita = 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Registros sencill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58495</wp:posOffset>
                </wp:positionH>
                <wp:positionV relativeFrom="paragraph">
                  <wp:posOffset>152400</wp:posOffset>
                </wp:positionV>
                <wp:extent cx="3107690" cy="914400"/>
                <wp:effectExtent l="10160" t="0" r="8890" b="9525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7520" cy="914400"/>
                          <a:chOff x="0" y="0"/>
                          <a:chExt cx="3107520" cy="914400"/>
                        </a:xfrm>
                      </wpg:grpSpPr>
                      <wps:wsp>
                        <wps:cNvSpPr/>
                        <wps:spPr>
                          <a:xfrm>
                            <a:off x="0" y="640080"/>
                            <a:ext cx="1936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365760"/>
                            <a:ext cx="1936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82880"/>
                            <a:ext cx="1936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457200"/>
                            <a:ext cx="19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640080"/>
                            <a:ext cx="1936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457200"/>
                            <a:ext cx="19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365760"/>
                            <a:ext cx="1936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548640"/>
                            <a:ext cx="193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640080"/>
                            <a:ext cx="1936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160" y="457200"/>
                            <a:ext cx="19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548640"/>
                            <a:ext cx="193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640080"/>
                            <a:ext cx="1936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000" y="457200"/>
                            <a:ext cx="19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365760"/>
                            <a:ext cx="1936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5400" y="182880"/>
                            <a:ext cx="1936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640080"/>
                            <a:ext cx="1936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85pt;margin-top:12pt;width:244.65pt;height:72pt" coordorigin="1037,240" coordsize="4893,1440">
                <v:rect id="shape_0" fillcolor="white" stroked="t" o:allowincell="f" style="position:absolute;left:1037;top:1248;width:304;height:43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342;top:816;width:304;height:86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648;top:528;width:304;height:115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954;top:960;width:304;height:71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260;top:1248;width:304;height:43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566;top:960;width:304;height:71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872;top:816;width:304;height:86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178;top:1104;width:304;height:57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484;top:1248;width:304;height:43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790;top:960;width:304;height:71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096;top:1104;width:304;height:57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402;top:1248;width:304;height:43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708;top:960;width:304;height:71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320;top:816;width:304;height:86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014;top:528;width:304;height:115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626;top:1248;width:304;height:43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037,240" to="1037,124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1              2              3              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04140" simplePos="0" locked="0" layoutInCell="0" allowOverlap="1" relativeHeight="217">
                <wp:simplePos x="0" y="0"/>
                <wp:positionH relativeFrom="column">
                  <wp:posOffset>2395855</wp:posOffset>
                </wp:positionH>
                <wp:positionV relativeFrom="paragraph">
                  <wp:posOffset>143510</wp:posOffset>
                </wp:positionV>
                <wp:extent cx="1524000" cy="1097280"/>
                <wp:effectExtent l="38100" t="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097280"/>
                          <a:chOff x="0" y="0"/>
                          <a:chExt cx="1523880" cy="1097280"/>
                        </a:xfrm>
                      </wpg:grpSpPr>
                      <wps:wsp>
                        <wps:cNvSpPr/>
                        <wps:spPr>
                          <a:xfrm>
                            <a:off x="335160" y="152280"/>
                            <a:ext cx="3506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384">
                                <a:moveTo>
                                  <a:pt x="48" y="48"/>
                                </a:moveTo>
                                <a:cubicBezTo>
                                  <a:pt x="96" y="0"/>
                                  <a:pt x="408" y="0"/>
                                  <a:pt x="480" y="48"/>
                                </a:cubicBezTo>
                                <a:cubicBezTo>
                                  <a:pt x="552" y="96"/>
                                  <a:pt x="528" y="288"/>
                                  <a:pt x="480" y="336"/>
                                </a:cubicBezTo>
                                <a:cubicBezTo>
                                  <a:pt x="432" y="384"/>
                                  <a:pt x="264" y="384"/>
                                  <a:pt x="192" y="336"/>
                                </a:cubicBezTo>
                                <a:cubicBezTo>
                                  <a:pt x="120" y="288"/>
                                  <a:pt x="0" y="96"/>
                                  <a:pt x="48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426600"/>
                            <a:ext cx="4878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480">
                                <a:moveTo>
                                  <a:pt x="96" y="48"/>
                                </a:moveTo>
                                <a:cubicBezTo>
                                  <a:pt x="192" y="0"/>
                                  <a:pt x="576" y="0"/>
                                  <a:pt x="672" y="48"/>
                                </a:cubicBezTo>
                                <a:cubicBezTo>
                                  <a:pt x="768" y="96"/>
                                  <a:pt x="744" y="264"/>
                                  <a:pt x="672" y="336"/>
                                </a:cubicBezTo>
                                <a:cubicBezTo>
                                  <a:pt x="600" y="408"/>
                                  <a:pt x="336" y="480"/>
                                  <a:pt x="240" y="480"/>
                                </a:cubicBezTo>
                                <a:cubicBezTo>
                                  <a:pt x="144" y="480"/>
                                  <a:pt x="120" y="408"/>
                                  <a:pt x="96" y="336"/>
                                </a:cubicBezTo>
                                <a:cubicBezTo>
                                  <a:pt x="72" y="264"/>
                                  <a:pt x="0" y="96"/>
                                  <a:pt x="96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100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0584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21240 h 51840"/>
                              <a:gd name="textAreaBottom" fmla="*/ 306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21240 h 51840"/>
                              <a:gd name="textAreaBottom" fmla="*/ 306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21240 h 51840"/>
                              <a:gd name="textAreaBottom" fmla="*/ 306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74320"/>
                            <a:ext cx="91440" cy="91440"/>
                          </a:xfrm>
                          <a:custGeom>
                            <a:avLst/>
                            <a:gdLst>
                              <a:gd name="textAreaLeft" fmla="*/ 21240 w 51840"/>
                              <a:gd name="textAreaRight" fmla="*/ 30600 w 51840"/>
                              <a:gd name="textAreaTop" fmla="*/ 21240 h 51840"/>
                              <a:gd name="textAreaBottom" fmla="*/ 306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48640"/>
                            <a:ext cx="91440" cy="9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48640"/>
                            <a:ext cx="91440" cy="9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640080"/>
                            <a:ext cx="91440" cy="9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91440" cy="9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48640"/>
                            <a:ext cx="91440" cy="9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1440"/>
                            <a:ext cx="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9728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65pt;margin-top:11.3pt;width:120pt;height:86.35pt" coordorigin="3773,226" coordsize="2400,1727">
                <v:shape id="shape_0" coordsize="552,384" path="m48,48c96,0,408,0,480,48c552,96,528,288,480,336c432,384,264,384,192,336c120,288,0,96,48,48xe" fillcolor="white" stroked="t" o:allowincell="f" style="position:absolute;left:4301;top:466;width:551;height:383;mso-wrap-style:none;v-text-anchor:middle">
                  <v:fill o:detectmouseclick="t" type="solid" color2="black"/>
                  <v:stroke color="black" weight="19080" dashstyle="shortdot" joinstyle="round" endcap="flat"/>
                  <w10:wrap type="none"/>
                </v:shape>
                <v:shape id="shape_0" coordsize="768,480" path="m96,48c192,0,576,0,672,48c768,96,744,264,672,336c600,408,336,480,240,480c144,480,120,408,96,336c72,264,0,96,96,48xe" fillcolor="white" stroked="t" o:allowincell="f" style="position:absolute;left:5405;top:898;width:767;height:479;mso-wrap-style:none;v-text-anchor:middle">
                  <v:fill o:detectmouseclick="t" type="solid" color2="black"/>
                  <v:stroke color="black" weight="19080" dashstyle="shortdot" joinstyle="round" endcap="flat"/>
                  <w10:wrap type="none"/>
                </v:shape>
                <v:line id="shape_0" from="3917,226" to="3917,18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17,1810" to="6076,18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white" stroked="t" o:allowincell="f" style="position:absolute;left:4349;top:514;width:143;height:143;mso-wrap-style:none;v-text-anchor:middle" type="_x0000_t187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637;top:514;width:143;height:143;mso-wrap-style:none;v-text-anchor:middle" type="_x0000_t187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493;top:658;width:143;height:143;mso-wrap-style:none;v-text-anchor:middle" type="_x0000_t187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637;top:658;width:143;height:143;mso-wrap-style:none;v-text-anchor:middle" type="_x0000_t187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501;top:1090;width:143;height:143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645;top:1090;width:143;height:143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645;top:1234;width:143;height:143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33;top:946;width:143;height:143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789;top:1090;width:143;height:143;mso-wrap-style:none;v-text-anchor:middle" type="_x0000_t12"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773,370" to="3773,137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493,1954" to="5644,195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</w:t>
      </w:r>
      <w:r>
        <w:rPr>
          <w:b/>
          <w:sz w:val="28"/>
        </w:rPr>
        <w:t>Registros dua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</w:t>
      </w:r>
      <w:r>
        <w:rPr>
          <w:b/>
          <w:sz w:val="28"/>
        </w:rPr>
        <w:t>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gistros múltip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Análisis de componentes/análisis de discriminant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Representación final de litologí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Registros escrit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1.0-2.0 m        Caliza blanca, conch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2.0-5.5 m        Arenisca gruesa, amarill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Registros en tir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841375</wp:posOffset>
                </wp:positionH>
                <wp:positionV relativeFrom="paragraph">
                  <wp:posOffset>69850</wp:posOffset>
                </wp:positionV>
                <wp:extent cx="1371600" cy="1856105"/>
                <wp:effectExtent l="3175" t="9525" r="3810" b="381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856160"/>
                          <a:chOff x="0" y="0"/>
                          <a:chExt cx="1371600" cy="1856160"/>
                        </a:xfrm>
                      </wpg:grpSpPr>
                      <wps:wsp>
                        <wps:cNvSpPr/>
                        <wps:spPr>
                          <a:xfrm flipV="1">
                            <a:off x="182880" y="16732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28016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2920" y="1691640"/>
                            <a:ext cx="91440" cy="18288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2520 h 103680"/>
                              <a:gd name="textAreaBottom" fmla="*/ 10116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91440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67480"/>
                            <a:ext cx="182880" cy="133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33200"/>
                            <a:ext cx="64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6748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0068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53460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6816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0208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3528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06920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20276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46988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33668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60416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2960" y="133200"/>
                            <a:ext cx="548640" cy="232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67328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9040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9728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3152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2680" y="944280"/>
                            <a:ext cx="43992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28016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66040"/>
                            <a:ext cx="181080" cy="579240"/>
                          </a:xfrm>
                          <a:prstGeom prst="rect">
                            <a:avLst/>
                          </a:prstGeom>
                          <a:blipFill rotWithShape="0">
                            <a:blip r:embed="rId49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845280"/>
                            <a:ext cx="181080" cy="325800"/>
                          </a:xfrm>
                          <a:prstGeom prst="rect">
                            <a:avLst/>
                          </a:prstGeom>
                          <a:blipFill rotWithShape="0">
                            <a:blip r:embed="rId49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171080"/>
                            <a:ext cx="181080" cy="434520"/>
                          </a:xfrm>
                          <a:prstGeom prst="rect">
                            <a:avLst/>
                          </a:prstGeom>
                          <a:blipFill rotWithShape="0">
                            <a:blip r:embed="rId49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31520"/>
                            <a:ext cx="54864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5pt;margin-top:5.5pt;width:107.95pt;height:147.6pt" coordorigin="1325,110" coordsize="2159,2952">
                <v:line id="shape_0" from="1613,2745" to="1900,30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01,2126" to="2044,21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2117;top:2775;width:143;height:287;mso-wrap-style:none;v-text-anchor:middle;rotation:90" type="_x0000_t88">
                  <v:fill o:detectmouseclick="t" on="false"/>
                  <v:stroke color="black" weight="19080" joinstyle="miter" endcap="flat"/>
                  <w10:wrap type="none"/>
                </v:shape>
                <v:rect id="shape_0" fillcolor="white" stroked="t" o:allowincell="f" style="position:absolute;left:1901;top:110;width:1439;height:273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045;top:531;width:287;height:210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189,320" to="3196,3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77,531" to="3196,5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77,741" to="3196,7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77,952" to="3196,9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77,1162" to="3196,11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77,1373" to="3196,1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77,1583" to="3196,15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77,1794" to="3196,17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77,2004" to="3196,20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77,2425" to="3196,24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77,2215" to="3196,22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77,2636" to="3196,26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21,320" to="3484,685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901,2745" to="2044,27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01,2457" to="2044,24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01,1838" to="2044,18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01,1550" to="2044,15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01,1262" to="2044,12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01,686" to="2044,6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01,974" to="2044,9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78,1597" to="3470,17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01,2126" to="2044,21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2063;top:529;width:284;height:911;mso-wrap-style:none;v-text-anchor:middle">
                  <v:imagedata r:id="rId493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063;top:1441;width:284;height:512;mso-wrap-style:none;v-text-anchor:middle">
                  <v:imagedata r:id="rId49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063;top:1954;width:284;height:683;mso-wrap-style:none;v-text-anchor:middle">
                  <v:imagedata r:id="rId495" o:detectmouseclick="t"/>
                  <v:stroke color="black" weight="9360" joinstyle="miter" endcap="flat"/>
                  <w10:wrap type="none"/>
                </v:rect>
                <v:line id="shape_0" from="1325,1262" to="2188,154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Número y nombre del pozo, ubicación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elevación, fechas de iniciación y termina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lum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stratigráfica                           Descrip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ofundidad     12 m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itología: colores, símbolo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 Estudios del Laboratori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. Microscopio binocula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Mineralogía</w:t>
      </w:r>
    </w:p>
    <w:p>
      <w:pPr>
        <w:pStyle w:val="Normal"/>
        <w:rPr/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Presencia de CaCO</w:t>
      </w:r>
      <w:r>
        <w:rPr>
          <w:b/>
          <w:sz w:val="28"/>
          <w:vertAlign w:val="subscript"/>
        </w:rPr>
        <w:t>3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212975</wp:posOffset>
                </wp:positionH>
                <wp:positionV relativeFrom="paragraph">
                  <wp:posOffset>45720</wp:posOffset>
                </wp:positionV>
                <wp:extent cx="91440" cy="807720"/>
                <wp:effectExtent l="0" t="9525" r="635" b="1016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078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1880 h 457920"/>
                            <a:gd name="textAreaBottom" fmla="*/ 446040 h 45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25pt;margin-top:3.6pt;width:7.15pt;height:63.5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</w:t>
      </w:r>
      <w:r>
        <w:rPr>
          <w:b/>
          <w:sz w:val="28"/>
        </w:rPr>
        <w:t xml:space="preserve">Tamaño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Esfericidad                      Texturas característic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Redondez                         de las partícul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Textura superficia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Fragmentos de fósi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 xml:space="preserve">Angular      Subangular  Subredondeado Redondeado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481455</wp:posOffset>
                </wp:positionH>
                <wp:positionV relativeFrom="paragraph">
                  <wp:posOffset>48895</wp:posOffset>
                </wp:positionV>
                <wp:extent cx="4206240" cy="1005840"/>
                <wp:effectExtent l="9525" t="9525" r="9525" b="9525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1005840"/>
                          <a:chOff x="0" y="0"/>
                          <a:chExt cx="420624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515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0"/>
                            <a:ext cx="10515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10515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0"/>
                            <a:ext cx="10515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11600"/>
                            <a:ext cx="49644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2" h="616">
                                <a:moveTo>
                                  <a:pt x="389" y="0"/>
                                </a:moveTo>
                                <a:cubicBezTo>
                                  <a:pt x="339" y="19"/>
                                  <a:pt x="327" y="69"/>
                                  <a:pt x="276" y="88"/>
                                </a:cubicBezTo>
                                <a:cubicBezTo>
                                  <a:pt x="221" y="185"/>
                                  <a:pt x="223" y="230"/>
                                  <a:pt x="113" y="272"/>
                                </a:cubicBezTo>
                                <a:cubicBezTo>
                                  <a:pt x="95" y="333"/>
                                  <a:pt x="0" y="408"/>
                                  <a:pt x="48" y="472"/>
                                </a:cubicBezTo>
                                <a:cubicBezTo>
                                  <a:pt x="72" y="503"/>
                                  <a:pt x="185" y="484"/>
                                  <a:pt x="220" y="490"/>
                                </a:cubicBezTo>
                                <a:cubicBezTo>
                                  <a:pt x="242" y="568"/>
                                  <a:pt x="243" y="590"/>
                                  <a:pt x="312" y="616"/>
                                </a:cubicBezTo>
                                <a:cubicBezTo>
                                  <a:pt x="348" y="611"/>
                                  <a:pt x="386" y="615"/>
                                  <a:pt x="419" y="598"/>
                                </a:cubicBezTo>
                                <a:cubicBezTo>
                                  <a:pt x="440" y="589"/>
                                  <a:pt x="449" y="560"/>
                                  <a:pt x="465" y="544"/>
                                </a:cubicBezTo>
                                <a:cubicBezTo>
                                  <a:pt x="479" y="530"/>
                                  <a:pt x="489" y="520"/>
                                  <a:pt x="504" y="508"/>
                                </a:cubicBezTo>
                                <a:cubicBezTo>
                                  <a:pt x="561" y="531"/>
                                  <a:pt x="593" y="577"/>
                                  <a:pt x="649" y="598"/>
                                </a:cubicBezTo>
                                <a:cubicBezTo>
                                  <a:pt x="670" y="593"/>
                                  <a:pt x="715" y="607"/>
                                  <a:pt x="732" y="592"/>
                                </a:cubicBezTo>
                                <a:cubicBezTo>
                                  <a:pt x="745" y="579"/>
                                  <a:pt x="719" y="544"/>
                                  <a:pt x="726" y="526"/>
                                </a:cubicBezTo>
                                <a:cubicBezTo>
                                  <a:pt x="734" y="507"/>
                                  <a:pt x="747" y="490"/>
                                  <a:pt x="757" y="472"/>
                                </a:cubicBezTo>
                                <a:cubicBezTo>
                                  <a:pt x="778" y="397"/>
                                  <a:pt x="756" y="362"/>
                                  <a:pt x="741" y="290"/>
                                </a:cubicBezTo>
                                <a:cubicBezTo>
                                  <a:pt x="734" y="260"/>
                                  <a:pt x="782" y="186"/>
                                  <a:pt x="768" y="160"/>
                                </a:cubicBezTo>
                                <a:cubicBezTo>
                                  <a:pt x="759" y="144"/>
                                  <a:pt x="696" y="185"/>
                                  <a:pt x="680" y="181"/>
                                </a:cubicBezTo>
                                <a:cubicBezTo>
                                  <a:pt x="640" y="173"/>
                                  <a:pt x="599" y="169"/>
                                  <a:pt x="557" y="163"/>
                                </a:cubicBezTo>
                                <a:cubicBezTo>
                                  <a:pt x="542" y="146"/>
                                  <a:pt x="530" y="122"/>
                                  <a:pt x="511" y="109"/>
                                </a:cubicBezTo>
                                <a:cubicBezTo>
                                  <a:pt x="497" y="98"/>
                                  <a:pt x="480" y="99"/>
                                  <a:pt x="465" y="91"/>
                                </a:cubicBezTo>
                                <a:cubicBezTo>
                                  <a:pt x="415" y="61"/>
                                  <a:pt x="419" y="54"/>
                                  <a:pt x="389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4800">
                            <a:off x="209520" y="580320"/>
                            <a:ext cx="71136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" h="375">
                                <a:moveTo>
                                  <a:pt x="147" y="72"/>
                                </a:moveTo>
                                <a:cubicBezTo>
                                  <a:pt x="162" y="42"/>
                                  <a:pt x="168" y="0"/>
                                  <a:pt x="214" y="5"/>
                                </a:cubicBezTo>
                                <a:cubicBezTo>
                                  <a:pt x="242" y="8"/>
                                  <a:pt x="267" y="23"/>
                                  <a:pt x="294" y="32"/>
                                </a:cubicBezTo>
                                <a:cubicBezTo>
                                  <a:pt x="307" y="36"/>
                                  <a:pt x="334" y="45"/>
                                  <a:pt x="334" y="45"/>
                                </a:cubicBezTo>
                                <a:cubicBezTo>
                                  <a:pt x="357" y="116"/>
                                  <a:pt x="393" y="100"/>
                                  <a:pt x="467" y="112"/>
                                </a:cubicBezTo>
                                <a:cubicBezTo>
                                  <a:pt x="489" y="108"/>
                                  <a:pt x="514" y="109"/>
                                  <a:pt x="534" y="99"/>
                                </a:cubicBezTo>
                                <a:cubicBezTo>
                                  <a:pt x="551" y="91"/>
                                  <a:pt x="558" y="70"/>
                                  <a:pt x="574" y="59"/>
                                </a:cubicBezTo>
                                <a:cubicBezTo>
                                  <a:pt x="586" y="51"/>
                                  <a:pt x="601" y="50"/>
                                  <a:pt x="614" y="45"/>
                                </a:cubicBezTo>
                                <a:cubicBezTo>
                                  <a:pt x="676" y="87"/>
                                  <a:pt x="741" y="98"/>
                                  <a:pt x="814" y="112"/>
                                </a:cubicBezTo>
                                <a:cubicBezTo>
                                  <a:pt x="844" y="205"/>
                                  <a:pt x="864" y="192"/>
                                  <a:pt x="960" y="205"/>
                                </a:cubicBezTo>
                                <a:cubicBezTo>
                                  <a:pt x="965" y="218"/>
                                  <a:pt x="974" y="231"/>
                                  <a:pt x="974" y="245"/>
                                </a:cubicBezTo>
                                <a:cubicBezTo>
                                  <a:pt x="974" y="320"/>
                                  <a:pt x="921" y="307"/>
                                  <a:pt x="867" y="325"/>
                                </a:cubicBezTo>
                                <a:cubicBezTo>
                                  <a:pt x="852" y="335"/>
                                  <a:pt x="810" y="369"/>
                                  <a:pt x="787" y="365"/>
                                </a:cubicBezTo>
                                <a:cubicBezTo>
                                  <a:pt x="771" y="362"/>
                                  <a:pt x="762" y="345"/>
                                  <a:pt x="747" y="339"/>
                                </a:cubicBezTo>
                                <a:cubicBezTo>
                                  <a:pt x="726" y="331"/>
                                  <a:pt x="702" y="330"/>
                                  <a:pt x="680" y="325"/>
                                </a:cubicBezTo>
                                <a:cubicBezTo>
                                  <a:pt x="645" y="330"/>
                                  <a:pt x="608" y="330"/>
                                  <a:pt x="574" y="339"/>
                                </a:cubicBezTo>
                                <a:cubicBezTo>
                                  <a:pt x="559" y="343"/>
                                  <a:pt x="550" y="363"/>
                                  <a:pt x="534" y="365"/>
                                </a:cubicBezTo>
                                <a:cubicBezTo>
                                  <a:pt x="516" y="368"/>
                                  <a:pt x="498" y="354"/>
                                  <a:pt x="480" y="352"/>
                                </a:cubicBezTo>
                                <a:cubicBezTo>
                                  <a:pt x="383" y="340"/>
                                  <a:pt x="285" y="335"/>
                                  <a:pt x="187" y="325"/>
                                </a:cubicBezTo>
                                <a:cubicBezTo>
                                  <a:pt x="151" y="215"/>
                                  <a:pt x="217" y="375"/>
                                  <a:pt x="40" y="272"/>
                                </a:cubicBezTo>
                                <a:cubicBezTo>
                                  <a:pt x="16" y="258"/>
                                  <a:pt x="23" y="219"/>
                                  <a:pt x="14" y="192"/>
                                </a:cubicBezTo>
                                <a:cubicBezTo>
                                  <a:pt x="10" y="179"/>
                                  <a:pt x="0" y="152"/>
                                  <a:pt x="0" y="152"/>
                                </a:cubicBezTo>
                                <a:cubicBezTo>
                                  <a:pt x="5" y="139"/>
                                  <a:pt x="4" y="122"/>
                                  <a:pt x="14" y="112"/>
                                </a:cubicBezTo>
                                <a:cubicBezTo>
                                  <a:pt x="36" y="91"/>
                                  <a:pt x="113" y="89"/>
                                  <a:pt x="147" y="72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111600"/>
                            <a:ext cx="4183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573">
                                <a:moveTo>
                                  <a:pt x="328" y="0"/>
                                </a:moveTo>
                                <a:cubicBezTo>
                                  <a:pt x="292" y="5"/>
                                  <a:pt x="254" y="5"/>
                                  <a:pt x="220" y="16"/>
                                </a:cubicBezTo>
                                <a:cubicBezTo>
                                  <a:pt x="156" y="35"/>
                                  <a:pt x="182" y="111"/>
                                  <a:pt x="139" y="148"/>
                                </a:cubicBezTo>
                                <a:cubicBezTo>
                                  <a:pt x="126" y="159"/>
                                  <a:pt x="67" y="158"/>
                                  <a:pt x="52" y="163"/>
                                </a:cubicBezTo>
                                <a:cubicBezTo>
                                  <a:pt x="17" y="273"/>
                                  <a:pt x="0" y="286"/>
                                  <a:pt x="67" y="391"/>
                                </a:cubicBezTo>
                                <a:cubicBezTo>
                                  <a:pt x="71" y="424"/>
                                  <a:pt x="61" y="464"/>
                                  <a:pt x="82" y="489"/>
                                </a:cubicBezTo>
                                <a:cubicBezTo>
                                  <a:pt x="105" y="516"/>
                                  <a:pt x="249" y="492"/>
                                  <a:pt x="271" y="496"/>
                                </a:cubicBezTo>
                                <a:cubicBezTo>
                                  <a:pt x="402" y="541"/>
                                  <a:pt x="342" y="573"/>
                                  <a:pt x="496" y="554"/>
                                </a:cubicBezTo>
                                <a:cubicBezTo>
                                  <a:pt x="580" y="494"/>
                                  <a:pt x="503" y="543"/>
                                  <a:pt x="547" y="460"/>
                                </a:cubicBezTo>
                                <a:cubicBezTo>
                                  <a:pt x="595" y="412"/>
                                  <a:pt x="619" y="374"/>
                                  <a:pt x="619" y="374"/>
                                </a:cubicBezTo>
                                <a:cubicBezTo>
                                  <a:pt x="600" y="154"/>
                                  <a:pt x="659" y="214"/>
                                  <a:pt x="527" y="178"/>
                                </a:cubicBezTo>
                                <a:cubicBezTo>
                                  <a:pt x="511" y="175"/>
                                  <a:pt x="496" y="167"/>
                                  <a:pt x="481" y="163"/>
                                </a:cubicBezTo>
                                <a:cubicBezTo>
                                  <a:pt x="470" y="141"/>
                                  <a:pt x="458" y="121"/>
                                  <a:pt x="450" y="98"/>
                                </a:cubicBezTo>
                                <a:cubicBezTo>
                                  <a:pt x="443" y="77"/>
                                  <a:pt x="452" y="45"/>
                                  <a:pt x="435" y="32"/>
                                </a:cubicBezTo>
                                <a:cubicBezTo>
                                  <a:pt x="405" y="9"/>
                                  <a:pt x="363" y="11"/>
                                  <a:pt x="328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617400"/>
                            <a:ext cx="61524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2" h="302">
                                <a:moveTo>
                                  <a:pt x="33" y="67"/>
                                </a:moveTo>
                                <a:cubicBezTo>
                                  <a:pt x="122" y="7"/>
                                  <a:pt x="131" y="30"/>
                                  <a:pt x="260" y="54"/>
                                </a:cubicBezTo>
                                <a:cubicBezTo>
                                  <a:pt x="368" y="44"/>
                                  <a:pt x="407" y="53"/>
                                  <a:pt x="486" y="0"/>
                                </a:cubicBezTo>
                                <a:cubicBezTo>
                                  <a:pt x="595" y="19"/>
                                  <a:pt x="660" y="31"/>
                                  <a:pt x="780" y="40"/>
                                </a:cubicBezTo>
                                <a:cubicBezTo>
                                  <a:pt x="820" y="101"/>
                                  <a:pt x="842" y="147"/>
                                  <a:pt x="806" y="227"/>
                                </a:cubicBezTo>
                                <a:cubicBezTo>
                                  <a:pt x="800" y="240"/>
                                  <a:pt x="779" y="236"/>
                                  <a:pt x="766" y="240"/>
                                </a:cubicBezTo>
                                <a:cubicBezTo>
                                  <a:pt x="622" y="228"/>
                                  <a:pt x="572" y="213"/>
                                  <a:pt x="433" y="227"/>
                                </a:cubicBezTo>
                                <a:cubicBezTo>
                                  <a:pt x="422" y="238"/>
                                  <a:pt x="374" y="291"/>
                                  <a:pt x="353" y="294"/>
                                </a:cubicBezTo>
                                <a:cubicBezTo>
                                  <a:pt x="297" y="302"/>
                                  <a:pt x="235" y="244"/>
                                  <a:pt x="180" y="240"/>
                                </a:cubicBezTo>
                                <a:cubicBezTo>
                                  <a:pt x="127" y="236"/>
                                  <a:pt x="73" y="231"/>
                                  <a:pt x="20" y="227"/>
                                </a:cubicBezTo>
                                <a:cubicBezTo>
                                  <a:pt x="0" y="170"/>
                                  <a:pt x="15" y="124"/>
                                  <a:pt x="33" y="67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920" y="114480"/>
                            <a:ext cx="3506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545">
                                <a:moveTo>
                                  <a:pt x="242" y="0"/>
                                </a:moveTo>
                                <a:cubicBezTo>
                                  <a:pt x="156" y="23"/>
                                  <a:pt x="129" y="77"/>
                                  <a:pt x="49" y="133"/>
                                </a:cubicBezTo>
                                <a:cubicBezTo>
                                  <a:pt x="35" y="144"/>
                                  <a:pt x="3" y="166"/>
                                  <a:pt x="3" y="166"/>
                                </a:cubicBezTo>
                                <a:cubicBezTo>
                                  <a:pt x="8" y="248"/>
                                  <a:pt x="0" y="331"/>
                                  <a:pt x="18" y="410"/>
                                </a:cubicBezTo>
                                <a:cubicBezTo>
                                  <a:pt x="22" y="428"/>
                                  <a:pt x="51" y="418"/>
                                  <a:pt x="64" y="426"/>
                                </a:cubicBezTo>
                                <a:cubicBezTo>
                                  <a:pt x="84" y="436"/>
                                  <a:pt x="139" y="416"/>
                                  <a:pt x="170" y="432"/>
                                </a:cubicBezTo>
                                <a:cubicBezTo>
                                  <a:pt x="201" y="448"/>
                                  <a:pt x="227" y="506"/>
                                  <a:pt x="248" y="524"/>
                                </a:cubicBezTo>
                                <a:cubicBezTo>
                                  <a:pt x="263" y="529"/>
                                  <a:pt x="294" y="540"/>
                                  <a:pt x="294" y="540"/>
                                </a:cubicBezTo>
                                <a:cubicBezTo>
                                  <a:pt x="330" y="535"/>
                                  <a:pt x="371" y="545"/>
                                  <a:pt x="401" y="524"/>
                                </a:cubicBezTo>
                                <a:cubicBezTo>
                                  <a:pt x="432" y="503"/>
                                  <a:pt x="463" y="426"/>
                                  <a:pt x="463" y="426"/>
                                </a:cubicBezTo>
                                <a:cubicBezTo>
                                  <a:pt x="497" y="319"/>
                                  <a:pt x="552" y="139"/>
                                  <a:pt x="432" y="68"/>
                                </a:cubicBezTo>
                                <a:cubicBezTo>
                                  <a:pt x="359" y="24"/>
                                  <a:pt x="322" y="0"/>
                                  <a:pt x="242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544680"/>
                            <a:ext cx="58428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477">
                                <a:moveTo>
                                  <a:pt x="842" y="142"/>
                                </a:moveTo>
                                <a:cubicBezTo>
                                  <a:pt x="579" y="148"/>
                                  <a:pt x="218" y="0"/>
                                  <a:pt x="53" y="191"/>
                                </a:cubicBezTo>
                                <a:cubicBezTo>
                                  <a:pt x="21" y="227"/>
                                  <a:pt x="17" y="309"/>
                                  <a:pt x="0" y="354"/>
                                </a:cubicBezTo>
                                <a:cubicBezTo>
                                  <a:pt x="7" y="392"/>
                                  <a:pt x="107" y="428"/>
                                  <a:pt x="125" y="462"/>
                                </a:cubicBezTo>
                                <a:cubicBezTo>
                                  <a:pt x="133" y="477"/>
                                  <a:pt x="143" y="462"/>
                                  <a:pt x="161" y="462"/>
                                </a:cubicBezTo>
                                <a:cubicBezTo>
                                  <a:pt x="412" y="462"/>
                                  <a:pt x="574" y="473"/>
                                  <a:pt x="825" y="468"/>
                                </a:cubicBezTo>
                                <a:cubicBezTo>
                                  <a:pt x="906" y="356"/>
                                  <a:pt x="881" y="407"/>
                                  <a:pt x="913" y="321"/>
                                </a:cubicBezTo>
                                <a:cubicBezTo>
                                  <a:pt x="891" y="181"/>
                                  <a:pt x="920" y="238"/>
                                  <a:pt x="842" y="142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920" y="558720"/>
                            <a:ext cx="63108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336">
                                <a:moveTo>
                                  <a:pt x="720" y="24"/>
                                </a:moveTo>
                                <a:cubicBezTo>
                                  <a:pt x="600" y="0"/>
                                  <a:pt x="264" y="0"/>
                                  <a:pt x="144" y="24"/>
                                </a:cubicBezTo>
                                <a:cubicBezTo>
                                  <a:pt x="24" y="48"/>
                                  <a:pt x="0" y="120"/>
                                  <a:pt x="0" y="168"/>
                                </a:cubicBezTo>
                                <a:cubicBezTo>
                                  <a:pt x="0" y="216"/>
                                  <a:pt x="24" y="288"/>
                                  <a:pt x="144" y="312"/>
                                </a:cubicBezTo>
                                <a:cubicBezTo>
                                  <a:pt x="264" y="336"/>
                                  <a:pt x="600" y="336"/>
                                  <a:pt x="720" y="312"/>
                                </a:cubicBezTo>
                                <a:cubicBezTo>
                                  <a:pt x="840" y="288"/>
                                  <a:pt x="864" y="216"/>
                                  <a:pt x="864" y="168"/>
                                </a:cubicBezTo>
                                <a:cubicBezTo>
                                  <a:pt x="864" y="120"/>
                                  <a:pt x="840" y="48"/>
                                  <a:pt x="720" y="24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400" y="111600"/>
                            <a:ext cx="42048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080">
                                <a:moveTo>
                                  <a:pt x="600" y="24"/>
                                </a:moveTo>
                                <a:cubicBezTo>
                                  <a:pt x="456" y="48"/>
                                  <a:pt x="264" y="192"/>
                                  <a:pt x="168" y="312"/>
                                </a:cubicBezTo>
                                <a:cubicBezTo>
                                  <a:pt x="72" y="432"/>
                                  <a:pt x="0" y="624"/>
                                  <a:pt x="24" y="744"/>
                                </a:cubicBezTo>
                                <a:cubicBezTo>
                                  <a:pt x="48" y="864"/>
                                  <a:pt x="168" y="984"/>
                                  <a:pt x="312" y="1032"/>
                                </a:cubicBezTo>
                                <a:cubicBezTo>
                                  <a:pt x="456" y="1080"/>
                                  <a:pt x="744" y="1080"/>
                                  <a:pt x="888" y="1032"/>
                                </a:cubicBezTo>
                                <a:cubicBezTo>
                                  <a:pt x="1032" y="984"/>
                                  <a:pt x="1152" y="888"/>
                                  <a:pt x="1176" y="744"/>
                                </a:cubicBezTo>
                                <a:cubicBezTo>
                                  <a:pt x="1200" y="600"/>
                                  <a:pt x="1128" y="288"/>
                                  <a:pt x="1032" y="168"/>
                                </a:cubicBezTo>
                                <a:cubicBezTo>
                                  <a:pt x="936" y="48"/>
                                  <a:pt x="744" y="0"/>
                                  <a:pt x="600" y="24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65pt;margin-top:3.85pt;width:331.2pt;height:79.2pt" coordorigin="2333,77" coordsize="6624,1584">
                <v:rect id="shape_0" fillcolor="white" stroked="t" o:allowincell="f" style="position:absolute;left:2333;top:77;width:1655;height:15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989;top:77;width:1655;height:15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645;top:77;width:1655;height:15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301;top:77;width:1655;height:15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782,616" path="m389,0c339,19,327,69,276,88c221,185,223,230,113,272c95,333,0,408,48,472c72,503,185,484,220,490c242,568,243,590,312,616c348,611,386,615,419,598c440,589,449,560,465,544c479,530,489,520,504,508c561,531,593,577,649,598c670,593,715,607,732,592c745,579,719,544,726,526c734,507,747,490,757,472c778,397,756,362,741,290c734,260,782,186,768,160c759,144,696,185,680,181c640,173,599,169,557,163c542,146,530,122,511,109c497,98,480,99,465,91c415,61,419,54,389,0xe" fillcolor="white" stroked="t" o:allowincell="f" style="position:absolute;left:2765;top:253;width:781;height:615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974,375" path="m147,72c162,42,168,0,214,5c242,8,267,23,294,32c307,36,334,45,334,45c357,116,393,100,467,112c489,108,514,109,534,99c551,91,558,70,574,59c586,51,601,50,614,45c676,87,741,98,814,112c844,205,864,192,960,205c965,218,974,231,974,245c974,320,921,307,867,325c852,335,810,369,787,365c771,362,762,345,747,339c726,331,702,330,680,325c645,330,608,330,574,339c559,343,550,363,534,365c516,368,498,354,480,352c383,340,285,335,187,325c151,215,217,375,40,272c16,258,23,219,14,192c10,179,0,152,0,152c5,139,4,122,14,112c36,91,113,89,147,72xe" fillcolor="white" stroked="t" o:allowincell="f" style="position:absolute;left:2663;top:991;width:1119;height:457;mso-wrap-style:none;v-text-anchor:middle;rotation:358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659,573" path="m328,0c292,5,254,5,220,16c156,35,182,111,139,148c126,159,67,158,52,163c17,273,0,286,67,391c71,424,61,464,82,489c105,516,249,492,271,496c402,541,342,573,496,554c580,494,503,543,547,460c595,412,619,374,619,374c600,154,659,214,527,178c511,175,496,167,481,163c470,141,458,121,450,98c443,77,452,45,435,32c405,9,363,11,328,0xe" fillcolor="white" stroked="t" o:allowincell="f" style="position:absolute;left:4486;top:253;width:658;height:572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842,302" path="m33,67c122,7,131,30,260,54c368,44,407,53,486,0c595,19,660,31,780,40c820,101,842,147,806,227c800,240,779,236,766,240c622,228,572,213,433,227c422,238,374,291,353,294c297,302,235,244,180,240c127,236,73,231,20,227c0,170,15,124,33,67xe" fillcolor="white" stroked="t" o:allowincell="f" style="position:absolute;left:4316;top:1049;width:968;height:368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552,545" path="m242,0c156,23,129,77,49,133c35,144,3,166,3,166c8,248,0,331,18,410c22,428,51,418,64,426c84,436,139,416,170,432c201,448,227,506,248,524c263,529,294,540,294,540c330,535,371,545,401,524c432,503,463,426,463,426c497,319,552,139,432,68c359,24,322,0,242,0xe" fillcolor="white" stroked="t" o:allowincell="f" style="position:absolute;left:6243;top:257;width:551;height:544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920,477" path="m842,142c579,148,218,0,53,191c21,227,17,309,0,354c7,392,107,428,125,462c133,477,143,462,161,462c412,462,574,473,825,468c906,356,881,407,913,321c891,181,920,238,842,142xe" fillcolor="white" stroked="t" o:allowincell="f" style="position:absolute;left:5969;top:935;width:919;height:455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864,336" path="m720,24c600,0,264,0,144,24c24,48,0,120,0,168c0,216,24,288,144,312c264,336,600,336,720,312c840,288,864,216,864,168c864,120,840,48,720,24xe" fillcolor="white" stroked="t" o:allowincell="f" style="position:absolute;left:7632;top:957;width:993;height:410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1200,1080" path="m600,24c456,48,264,192,168,312c72,432,0,624,24,744c48,864,168,984,312,1032c456,1080,744,1080,888,1032c1032,984,1152,888,1176,744c1200,600,1128,288,1032,168c936,48,744,0,600,24xe" fillcolor="white" stroked="t" o:allowincell="f" style="position:absolute;left:7798;top:253;width:661;height:527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sfericidad al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sfericidad baj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. Microscopio petrográfic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Mineralogí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Composición cuantitativ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Textur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Microfósi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. Análisis de minerales pesad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Separa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Líquidos de densidad específica 2.9 (bromoformo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761615</wp:posOffset>
                </wp:positionH>
                <wp:positionV relativeFrom="paragraph">
                  <wp:posOffset>12065</wp:posOffset>
                </wp:positionV>
                <wp:extent cx="548640" cy="548640"/>
                <wp:effectExtent l="14605" t="10160" r="14605" b="14605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57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45pt;margin-top:0.95pt;width:43.2pt;height:43.2pt" coordorigin="4349,19" coordsize="864,864">
                <v:line id="shape_0" from="4349,19" to="4349,88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349,883" to="5212,8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213,19" to="5213,88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4349;top:739;width:143;height:143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969696" stroked="t" o:allowincell="f" style="position:absolute;left:4637;top:739;width:143;height:143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4781;top:739;width:143;height:143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333333" stroked="t" o:allowincell="f" style="position:absolute;left:5069;top:739;width:143;height:143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4925;top:739;width:143;height:143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white" stroked="t" o:allowincell="f" style="position:absolute;left:4349;top:19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637;top:19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493;top:19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069;top:19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781,163" to="5212,1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487295</wp:posOffset>
                </wp:positionH>
                <wp:positionV relativeFrom="paragraph">
                  <wp:posOffset>12065</wp:posOffset>
                </wp:positionV>
                <wp:extent cx="274320" cy="91440"/>
                <wp:effectExtent l="1905" t="12065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0.95pt" to="217.4pt,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</w:t>
      </w:r>
      <w:r>
        <w:rPr>
          <w:b/>
          <w:sz w:val="28"/>
        </w:rPr>
        <w:t>Feldespato, cuarz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578735</wp:posOffset>
                </wp:positionH>
                <wp:positionV relativeFrom="paragraph">
                  <wp:posOffset>140335</wp:posOffset>
                </wp:positionV>
                <wp:extent cx="182880" cy="91440"/>
                <wp:effectExtent l="2540" t="0" r="635" b="444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11.05pt" to="217.4pt,1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Circón, turmalina, magnet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Separadores magnéticos electrostátic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. Análisis textura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Distribución por tamañ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Mediciones individua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Tami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Velocidad de decanta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Cortes transparent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Forma y textura superficia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. Análisis de residuos insolub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Sucesión de carbonatos homógen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Ácido clorhídrico diluid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. Análisis químic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Métodos espectroquímicos por fluorescencia de rayos X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cromatográficos, termoluminiscenc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 Levantamientos Geofísic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. Levantamientos magnétic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84175</wp:posOffset>
                </wp:positionH>
                <wp:positionV relativeFrom="paragraph">
                  <wp:posOffset>39370</wp:posOffset>
                </wp:positionV>
                <wp:extent cx="3291840" cy="1463040"/>
                <wp:effectExtent l="10795" t="0" r="10160" b="127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1463040"/>
                          <a:chOff x="0" y="0"/>
                          <a:chExt cx="3291840" cy="1463040"/>
                        </a:xfrm>
                      </wpg:grpSpPr>
                      <wps:wsp>
                        <wps:cNvSpPr/>
                        <wps:spPr>
                          <a:xfrm>
                            <a:off x="411480" y="429120"/>
                            <a:ext cx="98748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768">
                                <a:moveTo>
                                  <a:pt x="432" y="96"/>
                                </a:moveTo>
                                <a:cubicBezTo>
                                  <a:pt x="696" y="48"/>
                                  <a:pt x="1440" y="0"/>
                                  <a:pt x="1584" y="96"/>
                                </a:cubicBezTo>
                                <a:cubicBezTo>
                                  <a:pt x="1728" y="192"/>
                                  <a:pt x="1488" y="576"/>
                                  <a:pt x="1296" y="672"/>
                                </a:cubicBezTo>
                                <a:cubicBezTo>
                                  <a:pt x="1104" y="768"/>
                                  <a:pt x="648" y="720"/>
                                  <a:pt x="432" y="672"/>
                                </a:cubicBezTo>
                                <a:cubicBezTo>
                                  <a:pt x="216" y="624"/>
                                  <a:pt x="0" y="480"/>
                                  <a:pt x="0" y="384"/>
                                </a:cubicBezTo>
                                <a:cubicBezTo>
                                  <a:pt x="0" y="288"/>
                                  <a:pt x="168" y="144"/>
                                  <a:pt x="432" y="9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214560"/>
                            <a:ext cx="2715840" cy="76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2" h="1368">
                                <a:moveTo>
                                  <a:pt x="0" y="624"/>
                                </a:moveTo>
                                <a:cubicBezTo>
                                  <a:pt x="180" y="456"/>
                                  <a:pt x="360" y="288"/>
                                  <a:pt x="720" y="192"/>
                                </a:cubicBezTo>
                                <a:cubicBezTo>
                                  <a:pt x="1080" y="96"/>
                                  <a:pt x="1824" y="0"/>
                                  <a:pt x="2160" y="48"/>
                                </a:cubicBezTo>
                                <a:cubicBezTo>
                                  <a:pt x="2496" y="96"/>
                                  <a:pt x="2664" y="312"/>
                                  <a:pt x="2736" y="480"/>
                                </a:cubicBezTo>
                                <a:cubicBezTo>
                                  <a:pt x="2808" y="648"/>
                                  <a:pt x="2544" y="912"/>
                                  <a:pt x="2592" y="1056"/>
                                </a:cubicBezTo>
                                <a:cubicBezTo>
                                  <a:pt x="2640" y="1200"/>
                                  <a:pt x="2760" y="1320"/>
                                  <a:pt x="3024" y="1344"/>
                                </a:cubicBezTo>
                                <a:cubicBezTo>
                                  <a:pt x="3288" y="1368"/>
                                  <a:pt x="3888" y="1296"/>
                                  <a:pt x="4176" y="1200"/>
                                </a:cubicBezTo>
                                <a:cubicBezTo>
                                  <a:pt x="4464" y="1104"/>
                                  <a:pt x="4608" y="936"/>
                                  <a:pt x="4752" y="7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805320"/>
                            <a:ext cx="288036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744">
                                <a:moveTo>
                                  <a:pt x="0" y="0"/>
                                </a:moveTo>
                                <a:cubicBezTo>
                                  <a:pt x="48" y="168"/>
                                  <a:pt x="96" y="336"/>
                                  <a:pt x="288" y="432"/>
                                </a:cubicBezTo>
                                <a:cubicBezTo>
                                  <a:pt x="480" y="528"/>
                                  <a:pt x="864" y="552"/>
                                  <a:pt x="1152" y="576"/>
                                </a:cubicBezTo>
                                <a:cubicBezTo>
                                  <a:pt x="1440" y="600"/>
                                  <a:pt x="1680" y="552"/>
                                  <a:pt x="2016" y="576"/>
                                </a:cubicBezTo>
                                <a:cubicBezTo>
                                  <a:pt x="2352" y="600"/>
                                  <a:pt x="2736" y="744"/>
                                  <a:pt x="3168" y="720"/>
                                </a:cubicBezTo>
                                <a:cubicBezTo>
                                  <a:pt x="3600" y="696"/>
                                  <a:pt x="4296" y="552"/>
                                  <a:pt x="4608" y="432"/>
                                </a:cubicBezTo>
                                <a:cubicBezTo>
                                  <a:pt x="4920" y="312"/>
                                  <a:pt x="4980" y="156"/>
                                  <a:pt x="504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241200"/>
                            <a:ext cx="740520" cy="48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864">
                                <a:moveTo>
                                  <a:pt x="0" y="0"/>
                                </a:moveTo>
                                <a:cubicBezTo>
                                  <a:pt x="120" y="84"/>
                                  <a:pt x="240" y="168"/>
                                  <a:pt x="288" y="288"/>
                                </a:cubicBezTo>
                                <a:cubicBezTo>
                                  <a:pt x="336" y="408"/>
                                  <a:pt x="264" y="624"/>
                                  <a:pt x="288" y="720"/>
                                </a:cubicBezTo>
                                <a:cubicBezTo>
                                  <a:pt x="312" y="816"/>
                                  <a:pt x="288" y="864"/>
                                  <a:pt x="432" y="864"/>
                                </a:cubicBezTo>
                                <a:cubicBezTo>
                                  <a:pt x="576" y="864"/>
                                  <a:pt x="984" y="792"/>
                                  <a:pt x="1152" y="720"/>
                                </a:cubicBezTo>
                                <a:cubicBezTo>
                                  <a:pt x="1320" y="648"/>
                                  <a:pt x="1380" y="540"/>
                                  <a:pt x="1440" y="43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321840"/>
                            <a:ext cx="26496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314">
                                <a:moveTo>
                                  <a:pt x="28" y="0"/>
                                </a:moveTo>
                                <a:cubicBezTo>
                                  <a:pt x="7" y="106"/>
                                  <a:pt x="0" y="205"/>
                                  <a:pt x="28" y="254"/>
                                </a:cubicBezTo>
                                <a:cubicBezTo>
                                  <a:pt x="56" y="303"/>
                                  <a:pt x="133" y="314"/>
                                  <a:pt x="198" y="293"/>
                                </a:cubicBezTo>
                                <a:cubicBezTo>
                                  <a:pt x="263" y="272"/>
                                  <a:pt x="372" y="162"/>
                                  <a:pt x="417" y="12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5960"/>
                            <a:ext cx="3291840" cy="57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" h="1032">
                                <a:moveTo>
                                  <a:pt x="0" y="288"/>
                                </a:moveTo>
                                <a:cubicBezTo>
                                  <a:pt x="180" y="456"/>
                                  <a:pt x="360" y="624"/>
                                  <a:pt x="720" y="720"/>
                                </a:cubicBezTo>
                                <a:cubicBezTo>
                                  <a:pt x="1080" y="816"/>
                                  <a:pt x="1728" y="816"/>
                                  <a:pt x="2160" y="864"/>
                                </a:cubicBezTo>
                                <a:cubicBezTo>
                                  <a:pt x="2592" y="912"/>
                                  <a:pt x="2856" y="1032"/>
                                  <a:pt x="3312" y="1008"/>
                                </a:cubicBezTo>
                                <a:cubicBezTo>
                                  <a:pt x="3768" y="984"/>
                                  <a:pt x="4512" y="816"/>
                                  <a:pt x="4896" y="720"/>
                                </a:cubicBezTo>
                                <a:cubicBezTo>
                                  <a:pt x="5280" y="624"/>
                                  <a:pt x="5472" y="552"/>
                                  <a:pt x="5616" y="432"/>
                                </a:cubicBezTo>
                                <a:cubicBezTo>
                                  <a:pt x="5760" y="312"/>
                                  <a:pt x="5760" y="156"/>
                                  <a:pt x="576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9288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504">
                                <a:moveTo>
                                  <a:pt x="0" y="504"/>
                                </a:moveTo>
                                <a:cubicBezTo>
                                  <a:pt x="168" y="324"/>
                                  <a:pt x="336" y="144"/>
                                  <a:pt x="720" y="72"/>
                                </a:cubicBezTo>
                                <a:cubicBezTo>
                                  <a:pt x="1104" y="0"/>
                                  <a:pt x="1896" y="24"/>
                                  <a:pt x="2304" y="72"/>
                                </a:cubicBezTo>
                                <a:cubicBezTo>
                                  <a:pt x="2712" y="120"/>
                                  <a:pt x="2940" y="240"/>
                                  <a:pt x="3168" y="36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529560"/>
                            <a:ext cx="0" cy="21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638280"/>
                            <a:ext cx="2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6576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822960"/>
                            <a:ext cx="9144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3657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5pt;margin-top:3.1pt;width:259.2pt;height:115.2pt" coordorigin="605,62" coordsize="5184,2304">
                <v:shape id="shape_0" coordsize="1728,768" path="m432,96c696,48,1440,0,1584,96c1728,192,1488,576,1296,672c1104,768,648,720,432,672c216,624,0,480,0,384c0,288,168,144,432,96xe" fillcolor="white" stroked="t" o:allowincell="f" style="position:absolute;left:1253;top:738;width:1554;height:676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4752,1368" path="m0,624c180,456,360,288,720,192c1080,96,1824,0,2160,48c2496,96,2664,312,2736,480c2808,648,2544,912,2592,1056c2640,1200,2760,1320,3024,1344c3288,1368,3888,1296,4176,1200c4464,1104,4608,936,4752,768e" stroked="t" o:allowincell="f" style="position:absolute;left:864;top:400;width:4276;height:120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040,744" path="m0,0c48,168,96,336,288,432c480,528,864,552,1152,576c1440,600,1680,552,2016,576c2352,600,2736,744,3168,720c3600,696,4296,552,4608,432c4920,312,4980,156,5040,0e" stroked="t" o:allowincell="f" style="position:absolute;left:864;top:1330;width:4535;height:6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40,864" path="m0,0c120,84,240,168,288,288c336,408,264,624,288,720c312,816,288,864,432,864c576,864,984,792,1152,720c1320,648,1380,540,1440,432e" stroked="t" o:allowincell="f" style="position:absolute;left:3586;top:442;width:1165;height:76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17,314" path="m28,0c7,106,0,205,28,254c56,303,133,314,198,293c263,272,372,162,417,127e" stroked="t" o:allowincell="f" style="position:absolute;left:4119;top:569;width:416;height:31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760,1032" path="m0,288c180,456,360,624,720,720c1080,816,1728,816,2160,864c2592,912,2856,1032,3312,1008c3768,984,4512,816,4896,720c5280,624,5472,552,5616,432c5760,312,5760,156,5760,0e" stroked="t" o:allowincell="f" style="position:absolute;left:605;top:1457;width:5183;height:9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168,504" path="m0,504c168,324,336,144,720,72c1104,0,1896,24,2304,72c2712,120,2940,240,3168,360e" stroked="t" o:allowincell="f" style="position:absolute;left:605;top:62;width:2980;height:5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006,896" to="2006,12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835,1067" to="2176,106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205,638" to="4492,63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757,1358" to="1900,23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1,638" to="5068,7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>Isogam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Magnetita, ilmenit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127375</wp:posOffset>
                </wp:positionH>
                <wp:positionV relativeFrom="paragraph">
                  <wp:posOffset>94615</wp:posOffset>
                </wp:positionV>
                <wp:extent cx="731520" cy="548640"/>
                <wp:effectExtent l="9525" t="9525" r="10160" b="1016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548640"/>
                          <a:chOff x="0" y="0"/>
                          <a:chExt cx="7315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25pt;margin-top:7.45pt;width:57.6pt;height:43.2pt" coordorigin="4925,149" coordsize="1152,864">
                <v:oval id="shape_0" fillcolor="white" stroked="t" o:allowincell="f" style="position:absolute;left:4925;top:149;width:1151;height:86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501,149" to="5501,58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501,581" to="6076,58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041775</wp:posOffset>
                </wp:positionH>
                <wp:positionV relativeFrom="paragraph">
                  <wp:posOffset>94615</wp:posOffset>
                </wp:positionV>
                <wp:extent cx="1645920" cy="553720"/>
                <wp:effectExtent l="5715" t="10160" r="7620" b="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553680"/>
                          <a:chOff x="0" y="0"/>
                          <a:chExt cx="1645920" cy="553680"/>
                        </a:xfrm>
                      </wpg:grpSpPr>
                      <wps:wsp>
                        <wps:cNvSpPr/>
                        <wps:spPr>
                          <a:xfrm rot="16200000">
                            <a:off x="546120" y="-546120"/>
                            <a:ext cx="553680" cy="164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536">
                                <a:moveTo>
                                  <a:pt x="16591" y="1684"/>
                                </a:moveTo>
                                <a:arcTo wR="10800" hR="10800" stAng="-3454415" swAng="70975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536">
                                <a:moveTo>
                                  <a:pt x="16591" y="1684"/>
                                </a:moveTo>
                                <a:arcTo wR="10800" hR="10800" stAng="-3454415" swAng="709755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5040"/>
                            <a:ext cx="79956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9" h="408">
                                <a:moveTo>
                                  <a:pt x="0" y="408"/>
                                </a:moveTo>
                                <a:cubicBezTo>
                                  <a:pt x="60" y="375"/>
                                  <a:pt x="258" y="275"/>
                                  <a:pt x="353" y="210"/>
                                </a:cubicBezTo>
                                <a:cubicBezTo>
                                  <a:pt x="448" y="145"/>
                                  <a:pt x="497" y="32"/>
                                  <a:pt x="569" y="16"/>
                                </a:cubicBezTo>
                                <a:cubicBezTo>
                                  <a:pt x="641" y="0"/>
                                  <a:pt x="713" y="97"/>
                                  <a:pt x="785" y="113"/>
                                </a:cubicBezTo>
                                <a:cubicBezTo>
                                  <a:pt x="857" y="129"/>
                                  <a:pt x="929" y="81"/>
                                  <a:pt x="1002" y="113"/>
                                </a:cubicBezTo>
                                <a:cubicBezTo>
                                  <a:pt x="1074" y="145"/>
                                  <a:pt x="1177" y="266"/>
                                  <a:pt x="1218" y="307"/>
                                </a:cubicBezTo>
                                <a:cubicBezTo>
                                  <a:pt x="1259" y="348"/>
                                  <a:pt x="1242" y="349"/>
                                  <a:pt x="1248" y="360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760" y="1476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760" y="138600"/>
                            <a:ext cx="137160" cy="123120"/>
                          </a:xfrm>
                        </wpg:grpSpPr>
                        <wps:wsp>
                          <wps:cNvSpPr/>
                          <wps:spPr>
                            <a:xfrm>
                              <a:off x="68400" y="0"/>
                              <a:ext cx="0" cy="123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"/>
                              <a:ext cx="137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53920" y="138600"/>
                            <a:ext cx="137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03040"/>
                            <a:ext cx="1065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5pt;margin-top:-35.6pt;width:90.95pt;height:129.6pt" coordorigin="6365,-712" coordsize="1819,2592">
                <v:rect id="shape_0" coordorigin="10800,1683" coordsize="10800,18536" path="l0,21600xee" stroked="t" o:allowincell="f" style="position:absolute;left:7225;top:-711;width:871;height:2591;mso-wrap-style:none;v-text-anchor:middle;rotation:270">
                  <v:fill o:detectmouseclick="t" on="false"/>
                  <v:stroke color="black" weight="19080" dashstyle="shortdot" joinstyle="miter" endcap="flat"/>
                  <w10:wrap type="none"/>
                </v:rect>
                <v:shape id="shape_0" coordsize="1259,408" path="m0,408c60,375,258,275,353,210c448,145,497,32,569,16c641,0,713,97,785,113c857,129,929,81,1002,113c1074,145,1177,266,1218,307c1259,348,1242,349,1248,360e" fillcolor="silver" stroked="t" o:allowincell="f" style="position:absolute;left:6925;top:157;width:1258;height:407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7494,172" to="7494,4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629;top:367;width:215;height:193">
                  <v:line id="shape_0" from="6737,367" to="6737,56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629,464" to="6844,46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7710,367" to="7926,36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365,469" to="6532,75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89535" simplePos="0" locked="0" layoutInCell="0" allowOverlap="1" relativeHeight="228">
                <wp:simplePos x="0" y="0"/>
                <wp:positionH relativeFrom="column">
                  <wp:posOffset>4390390</wp:posOffset>
                </wp:positionH>
                <wp:positionV relativeFrom="paragraph">
                  <wp:posOffset>-98425</wp:posOffset>
                </wp:positionV>
                <wp:extent cx="914400" cy="1245235"/>
                <wp:effectExtent l="40005" t="4445" r="0" b="889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32800">
                          <a:off x="0" y="0"/>
                          <a:ext cx="914400" cy="124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476">
                              <a:moveTo>
                                <a:pt x="20521" y="6094"/>
                              </a:moveTo>
                              <a:arcTo wR="10800" hR="10800" stAng="-1550016" swAng="387915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476">
                              <a:moveTo>
                                <a:pt x="20521" y="6094"/>
                              </a:moveTo>
                              <a:arcTo wR="10800" hR="10800" stAng="-1550016" swAng="3879153"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093" coordsize="10800,11476" path="l0,21600xee" fillcolor="silver" stroked="t" o:allowincell="f" style="position:absolute;margin-left:345.65pt;margin-top:-7.8pt;width:71.95pt;height:98pt;mso-wrap-style:none;v-text-anchor:middle;rotation:264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>b. Levantamientos de gravedad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390015</wp:posOffset>
                </wp:positionH>
                <wp:positionV relativeFrom="paragraph">
                  <wp:posOffset>140335</wp:posOffset>
                </wp:positionV>
                <wp:extent cx="365760" cy="182880"/>
                <wp:effectExtent l="2540" t="0" r="0" b="444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1.05pt" to="138.2pt,2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620" distR="10795" simplePos="0" locked="0" layoutInCell="0" allowOverlap="1" relativeHeight="464">
                <wp:simplePos x="0" y="0"/>
                <wp:positionH relativeFrom="column">
                  <wp:posOffset>3929380</wp:posOffset>
                </wp:positionH>
                <wp:positionV relativeFrom="paragraph">
                  <wp:posOffset>131445</wp:posOffset>
                </wp:positionV>
                <wp:extent cx="1596390" cy="685165"/>
                <wp:effectExtent l="0" t="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6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4" h="1079">
                              <a:moveTo>
                                <a:pt x="1005" y="1079"/>
                              </a:moveTo>
                              <a:cubicBezTo>
                                <a:pt x="872" y="936"/>
                                <a:pt x="0" y="379"/>
                                <a:pt x="209" y="223"/>
                              </a:cubicBezTo>
                              <a:cubicBezTo>
                                <a:pt x="418" y="67"/>
                                <a:pt x="2004" y="0"/>
                                <a:pt x="2259" y="143"/>
                              </a:cubicBezTo>
                              <a:cubicBezTo>
                                <a:pt x="2514" y="286"/>
                                <a:pt x="2129" y="675"/>
                                <a:pt x="1739" y="1079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4,1079" path="m1005,1079c872,936,0,379,209,223c418,67,2004,0,2259,143c2514,286,2129,675,1739,1079e" fillcolor="white" stroked="t" o:allowincell="f" style="position:absolute;margin-left:309.4pt;margin-top:10.35pt;width:125.65pt;height:53.9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Latitud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90015</wp:posOffset>
                </wp:positionH>
                <wp:positionV relativeFrom="paragraph">
                  <wp:posOffset>113030</wp:posOffset>
                </wp:positionV>
                <wp:extent cx="365760" cy="0"/>
                <wp:effectExtent l="635" t="38100" r="0" b="381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8.9pt" to="138.2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390015</wp:posOffset>
                </wp:positionH>
                <wp:positionV relativeFrom="paragraph">
                  <wp:posOffset>113030</wp:posOffset>
                </wp:positionV>
                <wp:extent cx="365760" cy="182880"/>
                <wp:effectExtent l="2540" t="4445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8.9pt" to="138.2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</w:t>
      </w:r>
      <w:r>
        <w:rPr>
          <w:b/>
          <w:sz w:val="28"/>
        </w:rPr>
        <w:t>Corrección            Elevación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78105" distR="88900" simplePos="0" locked="0" layoutInCell="0" allowOverlap="1" relativeHeight="230">
                <wp:simplePos x="0" y="0"/>
                <wp:positionH relativeFrom="column">
                  <wp:posOffset>323215</wp:posOffset>
                </wp:positionH>
                <wp:positionV relativeFrom="paragraph">
                  <wp:posOffset>152400</wp:posOffset>
                </wp:positionV>
                <wp:extent cx="4023360" cy="1478280"/>
                <wp:effectExtent l="0" t="0" r="0" b="2540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1478160"/>
                          <a:chOff x="0" y="0"/>
                          <a:chExt cx="4023360" cy="147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23360" cy="143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6" h="2256">
                                <a:moveTo>
                                  <a:pt x="384" y="1608"/>
                                </a:moveTo>
                                <a:cubicBezTo>
                                  <a:pt x="240" y="1368"/>
                                  <a:pt x="0" y="984"/>
                                  <a:pt x="96" y="744"/>
                                </a:cubicBezTo>
                                <a:cubicBezTo>
                                  <a:pt x="192" y="504"/>
                                  <a:pt x="528" y="240"/>
                                  <a:pt x="960" y="168"/>
                                </a:cubicBezTo>
                                <a:cubicBezTo>
                                  <a:pt x="1392" y="96"/>
                                  <a:pt x="2328" y="192"/>
                                  <a:pt x="2688" y="312"/>
                                </a:cubicBezTo>
                                <a:cubicBezTo>
                                  <a:pt x="3048" y="432"/>
                                  <a:pt x="2952" y="768"/>
                                  <a:pt x="3120" y="888"/>
                                </a:cubicBezTo>
                                <a:cubicBezTo>
                                  <a:pt x="3288" y="1008"/>
                                  <a:pt x="3480" y="1104"/>
                                  <a:pt x="3696" y="1032"/>
                                </a:cubicBezTo>
                                <a:cubicBezTo>
                                  <a:pt x="3912" y="960"/>
                                  <a:pt x="4176" y="624"/>
                                  <a:pt x="4416" y="456"/>
                                </a:cubicBezTo>
                                <a:cubicBezTo>
                                  <a:pt x="4656" y="288"/>
                                  <a:pt x="4848" y="48"/>
                                  <a:pt x="5136" y="24"/>
                                </a:cubicBezTo>
                                <a:cubicBezTo>
                                  <a:pt x="5424" y="0"/>
                                  <a:pt x="5976" y="96"/>
                                  <a:pt x="6144" y="312"/>
                                </a:cubicBezTo>
                                <a:cubicBezTo>
                                  <a:pt x="6312" y="528"/>
                                  <a:pt x="6336" y="1128"/>
                                  <a:pt x="6144" y="1320"/>
                                </a:cubicBezTo>
                                <a:cubicBezTo>
                                  <a:pt x="5952" y="1512"/>
                                  <a:pt x="5304" y="1368"/>
                                  <a:pt x="4992" y="1464"/>
                                </a:cubicBezTo>
                                <a:cubicBezTo>
                                  <a:pt x="4680" y="1560"/>
                                  <a:pt x="4704" y="1800"/>
                                  <a:pt x="4272" y="1896"/>
                                </a:cubicBezTo>
                                <a:cubicBezTo>
                                  <a:pt x="3840" y="1992"/>
                                  <a:pt x="2952" y="1992"/>
                                  <a:pt x="2400" y="2040"/>
                                </a:cubicBezTo>
                                <a:cubicBezTo>
                                  <a:pt x="1848" y="2088"/>
                                  <a:pt x="1296" y="2256"/>
                                  <a:pt x="960" y="2184"/>
                                </a:cubicBezTo>
                                <a:cubicBezTo>
                                  <a:pt x="624" y="2112"/>
                                  <a:pt x="528" y="1848"/>
                                  <a:pt x="384" y="16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43720"/>
                            <a:ext cx="1249560" cy="9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8" h="1488">
                                <a:moveTo>
                                  <a:pt x="24" y="648"/>
                                </a:moveTo>
                                <a:cubicBezTo>
                                  <a:pt x="48" y="432"/>
                                  <a:pt x="312" y="144"/>
                                  <a:pt x="600" y="72"/>
                                </a:cubicBezTo>
                                <a:cubicBezTo>
                                  <a:pt x="888" y="0"/>
                                  <a:pt x="1536" y="96"/>
                                  <a:pt x="1752" y="216"/>
                                </a:cubicBezTo>
                                <a:cubicBezTo>
                                  <a:pt x="1968" y="336"/>
                                  <a:pt x="1920" y="600"/>
                                  <a:pt x="1896" y="792"/>
                                </a:cubicBezTo>
                                <a:cubicBezTo>
                                  <a:pt x="1872" y="984"/>
                                  <a:pt x="1848" y="1272"/>
                                  <a:pt x="1608" y="1368"/>
                                </a:cubicBezTo>
                                <a:cubicBezTo>
                                  <a:pt x="1368" y="1464"/>
                                  <a:pt x="720" y="1488"/>
                                  <a:pt x="456" y="1368"/>
                                </a:cubicBezTo>
                                <a:cubicBezTo>
                                  <a:pt x="192" y="1248"/>
                                  <a:pt x="0" y="864"/>
                                  <a:pt x="24" y="6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530280"/>
                            <a:ext cx="62784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9" h="485">
                                <a:moveTo>
                                  <a:pt x="520" y="5"/>
                                </a:moveTo>
                                <a:cubicBezTo>
                                  <a:pt x="421" y="0"/>
                                  <a:pt x="307" y="37"/>
                                  <a:pt x="232" y="69"/>
                                </a:cubicBezTo>
                                <a:cubicBezTo>
                                  <a:pt x="157" y="101"/>
                                  <a:pt x="99" y="152"/>
                                  <a:pt x="72" y="197"/>
                                </a:cubicBezTo>
                                <a:cubicBezTo>
                                  <a:pt x="45" y="242"/>
                                  <a:pt x="0" y="293"/>
                                  <a:pt x="72" y="341"/>
                                </a:cubicBezTo>
                                <a:cubicBezTo>
                                  <a:pt x="144" y="389"/>
                                  <a:pt x="360" y="485"/>
                                  <a:pt x="504" y="485"/>
                                </a:cubicBezTo>
                                <a:cubicBezTo>
                                  <a:pt x="648" y="485"/>
                                  <a:pt x="883" y="405"/>
                                  <a:pt x="936" y="341"/>
                                </a:cubicBezTo>
                                <a:cubicBezTo>
                                  <a:pt x="989" y="277"/>
                                  <a:pt x="893" y="157"/>
                                  <a:pt x="824" y="101"/>
                                </a:cubicBezTo>
                                <a:cubicBezTo>
                                  <a:pt x="755" y="45"/>
                                  <a:pt x="614" y="6"/>
                                  <a:pt x="520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52280"/>
                            <a:ext cx="1249560" cy="77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8" h="1224">
                                <a:moveTo>
                                  <a:pt x="1056" y="72"/>
                                </a:moveTo>
                                <a:cubicBezTo>
                                  <a:pt x="888" y="144"/>
                                  <a:pt x="648" y="360"/>
                                  <a:pt x="480" y="504"/>
                                </a:cubicBezTo>
                                <a:cubicBezTo>
                                  <a:pt x="312" y="648"/>
                                  <a:pt x="96" y="816"/>
                                  <a:pt x="48" y="936"/>
                                </a:cubicBezTo>
                                <a:cubicBezTo>
                                  <a:pt x="0" y="1056"/>
                                  <a:pt x="24" y="1224"/>
                                  <a:pt x="192" y="1224"/>
                                </a:cubicBezTo>
                                <a:cubicBezTo>
                                  <a:pt x="360" y="1224"/>
                                  <a:pt x="792" y="984"/>
                                  <a:pt x="1056" y="936"/>
                                </a:cubicBezTo>
                                <a:cubicBezTo>
                                  <a:pt x="1320" y="888"/>
                                  <a:pt x="1632" y="1032"/>
                                  <a:pt x="1776" y="936"/>
                                </a:cubicBezTo>
                                <a:cubicBezTo>
                                  <a:pt x="1920" y="840"/>
                                  <a:pt x="1968" y="504"/>
                                  <a:pt x="1920" y="360"/>
                                </a:cubicBezTo>
                                <a:cubicBezTo>
                                  <a:pt x="1872" y="216"/>
                                  <a:pt x="1632" y="120"/>
                                  <a:pt x="1488" y="72"/>
                                </a:cubicBezTo>
                                <a:cubicBezTo>
                                  <a:pt x="1344" y="24"/>
                                  <a:pt x="1224" y="0"/>
                                  <a:pt x="1056" y="7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338400"/>
                            <a:ext cx="40644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" h="406">
                                <a:moveTo>
                                  <a:pt x="592" y="211"/>
                                </a:moveTo>
                                <a:cubicBezTo>
                                  <a:pt x="637" y="160"/>
                                  <a:pt x="640" y="78"/>
                                  <a:pt x="576" y="51"/>
                                </a:cubicBezTo>
                                <a:cubicBezTo>
                                  <a:pt x="512" y="24"/>
                                  <a:pt x="301" y="0"/>
                                  <a:pt x="208" y="51"/>
                                </a:cubicBezTo>
                                <a:cubicBezTo>
                                  <a:pt x="115" y="102"/>
                                  <a:pt x="0" y="304"/>
                                  <a:pt x="16" y="355"/>
                                </a:cubicBezTo>
                                <a:cubicBezTo>
                                  <a:pt x="32" y="406"/>
                                  <a:pt x="208" y="379"/>
                                  <a:pt x="304" y="355"/>
                                </a:cubicBezTo>
                                <a:cubicBezTo>
                                  <a:pt x="400" y="331"/>
                                  <a:pt x="572" y="254"/>
                                  <a:pt x="592" y="21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69800" y="563760"/>
                            <a:ext cx="2743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800" y="38088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360" y="47232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74664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746640"/>
                            <a:ext cx="3657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9640" y="1295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45pt;margin-top:12pt;width:316.8pt;height:116.3pt" coordorigin="509,240" coordsize="6336,2326">
                <v:shape id="shape_0" coordsize="6336,2256" path="m384,1608c240,1368,0,984,96,744c192,504,528,240,960,168c1392,96,2328,192,2688,312c3048,432,2952,768,3120,888c3288,1008,3480,1104,3696,1032c3912,960,4176,624,4416,456c4656,288,4848,48,5136,24c5424,0,5976,96,6144,312c6312,528,6336,1128,6144,1320c5952,1512,5304,1368,4992,1464c4680,1560,4704,1800,4272,1896c3840,1992,2952,1992,2400,2040c1848,2088,1296,2256,960,2184c624,2112,528,1848,384,1608xe" fillcolor="white" stroked="t" o:allowincell="f" style="position:absolute;left:509;top:240;width:6335;height:2255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968,1488" path="m24,648c48,432,312,144,600,72c888,0,1536,96,1752,216c1968,336,1920,600,1896,792c1872,984,1848,1272,1608,1368c1368,1464,720,1488,456,1368c192,1248,0,864,24,648xe" fillcolor="white" stroked="t" o:allowincell="f" style="position:absolute;left:1013;top:624;width:1967;height:1487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989,485" path="m520,5c421,0,307,37,232,69c157,101,99,152,72,197c45,242,0,293,72,341c144,389,360,485,504,485c648,485,883,405,936,341c989,277,893,157,824,101c755,45,614,6,520,5xe" fillcolor="white" stroked="t" o:allowincell="f" style="position:absolute;left:1541;top:1075;width:988;height:484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968,1224" path="m1056,72c888,144,648,360,480,504c312,648,96,816,48,936c0,1056,24,1224,192,1224c360,1224,792,984,1056,936c1320,888,1632,1032,1776,936c1920,840,1968,504,1920,360c1872,216,1632,120,1488,72c1344,24,1224,0,1056,72xe" fillcolor="white" stroked="t" o:allowincell="f" style="position:absolute;left:4445;top:480;width:1967;height:1223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640,406" path="m592,211c637,160,640,78,576,51c512,24,301,0,208,51c115,102,0,304,16,355c32,406,208,379,304,355c400,331,572,254,592,211xe" fillcolor="white" stroked="t" o:allowincell="f" style="position:absolute;left:5197;top:773;width:639;height:405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line id="shape_0" from="5501,1128" to="5932,184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01,840" to="5501,112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357,984" to="5644,98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901,1416" to="2188,14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69,1416" to="2044,25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5,2280" to="3485,25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Bougu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</w:t>
      </w:r>
      <w:r>
        <w:rPr>
          <w:b/>
          <w:sz w:val="28"/>
        </w:rPr>
        <w:t>Intrusión de rocas ígne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Domo de sal              Isoga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. Levantamientos sísmic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Elasticidad, dens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67055</wp:posOffset>
                </wp:positionH>
                <wp:positionV relativeFrom="paragraph">
                  <wp:posOffset>179705</wp:posOffset>
                </wp:positionV>
                <wp:extent cx="4114800" cy="822960"/>
                <wp:effectExtent l="0" t="2540" r="0" b="14605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822960"/>
                          <a:chOff x="0" y="0"/>
                          <a:chExt cx="4114800" cy="82296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411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9144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9144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411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73152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182880"/>
                            <a:ext cx="82296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82296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1828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37160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82880"/>
                            <a:ext cx="118872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182880"/>
                            <a:ext cx="164592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0760" y="162720"/>
                            <a:ext cx="25668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6160" y="18288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65pt;margin-top:14.15pt;width:323.95pt;height:64.75pt" coordorigin="893,283" coordsize="6479,1295">
                <v:line id="shape_0" from="893,571" to="7372,5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357;top:42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41;top:42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93,1579" to="7372,15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69,571" to="2620,1578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5645,571" to="6940,1578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2621,1579" to="5644,157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797,571" to="6940,7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9,571" to="3628,1578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3629,571" to="5500,1578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469,571" to="4348,1578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349,571" to="6940,1578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083,539" to="5486,7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09,571" to="6940,7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5,283" to="1468,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9,283" to="1469,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9,283" to="1612,5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</w:t>
      </w:r>
      <w:r>
        <w:rPr>
          <w:b/>
          <w:sz w:val="28"/>
        </w:rPr>
        <w:t>Detonación                                                Detector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298575</wp:posOffset>
                </wp:positionH>
                <wp:positionV relativeFrom="paragraph">
                  <wp:posOffset>189230</wp:posOffset>
                </wp:positionV>
                <wp:extent cx="182880" cy="274320"/>
                <wp:effectExtent l="4445" t="0" r="635" b="31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14.9pt" to="116.6pt,3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218815</wp:posOffset>
                </wp:positionH>
                <wp:positionV relativeFrom="paragraph">
                  <wp:posOffset>189230</wp:posOffset>
                </wp:positionV>
                <wp:extent cx="182880" cy="182880"/>
                <wp:effectExtent l="0" t="0" r="3810" b="381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14.9pt" to="267.8pt,29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ab/>
        <w:t>Refracción                              Reflex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) Levantamientos de sismógrafo de reflex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Capas claves geofísic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932815</wp:posOffset>
                </wp:positionH>
                <wp:positionV relativeFrom="paragraph">
                  <wp:posOffset>115570</wp:posOffset>
                </wp:positionV>
                <wp:extent cx="3383280" cy="640080"/>
                <wp:effectExtent l="9525" t="9525" r="9525" b="9525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640080"/>
                          <a:chOff x="0" y="0"/>
                          <a:chExt cx="3383280" cy="640080"/>
                        </a:xfrm>
                      </wpg:grpSpPr>
                      <wps:wsp>
                        <wps:cNvSpPr/>
                        <wps:spPr>
                          <a:xfrm>
                            <a:off x="0" y="548640"/>
                            <a:ext cx="33832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49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338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36576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"/>
                            <a:ext cx="36576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91440"/>
                            <a:ext cx="36576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91440"/>
                            <a:ext cx="36576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91440"/>
                            <a:ext cx="36576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91440"/>
                            <a:ext cx="36576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91440"/>
                            <a:ext cx="36576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91440"/>
                            <a:ext cx="36576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82080"/>
                            <a:ext cx="65880" cy="11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5560" y="82080"/>
                            <a:ext cx="65880" cy="11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160" y="82080"/>
                            <a:ext cx="65880" cy="11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4280" y="82080"/>
                            <a:ext cx="65880" cy="11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" y="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1760" y="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3040" y="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5pt;margin-top:9.1pt;width:266.4pt;height:50.4pt" coordorigin="1469,182" coordsize="5328,1008">
                <v:rect id="shape_0" stroked="t" o:allowincell="f" style="position:absolute;left:1469;top:1046;width:5327;height:143;mso-wrap-style:none;v-text-anchor:middle">
                  <v:imagedata r:id="rId497" o:detectmouseclick="t"/>
                  <v:stroke color="black" weight="19080" joinstyle="miter" endcap="flat"/>
                  <w10:wrap type="none"/>
                </v:rect>
                <v:line id="shape_0" from="1469,326" to="6796,3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45,326" to="2620,10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65,326" to="3340,10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37,326" to="5212,10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17,326" to="4492,10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21,326" to="3196,104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341,326" to="3916,104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493,326" to="5068,104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213,326" to="5788,104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073,311" to="3176,48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785,311" to="2888,484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945,311" to="5048,48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657,311" to="4760,484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045,182" to="2045,32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045,182" to="2188,32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901,182" to="2044,325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789,182" to="5789,32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789,182" to="5932,32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645,182" to="5788,325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773,182" to="3916,325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917,182" to="3917,32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917,182" to="4060,32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925;top:182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637;top:182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765;top:182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053;top:182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) Levantamiento de sismógrafo de refrac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Morfología del basament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390015</wp:posOffset>
                </wp:positionH>
                <wp:positionV relativeFrom="paragraph">
                  <wp:posOffset>143510</wp:posOffset>
                </wp:positionV>
                <wp:extent cx="2743200" cy="640080"/>
                <wp:effectExtent l="0" t="9525" r="0" b="9525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640080"/>
                          <a:chOff x="0" y="0"/>
                          <a:chExt cx="2743200" cy="640080"/>
                        </a:xfrm>
                      </wpg:grpSpPr>
                      <wps:wsp>
                        <wps:cNvSpPr/>
                        <wps:spPr>
                          <a:xfrm>
                            <a:off x="0" y="79920"/>
                            <a:ext cx="2743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0"/>
                            <a:ext cx="9144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" y="0"/>
                            <a:ext cx="9144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9920"/>
                            <a:ext cx="457200" cy="39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66560"/>
                            <a:ext cx="822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92">
                                <a:moveTo>
                                  <a:pt x="0" y="24"/>
                                </a:moveTo>
                                <a:cubicBezTo>
                                  <a:pt x="132" y="12"/>
                                  <a:pt x="264" y="0"/>
                                  <a:pt x="432" y="24"/>
                                </a:cubicBezTo>
                                <a:cubicBezTo>
                                  <a:pt x="600" y="48"/>
                                  <a:pt x="864" y="144"/>
                                  <a:pt x="1008" y="168"/>
                                </a:cubicBezTo>
                                <a:cubicBezTo>
                                  <a:pt x="1152" y="192"/>
                                  <a:pt x="1224" y="180"/>
                                  <a:pt x="1296" y="1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79920"/>
                            <a:ext cx="548640" cy="48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79920"/>
                            <a:ext cx="9144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9144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66560"/>
                            <a:ext cx="14630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12">
                                <a:moveTo>
                                  <a:pt x="0" y="168"/>
                                </a:moveTo>
                                <a:cubicBezTo>
                                  <a:pt x="204" y="108"/>
                                  <a:pt x="408" y="48"/>
                                  <a:pt x="576" y="24"/>
                                </a:cubicBezTo>
                                <a:cubicBezTo>
                                  <a:pt x="744" y="0"/>
                                  <a:pt x="864" y="0"/>
                                  <a:pt x="1008" y="24"/>
                                </a:cubicBezTo>
                                <a:cubicBezTo>
                                  <a:pt x="1152" y="48"/>
                                  <a:pt x="1296" y="144"/>
                                  <a:pt x="1440" y="168"/>
                                </a:cubicBezTo>
                                <a:cubicBezTo>
                                  <a:pt x="1584" y="192"/>
                                  <a:pt x="1728" y="144"/>
                                  <a:pt x="1872" y="168"/>
                                </a:cubicBezTo>
                                <a:cubicBezTo>
                                  <a:pt x="2016" y="192"/>
                                  <a:pt x="2160" y="252"/>
                                  <a:pt x="2304" y="312"/>
                                </a:cubicBezTo>
                              </a:path>
                            </a:pathLst>
                          </a:custGeom>
                          <a:blipFill rotWithShape="0">
                            <a:blip r:embed="rId49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45pt;margin-top:11.3pt;width:215.95pt;height:50.4pt" coordorigin="2189,226" coordsize="4319,1008">
                <v:line id="shape_0" from="2189,352" to="6508,3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65,226" to="2765,3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65,226" to="2908,3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621,226" to="2764,35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765,352" to="3484,9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296,192" path="m0,24c132,12,264,0,432,24c600,48,864,144,1008,168c1152,192,1224,180,1296,168e" stroked="t" o:allowincell="f" style="position:absolute;left:3485;top:961;width:1295;height:1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781,352" to="5644,110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501,352" to="5644,47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01;top:226;width:143;height:12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2304,312" path="m0,168c204,108,408,48,576,24c744,0,864,0,1008,24c1152,48,1296,144,1440,168c1584,192,1728,144,1872,168c2016,192,2160,252,2304,312e" stroked="t" o:allowincell="f" style="position:absolute;left:2909;top:961;width:2303;height:272;mso-wrap-style:none;v-text-anchor:middle">
                  <v:imagedata r:id="rId499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. Levantamientos radiométric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01695</wp:posOffset>
                </wp:positionH>
                <wp:positionV relativeFrom="paragraph">
                  <wp:posOffset>133985</wp:posOffset>
                </wp:positionV>
                <wp:extent cx="640080" cy="457200"/>
                <wp:effectExtent l="9525" t="9525" r="9525" b="9525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457200"/>
                          <a:chOff x="0" y="0"/>
                          <a:chExt cx="640080" cy="45720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144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85pt;margin-top:10.55pt;width:50.4pt;height:36pt" coordorigin="5357,211" coordsize="1008,720">
                <v:rect id="shape_0" fillcolor="silver" stroked="t" o:allowincell="f" style="position:absolute;left:5357;top:499;width:1007;height:431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line id="shape_0" from="6365,211" to="6365,49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789,211" to="6364,21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789,211" to="5789,3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89,355" to="6220,3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21,355" to="6221,4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Contador de Geig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Contador de centelle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Espectrómetr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Levantamientos Geoquímic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Exploración                                 Mapas geoquímic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749935</wp:posOffset>
                </wp:positionH>
                <wp:positionV relativeFrom="paragraph">
                  <wp:posOffset>64135</wp:posOffset>
                </wp:positionV>
                <wp:extent cx="4114800" cy="669290"/>
                <wp:effectExtent l="9525" t="10795" r="5715" b="19685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669240"/>
                          <a:chOff x="0" y="0"/>
                          <a:chExt cx="4114800" cy="66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64360" cy="669240"/>
                          </a:xfrm>
                        </wpg:grpSpPr>
                        <wps:wsp>
                          <wps:cNvSpPr/>
                          <wps:spPr>
                            <a:xfrm>
                              <a:off x="431640" y="0"/>
                              <a:ext cx="432360" cy="65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1027">
                                  <a:moveTo>
                                    <a:pt x="0" y="1027"/>
                                  </a:moveTo>
                                  <a:cubicBezTo>
                                    <a:pt x="14" y="935"/>
                                    <a:pt x="24" y="861"/>
                                    <a:pt x="80" y="787"/>
                                  </a:cubicBezTo>
                                  <a:cubicBezTo>
                                    <a:pt x="110" y="672"/>
                                    <a:pt x="69" y="792"/>
                                    <a:pt x="134" y="694"/>
                                  </a:cubicBezTo>
                                  <a:cubicBezTo>
                                    <a:pt x="142" y="682"/>
                                    <a:pt x="139" y="666"/>
                                    <a:pt x="147" y="654"/>
                                  </a:cubicBezTo>
                                  <a:cubicBezTo>
                                    <a:pt x="184" y="597"/>
                                    <a:pt x="239" y="557"/>
                                    <a:pt x="294" y="520"/>
                                  </a:cubicBezTo>
                                  <a:cubicBezTo>
                                    <a:pt x="341" y="488"/>
                                    <a:pt x="367" y="431"/>
                                    <a:pt x="414" y="400"/>
                                  </a:cubicBezTo>
                                  <a:cubicBezTo>
                                    <a:pt x="491" y="350"/>
                                    <a:pt x="559" y="260"/>
                                    <a:pt x="614" y="187"/>
                                  </a:cubicBezTo>
                                  <a:cubicBezTo>
                                    <a:pt x="618" y="174"/>
                                    <a:pt x="619" y="159"/>
                                    <a:pt x="627" y="147"/>
                                  </a:cubicBezTo>
                                  <a:cubicBezTo>
                                    <a:pt x="637" y="131"/>
                                    <a:pt x="659" y="124"/>
                                    <a:pt x="667" y="107"/>
                                  </a:cubicBezTo>
                                  <a:cubicBezTo>
                                    <a:pt x="681" y="74"/>
                                    <a:pt x="680" y="35"/>
                                    <a:pt x="68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9000"/>
                              <a:ext cx="11376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586">
                                  <a:moveTo>
                                    <a:pt x="174" y="0"/>
                                  </a:moveTo>
                                  <a:cubicBezTo>
                                    <a:pt x="166" y="111"/>
                                    <a:pt x="179" y="192"/>
                                    <a:pt x="120" y="280"/>
                                  </a:cubicBezTo>
                                  <a:cubicBezTo>
                                    <a:pt x="85" y="387"/>
                                    <a:pt x="0" y="471"/>
                                    <a:pt x="0" y="58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60"/>
                              <a:ext cx="440640" cy="63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1000">
                                  <a:moveTo>
                                    <a:pt x="0" y="0"/>
                                  </a:moveTo>
                                  <a:cubicBezTo>
                                    <a:pt x="5" y="49"/>
                                    <a:pt x="0" y="100"/>
                                    <a:pt x="14" y="147"/>
                                  </a:cubicBezTo>
                                  <a:cubicBezTo>
                                    <a:pt x="19" y="165"/>
                                    <a:pt x="42" y="173"/>
                                    <a:pt x="54" y="187"/>
                                  </a:cubicBezTo>
                                  <a:cubicBezTo>
                                    <a:pt x="97" y="238"/>
                                    <a:pt x="130" y="283"/>
                                    <a:pt x="187" y="320"/>
                                  </a:cubicBezTo>
                                  <a:cubicBezTo>
                                    <a:pt x="196" y="333"/>
                                    <a:pt x="200" y="351"/>
                                    <a:pt x="214" y="360"/>
                                  </a:cubicBezTo>
                                  <a:cubicBezTo>
                                    <a:pt x="238" y="375"/>
                                    <a:pt x="294" y="387"/>
                                    <a:pt x="294" y="387"/>
                                  </a:cubicBezTo>
                                  <a:cubicBezTo>
                                    <a:pt x="349" y="424"/>
                                    <a:pt x="411" y="423"/>
                                    <a:pt x="467" y="454"/>
                                  </a:cubicBezTo>
                                  <a:cubicBezTo>
                                    <a:pt x="495" y="470"/>
                                    <a:pt x="520" y="489"/>
                                    <a:pt x="547" y="507"/>
                                  </a:cubicBezTo>
                                  <a:cubicBezTo>
                                    <a:pt x="560" y="516"/>
                                    <a:pt x="587" y="534"/>
                                    <a:pt x="587" y="534"/>
                                  </a:cubicBezTo>
                                  <a:cubicBezTo>
                                    <a:pt x="625" y="591"/>
                                    <a:pt x="671" y="628"/>
                                    <a:pt x="694" y="694"/>
                                  </a:cubicBezTo>
                                  <a:cubicBezTo>
                                    <a:pt x="689" y="783"/>
                                    <a:pt x="688" y="872"/>
                                    <a:pt x="680" y="960"/>
                                  </a:cubicBezTo>
                                  <a:cubicBezTo>
                                    <a:pt x="679" y="974"/>
                                    <a:pt x="667" y="1000"/>
                                    <a:pt x="667" y="10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0"/>
                              <a:ext cx="8640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507">
                                  <a:moveTo>
                                    <a:pt x="3" y="0"/>
                                  </a:moveTo>
                                  <a:cubicBezTo>
                                    <a:pt x="7" y="125"/>
                                    <a:pt x="0" y="250"/>
                                    <a:pt x="16" y="374"/>
                                  </a:cubicBezTo>
                                  <a:cubicBezTo>
                                    <a:pt x="18" y="390"/>
                                    <a:pt x="46" y="388"/>
                                    <a:pt x="56" y="400"/>
                                  </a:cubicBezTo>
                                  <a:cubicBezTo>
                                    <a:pt x="110" y="466"/>
                                    <a:pt x="22" y="423"/>
                                    <a:pt x="110" y="454"/>
                                  </a:cubicBezTo>
                                  <a:cubicBezTo>
                                    <a:pt x="125" y="500"/>
                                    <a:pt x="113" y="484"/>
                                    <a:pt x="136" y="50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42480"/>
                              <a:ext cx="7812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587">
                                  <a:moveTo>
                                    <a:pt x="67" y="0"/>
                                  </a:moveTo>
                                  <a:cubicBezTo>
                                    <a:pt x="74" y="123"/>
                                    <a:pt x="123" y="412"/>
                                    <a:pt x="54" y="533"/>
                                  </a:cubicBezTo>
                                  <a:cubicBezTo>
                                    <a:pt x="41" y="555"/>
                                    <a:pt x="18" y="569"/>
                                    <a:pt x="0" y="58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415440"/>
                              <a:ext cx="3168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00">
                                  <a:moveTo>
                                    <a:pt x="0" y="0"/>
                                  </a:moveTo>
                                  <a:cubicBezTo>
                                    <a:pt x="50" y="155"/>
                                    <a:pt x="40" y="194"/>
                                    <a:pt x="40" y="40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380880"/>
                              <a:ext cx="10152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80">
                                  <a:moveTo>
                                    <a:pt x="120" y="0"/>
                                  </a:moveTo>
                                  <a:cubicBezTo>
                                    <a:pt x="115" y="13"/>
                                    <a:pt x="116" y="30"/>
                                    <a:pt x="106" y="40"/>
                                  </a:cubicBezTo>
                                  <a:cubicBezTo>
                                    <a:pt x="83" y="63"/>
                                    <a:pt x="26" y="94"/>
                                    <a:pt x="26" y="94"/>
                                  </a:cubicBezTo>
                                  <a:cubicBezTo>
                                    <a:pt x="6" y="156"/>
                                    <a:pt x="0" y="215"/>
                                    <a:pt x="0" y="28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864360" cy="669240"/>
                          </a:xfrm>
                        </wpg:grpSpPr>
                        <wps:wsp>
                          <wps:cNvSpPr/>
                          <wps:spPr>
                            <a:xfrm>
                              <a:off x="431640" y="0"/>
                              <a:ext cx="432360" cy="65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1027">
                                  <a:moveTo>
                                    <a:pt x="0" y="1027"/>
                                  </a:moveTo>
                                  <a:cubicBezTo>
                                    <a:pt x="14" y="935"/>
                                    <a:pt x="24" y="861"/>
                                    <a:pt x="80" y="787"/>
                                  </a:cubicBezTo>
                                  <a:cubicBezTo>
                                    <a:pt x="110" y="672"/>
                                    <a:pt x="69" y="792"/>
                                    <a:pt x="134" y="694"/>
                                  </a:cubicBezTo>
                                  <a:cubicBezTo>
                                    <a:pt x="142" y="682"/>
                                    <a:pt x="139" y="666"/>
                                    <a:pt x="147" y="654"/>
                                  </a:cubicBezTo>
                                  <a:cubicBezTo>
                                    <a:pt x="184" y="597"/>
                                    <a:pt x="239" y="557"/>
                                    <a:pt x="294" y="520"/>
                                  </a:cubicBezTo>
                                  <a:cubicBezTo>
                                    <a:pt x="341" y="488"/>
                                    <a:pt x="367" y="431"/>
                                    <a:pt x="414" y="400"/>
                                  </a:cubicBezTo>
                                  <a:cubicBezTo>
                                    <a:pt x="491" y="350"/>
                                    <a:pt x="559" y="260"/>
                                    <a:pt x="614" y="187"/>
                                  </a:cubicBezTo>
                                  <a:cubicBezTo>
                                    <a:pt x="618" y="174"/>
                                    <a:pt x="619" y="159"/>
                                    <a:pt x="627" y="147"/>
                                  </a:cubicBezTo>
                                  <a:cubicBezTo>
                                    <a:pt x="637" y="131"/>
                                    <a:pt x="659" y="124"/>
                                    <a:pt x="667" y="107"/>
                                  </a:cubicBezTo>
                                  <a:cubicBezTo>
                                    <a:pt x="681" y="74"/>
                                    <a:pt x="680" y="35"/>
                                    <a:pt x="68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9000"/>
                              <a:ext cx="11376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586">
                                  <a:moveTo>
                                    <a:pt x="174" y="0"/>
                                  </a:moveTo>
                                  <a:cubicBezTo>
                                    <a:pt x="166" y="111"/>
                                    <a:pt x="179" y="192"/>
                                    <a:pt x="120" y="280"/>
                                  </a:cubicBezTo>
                                  <a:cubicBezTo>
                                    <a:pt x="85" y="387"/>
                                    <a:pt x="0" y="471"/>
                                    <a:pt x="0" y="58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60"/>
                              <a:ext cx="440640" cy="63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1000">
                                  <a:moveTo>
                                    <a:pt x="0" y="0"/>
                                  </a:moveTo>
                                  <a:cubicBezTo>
                                    <a:pt x="5" y="49"/>
                                    <a:pt x="0" y="100"/>
                                    <a:pt x="14" y="147"/>
                                  </a:cubicBezTo>
                                  <a:cubicBezTo>
                                    <a:pt x="19" y="165"/>
                                    <a:pt x="42" y="173"/>
                                    <a:pt x="54" y="187"/>
                                  </a:cubicBezTo>
                                  <a:cubicBezTo>
                                    <a:pt x="97" y="238"/>
                                    <a:pt x="130" y="283"/>
                                    <a:pt x="187" y="320"/>
                                  </a:cubicBezTo>
                                  <a:cubicBezTo>
                                    <a:pt x="196" y="333"/>
                                    <a:pt x="200" y="351"/>
                                    <a:pt x="214" y="360"/>
                                  </a:cubicBezTo>
                                  <a:cubicBezTo>
                                    <a:pt x="238" y="375"/>
                                    <a:pt x="294" y="387"/>
                                    <a:pt x="294" y="387"/>
                                  </a:cubicBezTo>
                                  <a:cubicBezTo>
                                    <a:pt x="349" y="424"/>
                                    <a:pt x="411" y="423"/>
                                    <a:pt x="467" y="454"/>
                                  </a:cubicBezTo>
                                  <a:cubicBezTo>
                                    <a:pt x="495" y="470"/>
                                    <a:pt x="520" y="489"/>
                                    <a:pt x="547" y="507"/>
                                  </a:cubicBezTo>
                                  <a:cubicBezTo>
                                    <a:pt x="560" y="516"/>
                                    <a:pt x="587" y="534"/>
                                    <a:pt x="587" y="534"/>
                                  </a:cubicBezTo>
                                  <a:cubicBezTo>
                                    <a:pt x="625" y="591"/>
                                    <a:pt x="671" y="628"/>
                                    <a:pt x="694" y="694"/>
                                  </a:cubicBezTo>
                                  <a:cubicBezTo>
                                    <a:pt x="689" y="783"/>
                                    <a:pt x="688" y="872"/>
                                    <a:pt x="680" y="960"/>
                                  </a:cubicBezTo>
                                  <a:cubicBezTo>
                                    <a:pt x="679" y="974"/>
                                    <a:pt x="667" y="1000"/>
                                    <a:pt x="667" y="10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0"/>
                              <a:ext cx="8640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507">
                                  <a:moveTo>
                                    <a:pt x="3" y="0"/>
                                  </a:moveTo>
                                  <a:cubicBezTo>
                                    <a:pt x="7" y="125"/>
                                    <a:pt x="0" y="250"/>
                                    <a:pt x="16" y="374"/>
                                  </a:cubicBezTo>
                                  <a:cubicBezTo>
                                    <a:pt x="18" y="390"/>
                                    <a:pt x="46" y="388"/>
                                    <a:pt x="56" y="400"/>
                                  </a:cubicBezTo>
                                  <a:cubicBezTo>
                                    <a:pt x="110" y="466"/>
                                    <a:pt x="22" y="423"/>
                                    <a:pt x="110" y="454"/>
                                  </a:cubicBezTo>
                                  <a:cubicBezTo>
                                    <a:pt x="125" y="500"/>
                                    <a:pt x="113" y="484"/>
                                    <a:pt x="136" y="50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42480"/>
                              <a:ext cx="7812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587">
                                  <a:moveTo>
                                    <a:pt x="67" y="0"/>
                                  </a:moveTo>
                                  <a:cubicBezTo>
                                    <a:pt x="74" y="123"/>
                                    <a:pt x="123" y="412"/>
                                    <a:pt x="54" y="533"/>
                                  </a:cubicBezTo>
                                  <a:cubicBezTo>
                                    <a:pt x="41" y="555"/>
                                    <a:pt x="18" y="569"/>
                                    <a:pt x="0" y="58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415440"/>
                              <a:ext cx="3168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00">
                                  <a:moveTo>
                                    <a:pt x="0" y="0"/>
                                  </a:moveTo>
                                  <a:cubicBezTo>
                                    <a:pt x="50" y="155"/>
                                    <a:pt x="40" y="194"/>
                                    <a:pt x="40" y="40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380880"/>
                              <a:ext cx="10152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80">
                                  <a:moveTo>
                                    <a:pt x="120" y="0"/>
                                  </a:moveTo>
                                  <a:cubicBezTo>
                                    <a:pt x="115" y="13"/>
                                    <a:pt x="116" y="30"/>
                                    <a:pt x="106" y="40"/>
                                  </a:cubicBezTo>
                                  <a:cubicBezTo>
                                    <a:pt x="83" y="63"/>
                                    <a:pt x="26" y="94"/>
                                    <a:pt x="26" y="94"/>
                                  </a:cubicBezTo>
                                  <a:cubicBezTo>
                                    <a:pt x="6" y="156"/>
                                    <a:pt x="0" y="215"/>
                                    <a:pt x="0" y="28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5760" y="548640"/>
                            <a:ext cx="91440" cy="91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65760"/>
                            <a:ext cx="91440" cy="91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91440" cy="91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1440" cy="91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91440" cy="91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0"/>
                            <a:ext cx="91440" cy="91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0"/>
                            <a:ext cx="91440" cy="91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457200"/>
                            <a:ext cx="91440" cy="91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457200"/>
                            <a:ext cx="91440" cy="91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457200"/>
                            <a:ext cx="91440" cy="91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457200"/>
                            <a:ext cx="91440" cy="91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05pt;margin-top:5.05pt;width:324pt;height:52.7pt" coordorigin="1181,101" coordsize="6480,1054">
                <v:group id="shape_0" style="position:absolute;left:1181;top:101;width:1360;height:1054">
                  <v:shape id="shape_0" coordsize="681,1027" path="m0,1027c14,935,24,861,80,787c110,672,69,792,134,694c142,682,139,666,147,654c184,597,239,557,294,520c341,488,367,431,414,400c491,350,559,260,614,187c618,174,619,159,627,147c637,131,659,124,667,107c681,74,680,35,680,0e" stroked="t" o:allowincell="f" style="position:absolute;left:1861;top:101;width:680;height:102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79,586" path="m174,0c166,111,179,192,120,280c85,387,0,471,0,586e" stroked="t" o:allowincell="f" style="position:absolute;left:2061;top:115;width:178;height:58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94,1000" path="m0,0c5,49,0,100,14,147c19,165,42,173,54,187c97,238,130,283,187,320c196,333,200,351,214,360c238,375,294,387,294,387c349,424,411,423,467,454c495,470,520,489,547,507c560,516,587,534,587,534c625,591,671,628,694,694c689,783,688,872,680,960c679,974,667,1000,667,1000e" stroked="t" o:allowincell="f" style="position:absolute;left:1181;top:141;width:693;height:99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36,507" path="m3,0c7,125,0,250,16,374c18,390,46,388,56,400c110,466,22,423,110,454c125,500,113,484,136,507e" stroked="t" o:allowincell="f" style="position:absolute;left:1525;top:101;width:135;height:50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23,587" path="m67,0c74,123,123,412,54,533c41,555,18,569,0,587e" stroked="t" o:allowincell="f" style="position:absolute;left:1821;top:168;width:122;height:58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0,400" path="m0,0c50,155,40,194,40,400e" stroked="t" o:allowincell="f" style="position:absolute;left:1835;top:755;width:49;height:399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shape id="shape_0" coordsize="120,280" path="m120,0c115,13,116,30,106,40c83,63,26,94,26,94c6,156,0,215,0,280e" stroked="t" o:allowincell="f" style="position:absolute;left:1875;top:701;width:159;height:442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group id="shape_0" style="position:absolute;left:5501;top:101;width:1360;height:1054">
                  <v:shape id="shape_0" coordsize="681,1027" path="m0,1027c14,935,24,861,80,787c110,672,69,792,134,694c142,682,139,666,147,654c184,597,239,557,294,520c341,488,367,431,414,400c491,350,559,260,614,187c618,174,619,159,627,147c637,131,659,124,667,107c681,74,680,35,680,0e" stroked="t" o:allowincell="f" style="position:absolute;left:6181;top:101;width:680;height:102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79,586" path="m174,0c166,111,179,192,120,280c85,387,0,471,0,586e" stroked="t" o:allowincell="f" style="position:absolute;left:6381;top:115;width:178;height:58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94,1000" path="m0,0c5,49,0,100,14,147c19,165,42,173,54,187c97,238,130,283,187,320c196,333,200,351,214,360c238,375,294,387,294,387c349,424,411,423,467,454c495,470,520,489,547,507c560,516,587,534,587,534c625,591,671,628,694,694c689,783,688,872,680,960c679,974,667,1000,667,1000e" stroked="t" o:allowincell="f" style="position:absolute;left:5501;top:141;width:693;height:99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36,507" path="m3,0c7,125,0,250,16,374c18,390,46,388,56,400c110,466,22,423,110,454c125,500,113,484,136,507e" stroked="t" o:allowincell="f" style="position:absolute;left:5845;top:101;width:135;height:50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23,587" path="m67,0c74,123,123,412,54,533c41,555,18,569,0,587e" stroked="t" o:allowincell="f" style="position:absolute;left:6141;top:168;width:122;height:58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0,400" path="m0,0c50,155,40,194,40,400e" stroked="t" o:allowincell="f" style="position:absolute;left:6155;top:755;width:49;height:399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shape id="shape_0" coordsize="120,280" path="m120,0c115,13,116,30,106,40c83,63,26,94,26,94c6,156,0,215,0,280e" stroked="t" o:allowincell="f" style="position:absolute;left:6195;top:701;width:159;height:442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757;top:965;width:143;height:143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45;top:677;width:143;height:143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3;top:533;width:143;height:143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9;top:101;width:143;height:143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3;top:101;width:143;height:143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97;top:101;width:143;height:143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7;top:101;width:143;height:143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9;top:821;width:143;height:143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3;top:821;width:143;height:143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97;top:821;width:143;height:143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7;top:821;width:143;height:143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6. Aerofotografí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898900</wp:posOffset>
                </wp:positionH>
                <wp:positionV relativeFrom="paragraph">
                  <wp:posOffset>193675</wp:posOffset>
                </wp:positionV>
                <wp:extent cx="1122680" cy="976630"/>
                <wp:effectExtent l="9525" t="5715" r="6985" b="3810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2840" cy="976680"/>
                          <a:chOff x="0" y="0"/>
                          <a:chExt cx="1122840" cy="976680"/>
                        </a:xfrm>
                      </wpg:grpSpPr>
                      <wps:wsp>
                        <wps:cNvSpPr/>
                        <wps:spPr>
                          <a:xfrm>
                            <a:off x="254160" y="29160"/>
                            <a:ext cx="361800" cy="803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4680" y="781560"/>
                            <a:ext cx="18108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160"/>
                            <a:ext cx="253440" cy="79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36360"/>
                            <a:ext cx="0" cy="79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32320"/>
                            <a:ext cx="1122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36360"/>
                            <a:ext cx="868680" cy="79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759960"/>
                            <a:ext cx="723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pt;margin-top:15.25pt;width:88.35pt;height:76.85pt" coordorigin="6140,305" coordsize="1767,1537">
                <v:line id="shape_0" from="6540,351" to="7109,1615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7281,1536" to="7565,18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0,351" to="6538,16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540,362" to="6540,16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41,1616" to="7907,16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40,362" to="7907,16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83;top:305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6540;top:1502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Vertical</w:t>
        <w:tab/>
        <w:t xml:space="preserve">                                     Oblicu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190625</wp:posOffset>
                </wp:positionH>
                <wp:positionV relativeFrom="paragraph">
                  <wp:posOffset>19685</wp:posOffset>
                </wp:positionV>
                <wp:extent cx="1085850" cy="832485"/>
                <wp:effectExtent l="18415" t="5715" r="18415" b="10160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832320"/>
                          <a:chOff x="0" y="0"/>
                          <a:chExt cx="1085760" cy="832320"/>
                        </a:xfrm>
                      </wpg:grpSpPr>
                      <wpg:grpSp>
                        <wpg:cNvGrpSpPr/>
                        <wpg:grpSpPr>
                          <a:xfrm>
                            <a:off x="0" y="36360"/>
                            <a:ext cx="1085760" cy="79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5760" cy="796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79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723600"/>
                              <a:ext cx="7236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884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75pt;margin-top:1.55pt;width:85.5pt;height:65.55pt" coordorigin="1875,31" coordsize="1710,1311">
                <v:group id="shape_0" style="position:absolute;left:1875;top:88;width:1710;height:1254">
                  <v:shape id="shape_0" fillcolor="white" stroked="t" o:allowincell="f" style="position:absolute;left:1875;top:88;width:1709;height:1253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2730,88" to="2730,13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730;top:1228;width:113;height:11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oval id="shape_0" fillcolor="black" stroked="t" o:allowincell="f" style="position:absolute;left:2708;top:31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141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isminución de escal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056640</wp:posOffset>
                </wp:positionH>
                <wp:positionV relativeFrom="paragraph">
                  <wp:posOffset>157480</wp:posOffset>
                </wp:positionV>
                <wp:extent cx="4488180" cy="904875"/>
                <wp:effectExtent l="9525" t="8255" r="635" b="0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905040"/>
                          <a:chOff x="0" y="0"/>
                          <a:chExt cx="4488120" cy="90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88120" cy="905040"/>
                          </a:xfrm>
                        </wpg:grpSpPr>
                        <wps:wsp>
                          <wps:cNvSpPr/>
                          <wps:spPr>
                            <a:xfrm>
                              <a:off x="2026800" y="423720"/>
                              <a:ext cx="0" cy="253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31800">
                              <a:off x="2050560" y="654480"/>
                              <a:ext cx="72360" cy="168120"/>
                            </a:xfrm>
                            <a:custGeom>
                              <a:avLst/>
                              <a:gdLst>
                                <a:gd name="textAreaLeft" fmla="*/ 26280 w 41040"/>
                                <a:gd name="textAreaRight" fmla="*/ 41400 w 41040"/>
                                <a:gd name="textAreaTop" fmla="*/ 2160 h 95400"/>
                                <a:gd name="textAreaBottom" fmla="*/ 93240 h 9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674880" y="403920"/>
                              <a:ext cx="108720" cy="866880"/>
                            </a:xfrm>
                            <a:custGeom>
                              <a:avLst/>
                              <a:gdLst>
                                <a:gd name="textAreaLeft" fmla="*/ 39240 w 61560"/>
                                <a:gd name="textAreaRight" fmla="*/ 61920 w 61560"/>
                                <a:gd name="textAreaTop" fmla="*/ 12600 h 491400"/>
                                <a:gd name="textAreaBottom" fmla="*/ 478800 h 491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55320" y="622440"/>
                              <a:ext cx="81360" cy="385560"/>
                            </a:xfrm>
                            <a:custGeom>
                              <a:avLst/>
                              <a:gdLst>
                                <a:gd name="textAreaLeft" fmla="*/ 29520 w 46080"/>
                                <a:gd name="textAreaRight" fmla="*/ 46440 w 46080"/>
                                <a:gd name="textAreaTop" fmla="*/ 5400 h 218520"/>
                                <a:gd name="textAreaBottom" fmla="*/ 213120 h 218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2320" y="181080"/>
                              <a:ext cx="0" cy="253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3280" y="0"/>
                              <a:ext cx="1122120" cy="70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4520" y="0"/>
                              <a:ext cx="470520" cy="67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49760" cy="9050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446040" y="626760"/>
                                <a:ext cx="84960" cy="470520"/>
                              </a:xfrm>
                              <a:custGeom>
                                <a:avLst/>
                                <a:gdLst>
                                  <a:gd name="textAreaLeft" fmla="*/ 30960 w 48240"/>
                                  <a:gd name="textAreaRight" fmla="*/ 48600 w 48240"/>
                                  <a:gd name="textAreaTop" fmla="*/ 6840 h 266760"/>
                                  <a:gd name="textAreaBottom" fmla="*/ 259920 h 26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078800">
                                <a:off x="325440" y="637920"/>
                                <a:ext cx="36360" cy="181080"/>
                              </a:xfrm>
                              <a:custGeom>
                                <a:avLst/>
                                <a:gdLst>
                                  <a:gd name="textAreaLeft" fmla="*/ 13320 w 20520"/>
                                  <a:gd name="textAreaRight" fmla="*/ 20520 w 20520"/>
                                  <a:gd name="textAreaTop" fmla="*/ 2520 h 102600"/>
                                  <a:gd name="textAreaBottom" fmla="*/ 100080 h 10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440" y="398160"/>
                                <a:ext cx="0" cy="299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34520" cy="687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687600" cy="470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7600"/>
                                <a:ext cx="104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360"/>
                                <a:ext cx="0" cy="651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09720" y="687600"/>
                              <a:ext cx="83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45360" y="108720"/>
                              <a:ext cx="325800" cy="57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28280" y="108720"/>
                              <a:ext cx="759960" cy="57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723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723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9760" y="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999240" y="633240"/>
                              <a:ext cx="108720" cy="217080"/>
                            </a:xfrm>
                            <a:custGeom>
                              <a:avLst/>
                              <a:gdLst>
                                <a:gd name="textAreaLeft" fmla="*/ 0 w 61560"/>
                                <a:gd name="textAreaRight" fmla="*/ 22320 w 61560"/>
                                <a:gd name="textAreaTop" fmla="*/ 2880 h 123120"/>
                                <a:gd name="textAreaBottom" fmla="*/ 120240 h 123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671760"/>
                              <a:ext cx="123048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2320" y="346680"/>
                              <a:ext cx="0" cy="340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27560" y="10872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pt;margin-top:12.4pt;width:353.35pt;height:100pt" coordorigin="1664,248" coordsize="7067,2000">
                <v:group id="shape_0" style="position:absolute;left:1664;top:248;width:7067;height:2000">
                  <v:line id="shape_0" from="4856,915" to="4856,131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t" o:allowincell="f" style="position:absolute;left:4894;top:1279;width:113;height:264;mso-wrap-style:none;v-text-anchor:middle;rotation:270" type="_x0000_t87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7451;top:884;width:170;height:1364;mso-wrap-style:none;v-text-anchor:middle;rotation:270" type="_x0000_t87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5058;top:1229;width:127;height:606;mso-wrap-style:none;v-text-anchor:middle;rotation:270" type="_x0000_t87">
                    <v:fill o:detectmouseclick="t" on="false"/>
                    <v:stroke color="black" weight="19080" joinstyle="miter" endcap="flat"/>
                    <w10:wrap type="none"/>
                  </v:shape>
                  <v:line id="shape_0" from="8219,533" to="8219,931" stroked="t" o:allowincell="f" style="position:absolute">
                    <v:stroke color="#969696" weight="28440" joinstyle="miter" endcap="flat"/>
                    <v:fill o:detectmouseclick="t" on="false"/>
                    <w10:wrap type="none"/>
                  </v:line>
                  <v:line id="shape_0" from="6850,248" to="8616,1363" stroked="t" o:allowincell="f" style="position:absolute;flip:x">
                    <v:stroke color="#333333" weight="19080" joinstyle="miter" endcap="flat"/>
                    <v:fill o:detectmouseclick="t" on="false"/>
                    <w10:wrap type="none"/>
                  </v:line>
                  <v:line id="shape_0" from="7876,248" to="8616,1306" stroked="t" o:allowincell="f" style="position:absolute;flip:x">
                    <v:stroke color="#333333" weight="19080" joinstyle="miter" endcap="flat"/>
                    <v:fill o:detectmouseclick="t" on="false"/>
                    <w10:wrap type="none"/>
                  </v:line>
                  <v:group id="shape_0" style="position:absolute;left:1664;top:248;width:1652;height:1727">
                    <v:shape id="shape_0" stroked="t" o:allowincell="f" style="position:absolute;left:2366;top:1236;width:133;height:740;mso-wrap-style:none;v-text-anchor:middle;rotation:270" type="_x0000_t87"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176;top:1254;width:56;height:284;mso-wrap-style:none;v-text-anchor:middle;rotation:268" type="_x0000_t87">
                      <v:fill o:detectmouseclick="t" on="false"/>
                      <v:stroke color="black" weight="19080" joinstyle="miter" endcap="flat"/>
                      <w10:wrap type="none"/>
                    </v:shape>
                    <v:line id="shape_0" from="2063,875" to="2063,134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664,248" to="2347,13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64,590" to="2746,13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64,1331" to="3316,13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1664;top:248;width:56;height:5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664;top:590;width:56;height:5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1664,305" to="1664,1330" stroked="t" o:allowincell="f" style="position:absolute">
                      <v:stroke color="black" weight="19080" dashstyle="dash" joinstyle="miter" endcap="flat"/>
                      <v:fill o:detectmouseclick="t" on="false"/>
                      <w10:wrap type="none"/>
                    </v:line>
                  </v:group>
                  <v:line id="shape_0" from="4514,1331" to="5824,1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0,419" to="5082,133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28,419" to="5424,133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4514;top:362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72;top:362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61;top:248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t" o:allowincell="f" style="position:absolute;left:7962;top:1246;width:170;height:341;mso-wrap-style:none;v-text-anchor:middle;rotation:90" type="_x0000_t88">
                    <v:fill o:detectmouseclick="t" on="false"/>
                    <v:stroke color="black" weight="19080" joinstyle="miter" endcap="flat"/>
                    <w10:wrap type="none"/>
                  </v:shape>
                  <v:line id="shape_0" from="6794,1306" to="8731,13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19,794" to="8219,1330" stroked="t" o:allowincell="f" style="position:absolute">
                    <v:stroke color="#333333" weight="28440" joinstyle="miter" endcap="flat"/>
                    <v:fill o:detectmouseclick="t" on="false"/>
                    <w10:wrap type="none"/>
                  </v:line>
                </v:group>
                <v:line id="shape_0" from="4227,419" to="4568,419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 xml:space="preserve">Desplazamiento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Elevación</w:t>
        <w:tab/>
        <w:t xml:space="preserve">            Colocación                   Altura</w:t>
        <w:tab/>
        <w:tab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Interpretación cualitativa de fot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Mapas geológicos, correlación de estrat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i) Clim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03860</wp:posOffset>
                </wp:positionH>
                <wp:positionV relativeFrom="paragraph">
                  <wp:posOffset>129540</wp:posOffset>
                </wp:positionV>
                <wp:extent cx="4379595" cy="1194435"/>
                <wp:effectExtent l="10160" t="9525" r="9525" b="9525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9760" cy="1194480"/>
                          <a:chOff x="0" y="0"/>
                          <a:chExt cx="4379760" cy="1194480"/>
                        </a:xfrm>
                      </wpg:grpSpPr>
                      <wps:wsp>
                        <wps:cNvSpPr/>
                        <wps:spPr>
                          <a:xfrm>
                            <a:off x="0" y="181080"/>
                            <a:ext cx="1628640" cy="7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76040"/>
                            <a:ext cx="0" cy="75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76040"/>
                            <a:ext cx="0" cy="75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760"/>
                            <a:ext cx="7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7840"/>
                            <a:ext cx="7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8920"/>
                            <a:ext cx="7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356760"/>
                            <a:ext cx="65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37840"/>
                            <a:ext cx="65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18920"/>
                            <a:ext cx="65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"/>
                            <a:ext cx="723960" cy="181080"/>
                          </a:xfrm>
                          <a:prstGeom prst="rect">
                            <a:avLst/>
                          </a:prstGeom>
                          <a:blipFill rotWithShape="0">
                            <a:blip r:embed="rId500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760"/>
                            <a:ext cx="723960" cy="181080"/>
                          </a:xfrm>
                          <a:prstGeom prst="rect">
                            <a:avLst/>
                          </a:prstGeom>
                          <a:blipFill rotWithShape="0">
                            <a:blip r:embed="rId501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7840"/>
                            <a:ext cx="723960" cy="181080"/>
                          </a:xfrm>
                          <a:prstGeom prst="rect">
                            <a:avLst/>
                          </a:prstGeom>
                          <a:blipFill rotWithShape="0">
                            <a:blip r:embed="rId502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8920"/>
                            <a:ext cx="723960" cy="217080"/>
                          </a:xfrm>
                          <a:prstGeom prst="rect">
                            <a:avLst/>
                          </a:prstGeom>
                          <a:blipFill rotWithShape="0">
                            <a:blip r:embed="rId50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76040"/>
                            <a:ext cx="651600" cy="181080"/>
                          </a:xfrm>
                          <a:prstGeom prst="rect">
                            <a:avLst/>
                          </a:prstGeom>
                          <a:blipFill rotWithShape="0">
                            <a:blip r:embed="rId50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356760"/>
                            <a:ext cx="651600" cy="181080"/>
                          </a:xfrm>
                          <a:prstGeom prst="rect">
                            <a:avLst/>
                          </a:prstGeom>
                          <a:blipFill rotWithShape="0">
                            <a:blip r:embed="rId50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37840"/>
                            <a:ext cx="651600" cy="181080"/>
                          </a:xfrm>
                          <a:prstGeom prst="rect">
                            <a:avLst/>
                          </a:prstGeom>
                          <a:blipFill rotWithShape="0">
                            <a:blip r:embed="rId506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18920"/>
                            <a:ext cx="651600" cy="217080"/>
                          </a:xfrm>
                          <a:prstGeom prst="rect">
                            <a:avLst/>
                          </a:prstGeom>
                          <a:blipFill rotWithShape="0">
                            <a:blip r:embed="rId50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176040"/>
                            <a:ext cx="0" cy="75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176040"/>
                            <a:ext cx="0" cy="75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356760"/>
                            <a:ext cx="7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537840"/>
                            <a:ext cx="7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718920"/>
                            <a:ext cx="7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356760"/>
                            <a:ext cx="65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537840"/>
                            <a:ext cx="65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718920"/>
                            <a:ext cx="65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176040"/>
                            <a:ext cx="723960" cy="181080"/>
                          </a:xfrm>
                          <a:prstGeom prst="rect">
                            <a:avLst/>
                          </a:prstGeom>
                          <a:blipFill rotWithShape="0">
                            <a:blip r:embed="rId50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356760"/>
                            <a:ext cx="723960" cy="181080"/>
                          </a:xfrm>
                          <a:prstGeom prst="rect">
                            <a:avLst/>
                          </a:prstGeom>
                          <a:blipFill rotWithShape="0">
                            <a:blip r:embed="rId50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537840"/>
                            <a:ext cx="723960" cy="181080"/>
                          </a:xfrm>
                          <a:prstGeom prst="rect">
                            <a:avLst/>
                          </a:prstGeom>
                          <a:blipFill rotWithShape="0">
                            <a:blip r:embed="rId510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718920"/>
                            <a:ext cx="723960" cy="217080"/>
                          </a:xfrm>
                          <a:prstGeom prst="rect">
                            <a:avLst/>
                          </a:prstGeom>
                          <a:blipFill rotWithShape="0">
                            <a:blip r:embed="rId511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181080"/>
                            <a:ext cx="651600" cy="181080"/>
                          </a:xfrm>
                          <a:prstGeom prst="rect">
                            <a:avLst/>
                          </a:prstGeom>
                          <a:blipFill rotWithShape="0">
                            <a:blip r:embed="rId512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356760"/>
                            <a:ext cx="651600" cy="181080"/>
                          </a:xfrm>
                          <a:prstGeom prst="rect">
                            <a:avLst/>
                          </a:prstGeom>
                          <a:blipFill rotWithShape="0">
                            <a:blip r:embed="rId51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537840"/>
                            <a:ext cx="651600" cy="181080"/>
                          </a:xfrm>
                          <a:prstGeom prst="rect">
                            <a:avLst/>
                          </a:prstGeom>
                          <a:blipFill rotWithShape="0">
                            <a:blip r:embed="rId51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718920"/>
                            <a:ext cx="651600" cy="217080"/>
                          </a:xfrm>
                          <a:prstGeom prst="rect">
                            <a:avLst/>
                          </a:prstGeom>
                          <a:blipFill rotWithShape="0">
                            <a:blip r:embed="rId51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"/>
                            <a:ext cx="7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76040"/>
                            <a:ext cx="0" cy="75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76040"/>
                            <a:ext cx="65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76040"/>
                            <a:ext cx="0" cy="75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"/>
                            <a:ext cx="7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175320"/>
                            <a:ext cx="0" cy="75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76040"/>
                            <a:ext cx="688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356760"/>
                            <a:ext cx="688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37840"/>
                            <a:ext cx="65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18920"/>
                            <a:ext cx="688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76040"/>
                            <a:ext cx="0" cy="75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56760"/>
                            <a:ext cx="68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7840"/>
                            <a:ext cx="7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8920"/>
                            <a:ext cx="7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176040"/>
                            <a:ext cx="7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176040"/>
                            <a:ext cx="0" cy="75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356760"/>
                            <a:ext cx="7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537840"/>
                            <a:ext cx="7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718920"/>
                            <a:ext cx="7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181080"/>
                            <a:ext cx="0" cy="75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181080"/>
                            <a:ext cx="65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361800"/>
                            <a:ext cx="65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542880"/>
                            <a:ext cx="65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723960"/>
                            <a:ext cx="65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8360" y="38880"/>
                            <a:ext cx="1447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1" swAng="54000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1" swAng="540000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175320"/>
                            <a:ext cx="108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175320"/>
                            <a:ext cx="144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880" y="13968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29196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68256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7080" y="681840"/>
                            <a:ext cx="10872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682560"/>
                            <a:ext cx="10872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35676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320" y="356400"/>
                            <a:ext cx="10872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356760"/>
                            <a:ext cx="10872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356760"/>
                            <a:ext cx="10872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960" y="356760"/>
                            <a:ext cx="10872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5742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573480"/>
                            <a:ext cx="10872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574200"/>
                            <a:ext cx="10872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574200"/>
                            <a:ext cx="10872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600" y="574200"/>
                            <a:ext cx="10872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72648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320" y="725760"/>
                            <a:ext cx="10872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726480"/>
                            <a:ext cx="10872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79128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320" y="790560"/>
                            <a:ext cx="10872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791280"/>
                            <a:ext cx="10872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791280"/>
                            <a:ext cx="10872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960" y="791280"/>
                            <a:ext cx="10872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880" y="13968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2880" y="138960"/>
                            <a:ext cx="10872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880" y="139680"/>
                            <a:ext cx="10872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248400"/>
                            <a:ext cx="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36720"/>
                            <a:ext cx="1447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697">
                                <a:moveTo>
                                  <a:pt x="10800" y="0"/>
                                </a:moveTo>
                                <a:arcTo wR="10800" hR="10800" stAng="-5400001" swAng="56858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697">
                                <a:moveTo>
                                  <a:pt x="10800" y="0"/>
                                </a:moveTo>
                                <a:arcTo wR="10800" hR="10800" stAng="-5400001" swAng="568586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46360" y="759960"/>
                            <a:ext cx="10908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0872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872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4000" y="542880"/>
                            <a:ext cx="10908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0872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872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2720" y="361800"/>
                            <a:ext cx="10908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0872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872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4000" y="181080"/>
                            <a:ext cx="10908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0872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872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868680" y="940320"/>
                            <a:ext cx="941040" cy="25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1320" y="905040"/>
                            <a:ext cx="10857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200" y="0"/>
                            <a:ext cx="43452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32580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8pt;margin-top:10.2pt;width:344.85pt;height:94.05pt" coordorigin="636,204" coordsize="6897,1881">
                <v:rect id="shape_0" fillcolor="white" stroked="t" o:allowincell="f" style="position:absolute;left:636;top:489;width:2564;height:1196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  <v:line id="shape_0" from="1776,481" to="1776,1677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2175,481" to="2175,1677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636,766" to="1775,766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636,1051" to="1775,1051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636,1336" to="1775,1336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2175,766" to="3200,766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2175,1051" to="3200,1051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2175,1336" to="3200,1336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rect id="shape_0" stroked="t" o:allowincell="f" style="position:absolute;left:636;top:481;width:1139;height:284;mso-wrap-style:none;v-text-anchor:middle">
                  <v:imagedata r:id="rId516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636;top:766;width:1139;height:284;mso-wrap-style:none;v-text-anchor:middle">
                  <v:imagedata r:id="rId517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636;top:1051;width:1139;height:284;mso-wrap-style:none;v-text-anchor:middle">
                  <v:imagedata r:id="rId518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636;top:1336;width:1139;height:341;mso-wrap-style:none;v-text-anchor:middle">
                  <v:imagedata r:id="rId519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2175;top:481;width:1025;height:284;mso-wrap-style:none;v-text-anchor:middle">
                  <v:imagedata r:id="rId520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2175;top:766;width:1025;height:284;mso-wrap-style:none;v-text-anchor:middle">
                  <v:imagedata r:id="rId521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2175;top:1051;width:1025;height:284;mso-wrap-style:none;v-text-anchor:middle">
                  <v:imagedata r:id="rId522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2175;top:1336;width:1025;height:341;mso-wrap-style:none;v-text-anchor:middle">
                  <v:imagedata r:id="rId523" o:detectmouseclick="t"/>
                  <v:stroke color="white" weight="19080" joinstyle="miter" endcap="flat"/>
                  <w10:wrap type="none"/>
                </v:rect>
                <v:line id="shape_0" from="6051,481" to="6051,1677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6450,481" to="6450,1677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4911,766" to="6050,766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4911,1051" to="6050,1051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4911,1336" to="6050,1336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6450,766" to="7475,766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6450,1051" to="7475,1051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6450,1336" to="7475,1336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rect id="shape_0" stroked="t" o:allowincell="f" style="position:absolute;left:4911;top:481;width:1139;height:284;mso-wrap-style:none;v-text-anchor:middle">
                  <v:imagedata r:id="rId524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4911;top:766;width:1139;height:284;mso-wrap-style:none;v-text-anchor:middle">
                  <v:imagedata r:id="rId525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4911;top:1051;width:1139;height:284;mso-wrap-style:none;v-text-anchor:middle">
                  <v:imagedata r:id="rId526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4911;top:1336;width:1139;height:341;mso-wrap-style:none;v-text-anchor:middle">
                  <v:imagedata r:id="rId527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6507;top:489;width:1025;height:284;mso-wrap-style:none;v-text-anchor:middle">
                  <v:imagedata r:id="rId528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6450;top:766;width:1025;height:284;mso-wrap-style:none;v-text-anchor:middle">
                  <v:imagedata r:id="rId529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6450;top:1051;width:1025;height:284;mso-wrap-style:none;v-text-anchor:middle">
                  <v:imagedata r:id="rId530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6450;top:1336;width:1025;height:341;mso-wrap-style:none;v-text-anchor:middle">
                  <v:imagedata r:id="rId531" o:detectmouseclick="t"/>
                  <v:stroke color="white" weight="19080" joinstyle="miter" endcap="flat"/>
                  <w10:wrap type="none"/>
                </v:rect>
                <v:line id="shape_0" from="636,481" to="1775,481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1776,481" to="1776,1677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2175,481" to="3200,481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2175,481" to="2175,1677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636,481" to="1775,4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75,480" to="2175,167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175,481" to="3258,4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75,766" to="3258,7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75,1051" to="3200,10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75,1336" to="3258,13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76,481" to="1776,16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766" to="1775,7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6,1051" to="1775,10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6,1336" to="1775,13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11,481" to="6050,4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51,481" to="6051,16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11,766" to="6050,7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11,1051" to="6050,10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11,1336" to="6050,13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07,489" to="6507,16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07,489" to="7532,4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07,774" to="7532,7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07,1059" to="7532,10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07,1344" to="7532,13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051;top:265;width:227;height:227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2004;top:480;width:170;height:170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1776;top:480;width:227;height:170;flip:x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fillcolor="white" stroked="t" o:allowincell="f" style="position:absolute;left:6168;top:424;width:170;height:170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  <v:rect id="shape_0" fillcolor="white" stroked="t" o:allowincell="f" style="position:absolute;left:6051;top:664;width:170;height:170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  <v:rect id="shape_0" fillcolor="white" stroked="t" o:allowincell="f" style="position:absolute;left:6222;top:1279;width:170;height:170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  <v:line id="shape_0" from="6222,1278" to="6392,1448" stroked="t" o:allowincell="f" style="position:absolute;flip:y">
                  <v:stroke color="white" weight="19080" joinstyle="miter" endcap="flat"/>
                  <v:fill o:detectmouseclick="t" on="false"/>
                  <w10:wrap type="none"/>
                </v:line>
                <v:line id="shape_0" from="6222,1279" to="6392,1449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47;top:766;width:170;height:170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  <v:line id="shape_0" from="1947,765" to="2117,935" stroked="t" o:allowincell="f" style="position:absolute;flip:y">
                  <v:stroke color="white" weight="19080" joinstyle="miter" endcap="flat"/>
                  <v:fill o:detectmouseclick="t" on="false"/>
                  <w10:wrap type="none"/>
                </v:line>
                <v:line id="shape_0" from="1947,766" to="2117,936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1947,766" to="2117,9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46,766" to="2116,93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3;top:1108;width:170;height:170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  <v:line id="shape_0" from="1833,1107" to="2003,1277" stroked="t" o:allowincell="f" style="position:absolute;flip:y">
                  <v:stroke color="white" weight="19080" joinstyle="miter" endcap="flat"/>
                  <v:fill o:detectmouseclick="t" on="false"/>
                  <w10:wrap type="none"/>
                </v:line>
                <v:line id="shape_0" from="1833,1108" to="2003,1278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1833,1108" to="2003,12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32,1108" to="2002,127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47;top:1348;width:170;height:170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  <v:line id="shape_0" from="1947,1347" to="2117,1517" stroked="t" o:allowincell="f" style="position:absolute;flip:y">
                  <v:stroke color="white" weight="19080" joinstyle="miter" endcap="flat"/>
                  <v:fill o:detectmouseclick="t" on="false"/>
                  <w10:wrap type="none"/>
                </v:line>
                <v:line id="shape_0" from="1947,1348" to="2117,1518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47;top:1450;width:170;height:170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  <v:line id="shape_0" from="1947,1449" to="2117,1619" stroked="t" o:allowincell="f" style="position:absolute;flip:y">
                  <v:stroke color="white" weight="19080" joinstyle="miter" endcap="flat"/>
                  <v:fill o:detectmouseclick="t" on="false"/>
                  <w10:wrap type="none"/>
                </v:line>
                <v:line id="shape_0" from="1947,1450" to="2117,1620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1947,1450" to="2117,16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46,1450" to="2116,162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68;top:424;width:170;height:170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  <v:line id="shape_0" from="6168,423" to="6338,593" stroked="t" o:allowincell="f" style="position:absolute;flip:y">
                  <v:stroke color="white" weight="19080" joinstyle="miter" endcap="flat"/>
                  <v:fill o:detectmouseclick="t" on="false"/>
                  <w10:wrap type="none"/>
                </v:line>
                <v:line id="shape_0" from="6168,424" to="6338,594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6051,595" to="6051,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size="10800,11697" path="l0,21600xee" stroked="t" o:allowincell="f" style="position:absolute;left:6279;top:262;width:227;height:246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6221;top:1401;width:171;height:170">
                  <v:line id="shape_0" from="6222,1401" to="6392,15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21,1401" to="6391,157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107;top:1059;width:171;height:170">
                  <v:line id="shape_0" from="6108,1059" to="6278,12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07,1059" to="6277,122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278;top:774;width:171;height:170">
                  <v:line id="shape_0" from="6279,774" to="6449,9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78,774" to="6448,94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107;top:489;width:171;height:170">
                  <v:line id="shape_0" from="6108,489" to="6278,6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07,489" to="6277,65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004,1685" to="3485,2083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512,1629" to="6221,208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745,204" to="3428,431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626,204" to="5138,48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 xml:space="preserve">Arenisca </w:t>
      </w:r>
    </w:p>
    <w:p>
      <w:pPr>
        <w:pStyle w:val="Normal"/>
        <w:ind w:left="1418"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left="1418" w:firstLine="709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X </w:t>
      </w:r>
    </w:p>
    <w:p>
      <w:pPr>
        <w:pStyle w:val="Normal"/>
        <w:ind w:left="1418"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418" w:firstLine="709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ind w:left="1418" w:firstLine="709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</w:t>
      </w:r>
      <w:r>
        <w:rPr>
          <w:b/>
          <w:color w:val="000000"/>
          <w:sz w:val="28"/>
        </w:rPr>
        <w:t>Dolerita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</w:t>
      </w:r>
      <w:r>
        <w:rPr>
          <w:b/>
          <w:color w:val="000000"/>
          <w:sz w:val="28"/>
        </w:rPr>
        <w:t>Cálido, húmedo                                          Árido</w:t>
      </w:r>
    </w:p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430780</wp:posOffset>
                </wp:positionH>
                <wp:positionV relativeFrom="paragraph">
                  <wp:posOffset>158750</wp:posOffset>
                </wp:positionV>
                <wp:extent cx="1773555" cy="697865"/>
                <wp:effectExtent l="8255" t="1905" r="5715" b="7620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720" cy="698040"/>
                          <a:chOff x="0" y="0"/>
                          <a:chExt cx="1773720" cy="698040"/>
                        </a:xfrm>
                      </wpg:grpSpPr>
                      <wps:wsp>
                        <wps:cNvSpPr/>
                        <wps:spPr>
                          <a:xfrm>
                            <a:off x="765720" y="233640"/>
                            <a:ext cx="144720" cy="144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34920"/>
                            <a:ext cx="650880" cy="47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5" h="745">
                                <a:moveTo>
                                  <a:pt x="0" y="313"/>
                                </a:moveTo>
                                <a:cubicBezTo>
                                  <a:pt x="72" y="279"/>
                                  <a:pt x="145" y="246"/>
                                  <a:pt x="217" y="199"/>
                                </a:cubicBezTo>
                                <a:cubicBezTo>
                                  <a:pt x="289" y="152"/>
                                  <a:pt x="344" y="56"/>
                                  <a:pt x="434" y="28"/>
                                </a:cubicBezTo>
                                <a:cubicBezTo>
                                  <a:pt x="524" y="0"/>
                                  <a:pt x="678" y="11"/>
                                  <a:pt x="760" y="28"/>
                                </a:cubicBezTo>
                                <a:cubicBezTo>
                                  <a:pt x="842" y="45"/>
                                  <a:pt x="887" y="85"/>
                                  <a:pt x="925" y="129"/>
                                </a:cubicBezTo>
                                <a:cubicBezTo>
                                  <a:pt x="963" y="173"/>
                                  <a:pt x="976" y="225"/>
                                  <a:pt x="989" y="289"/>
                                </a:cubicBezTo>
                                <a:cubicBezTo>
                                  <a:pt x="1002" y="353"/>
                                  <a:pt x="1025" y="443"/>
                                  <a:pt x="1005" y="513"/>
                                </a:cubicBezTo>
                                <a:cubicBezTo>
                                  <a:pt x="985" y="583"/>
                                  <a:pt x="936" y="679"/>
                                  <a:pt x="868" y="712"/>
                                </a:cubicBezTo>
                                <a:cubicBezTo>
                                  <a:pt x="800" y="745"/>
                                  <a:pt x="705" y="740"/>
                                  <a:pt x="597" y="712"/>
                                </a:cubicBezTo>
                                <a:cubicBezTo>
                                  <a:pt x="488" y="684"/>
                                  <a:pt x="316" y="569"/>
                                  <a:pt x="217" y="541"/>
                                </a:cubicBezTo>
                                <a:cubicBezTo>
                                  <a:pt x="118" y="513"/>
                                  <a:pt x="59" y="527"/>
                                  <a:pt x="0" y="541"/>
                                </a:cubicBezTo>
                              </a:path>
                            </a:pathLst>
                          </a:custGeom>
                          <a:blipFill rotWithShape="0">
                            <a:blip r:embed="rId53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24920"/>
                            <a:ext cx="72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71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57" y="85"/>
                                  <a:pt x="114" y="17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124920"/>
                            <a:ext cx="72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71">
                                <a:moveTo>
                                  <a:pt x="114" y="0"/>
                                </a:moveTo>
                                <a:cubicBezTo>
                                  <a:pt x="114" y="0"/>
                                  <a:pt x="57" y="85"/>
                                  <a:pt x="0" y="17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388080"/>
                            <a:ext cx="1512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73">
                                <a:moveTo>
                                  <a:pt x="0" y="0"/>
                                </a:moveTo>
                                <a:cubicBezTo>
                                  <a:pt x="15" y="15"/>
                                  <a:pt x="29" y="31"/>
                                  <a:pt x="45" y="45"/>
                                </a:cubicBezTo>
                                <a:cubicBezTo>
                                  <a:pt x="59" y="57"/>
                                  <a:pt x="79" y="61"/>
                                  <a:pt x="90" y="75"/>
                                </a:cubicBezTo>
                                <a:cubicBezTo>
                                  <a:pt x="119" y="112"/>
                                  <a:pt x="176" y="136"/>
                                  <a:pt x="225" y="165"/>
                                </a:cubicBezTo>
                                <a:cubicBezTo>
                                  <a:pt x="238" y="173"/>
                                  <a:pt x="165" y="165"/>
                                  <a:pt x="180" y="1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426240"/>
                            <a:ext cx="687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95">
                                <a:moveTo>
                                  <a:pt x="0" y="0"/>
                                </a:moveTo>
                                <a:cubicBezTo>
                                  <a:pt x="26" y="79"/>
                                  <a:pt x="6" y="32"/>
                                  <a:pt x="75" y="135"/>
                                </a:cubicBezTo>
                                <a:cubicBezTo>
                                  <a:pt x="108" y="184"/>
                                  <a:pt x="105" y="162"/>
                                  <a:pt x="105" y="19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407160"/>
                            <a:ext cx="954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9">
                                <a:moveTo>
                                  <a:pt x="150" y="0"/>
                                </a:moveTo>
                                <a:cubicBezTo>
                                  <a:pt x="126" y="71"/>
                                  <a:pt x="115" y="74"/>
                                  <a:pt x="60" y="120"/>
                                </a:cubicBezTo>
                                <a:cubicBezTo>
                                  <a:pt x="2" y="169"/>
                                  <a:pt x="39" y="165"/>
                                  <a:pt x="0" y="1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0"/>
                            <a:ext cx="56844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368">
                                <a:moveTo>
                                  <a:pt x="874" y="368"/>
                                </a:moveTo>
                                <a:cubicBezTo>
                                  <a:pt x="884" y="338"/>
                                  <a:pt x="895" y="309"/>
                                  <a:pt x="838" y="254"/>
                                </a:cubicBezTo>
                                <a:cubicBezTo>
                                  <a:pt x="781" y="199"/>
                                  <a:pt x="640" y="72"/>
                                  <a:pt x="532" y="36"/>
                                </a:cubicBezTo>
                                <a:cubicBezTo>
                                  <a:pt x="424" y="0"/>
                                  <a:pt x="275" y="9"/>
                                  <a:pt x="190" y="36"/>
                                </a:cubicBezTo>
                                <a:cubicBezTo>
                                  <a:pt x="105" y="63"/>
                                  <a:pt x="38" y="142"/>
                                  <a:pt x="19" y="197"/>
                                </a:cubicBezTo>
                                <a:cubicBezTo>
                                  <a:pt x="0" y="252"/>
                                  <a:pt x="38" y="310"/>
                                  <a:pt x="76" y="368"/>
                                </a:cubicBezTo>
                              </a:path>
                            </a:pathLst>
                          </a:custGeom>
                          <a:blipFill rotWithShape="0">
                            <a:blip r:embed="rId53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33640"/>
                            <a:ext cx="1944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114">
                                <a:moveTo>
                                  <a:pt x="0" y="0"/>
                                </a:moveTo>
                                <a:cubicBezTo>
                                  <a:pt x="88" y="19"/>
                                  <a:pt x="177" y="38"/>
                                  <a:pt x="228" y="57"/>
                                </a:cubicBezTo>
                                <a:cubicBezTo>
                                  <a:pt x="279" y="76"/>
                                  <a:pt x="292" y="95"/>
                                  <a:pt x="306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3640"/>
                            <a:ext cx="6706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731">
                                <a:moveTo>
                                  <a:pt x="218" y="0"/>
                                </a:moveTo>
                                <a:cubicBezTo>
                                  <a:pt x="159" y="38"/>
                                  <a:pt x="101" y="76"/>
                                  <a:pt x="66" y="114"/>
                                </a:cubicBezTo>
                                <a:cubicBezTo>
                                  <a:pt x="31" y="152"/>
                                  <a:pt x="18" y="178"/>
                                  <a:pt x="9" y="228"/>
                                </a:cubicBezTo>
                                <a:cubicBezTo>
                                  <a:pt x="0" y="278"/>
                                  <a:pt x="0" y="359"/>
                                  <a:pt x="9" y="416"/>
                                </a:cubicBezTo>
                                <a:cubicBezTo>
                                  <a:pt x="18" y="473"/>
                                  <a:pt x="31" y="525"/>
                                  <a:pt x="66" y="570"/>
                                </a:cubicBezTo>
                                <a:cubicBezTo>
                                  <a:pt x="101" y="615"/>
                                  <a:pt x="158" y="658"/>
                                  <a:pt x="218" y="684"/>
                                </a:cubicBezTo>
                                <a:cubicBezTo>
                                  <a:pt x="278" y="710"/>
                                  <a:pt x="356" y="731"/>
                                  <a:pt x="425" y="728"/>
                                </a:cubicBezTo>
                                <a:cubicBezTo>
                                  <a:pt x="494" y="725"/>
                                  <a:pt x="579" y="702"/>
                                  <a:pt x="633" y="664"/>
                                </a:cubicBezTo>
                                <a:cubicBezTo>
                                  <a:pt x="687" y="626"/>
                                  <a:pt x="711" y="558"/>
                                  <a:pt x="750" y="498"/>
                                </a:cubicBezTo>
                                <a:cubicBezTo>
                                  <a:pt x="789" y="438"/>
                                  <a:pt x="813" y="348"/>
                                  <a:pt x="864" y="303"/>
                                </a:cubicBezTo>
                                <a:cubicBezTo>
                                  <a:pt x="915" y="258"/>
                                  <a:pt x="985" y="243"/>
                                  <a:pt x="1056" y="228"/>
                                </a:cubicBezTo>
                              </a:path>
                            </a:pathLst>
                          </a:custGeom>
                          <a:blipFill rotWithShape="0">
                            <a:blip r:embed="rId53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407160"/>
                            <a:ext cx="363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43">
                                <a:moveTo>
                                  <a:pt x="0" y="143"/>
                                </a:moveTo>
                                <a:cubicBezTo>
                                  <a:pt x="0" y="143"/>
                                  <a:pt x="28" y="71"/>
                                  <a:pt x="57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2040" y="23040"/>
                            <a:ext cx="0" cy="13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5000" y="317520"/>
                            <a:ext cx="108720" cy="6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41200"/>
                            <a:ext cx="4705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133">
                                <a:moveTo>
                                  <a:pt x="0" y="19"/>
                                </a:moveTo>
                                <a:cubicBezTo>
                                  <a:pt x="81" y="9"/>
                                  <a:pt x="162" y="0"/>
                                  <a:pt x="285" y="19"/>
                                </a:cubicBezTo>
                                <a:cubicBezTo>
                                  <a:pt x="408" y="38"/>
                                  <a:pt x="574" y="85"/>
                                  <a:pt x="741" y="133"/>
                                </a:cubicBezTo>
                              </a:path>
                            </a:pathLst>
                          </a:custGeom>
                          <a:blipFill rotWithShape="0">
                            <a:blip r:embed="rId53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6280" y="453960"/>
                            <a:ext cx="21708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4pt;margin-top:12.5pt;width:139.6pt;height:54.95pt" coordorigin="3828,250" coordsize="2792,1099">
                <v:oval id="shape_0" fillcolor="white" stroked="t" o:allowincell="f" style="position:absolute;left:5034;top:618;width:227;height:227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shape id="shape_0" coordsize="1025,745" path="m0,313c72,279,145,246,217,199c289,152,344,56,434,28c524,0,678,11,760,28c842,45,887,85,925,129c963,173,976,225,989,289c1002,353,1025,443,1005,513c985,583,936,679,868,712c800,745,705,740,597,712c488,684,316,569,217,541c118,513,59,527,0,541e" stroked="t" o:allowincell="f" style="position:absolute;left:5424;top:305;width:1024;height:744;mso-wrap-style:none;v-text-anchor:middle">
                  <v:imagedata r:id="rId536" o:detectmouseclick="t"/>
                  <v:stroke color="black" weight="19080" joinstyle="round" endcap="flat"/>
                  <w10:wrap type="none"/>
                </v:shape>
                <v:shape id="shape_0" coordsize="114,171" path="m0,0c0,0,57,85,114,171e" stroked="t" o:allowincell="f" style="position:absolute;left:4920;top:447;width:113;height:17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4,171" path="m114,0c114,0,57,85,0,171e" stroked="t" o:allowincell="f" style="position:absolute;left:5262;top:447;width:113;height:17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38,173" path="m0,0c15,15,29,31,45,45c59,57,79,61,90,75c119,112,176,136,225,165c238,173,165,165,180,165e" stroked="t" o:allowincell="f" style="position:absolute;left:5244;top:861;width:237;height:17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8,195" path="m0,0c26,79,6,32,75,135c108,184,105,162,105,195e" stroked="t" o:allowincell="f" style="position:absolute;left:5154;top:921;width:107;height:19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0,169" path="m150,0c126,71,115,74,60,120c2,169,39,165,0,165e" stroked="t" o:allowincell="f" style="position:absolute;left:4884;top:891;width:149;height:16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95,368" path="m874,368c884,338,895,309,838,254c781,199,640,72,532,36c424,0,275,9,190,36c105,63,38,142,19,197c0,252,38,310,76,368e" stroked="t" o:allowincell="f" style="position:absolute;left:4046;top:250;width:894;height:367;mso-wrap-style:none;v-text-anchor:middle">
                  <v:imagedata r:id="rId537" o:detectmouseclick="t"/>
                  <v:stroke color="black" weight="19080" joinstyle="round" endcap="flat"/>
                  <w10:wrap type="none"/>
                </v:shape>
                <v:shape id="shape_0" coordsize="306,114" path="m0,0c88,19,177,38,228,57c279,76,292,95,306,114e" stroked="t" o:allowincell="f" style="position:absolute;left:4578;top:618;width:305;height:11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56,731" path="m218,0c159,38,101,76,66,114c31,152,18,178,9,228c0,278,0,359,9,416c18,473,31,525,66,570c101,615,158,658,218,684c278,710,356,731,425,728c494,725,579,702,633,664c687,626,711,558,750,498c789,438,813,348,864,303c915,258,985,243,1056,228e" stroked="t" o:allowincell="f" style="position:absolute;left:3828;top:618;width:1055;height:730;mso-wrap-style:none;v-text-anchor:middle">
                  <v:imagedata r:id="rId538" o:detectmouseclick="t"/>
                  <v:stroke color="black" weight="19080" joinstyle="round" endcap="flat"/>
                  <w10:wrap type="none"/>
                </v:shape>
                <v:shape id="shape_0" coordsize="57,143" path="m0,143c0,143,28,71,57,0e" stroked="t" o:allowincell="f" style="position:absolute;left:4884;top:891;width:56;height:14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154,286" to="5154,5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749,750" to="4919,8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741,133" path="m0,19c81,9,162,0,285,19c408,38,574,85,741,133e" stroked="t" o:allowincell="f" style="position:absolute;left:4056;top:630;width:740;height:132;mso-wrap-style:none;v-text-anchor:middle">
                  <v:imagedata r:id="rId539" o:detectmouseclick="t"/>
                  <v:stroke color="black" weight="19080" joinstyle="round" endcap="flat"/>
                  <w10:wrap type="none"/>
                </v:shape>
                <v:line id="shape_0" from="6279,965" to="6620,1192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i) Formas terrestres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ab/>
        <w:tab/>
        <w:tab/>
        <w:tab/>
        <w:t>Volcán                                           Lav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</w:t>
      </w:r>
      <w:r>
        <w:rPr>
          <w:b/>
          <w:color w:val="000000"/>
          <w:sz w:val="28"/>
        </w:rPr>
        <w:t>Rocas sedimentaria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245">
                <wp:simplePos x="0" y="0"/>
                <wp:positionH relativeFrom="column">
                  <wp:posOffset>1815465</wp:posOffset>
                </wp:positionH>
                <wp:positionV relativeFrom="paragraph">
                  <wp:posOffset>-59690</wp:posOffset>
                </wp:positionV>
                <wp:extent cx="3221355" cy="727075"/>
                <wp:effectExtent l="14605" t="0" r="20320" b="6985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1280" cy="727200"/>
                          <a:chOff x="0" y="0"/>
                          <a:chExt cx="3221280" cy="727200"/>
                        </a:xfrm>
                      </wpg:grpSpPr>
                      <wpg:grpSp>
                        <wpg:cNvGrpSpPr/>
                        <wpg:grpSpPr>
                          <a:xfrm>
                            <a:off x="17280" y="0"/>
                            <a:ext cx="3204360" cy="72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74240" y="184320"/>
                              <a:ext cx="585000" cy="54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880" y="510480"/>
                              <a:ext cx="1461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0460600">
                              <a:off x="141120" y="186120"/>
                              <a:ext cx="1172880" cy="198720"/>
                            </a:xfrm>
                            <a:custGeom>
                              <a:avLst/>
                              <a:gdLst>
                                <a:gd name="textAreaLeft" fmla="*/ 170640 w 664920"/>
                                <a:gd name="textAreaRight" fmla="*/ 494280 w 664920"/>
                                <a:gd name="textAreaTop" fmla="*/ 28800 h 112680"/>
                                <a:gd name="textAreaBottom" fmla="*/ 83880 h 112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4772" y="21600"/>
                                  </a:lnTo>
                                  <a:lnTo>
                                    <a:pt x="6828" y="216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40"/>
                              <a:tile tx="0" ty="0" sx="100000" sy="100000" algn="ctr"/>
                            </a:blip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000">
                              <a:off x="388800" y="113760"/>
                              <a:ext cx="929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6" h="209">
                                  <a:moveTo>
                                    <a:pt x="0" y="133"/>
                                  </a:moveTo>
                                  <a:cubicBezTo>
                                    <a:pt x="147" y="171"/>
                                    <a:pt x="295" y="209"/>
                                    <a:pt x="456" y="190"/>
                                  </a:cubicBezTo>
                                  <a:cubicBezTo>
                                    <a:pt x="617" y="171"/>
                                    <a:pt x="779" y="38"/>
                                    <a:pt x="969" y="19"/>
                                  </a:cubicBezTo>
                                  <a:cubicBezTo>
                                    <a:pt x="1159" y="0"/>
                                    <a:pt x="1482" y="66"/>
                                    <a:pt x="1596" y="76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0460600">
                              <a:off x="1101960" y="185400"/>
                              <a:ext cx="1172880" cy="198720"/>
                            </a:xfrm>
                            <a:custGeom>
                              <a:avLst/>
                              <a:gdLst>
                                <a:gd name="textAreaLeft" fmla="*/ 170640 w 664920"/>
                                <a:gd name="textAreaRight" fmla="*/ 494280 w 664920"/>
                                <a:gd name="textAreaTop" fmla="*/ 28800 h 112680"/>
                                <a:gd name="textAreaBottom" fmla="*/ 83880 h 112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4772" y="21600"/>
                                  </a:lnTo>
                                  <a:lnTo>
                                    <a:pt x="6828" y="216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41"/>
                              <a:tile tx="0" ty="0" sx="100000" sy="100000" algn="ctr"/>
                            </a:blip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0460600">
                              <a:off x="2031120" y="185400"/>
                              <a:ext cx="1172880" cy="198720"/>
                            </a:xfrm>
                            <a:custGeom>
                              <a:avLst/>
                              <a:gdLst>
                                <a:gd name="textAreaLeft" fmla="*/ 170640 w 664920"/>
                                <a:gd name="textAreaRight" fmla="*/ 494280 w 664920"/>
                                <a:gd name="textAreaTop" fmla="*/ 28800 h 112680"/>
                                <a:gd name="textAreaBottom" fmla="*/ 83880 h 112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4772" y="21600"/>
                                  </a:lnTo>
                                  <a:lnTo>
                                    <a:pt x="6828" y="216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42"/>
                              <a:tile tx="0" ty="0" sx="100000" sy="100000" algn="ctr"/>
                            </a:blip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0000">
                              <a:off x="1319040" y="113400"/>
                              <a:ext cx="929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6" h="209">
                                  <a:moveTo>
                                    <a:pt x="0" y="133"/>
                                  </a:moveTo>
                                  <a:cubicBezTo>
                                    <a:pt x="147" y="171"/>
                                    <a:pt x="295" y="209"/>
                                    <a:pt x="456" y="190"/>
                                  </a:cubicBezTo>
                                  <a:cubicBezTo>
                                    <a:pt x="617" y="171"/>
                                    <a:pt x="779" y="38"/>
                                    <a:pt x="969" y="19"/>
                                  </a:cubicBezTo>
                                  <a:cubicBezTo>
                                    <a:pt x="1159" y="0"/>
                                    <a:pt x="1482" y="66"/>
                                    <a:pt x="1596" y="76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13400">
                              <a:off x="947160" y="330120"/>
                              <a:ext cx="587880" cy="217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43"/>
                              <a:tile tx="0" ty="0" sx="100000" sy="100000" algn="ctr"/>
                            </a:blip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13400">
                              <a:off x="2000160" y="294120"/>
                              <a:ext cx="587880" cy="217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44"/>
                              <a:tile tx="0" ty="0" sx="100000" sy="100000" algn="ctr"/>
                            </a:blip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13400">
                              <a:off x="19080" y="330120"/>
                              <a:ext cx="587880" cy="217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45"/>
                              <a:tile tx="0" ty="0" sx="100000" sy="100000" algn="ctr"/>
                            </a:blip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20" y="186120"/>
                              <a:ext cx="1207080" cy="47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" y="222120"/>
                              <a:ext cx="556920" cy="21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7160" y="222120"/>
                              <a:ext cx="587880" cy="21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8480" y="186120"/>
                              <a:ext cx="1238400" cy="47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1720" y="186120"/>
                              <a:ext cx="1052280" cy="434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9440" y="222120"/>
                              <a:ext cx="40212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000">
                              <a:off x="2216520" y="113040"/>
                              <a:ext cx="929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6" h="209">
                                  <a:moveTo>
                                    <a:pt x="0" y="133"/>
                                  </a:moveTo>
                                  <a:cubicBezTo>
                                    <a:pt x="147" y="171"/>
                                    <a:pt x="295" y="209"/>
                                    <a:pt x="456" y="190"/>
                                  </a:cubicBezTo>
                                  <a:cubicBezTo>
                                    <a:pt x="617" y="171"/>
                                    <a:pt x="779" y="38"/>
                                    <a:pt x="969" y="19"/>
                                  </a:cubicBezTo>
                                  <a:cubicBezTo>
                                    <a:pt x="1159" y="0"/>
                                    <a:pt x="1482" y="66"/>
                                    <a:pt x="1596" y="76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43640"/>
                            <a:ext cx="434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67">
                                <a:moveTo>
                                  <a:pt x="684" y="67"/>
                                </a:moveTo>
                                <a:cubicBezTo>
                                  <a:pt x="570" y="43"/>
                                  <a:pt x="456" y="20"/>
                                  <a:pt x="342" y="10"/>
                                </a:cubicBezTo>
                                <a:cubicBezTo>
                                  <a:pt x="228" y="0"/>
                                  <a:pt x="114" y="5"/>
                                  <a:pt x="0" y="1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95pt;margin-top:4.2pt;width:253.6pt;height:48.25pt" coordorigin="2859,84" coordsize="5072,965">
                <v:group id="shape_0" style="position:absolute;left:2915;top:84;width:5017;height:965">
                  <v:line id="shape_0" from="4578,196" to="5498,1050" stroked="t" o:allowincell="f" style="position:absolute;flip:y">
                    <v:stroke color="white" weight="19080" joinstyle="miter" endcap="flat"/>
                    <v:fill o:detectmouseclick="t" on="false"/>
                    <w10:wrap type="none"/>
                  </v:line>
                  <v:line id="shape_0" from="5456,710" to="5685,823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  <v:shape id="shape_0" stroked="t" o:allowincell="f" style="position:absolute;left:3108;top:198;width:1846;height:312;flip:y;mso-wrap-style:none;v-text-anchor:middle;rotation:19" type="_x0000_t8">
                    <v:imagedata r:id="rId546" o:detectmouseclick="t"/>
                    <v:stroke color="white" weight="9360" joinstyle="miter" endcap="flat"/>
                    <w10:wrap type="none"/>
                  </v:shape>
                  <v:shape id="shape_0" coordsize="1596,209" path="m0,133c147,171,295,209,456,190c617,171,779,38,969,19c1159,0,1482,66,1596,76e" stroked="t" o:allowincell="f" style="position:absolute;left:3498;top:85;width:1462;height:188;mso-wrap-style:none;v-text-anchor:middle;rotation:1">
                    <v:fill o:detectmouseclick="t" on="false"/>
                    <v:stroke color="black" weight="28440" joinstyle="round" endcap="flat"/>
                    <w10:wrap type="none"/>
                  </v:shape>
                  <v:shape id="shape_0" stroked="t" o:allowincell="f" style="position:absolute;left:4621;top:197;width:1846;height:312;flip:y;mso-wrap-style:none;v-text-anchor:middle;rotation:19" type="_x0000_t8">
                    <v:imagedata r:id="rId547" o:detectmouseclick="t"/>
                    <v:stroke color="white" weight="9360" joinstyle="miter" endcap="flat"/>
                    <w10:wrap type="none"/>
                  </v:shape>
                  <v:shape id="shape_0" stroked="t" o:allowincell="f" style="position:absolute;left:6084;top:197;width:1846;height:312;flip:y;mso-wrap-style:none;v-text-anchor:middle;rotation:19" type="_x0000_t8">
                    <v:imagedata r:id="rId548" o:detectmouseclick="t"/>
                    <v:stroke color="white" weight="9360" joinstyle="miter" endcap="flat"/>
                    <w10:wrap type="none"/>
                  </v:shape>
                  <v:shape id="shape_0" coordsize="1596,209" path="m0,133c147,171,295,209,456,190c617,171,779,38,969,19c1159,0,1482,66,1596,76e" stroked="t" o:allowincell="f" style="position:absolute;left:4963;top:84;width:1462;height:188;mso-wrap-style:none;v-text-anchor:middle;rotation:2">
                    <v:fill o:detectmouseclick="t" on="false"/>
                    <v:stroke color="black" weight="28440" joinstyle="round" endcap="flat"/>
                    <w10:wrap type="none"/>
                  </v:shape>
                  <v:rect id="shape_0" stroked="t" o:allowincell="f" style="position:absolute;left:4378;top:426;width:925;height:341;mso-wrap-style:none;v-text-anchor:middle;rotation:342">
                    <v:imagedata r:id="rId549" o:detectmouseclick="t"/>
                    <v:stroke color="white" weight="9360" joinstyle="miter" endcap="flat"/>
                    <w10:wrap type="none"/>
                  </v:rect>
                  <v:rect id="shape_0" stroked="t" o:allowincell="f" style="position:absolute;left:6036;top:369;width:925;height:341;mso-wrap-style:none;v-text-anchor:middle;rotation:342">
                    <v:imagedata r:id="rId550" o:detectmouseclick="t"/>
                    <v:stroke color="white" weight="9360" joinstyle="miter" endcap="flat"/>
                    <w10:wrap type="none"/>
                  </v:rect>
                  <v:rect id="shape_0" stroked="t" o:allowincell="f" style="position:absolute;left:2916;top:426;width:925;height:341;mso-wrap-style:none;v-text-anchor:middle;rotation:342">
                    <v:imagedata r:id="rId551" o:detectmouseclick="t"/>
                    <v:stroke color="white" weight="9360" joinstyle="miter" endcap="flat"/>
                    <w10:wrap type="none"/>
                  </v:rect>
                  <v:line id="shape_0" from="3012,199" to="4912,93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15,256" to="3791,59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8,256" to="5303,59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427,199" to="6376,93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3,199" to="7789,88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035,256" to="6667,54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596,209" path="m0,133c147,171,295,209,456,190c617,171,779,38,969,19c1159,0,1482,66,1596,76e" stroked="t" o:allowincell="f" style="position:absolute;left:6376;top:84;width:1462;height:188;mso-wrap-style:none;v-text-anchor:middle;rotation:1">
                    <v:fill o:detectmouseclick="t" on="false"/>
                    <v:stroke color="black" weight="28440" joinstyle="round" endcap="flat"/>
                    <w10:wrap type="none"/>
                  </v:shape>
                </v:group>
                <v:shape id="shape_0" coordsize="684,67" path="m684,67c570,43,456,20,342,10c228,0,114,5,0,10e" stroked="t" o:allowincell="f" style="position:absolute;left:2859;top:132;width:683;height:6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251585</wp:posOffset>
                </wp:positionH>
                <wp:positionV relativeFrom="paragraph">
                  <wp:posOffset>133350</wp:posOffset>
                </wp:positionV>
                <wp:extent cx="3671570" cy="429260"/>
                <wp:effectExtent l="5080" t="0" r="5715" b="571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1640" cy="42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2" h="676">
                              <a:moveTo>
                                <a:pt x="0" y="676"/>
                              </a:moveTo>
                              <a:cubicBezTo>
                                <a:pt x="26" y="522"/>
                                <a:pt x="52" y="368"/>
                                <a:pt x="300" y="283"/>
                              </a:cubicBezTo>
                              <a:cubicBezTo>
                                <a:pt x="548" y="198"/>
                                <a:pt x="694" y="207"/>
                                <a:pt x="1486" y="169"/>
                              </a:cubicBezTo>
                              <a:cubicBezTo>
                                <a:pt x="2278" y="131"/>
                                <a:pt x="4337" y="0"/>
                                <a:pt x="5053" y="57"/>
                              </a:cubicBezTo>
                              <a:cubicBezTo>
                                <a:pt x="5769" y="114"/>
                                <a:pt x="5775" y="312"/>
                                <a:pt x="5782" y="511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82,676" path="m0,676c26,522,52,368,300,283c548,198,694,207,1486,169c2278,131,4337,0,5053,57c5769,114,5775,312,5782,511e" fillcolor="white" stroked="t" o:allowincell="f" style="position:absolute;margin-left:98.55pt;margin-top:10.5pt;width:289.05pt;height:33.7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ab/>
        <w:tab/>
        <w:t>Banda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244090</wp:posOffset>
                </wp:positionH>
                <wp:positionV relativeFrom="paragraph">
                  <wp:posOffset>31115</wp:posOffset>
                </wp:positionV>
                <wp:extent cx="765810" cy="615315"/>
                <wp:effectExtent l="6350" t="7620" r="6350" b="762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5720" cy="61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2.45pt" to="236.95pt,50.85pt" stroked="t" o:allowincell="f" style="position:absolute;flip:x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96545</wp:posOffset>
                </wp:positionH>
                <wp:positionV relativeFrom="paragraph">
                  <wp:posOffset>148590</wp:posOffset>
                </wp:positionV>
                <wp:extent cx="3764280" cy="464820"/>
                <wp:effectExtent l="1270" t="4445" r="1270" b="9525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4160" cy="464760"/>
                          <a:chOff x="0" y="0"/>
                          <a:chExt cx="3764160" cy="464760"/>
                        </a:xfrm>
                      </wpg:grpSpPr>
                      <wps:wsp>
                        <wps:cNvSpPr/>
                        <wps:spPr>
                          <a:xfrm>
                            <a:off x="311760" y="54720"/>
                            <a:ext cx="448200" cy="293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55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89080"/>
                            <a:ext cx="3117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9600" y="289080"/>
                            <a:ext cx="3258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13760"/>
                            <a:ext cx="7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2">
                                <a:moveTo>
                                  <a:pt x="0" y="0"/>
                                </a:moveTo>
                                <a:cubicBezTo>
                                  <a:pt x="0" y="85"/>
                                  <a:pt x="0" y="171"/>
                                  <a:pt x="0" y="228"/>
                                </a:cubicBezTo>
                                <a:cubicBezTo>
                                  <a:pt x="0" y="285"/>
                                  <a:pt x="0" y="313"/>
                                  <a:pt x="0" y="3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113760"/>
                            <a:ext cx="84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42">
                                <a:moveTo>
                                  <a:pt x="19" y="0"/>
                                </a:moveTo>
                                <a:cubicBezTo>
                                  <a:pt x="9" y="28"/>
                                  <a:pt x="0" y="57"/>
                                  <a:pt x="19" y="114"/>
                                </a:cubicBezTo>
                                <a:cubicBezTo>
                                  <a:pt x="38" y="171"/>
                                  <a:pt x="124" y="304"/>
                                  <a:pt x="133" y="3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124560"/>
                            <a:ext cx="475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60">
                                <a:moveTo>
                                  <a:pt x="0" y="0"/>
                                </a:moveTo>
                                <a:cubicBezTo>
                                  <a:pt x="11" y="74"/>
                                  <a:pt x="11" y="101"/>
                                  <a:pt x="30" y="165"/>
                                </a:cubicBezTo>
                                <a:cubicBezTo>
                                  <a:pt x="58" y="260"/>
                                  <a:pt x="29" y="255"/>
                                  <a:pt x="75" y="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348480"/>
                            <a:ext cx="44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24560"/>
                            <a:ext cx="1238400" cy="58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55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11720" y="182160"/>
                            <a:ext cx="3049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440" y="182160"/>
                            <a:ext cx="25524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7640" y="234360"/>
                            <a:ext cx="50688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3640" y="0"/>
                            <a:ext cx="21708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35pt;margin-top:11.7pt;width:296.35pt;height:36.55pt" coordorigin="467,234" coordsize="5927,731">
                <v:roundrect id="shape_0" stroked="t" o:allowincell="f" style="position:absolute;left:958;top:320;width:705;height:461;mso-wrap-style:none;v-text-anchor:middle">
                  <v:imagedata r:id="rId554" o:detectmouseclick="t"/>
                  <v:stroke color="black" weight="19080" joinstyle="miter" endcap="flat"/>
                  <w10:wrap type="none"/>
                </v:roundrect>
                <v:rect id="shape_0" coordsize="10800,10800" path="l0,21600xee" stroked="t" o:allowincell="f" style="position:absolute;left:467;top:689;width:490;height:276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1663;top:689;width:512;height:276;flip:x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coordsize="1,342" path="m0,0c0,85,0,171,0,228c0,285,0,313,0,342e" stroked="t" o:allowincell="f" style="position:absolute;left:1151;top:413;width:0;height:2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3,342" path="m19,0c9,28,0,57,19,114c38,171,124,304,133,342e" stroked="t" o:allowincell="f" style="position:absolute;left:1417;top:413;width:132;height:2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5,260" path="m0,0c11,74,11,101,30,165c58,260,29,255,75,255e" stroked="t" o:allowincell="f" style="position:absolute;left:1295;top:430;width:74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58,783" to="1663,7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oundrect id="shape_0" stroked="t" o:allowincell="f" style="position:absolute;left:3890;top:430;width:1949;height:91;mso-wrap-style:none;v-text-anchor:middle">
                  <v:imagedata r:id="rId555" o:detectmouseclick="t"/>
                  <v:stroke color="black" weight="19080" joinstyle="miter" endcap="flat"/>
                  <w10:wrap type="none"/>
                </v:roundrect>
                <v:rect id="shape_0" coordsize="10800,10800" path="l0,21600xee" stroked="t" o:allowincell="f" style="position:absolute;left:5840;top:521;width:479;height:444;flip:x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488;top:521;width:401;height:444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5597,603" to="6394,7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4,234" to="5995,4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00"/>
          <w:sz w:val="28"/>
        </w:rPr>
        <w:t xml:space="preserve">           </w:t>
      </w:r>
      <w:r>
        <w:rPr>
          <w:b/>
          <w:color w:val="000000"/>
          <w:sz w:val="28"/>
        </w:rPr>
        <w:t xml:space="preserve">Pedestal  </w:t>
        <w:tab/>
        <w:tab/>
        <w:t xml:space="preserve">                       Mesa             Arenisc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ab/>
        <w:tab/>
        <w:tab/>
        <w:tab/>
        <w:t xml:space="preserve">                                                   Fangolit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548640</wp:posOffset>
                </wp:positionH>
                <wp:positionV relativeFrom="paragraph">
                  <wp:posOffset>48895</wp:posOffset>
                </wp:positionV>
                <wp:extent cx="2135505" cy="861060"/>
                <wp:effectExtent l="10160" t="0" r="9525" b="0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861120"/>
                          <a:chOff x="0" y="0"/>
                          <a:chExt cx="2135520" cy="861120"/>
                        </a:xfrm>
                      </wpg:grpSpPr>
                      <wps:wsp>
                        <wps:cNvSpPr/>
                        <wps:spPr>
                          <a:xfrm>
                            <a:off x="181080" y="458640"/>
                            <a:ext cx="1846080" cy="181080"/>
                          </a:xfrm>
                          <a:prstGeom prst="rect">
                            <a:avLst/>
                          </a:prstGeom>
                          <a:blipFill rotWithShape="0">
                            <a:blip r:embed="rId556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1628640" cy="53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5" h="836">
                                <a:moveTo>
                                  <a:pt x="0" y="722"/>
                                </a:moveTo>
                                <a:cubicBezTo>
                                  <a:pt x="95" y="575"/>
                                  <a:pt x="190" y="428"/>
                                  <a:pt x="342" y="323"/>
                                </a:cubicBezTo>
                                <a:cubicBezTo>
                                  <a:pt x="494" y="218"/>
                                  <a:pt x="684" y="142"/>
                                  <a:pt x="912" y="95"/>
                                </a:cubicBezTo>
                                <a:cubicBezTo>
                                  <a:pt x="1140" y="48"/>
                                  <a:pt x="1473" y="0"/>
                                  <a:pt x="1710" y="38"/>
                                </a:cubicBezTo>
                                <a:cubicBezTo>
                                  <a:pt x="1947" y="76"/>
                                  <a:pt x="2214" y="219"/>
                                  <a:pt x="2337" y="323"/>
                                </a:cubicBezTo>
                                <a:cubicBezTo>
                                  <a:pt x="2460" y="427"/>
                                  <a:pt x="2413" y="580"/>
                                  <a:pt x="2451" y="665"/>
                                </a:cubicBezTo>
                                <a:cubicBezTo>
                                  <a:pt x="2489" y="750"/>
                                  <a:pt x="2527" y="793"/>
                                  <a:pt x="2565" y="836"/>
                                </a:cubicBezTo>
                              </a:path>
                            </a:pathLst>
                          </a:custGeom>
                          <a:blipFill rotWithShape="0">
                            <a:blip r:embed="rId55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5200">
                            <a:off x="253440" y="602640"/>
                            <a:ext cx="170100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9" h="361">
                                <a:moveTo>
                                  <a:pt x="0" y="57"/>
                                </a:moveTo>
                                <a:cubicBezTo>
                                  <a:pt x="95" y="90"/>
                                  <a:pt x="190" y="123"/>
                                  <a:pt x="342" y="171"/>
                                </a:cubicBezTo>
                                <a:cubicBezTo>
                                  <a:pt x="494" y="219"/>
                                  <a:pt x="646" y="323"/>
                                  <a:pt x="912" y="342"/>
                                </a:cubicBezTo>
                                <a:cubicBezTo>
                                  <a:pt x="1178" y="361"/>
                                  <a:pt x="1682" y="332"/>
                                  <a:pt x="1938" y="285"/>
                                </a:cubicBezTo>
                                <a:cubicBezTo>
                                  <a:pt x="2194" y="238"/>
                                  <a:pt x="2328" y="104"/>
                                  <a:pt x="2451" y="57"/>
                                </a:cubicBezTo>
                                <a:cubicBezTo>
                                  <a:pt x="2574" y="10"/>
                                  <a:pt x="2626" y="5"/>
                                  <a:pt x="2679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55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8640"/>
                            <a:ext cx="3258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171">
                                <a:moveTo>
                                  <a:pt x="513" y="0"/>
                                </a:moveTo>
                                <a:cubicBezTo>
                                  <a:pt x="508" y="14"/>
                                  <a:pt x="503" y="29"/>
                                  <a:pt x="456" y="57"/>
                                </a:cubicBezTo>
                                <a:cubicBezTo>
                                  <a:pt x="409" y="85"/>
                                  <a:pt x="304" y="171"/>
                                  <a:pt x="228" y="171"/>
                                </a:cubicBezTo>
                                <a:cubicBezTo>
                                  <a:pt x="152" y="171"/>
                                  <a:pt x="76" y="114"/>
                                  <a:pt x="0" y="57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26400">
                            <a:off x="832680" y="603000"/>
                            <a:ext cx="289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57">
                                <a:moveTo>
                                  <a:pt x="0" y="57"/>
                                </a:moveTo>
                                <a:cubicBezTo>
                                  <a:pt x="0" y="57"/>
                                  <a:pt x="228" y="28"/>
                                  <a:pt x="45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422280"/>
                            <a:ext cx="2534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80">
                                <a:moveTo>
                                  <a:pt x="0" y="0"/>
                                </a:moveTo>
                                <a:cubicBezTo>
                                  <a:pt x="5" y="43"/>
                                  <a:pt x="10" y="86"/>
                                  <a:pt x="57" y="114"/>
                                </a:cubicBezTo>
                                <a:cubicBezTo>
                                  <a:pt x="104" y="142"/>
                                  <a:pt x="228" y="180"/>
                                  <a:pt x="285" y="171"/>
                                </a:cubicBezTo>
                                <a:cubicBezTo>
                                  <a:pt x="342" y="162"/>
                                  <a:pt x="370" y="109"/>
                                  <a:pt x="399" y="57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337680"/>
                            <a:ext cx="6933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266">
                                <a:moveTo>
                                  <a:pt x="589" y="19"/>
                                </a:moveTo>
                                <a:cubicBezTo>
                                  <a:pt x="475" y="19"/>
                                  <a:pt x="342" y="0"/>
                                  <a:pt x="247" y="19"/>
                                </a:cubicBezTo>
                                <a:cubicBezTo>
                                  <a:pt x="152" y="38"/>
                                  <a:pt x="38" y="95"/>
                                  <a:pt x="19" y="133"/>
                                </a:cubicBezTo>
                                <a:cubicBezTo>
                                  <a:pt x="0" y="171"/>
                                  <a:pt x="29" y="228"/>
                                  <a:pt x="133" y="247"/>
                                </a:cubicBezTo>
                                <a:cubicBezTo>
                                  <a:pt x="237" y="266"/>
                                  <a:pt x="494" y="266"/>
                                  <a:pt x="646" y="247"/>
                                </a:cubicBezTo>
                                <a:cubicBezTo>
                                  <a:pt x="798" y="228"/>
                                  <a:pt x="998" y="171"/>
                                  <a:pt x="1045" y="133"/>
                                </a:cubicBezTo>
                                <a:cubicBezTo>
                                  <a:pt x="1092" y="95"/>
                                  <a:pt x="997" y="38"/>
                                  <a:pt x="931" y="19"/>
                                </a:cubicBezTo>
                                <a:cubicBezTo>
                                  <a:pt x="865" y="0"/>
                                  <a:pt x="703" y="19"/>
                                  <a:pt x="589" y="1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5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196920"/>
                            <a:ext cx="105804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6" h="687">
                                <a:moveTo>
                                  <a:pt x="997" y="13"/>
                                </a:moveTo>
                                <a:cubicBezTo>
                                  <a:pt x="817" y="22"/>
                                  <a:pt x="522" y="13"/>
                                  <a:pt x="370" y="70"/>
                                </a:cubicBezTo>
                                <a:cubicBezTo>
                                  <a:pt x="218" y="127"/>
                                  <a:pt x="113" y="260"/>
                                  <a:pt x="85" y="355"/>
                                </a:cubicBezTo>
                                <a:cubicBezTo>
                                  <a:pt x="57" y="450"/>
                                  <a:pt x="0" y="593"/>
                                  <a:pt x="199" y="640"/>
                                </a:cubicBezTo>
                                <a:cubicBezTo>
                                  <a:pt x="398" y="687"/>
                                  <a:pt x="1043" y="680"/>
                                  <a:pt x="1282" y="640"/>
                                </a:cubicBezTo>
                                <a:cubicBezTo>
                                  <a:pt x="1521" y="600"/>
                                  <a:pt x="1602" y="496"/>
                                  <a:pt x="1634" y="400"/>
                                </a:cubicBezTo>
                                <a:cubicBezTo>
                                  <a:pt x="1666" y="304"/>
                                  <a:pt x="1580" y="128"/>
                                  <a:pt x="1474" y="64"/>
                                </a:cubicBezTo>
                                <a:cubicBezTo>
                                  <a:pt x="1368" y="0"/>
                                  <a:pt x="1096" y="24"/>
                                  <a:pt x="997" y="1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341640"/>
                            <a:ext cx="4064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" h="236">
                                <a:moveTo>
                                  <a:pt x="434" y="4"/>
                                </a:moveTo>
                                <a:cubicBezTo>
                                  <a:pt x="339" y="14"/>
                                  <a:pt x="158" y="33"/>
                                  <a:pt x="92" y="61"/>
                                </a:cubicBezTo>
                                <a:cubicBezTo>
                                  <a:pt x="26" y="89"/>
                                  <a:pt x="0" y="146"/>
                                  <a:pt x="35" y="175"/>
                                </a:cubicBezTo>
                                <a:cubicBezTo>
                                  <a:pt x="70" y="204"/>
                                  <a:pt x="216" y="236"/>
                                  <a:pt x="301" y="236"/>
                                </a:cubicBezTo>
                                <a:cubicBezTo>
                                  <a:pt x="386" y="236"/>
                                  <a:pt x="495" y="210"/>
                                  <a:pt x="548" y="175"/>
                                </a:cubicBezTo>
                                <a:cubicBezTo>
                                  <a:pt x="601" y="140"/>
                                  <a:pt x="640" y="56"/>
                                  <a:pt x="621" y="28"/>
                                </a:cubicBezTo>
                                <a:cubicBezTo>
                                  <a:pt x="602" y="0"/>
                                  <a:pt x="473" y="9"/>
                                  <a:pt x="434" y="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6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3.85pt;width:168.15pt;height:65.55pt" coordorigin="864,77" coordsize="3363,1311">
                <v:rect id="shape_0" stroked="t" o:allowincell="f" style="position:absolute;left:1149;top:799;width:2906;height:284;mso-wrap-style:none;v-text-anchor:middle">
                  <v:imagedata r:id="rId561" o:detectmouseclick="t"/>
                  <v:stroke color="white" weight="19080" joinstyle="miter" endcap="flat"/>
                  <w10:wrap type="none"/>
                </v:rect>
                <v:shape id="shape_0" coordsize="2565,836" path="m0,722c95,575,190,428,342,323c494,218,684,142,912,95c1140,48,1473,0,1710,38c1947,76,2214,219,2337,323c2460,427,2413,580,2451,665c2489,750,2527,793,2565,836e" stroked="t" o:allowincell="f" style="position:absolute;left:1377;top:77;width:2564;height:835;mso-wrap-style:none;v-text-anchor:middle">
                  <v:imagedata r:id="rId562" o:detectmouseclick="t"/>
                  <v:stroke color="black" weight="19080" joinstyle="round" endcap="flat"/>
                  <w10:wrap type="none"/>
                </v:shape>
                <v:shape id="shape_0" coordsize="2679,361" path="m0,57c95,90,190,123,342,171c494,219,646,323,912,342c1178,361,1682,332,1938,285c2194,238,2328,104,2451,57c2574,10,2626,5,2679,0e" stroked="t" o:allowincell="f" style="position:absolute;left:1263;top:1026;width:2678;height:360;mso-wrap-style:none;v-text-anchor:middle;rotation:2">
                  <v:imagedata r:id="rId563" o:detectmouseclick="t"/>
                  <v:stroke color="black" weight="19080" joinstyle="round" endcap="flat"/>
                  <w10:wrap type="none"/>
                </v:shape>
                <v:shape id="shape_0" coordsize="513,171" path="m513,0c508,14,503,29,456,57c409,85,304,171,228,171c152,171,76,114,0,57e" fillcolor="white" stroked="t" o:allowincell="f" style="position:absolute;left:864;top:799;width:512;height:170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456,57" path="m0,57c0,57,228,28,456,0e" stroked="t" o:allowincell="f" style="position:absolute;left:2175;top:1026;width:455;height:56;mso-wrap-style:none;v-text-anchor:middle;rotation:10">
                  <v:fill o:detectmouseclick="t" on="false"/>
                  <v:stroke color="black" weight="19080" joinstyle="round" endcap="flat"/>
                  <w10:wrap type="none"/>
                </v:shape>
                <v:shape id="shape_0" coordsize="399,180" path="m0,0c5,43,10,86,57,114c104,142,228,180,285,171c342,162,370,109,399,57e" fillcolor="white" stroked="t" o:allowincell="f" style="position:absolute;left:3828;top:742;width:398;height:179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092,266" path="m589,19c475,19,342,0,247,19c152,38,38,95,19,133c0,171,29,228,133,247c237,266,494,266,646,247c798,228,998,171,1045,133c1092,95,997,38,931,19c865,0,703,19,589,19xe" stroked="t" o:allowincell="f" style="position:absolute;left:2099;top:609;width:1091;height:265;mso-wrap-style:none;v-text-anchor:middle">
                  <v:imagedata r:id="rId564" o:detectmouseclick="t"/>
                  <v:stroke color="black" weight="19080" joinstyle="round" endcap="flat"/>
                  <w10:wrap type="none"/>
                </v:shape>
                <v:shape id="shape_0" coordsize="1666,687" path="m997,13c817,22,522,13,370,70c218,127,113,260,85,355c57,450,0,593,199,640c398,687,1043,680,1282,640c1521,600,1602,496,1634,400c1666,304,1580,128,1474,64c1368,0,1096,24,997,13xe" fillcolor="white" stroked="t" o:allowincell="f" style="position:absolute;left:1691;top:387;width:1665;height:686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640,236" path="m434,4c339,14,158,33,92,61c26,89,0,146,35,175c70,204,216,236,301,236c386,236,495,210,548,175c601,140,640,56,621,28c602,0,473,9,434,4xe" stroked="t" o:allowincell="f" style="position:absolute;left:2256;top:615;width:639;height:235;mso-wrap-style:none;v-text-anchor:middle">
                  <v:imagedata r:id="rId565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545" w:firstLine="709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Domos de sal,</w:t>
      </w:r>
    </w:p>
    <w:p>
      <w:pPr>
        <w:pStyle w:val="Normal"/>
        <w:numPr>
          <w:ilvl w:val="0"/>
          <w:numId w:val="0"/>
        </w:numPr>
        <w:ind w:left="3545" w:firstLine="709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intrusiones ígnea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</w:t>
      </w:r>
      <w:r>
        <w:rPr>
          <w:b/>
          <w:color w:val="000000"/>
          <w:sz w:val="28"/>
        </w:rPr>
        <w:t>Rocas metamórfica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969645</wp:posOffset>
                </wp:positionH>
                <wp:positionV relativeFrom="paragraph">
                  <wp:posOffset>40640</wp:posOffset>
                </wp:positionV>
                <wp:extent cx="1927860" cy="290830"/>
                <wp:effectExtent l="3175" t="0" r="9525" b="381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7800" cy="290880"/>
                          <a:chOff x="0" y="0"/>
                          <a:chExt cx="1927800" cy="290880"/>
                        </a:xfrm>
                      </wpg:grpSpPr>
                      <wps:wsp>
                        <wps:cNvSpPr/>
                        <wps:spPr>
                          <a:xfrm rot="21522600">
                            <a:off x="7200" y="21240"/>
                            <a:ext cx="19184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1" h="280">
                                <a:moveTo>
                                  <a:pt x="0" y="280"/>
                                </a:moveTo>
                                <a:cubicBezTo>
                                  <a:pt x="98" y="245"/>
                                  <a:pt x="196" y="210"/>
                                  <a:pt x="294" y="172"/>
                                </a:cubicBezTo>
                                <a:cubicBezTo>
                                  <a:pt x="392" y="134"/>
                                  <a:pt x="500" y="49"/>
                                  <a:pt x="585" y="52"/>
                                </a:cubicBezTo>
                                <a:cubicBezTo>
                                  <a:pt x="670" y="55"/>
                                  <a:pt x="742" y="157"/>
                                  <a:pt x="807" y="190"/>
                                </a:cubicBezTo>
                                <a:cubicBezTo>
                                  <a:pt x="872" y="223"/>
                                  <a:pt x="906" y="255"/>
                                  <a:pt x="978" y="250"/>
                                </a:cubicBezTo>
                                <a:cubicBezTo>
                                  <a:pt x="1050" y="245"/>
                                  <a:pt x="1163" y="200"/>
                                  <a:pt x="1242" y="160"/>
                                </a:cubicBezTo>
                                <a:cubicBezTo>
                                  <a:pt x="1321" y="120"/>
                                  <a:pt x="1390" y="20"/>
                                  <a:pt x="1455" y="10"/>
                                </a:cubicBezTo>
                                <a:cubicBezTo>
                                  <a:pt x="1520" y="0"/>
                                  <a:pt x="1556" y="73"/>
                                  <a:pt x="1630" y="100"/>
                                </a:cubicBezTo>
                                <a:cubicBezTo>
                                  <a:pt x="1704" y="127"/>
                                  <a:pt x="1778" y="170"/>
                                  <a:pt x="1896" y="172"/>
                                </a:cubicBezTo>
                                <a:cubicBezTo>
                                  <a:pt x="2014" y="174"/>
                                  <a:pt x="2205" y="117"/>
                                  <a:pt x="2337" y="112"/>
                                </a:cubicBezTo>
                                <a:cubicBezTo>
                                  <a:pt x="2469" y="107"/>
                                  <a:pt x="2574" y="114"/>
                                  <a:pt x="2688" y="142"/>
                                </a:cubicBezTo>
                                <a:cubicBezTo>
                                  <a:pt x="2802" y="170"/>
                                  <a:pt x="2911" y="225"/>
                                  <a:pt x="3021" y="2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2200"/>
                            <a:ext cx="19440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400" y="142200"/>
                            <a:ext cx="20520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440" y="92880"/>
                            <a:ext cx="1346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120" y="142200"/>
                            <a:ext cx="1810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760" y="199440"/>
                            <a:ext cx="11448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560" y="199440"/>
                            <a:ext cx="10872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320" y="92880"/>
                            <a:ext cx="23040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000" y="92880"/>
                            <a:ext cx="1220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200" y="199440"/>
                            <a:ext cx="12888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320" y="92880"/>
                            <a:ext cx="13536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040" y="199440"/>
                            <a:ext cx="12240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360" y="142200"/>
                            <a:ext cx="1486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2560" y="142200"/>
                            <a:ext cx="16884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9560" y="142200"/>
                            <a:ext cx="19224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2520" y="92880"/>
                            <a:ext cx="14112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0" y="92880"/>
                            <a:ext cx="17136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0" y="92880"/>
                            <a:ext cx="27828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42200"/>
                            <a:ext cx="7236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42200"/>
                            <a:ext cx="7236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2400" y="142200"/>
                            <a:ext cx="22464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3600" y="182160"/>
                            <a:ext cx="144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35pt;margin-top:4.9pt;width:151.65pt;height:21.15pt" coordorigin="1527,98" coordsize="3033,423">
                <v:shape id="shape_0" coordsize="3021,280" path="m0,280c98,245,196,210,294,172c392,134,500,49,585,52c670,55,742,157,807,190c872,223,906,255,978,250c1050,245,1163,200,1242,160c1321,120,1390,20,1455,10c1520,0,1556,73,1630,100c1704,127,1778,170,1896,172c2014,174,2205,117,2337,112c2469,107,2574,114,2688,142c2802,170,2911,225,3021,280e" stroked="t" o:allowincell="f" style="position:absolute;left:1538;top:97;width:3020;height:279;mso-wrap-style:none;v-text-anchor:middle;rotation:359">
                  <v:fill o:detectmouseclick="t" on="false"/>
                  <v:stroke color="black" weight="19080" joinstyle="round" endcap="flat"/>
                  <w10:wrap type="none"/>
                </v:shape>
                <v:line id="shape_0" from="1527,288" to="1832,5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33,288" to="2155,5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12,210" to="2123,3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61,288" to="2345,5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59,378" to="2438,5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17,378" to="2687,5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81,210" to="3143,5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59,210" to="3050,3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46,378" to="2548,5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81,210" to="2993,3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19,378" to="1911,5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30,288" to="3263,5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69,288" to="3434,5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53,288" to="3655,5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57,210" to="3878,3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89,210" to="4058,3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89,210" to="4226,5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27,288" to="4340,3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27,288" to="4340,3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29,288" to="4482,5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42,351" to="4169,5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00"/>
          <w:sz w:val="28"/>
        </w:rPr>
        <w:t xml:space="preserve">                                                                  </w:t>
      </w:r>
      <w:r>
        <w:rPr>
          <w:b/>
          <w:color w:val="000000"/>
          <w:sz w:val="28"/>
        </w:rPr>
        <w:t>Foliació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019175</wp:posOffset>
                </wp:positionH>
                <wp:positionV relativeFrom="paragraph">
                  <wp:posOffset>165735</wp:posOffset>
                </wp:positionV>
                <wp:extent cx="3619500" cy="1162050"/>
                <wp:effectExtent l="9525" t="13335" r="10160" b="9525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1162080"/>
                          <a:chOff x="0" y="0"/>
                          <a:chExt cx="3619440" cy="1162080"/>
                        </a:xfrm>
                      </wpg:grpSpPr>
                      <wps:wsp>
                        <wps:cNvSpPr/>
                        <wps:spPr>
                          <a:xfrm>
                            <a:off x="0" y="1162080"/>
                            <a:ext cx="2914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1200"/>
                            <a:ext cx="0" cy="38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781200"/>
                            <a:ext cx="0" cy="38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304920"/>
                            <a:ext cx="0" cy="35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85840"/>
                            <a:ext cx="887760" cy="49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4560" y="285840"/>
                            <a:ext cx="704880" cy="49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4560" y="659160"/>
                            <a:ext cx="704880" cy="50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9800" y="781200"/>
                            <a:ext cx="14112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659160"/>
                            <a:ext cx="800280" cy="49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567720"/>
                            <a:ext cx="2895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0" h="362">
                                <a:moveTo>
                                  <a:pt x="0" y="345"/>
                                </a:moveTo>
                                <a:cubicBezTo>
                                  <a:pt x="49" y="353"/>
                                  <a:pt x="98" y="362"/>
                                  <a:pt x="198" y="345"/>
                                </a:cubicBezTo>
                                <a:cubicBezTo>
                                  <a:pt x="298" y="328"/>
                                  <a:pt x="455" y="275"/>
                                  <a:pt x="600" y="243"/>
                                </a:cubicBezTo>
                                <a:cubicBezTo>
                                  <a:pt x="745" y="211"/>
                                  <a:pt x="935" y="168"/>
                                  <a:pt x="1068" y="153"/>
                                </a:cubicBezTo>
                                <a:cubicBezTo>
                                  <a:pt x="1201" y="138"/>
                                  <a:pt x="1231" y="153"/>
                                  <a:pt x="1398" y="153"/>
                                </a:cubicBezTo>
                                <a:cubicBezTo>
                                  <a:pt x="1565" y="153"/>
                                  <a:pt x="1925" y="158"/>
                                  <a:pt x="2070" y="153"/>
                                </a:cubicBezTo>
                                <a:cubicBezTo>
                                  <a:pt x="2215" y="148"/>
                                  <a:pt x="2168" y="144"/>
                                  <a:pt x="2268" y="121"/>
                                </a:cubicBezTo>
                                <a:cubicBezTo>
                                  <a:pt x="2368" y="98"/>
                                  <a:pt x="2578" y="30"/>
                                  <a:pt x="2670" y="15"/>
                                </a:cubicBezTo>
                                <a:cubicBezTo>
                                  <a:pt x="2762" y="0"/>
                                  <a:pt x="2765" y="15"/>
                                  <a:pt x="2820" y="33"/>
                                </a:cubicBezTo>
                                <a:cubicBezTo>
                                  <a:pt x="2875" y="51"/>
                                  <a:pt x="2912" y="101"/>
                                  <a:pt x="3000" y="121"/>
                                </a:cubicBezTo>
                                <a:cubicBezTo>
                                  <a:pt x="3088" y="141"/>
                                  <a:pt x="3233" y="131"/>
                                  <a:pt x="3348" y="153"/>
                                </a:cubicBezTo>
                                <a:cubicBezTo>
                                  <a:pt x="3463" y="175"/>
                                  <a:pt x="3550" y="223"/>
                                  <a:pt x="3690" y="255"/>
                                </a:cubicBezTo>
                                <a:cubicBezTo>
                                  <a:pt x="3830" y="287"/>
                                  <a:pt x="4038" y="330"/>
                                  <a:pt x="4188" y="345"/>
                                </a:cubicBezTo>
                                <a:cubicBezTo>
                                  <a:pt x="4338" y="360"/>
                                  <a:pt x="4464" y="352"/>
                                  <a:pt x="4590" y="34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76320"/>
                            <a:ext cx="273168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2" h="427">
                                <a:moveTo>
                                  <a:pt x="0" y="402"/>
                                </a:moveTo>
                                <a:cubicBezTo>
                                  <a:pt x="272" y="349"/>
                                  <a:pt x="545" y="297"/>
                                  <a:pt x="732" y="270"/>
                                </a:cubicBezTo>
                                <a:cubicBezTo>
                                  <a:pt x="919" y="243"/>
                                  <a:pt x="927" y="268"/>
                                  <a:pt x="1122" y="240"/>
                                </a:cubicBezTo>
                                <a:cubicBezTo>
                                  <a:pt x="1317" y="212"/>
                                  <a:pt x="1642" y="142"/>
                                  <a:pt x="1902" y="102"/>
                                </a:cubicBezTo>
                                <a:cubicBezTo>
                                  <a:pt x="2162" y="62"/>
                                  <a:pt x="2507" y="0"/>
                                  <a:pt x="2682" y="0"/>
                                </a:cubicBezTo>
                                <a:cubicBezTo>
                                  <a:pt x="2857" y="0"/>
                                  <a:pt x="2842" y="60"/>
                                  <a:pt x="2952" y="102"/>
                                </a:cubicBezTo>
                                <a:cubicBezTo>
                                  <a:pt x="3062" y="144"/>
                                  <a:pt x="3197" y="202"/>
                                  <a:pt x="3342" y="252"/>
                                </a:cubicBezTo>
                                <a:cubicBezTo>
                                  <a:pt x="3487" y="302"/>
                                  <a:pt x="3662" y="377"/>
                                  <a:pt x="3822" y="402"/>
                                </a:cubicBezTo>
                                <a:cubicBezTo>
                                  <a:pt x="3982" y="427"/>
                                  <a:pt x="4142" y="414"/>
                                  <a:pt x="4302" y="40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3440" y="659160"/>
                            <a:ext cx="743040" cy="50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561240"/>
                            <a:ext cx="94104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7760" y="561240"/>
                            <a:ext cx="876240" cy="59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040" y="609480"/>
                            <a:ext cx="80028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2680" y="659160"/>
                            <a:ext cx="76212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423000"/>
                            <a:ext cx="12204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56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54108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49680"/>
                            <a:ext cx="12204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56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38880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304920"/>
                            <a:ext cx="12204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56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201960"/>
                            <a:ext cx="12204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56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35424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152280"/>
                            <a:ext cx="12204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57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3049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388800"/>
                            <a:ext cx="12204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57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54108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12204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57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15228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36160"/>
                            <a:ext cx="12204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57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35424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354240"/>
                            <a:ext cx="12204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57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880" y="50688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221040"/>
                            <a:ext cx="12204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57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3733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304920"/>
                            <a:ext cx="12204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57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45720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457200"/>
                            <a:ext cx="12204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57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152280"/>
                            <a:ext cx="12204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57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3049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0"/>
                            <a:ext cx="12204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57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5228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04920"/>
                            <a:ext cx="12204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5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45720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301680"/>
                            <a:ext cx="12204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58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45396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388800"/>
                            <a:ext cx="12204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58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54108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83880"/>
                            <a:ext cx="12204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58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3616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304920"/>
                            <a:ext cx="12204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58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920" y="45720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388800"/>
                            <a:ext cx="152280" cy="152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585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453960"/>
                            <a:ext cx="152280" cy="152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586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25960"/>
                            <a:ext cx="152280" cy="152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587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609480"/>
                            <a:ext cx="152280" cy="152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588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304920"/>
                            <a:ext cx="152280" cy="152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589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289440"/>
                            <a:ext cx="152280" cy="152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590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606600"/>
                            <a:ext cx="152280" cy="152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591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506880"/>
                            <a:ext cx="152280" cy="152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592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270360"/>
                            <a:ext cx="152280" cy="152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593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304920"/>
                            <a:ext cx="152280" cy="152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594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270360"/>
                            <a:ext cx="152280" cy="152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595"/>
                            <a:tile tx="0" ty="0" sx="100000" sy="100000" algn="ctr"/>
                          </a:blip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354240"/>
                            <a:ext cx="152280" cy="152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596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301680"/>
                            <a:ext cx="533520" cy="304920"/>
                          </a:xfrm>
                          <a:prstGeom prst="rect">
                            <a:avLst/>
                          </a:prstGeom>
                          <a:blipFill rotWithShape="0">
                            <a:blip r:embed="rId597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409680"/>
                            <a:ext cx="259200" cy="152280"/>
                          </a:xfrm>
                          <a:prstGeom prst="rect">
                            <a:avLst/>
                          </a:prstGeom>
                          <a:blipFill rotWithShape="0">
                            <a:blip r:embed="rId598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236160"/>
                            <a:ext cx="122040" cy="186840"/>
                          </a:xfrm>
                          <a:prstGeom prst="rect">
                            <a:avLst/>
                          </a:prstGeom>
                          <a:blipFill rotWithShape="0">
                            <a:blip r:embed="rId599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561960"/>
                            <a:ext cx="533520" cy="68760"/>
                          </a:xfrm>
                          <a:prstGeom prst="rect">
                            <a:avLst/>
                          </a:prstGeom>
                          <a:blipFill rotWithShape="0">
                            <a:blip r:embed="rId600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21040"/>
                            <a:ext cx="533520" cy="68760"/>
                          </a:xfrm>
                          <a:prstGeom prst="rect">
                            <a:avLst/>
                          </a:prstGeom>
                          <a:blipFill rotWithShape="0">
                            <a:blip r:embed="rId601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354240"/>
                            <a:ext cx="533520" cy="68760"/>
                          </a:xfrm>
                          <a:prstGeom prst="rect">
                            <a:avLst/>
                          </a:prstGeom>
                          <a:blipFill rotWithShape="0">
                            <a:blip r:embed="rId602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525960"/>
                            <a:ext cx="533520" cy="68760"/>
                          </a:xfrm>
                          <a:prstGeom prst="rect">
                            <a:avLst/>
                          </a:prstGeom>
                          <a:blipFill rotWithShape="0">
                            <a:blip r:embed="rId603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659160"/>
                            <a:ext cx="91440" cy="19080"/>
                          </a:xfrm>
                          <a:prstGeom prst="rect">
                            <a:avLst/>
                          </a:prstGeom>
                          <a:blipFill rotWithShape="0">
                            <a:blip r:embed="rId604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556200"/>
                            <a:ext cx="533520" cy="68760"/>
                          </a:xfrm>
                          <a:prstGeom prst="rect">
                            <a:avLst/>
                          </a:prstGeom>
                          <a:blipFill rotWithShape="0">
                            <a:blip r:embed="rId605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520" y="442080"/>
                            <a:ext cx="533520" cy="68760"/>
                          </a:xfrm>
                          <a:prstGeom prst="rect">
                            <a:avLst/>
                          </a:prstGeom>
                          <a:blipFill rotWithShape="0">
                            <a:blip r:embed="rId606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304920"/>
                            <a:ext cx="144720" cy="83880"/>
                          </a:xfrm>
                          <a:prstGeom prst="rect">
                            <a:avLst/>
                          </a:prstGeom>
                          <a:blipFill rotWithShape="0">
                            <a:blip r:embed="rId607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409680"/>
                            <a:ext cx="144720" cy="83880"/>
                          </a:xfrm>
                          <a:prstGeom prst="rect">
                            <a:avLst/>
                          </a:prstGeom>
                          <a:blipFill rotWithShape="0">
                            <a:blip r:embed="rId608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457200"/>
                            <a:ext cx="144720" cy="83880"/>
                          </a:xfrm>
                          <a:prstGeom prst="rect">
                            <a:avLst/>
                          </a:prstGeom>
                          <a:blipFill rotWithShape="0">
                            <a:blip r:embed="rId609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541080"/>
                            <a:ext cx="144720" cy="83880"/>
                          </a:xfrm>
                          <a:prstGeom prst="rect">
                            <a:avLst/>
                          </a:prstGeom>
                          <a:blipFill rotWithShape="0">
                            <a:blip r:embed="rId610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30720"/>
                            <a:ext cx="144720" cy="83880"/>
                          </a:xfrm>
                          <a:prstGeom prst="rect">
                            <a:avLst/>
                          </a:prstGeom>
                          <a:blipFill rotWithShape="0">
                            <a:blip r:embed="rId611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137160"/>
                            <a:ext cx="144720" cy="83880"/>
                          </a:xfrm>
                          <a:prstGeom prst="rect">
                            <a:avLst/>
                          </a:prstGeom>
                          <a:blipFill rotWithShape="0">
                            <a:blip r:embed="rId612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221040"/>
                            <a:ext cx="144720" cy="83880"/>
                          </a:xfrm>
                          <a:prstGeom prst="rect">
                            <a:avLst/>
                          </a:prstGeom>
                          <a:blipFill rotWithShape="0">
                            <a:blip r:embed="rId613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630720"/>
                            <a:ext cx="144720" cy="83880"/>
                          </a:xfrm>
                          <a:prstGeom prst="rect">
                            <a:avLst/>
                          </a:prstGeom>
                          <a:blipFill rotWithShape="0">
                            <a:blip r:embed="rId614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1085760"/>
                            <a:ext cx="5724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876240"/>
                            <a:ext cx="5724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1017360"/>
                            <a:ext cx="5724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807840"/>
                            <a:ext cx="5724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659160"/>
                            <a:ext cx="5724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630720"/>
                            <a:ext cx="5724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781200"/>
                            <a:ext cx="5724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762120"/>
                            <a:ext cx="5724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945000"/>
                            <a:ext cx="5724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714240"/>
                            <a:ext cx="5724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948600"/>
                            <a:ext cx="5724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25pt;margin-top:13.05pt;width:285pt;height:91.45pt" coordorigin="1605,261" coordsize="5700,1829">
                <v:line id="shape_0" from="1605,2091" to="6194,20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05,1491" to="1605,20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95,1491" to="6195,20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05,741" to="7305,12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05,711" to="3002,149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195,711" to="7304,149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195,1299" to="7304,209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463,1491" to="5684,2090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2445,1299" to="3704,207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4590,362" path="m0,345c49,353,98,362,198,345c298,328,455,275,600,243c745,211,935,168,1068,153c1201,138,1231,153,1398,153c1565,153,1925,158,2070,153c2215,148,2168,144,2268,121c2368,98,2578,30,2670,15c2762,0,2765,15,2820,33c2875,51,2912,101,3000,121c3088,141,3233,131,3348,153c3463,175,3550,223,3690,255c3830,287,4038,330,4188,345c4338,360,4464,352,4590,345e" stroked="t" o:allowincell="f" style="position:absolute;left:1635;top:1155;width:4559;height:33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302,427" path="m0,402c272,349,545,297,732,270c919,243,927,268,1122,240c1317,212,1642,142,1902,102c2162,62,2507,0,2682,0c2857,0,2842,60,2952,102c3062,144,3197,202,3342,252c3487,302,3662,377,3822,402c3982,427,4142,414,4302,402e" stroked="t" o:allowincell="f" style="position:absolute;left:3003;top:381;width:4301;height:35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705,1299" to="4874,209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703,1145" to="4184,20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03,1145" to="4382,20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3,1221" to="4502,20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83,1299" to="4682,20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921;top:927;width:191;height:239;mso-wrap-style:none;v-text-anchor:middle" type="_x0000_t5">
                  <v:imagedata r:id="rId615" o:detectmouseclick="t"/>
                  <v:stroke color="black" weight="9360" joinstyle="miter" endcap="flat"/>
                  <w10:wrap type="none"/>
                </v:shape>
                <v:line id="shape_0" from="3993,1113" to="3993,1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929;top:339;width:191;height:239;mso-wrap-style:none;v-text-anchor:middle" type="_x0000_t5">
                  <v:imagedata r:id="rId616" o:detectmouseclick="t"/>
                  <v:stroke color="black" weight="9360" joinstyle="miter" endcap="flat"/>
                  <w10:wrap type="none"/>
                </v:shape>
                <v:line id="shape_0" from="4275,873" to="4275,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191;top:741;width:191;height:239;mso-wrap-style:none;v-text-anchor:middle" type="_x0000_t5">
                  <v:imagedata r:id="rId61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443;top:579;width:191;height:239;mso-wrap-style:none;v-text-anchor:middle" type="_x0000_t5">
                  <v:imagedata r:id="rId618" o:detectmouseclick="t"/>
                  <v:stroke color="black" weight="9360" joinstyle="miter" endcap="flat"/>
                  <w10:wrap type="none"/>
                </v:shape>
                <v:line id="shape_0" from="4533,819" to="4533,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683;top:501;width:191;height:239;mso-wrap-style:none;v-text-anchor:middle" type="_x0000_t5">
                  <v:imagedata r:id="rId619" o:detectmouseclick="t"/>
                  <v:stroke color="black" weight="9360" joinstyle="miter" endcap="flat"/>
                  <w10:wrap type="none"/>
                </v:shape>
                <v:line id="shape_0" from="4773,741" to="4773,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491;top:873;width:191;height:239;mso-wrap-style:none;v-text-anchor:middle" type="_x0000_t5">
                  <v:imagedata r:id="rId620" o:detectmouseclick="t"/>
                  <v:stroke color="black" weight="9360" joinstyle="miter" endcap="flat"/>
                  <w10:wrap type="none"/>
                </v:shape>
                <v:line id="shape_0" from="4581,1113" to="4581,1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205;top:261;width:191;height:239;mso-wrap-style:none;v-text-anchor:middle" type="_x0000_t5">
                  <v:imagedata r:id="rId621" o:detectmouseclick="t"/>
                  <v:stroke color="black" weight="9360" joinstyle="miter" endcap="flat"/>
                  <w10:wrap type="none"/>
                </v:shape>
                <v:line id="shape_0" from="5295,501" to="5295,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013;top:633;width:191;height:239;mso-wrap-style:none;v-text-anchor:middle" type="_x0000_t5">
                  <v:imagedata r:id="rId622" o:detectmouseclick="t"/>
                  <v:stroke color="black" weight="9360" joinstyle="miter" endcap="flat"/>
                  <w10:wrap type="none"/>
                </v:shape>
                <v:line id="shape_0" from="5121,819" to="5121,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737;top:819;width:191;height:239;mso-wrap-style:none;v-text-anchor:middle" type="_x0000_t5">
                  <v:imagedata r:id="rId623" o:detectmouseclick="t"/>
                  <v:stroke color="black" weight="9360" joinstyle="miter" endcap="flat"/>
                  <w10:wrap type="none"/>
                </v:shape>
                <v:line id="shape_0" from="4827,1059" to="4827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875;top:609;width:191;height:239;mso-wrap-style:none;v-text-anchor:middle" type="_x0000_t5">
                  <v:imagedata r:id="rId624" o:detectmouseclick="t"/>
                  <v:stroke color="black" weight="9360" joinstyle="miter" endcap="flat"/>
                  <w10:wrap type="none"/>
                </v:shape>
                <v:line id="shape_0" from="4965,849" to="4965,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185;top:741;width:191;height:239;mso-wrap-style:none;v-text-anchor:middle" type="_x0000_t5">
                  <v:imagedata r:id="rId625" o:detectmouseclick="t"/>
                  <v:stroke color="black" weight="9360" joinstyle="miter" endcap="flat"/>
                  <w10:wrap type="none"/>
                </v:shape>
                <v:line id="shape_0" from="4275,981" to="4275,1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635;top:981;width:191;height:239;mso-wrap-style:none;v-text-anchor:middle" type="_x0000_t5">
                  <v:imagedata r:id="rId626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5121;top:501;width:191;height:239;mso-wrap-style:none;v-text-anchor:middle" type="_x0000_t5">
                  <v:imagedata r:id="rId627" o:detectmouseclick="t"/>
                  <v:stroke color="black" weight="9360" joinstyle="miter" endcap="flat"/>
                  <w10:wrap type="none"/>
                </v:shape>
                <v:line id="shape_0" from="5211,741" to="5211,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451;top:261;width:191;height:239;mso-wrap-style:none;v-text-anchor:middle" type="_x0000_t5">
                  <v:imagedata r:id="rId628" o:detectmouseclick="t"/>
                  <v:stroke color="black" weight="9360" joinstyle="miter" endcap="flat"/>
                  <w10:wrap type="none"/>
                </v:shape>
                <v:line id="shape_0" from="5541,501" to="5541,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341;top:741;width:191;height:239;mso-wrap-style:none;v-text-anchor:middle" type="_x0000_t5">
                  <v:imagedata r:id="rId629" o:detectmouseclick="t"/>
                  <v:stroke color="black" weight="9360" joinstyle="miter" endcap="flat"/>
                  <w10:wrap type="none"/>
                </v:shape>
                <v:line id="shape_0" from="4431,981" to="4431,1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581;top:736;width:191;height:239;mso-wrap-style:none;v-text-anchor:middle" type="_x0000_t5">
                  <v:imagedata r:id="rId630" o:detectmouseclick="t"/>
                  <v:stroke color="black" weight="9360" joinstyle="miter" endcap="flat"/>
                  <w10:wrap type="none"/>
                </v:shape>
                <v:line id="shape_0" from="4671,976" to="4671,1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113;top:873;width:191;height:239;mso-wrap-style:none;v-text-anchor:middle" type="_x0000_t5">
                  <v:imagedata r:id="rId631" o:detectmouseclick="t"/>
                  <v:stroke color="black" weight="9360" joinstyle="miter" endcap="flat"/>
                  <w10:wrap type="none"/>
                </v:shape>
                <v:line id="shape_0" from="4203,1113" to="4203,1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295;top:393;width:191;height:239;mso-wrap-style:none;v-text-anchor:middle" type="_x0000_t5">
                  <v:imagedata r:id="rId632" o:detectmouseclick="t"/>
                  <v:stroke color="black" weight="9360" joinstyle="miter" endcap="flat"/>
                  <w10:wrap type="none"/>
                </v:shape>
                <v:line id="shape_0" from="5385,633" to="5385,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929;top:741;width:191;height:239;mso-wrap-style:none;v-text-anchor:middle" type="_x0000_t5">
                  <v:imagedata r:id="rId633" o:detectmouseclick="t"/>
                  <v:stroke color="black" weight="9360" joinstyle="miter" endcap="flat"/>
                  <w10:wrap type="none"/>
                </v:shape>
                <v:line id="shape_0" from="5019,981" to="5019,1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195;top:873;width:239;height:239;mso-wrap-style:none;v-text-anchor:middle">
                  <v:imagedata r:id="rId634" o:detectmouseclick="t"/>
                  <v:stroke color="white" weight="9360" joinstyle="miter" endcap="flat"/>
                  <w10:wrap type="none"/>
                </v:oval>
                <v:oval id="shape_0" stroked="t" o:allowincell="f" style="position:absolute;left:6021;top:976;width:239;height:239;mso-wrap-style:none;v-text-anchor:middle">
                  <v:imagedata r:id="rId635" o:detectmouseclick="t"/>
                  <v:stroke color="white" weight="9360" joinstyle="miter" endcap="flat"/>
                  <w10:wrap type="none"/>
                </v:oval>
                <v:oval id="shape_0" stroked="t" o:allowincell="f" style="position:absolute;left:5925;top:1089;width:239;height:239;mso-wrap-style:none;v-text-anchor:middle">
                  <v:imagedata r:id="rId636" o:detectmouseclick="t"/>
                  <v:stroke color="white" weight="9360" joinstyle="miter" endcap="flat"/>
                  <w10:wrap type="none"/>
                </v:oval>
                <v:oval id="shape_0" stroked="t" o:allowincell="f" style="position:absolute;left:5781;top:1221;width:239;height:239;mso-wrap-style:none;v-text-anchor:middle">
                  <v:imagedata r:id="rId637" o:detectmouseclick="t"/>
                  <v:stroke color="white" weight="9360" joinstyle="miter" endcap="flat"/>
                  <w10:wrap type="none"/>
                </v:oval>
                <v:oval id="shape_0" stroked="t" o:allowincell="f" style="position:absolute;left:6333;top:741;width:239;height:239;mso-wrap-style:none;v-text-anchor:middle">
                  <v:imagedata r:id="rId638" o:detectmouseclick="t"/>
                  <v:stroke color="white" weight="9360" joinstyle="miter" endcap="flat"/>
                  <w10:wrap type="none"/>
                </v:oval>
                <v:oval id="shape_0" stroked="t" o:allowincell="f" style="position:absolute;left:6333;top:717;width:239;height:239;mso-wrap-style:none;v-text-anchor:middle">
                  <v:imagedata r:id="rId639" o:detectmouseclick="t"/>
                  <v:stroke color="white" weight="9360" joinstyle="miter" endcap="flat"/>
                  <w10:wrap type="none"/>
                </v:oval>
                <v:oval id="shape_0" stroked="t" o:allowincell="f" style="position:absolute;left:5643;top:1216;width:239;height:239;mso-wrap-style:none;v-text-anchor:middle">
                  <v:imagedata r:id="rId640" o:detectmouseclick="t"/>
                  <v:stroke color="white" weight="9360" joinstyle="miter" endcap="flat"/>
                  <w10:wrap type="none"/>
                </v:oval>
                <v:oval id="shape_0" stroked="t" o:allowincell="f" style="position:absolute;left:5781;top:1059;width:239;height:239;mso-wrap-style:none;v-text-anchor:middle">
                  <v:imagedata r:id="rId641" o:detectmouseclick="t"/>
                  <v:stroke color="white" weight="9360" joinstyle="miter" endcap="flat"/>
                  <w10:wrap type="none"/>
                </v:oval>
                <v:oval id="shape_0" stroked="t" o:allowincell="f" style="position:absolute;left:6435;top:687;width:239;height:239;mso-wrap-style:none;v-text-anchor:middle">
                  <v:imagedata r:id="rId642" o:detectmouseclick="t"/>
                  <v:stroke color="white" weight="9360" joinstyle="miter" endcap="flat"/>
                  <w10:wrap type="none"/>
                </v:oval>
                <v:oval id="shape_0" stroked="t" o:allowincell="f" style="position:absolute;left:6195;top:741;width:239;height:239;mso-wrap-style:none;v-text-anchor:middle">
                  <v:imagedata r:id="rId643" o:detectmouseclick="t"/>
                  <v:stroke color="white" weight="9360" joinstyle="miter" endcap="flat"/>
                  <w10:wrap type="none"/>
                </v:oval>
                <v:oval id="shape_0" stroked="t" o:allowincell="f" style="position:absolute;left:6435;top:687;width:239;height:239;mso-wrap-style:none;v-text-anchor:middle">
                  <v:imagedata r:id="rId644" o:detectmouseclick="t"/>
                  <v:stroke color="silver" weight="9360" joinstyle="miter" endcap="flat"/>
                  <w10:wrap type="none"/>
                </v:oval>
                <v:oval id="shape_0" stroked="t" o:allowincell="f" style="position:absolute;left:6021;top:819;width:239;height:239;mso-wrap-style:none;v-text-anchor:middle">
                  <v:imagedata r:id="rId645" o:detectmouseclick="t"/>
                  <v:stroke color="white" weight="9360" joinstyle="miter" endcap="flat"/>
                  <w10:wrap type="none"/>
                </v:oval>
                <v:rect id="shape_0" stroked="t" o:allowincell="f" style="position:absolute;left:3003;top:736;width:839;height:479;mso-wrap-style:none;v-text-anchor:middle">
                  <v:imagedata r:id="rId646" o:detectmouseclick="t"/>
                  <v:stroke color="white" weight="9360" joinstyle="miter" endcap="flat"/>
                  <w10:wrap type="none"/>
                </v:rect>
                <v:rect id="shape_0" stroked="t" o:allowincell="f" style="position:absolute;left:2703;top:906;width:407;height:239;mso-wrap-style:none;v-text-anchor:middle">
                  <v:imagedata r:id="rId647" o:detectmouseclick="t"/>
                  <v:stroke color="white" weight="9360" joinstyle="miter" endcap="flat"/>
                  <w10:wrap type="none"/>
                </v:rect>
                <v:rect id="shape_0" stroked="t" o:allowincell="f" style="position:absolute;left:3921;top:633;width:191;height:293;mso-wrap-style:none;v-text-anchor:middle">
                  <v:imagedata r:id="rId648" o:detectmouseclick="t"/>
                  <v:stroke color="white" weight="9360" joinstyle="miter" endcap="flat"/>
                  <w10:wrap type="none"/>
                </v:rect>
                <v:rect id="shape_0" stroked="t" o:allowincell="f" style="position:absolute;left:2271;top:1146;width:839;height:107;mso-wrap-style:none;v-text-anchor:middle">
                  <v:imagedata r:id="rId649" o:detectmouseclick="t"/>
                  <v:stroke color="white" weight="9360" joinstyle="miter" endcap="flat"/>
                  <w10:wrap type="none"/>
                </v:rect>
                <v:rect id="shape_0" stroked="t" o:allowincell="f" style="position:absolute;left:5493;top:609;width:839;height:107;mso-wrap-style:none;v-text-anchor:middle">
                  <v:imagedata r:id="rId650" o:detectmouseclick="t"/>
                  <v:stroke color="white" weight="9360" joinstyle="miter" endcap="flat"/>
                  <w10:wrap type="none"/>
                </v:rect>
                <v:rect id="shape_0" stroked="t" o:allowincell="f" style="position:absolute;left:5295;top:819;width:839;height:107;mso-wrap-style:none;v-text-anchor:middle">
                  <v:imagedata r:id="rId651" o:detectmouseclick="t"/>
                  <v:stroke color="white" weight="9360" joinstyle="miter" endcap="flat"/>
                  <w10:wrap type="none"/>
                </v:rect>
                <v:rect id="shape_0" stroked="t" o:allowincell="f" style="position:absolute;left:5085;top:1089;width:839;height:107;mso-wrap-style:none;v-text-anchor:middle">
                  <v:imagedata r:id="rId652" o:detectmouseclick="t"/>
                  <v:stroke color="white" weight="9360" joinstyle="miter" endcap="flat"/>
                  <w10:wrap type="none"/>
                </v:rect>
                <v:rect id="shape_0" stroked="t" o:allowincell="f" style="position:absolute;left:1971;top:1299;width:143;height:29;mso-wrap-style:none;v-text-anchor:middle">
                  <v:imagedata r:id="rId653" o:detectmouseclick="t"/>
                  <v:stroke color="white" weight="9360" joinstyle="miter" endcap="flat"/>
                  <w10:wrap type="none"/>
                </v:rect>
                <v:rect id="shape_0" stroked="t" o:allowincell="f" style="position:absolute;left:4941;top:1137;width:839;height:107;mso-wrap-style:none;v-text-anchor:middle">
                  <v:imagedata r:id="rId654" o:detectmouseclick="t"/>
                  <v:stroke color="white" weight="9360" joinstyle="miter" endcap="flat"/>
                  <w10:wrap type="none"/>
                </v:rect>
                <v:rect id="shape_0" stroked="t" o:allowincell="f" style="position:absolute;left:5067;top:957;width:839;height:107;mso-wrap-style:none;v-text-anchor:middle">
                  <v:imagedata r:id="rId655" o:detectmouseclick="t"/>
                  <v:stroke color="white" weight="9360" joinstyle="miter" endcap="flat"/>
                  <w10:wrap type="none"/>
                </v:rect>
                <v:rect id="shape_0" stroked="t" o:allowincell="f" style="position:absolute;left:6795;top:741;width:227;height:131;mso-wrap-style:none;v-text-anchor:middle">
                  <v:imagedata r:id="rId656" o:detectmouseclick="t"/>
                  <v:stroke color="white" weight="9360" joinstyle="miter" endcap="flat"/>
                  <w10:wrap type="none"/>
                </v:rect>
                <v:rect id="shape_0" stroked="t" o:allowincell="f" style="position:absolute;left:6573;top:906;width:227;height:131;mso-wrap-style:none;v-text-anchor:middle">
                  <v:imagedata r:id="rId657" o:detectmouseclick="t"/>
                  <v:stroke color="white" weight="9360" joinstyle="miter" endcap="flat"/>
                  <w10:wrap type="none"/>
                </v:rect>
                <v:rect id="shape_0" stroked="t" o:allowincell="f" style="position:absolute;left:6489;top:981;width:227;height:131;mso-wrap-style:none;v-text-anchor:middle">
                  <v:imagedata r:id="rId658" o:detectmouseclick="t"/>
                  <v:stroke color="white" weight="9360" joinstyle="miter" endcap="flat"/>
                  <w10:wrap type="none"/>
                </v:rect>
                <v:rect id="shape_0" stroked="t" o:allowincell="f" style="position:absolute;left:6261;top:1113;width:227;height:131;mso-wrap-style:none;v-text-anchor:middle">
                  <v:imagedata r:id="rId659" o:detectmouseclick="t"/>
                  <v:stroke color="white" weight="9360" joinstyle="miter" endcap="flat"/>
                  <w10:wrap type="none"/>
                </v:rect>
                <v:rect id="shape_0" stroked="t" o:allowincell="f" style="position:absolute;left:5385;top:1254;width:227;height:131;mso-wrap-style:none;v-text-anchor:middle">
                  <v:imagedata r:id="rId660" o:detectmouseclick="t"/>
                  <v:stroke color="white" weight="9360" joinstyle="miter" endcap="flat"/>
                  <w10:wrap type="none"/>
                </v:rect>
                <v:rect id="shape_0" stroked="t" o:allowincell="f" style="position:absolute;left:5655;top:477;width:227;height:131;mso-wrap-style:none;v-text-anchor:middle">
                  <v:imagedata r:id="rId661" o:detectmouseclick="t"/>
                  <v:stroke color="white" weight="9360" joinstyle="miter" endcap="flat"/>
                  <w10:wrap type="none"/>
                </v:rect>
                <v:rect id="shape_0" stroked="t" o:allowincell="f" style="position:absolute;left:4203;top:609;width:227;height:131;mso-wrap-style:none;v-text-anchor:middle">
                  <v:imagedata r:id="rId662" o:detectmouseclick="t"/>
                  <v:stroke color="white" weight="9360" joinstyle="miter" endcap="flat"/>
                  <w10:wrap type="none"/>
                </v:rect>
                <v:rect id="shape_0" stroked="t" o:allowincell="f" style="position:absolute;left:6033;top:1254;width:227;height:131;mso-wrap-style:none;v-text-anchor:middle">
                  <v:imagedata r:id="rId663" o:detectmouseclick="t"/>
                  <v:stroke color="white" weight="9360" joinstyle="miter" endcap="flat"/>
                  <w10:wrap type="none"/>
                </v:rect>
                <v:line id="shape_0" from="2913,1971" to="3002,2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3,1641" to="3242,1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3,1863" to="3482,19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3,1533" to="3632,1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3,1299" to="3752,1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3,1254" to="4082,1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3,1491" to="3932,1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5,1461" to="4274,1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3,1749" to="4112,1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3,1386" to="4622,1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5,1755" to="3794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00"/>
          <w:sz w:val="28"/>
        </w:rPr>
        <w:t>iii) Vegetació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 xml:space="preserve">   Fall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v) Colo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</w:t>
      </w:r>
      <w:r>
        <w:rPr>
          <w:b/>
          <w:color w:val="000000"/>
          <w:sz w:val="28"/>
        </w:rPr>
        <w:t xml:space="preserve">Composición            </w:t>
        <w:tab/>
        <w:tab/>
        <w:t xml:space="preserve"> Oscuro: rocas finas, básica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</w:t>
      </w:r>
      <w:r>
        <w:rPr>
          <w:b/>
          <w:color w:val="000000"/>
          <w:sz w:val="28"/>
        </w:rPr>
        <w:t>Tamaño de grano                        Claro: rocas gruesas, ácida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248">
                <wp:simplePos x="0" y="0"/>
                <wp:positionH relativeFrom="column">
                  <wp:posOffset>2503170</wp:posOffset>
                </wp:positionH>
                <wp:positionV relativeFrom="paragraph">
                  <wp:posOffset>100965</wp:posOffset>
                </wp:positionV>
                <wp:extent cx="1112520" cy="891540"/>
                <wp:effectExtent l="15240" t="14605" r="14605" b="15240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400" cy="891720"/>
                          <a:chOff x="0" y="0"/>
                          <a:chExt cx="1112400" cy="891720"/>
                        </a:xfrm>
                      </wpg:grpSpPr>
                      <wps:wsp>
                        <wps:cNvSpPr/>
                        <wps:spPr>
                          <a:xfrm>
                            <a:off x="569520" y="23040"/>
                            <a:ext cx="542880" cy="63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996">
                                <a:moveTo>
                                  <a:pt x="855" y="0"/>
                                </a:moveTo>
                                <a:cubicBezTo>
                                  <a:pt x="851" y="56"/>
                                  <a:pt x="850" y="112"/>
                                  <a:pt x="843" y="168"/>
                                </a:cubicBezTo>
                                <a:cubicBezTo>
                                  <a:pt x="839" y="203"/>
                                  <a:pt x="824" y="211"/>
                                  <a:pt x="807" y="240"/>
                                </a:cubicBezTo>
                                <a:cubicBezTo>
                                  <a:pt x="768" y="309"/>
                                  <a:pt x="744" y="326"/>
                                  <a:pt x="675" y="372"/>
                                </a:cubicBezTo>
                                <a:cubicBezTo>
                                  <a:pt x="619" y="409"/>
                                  <a:pt x="553" y="424"/>
                                  <a:pt x="495" y="456"/>
                                </a:cubicBezTo>
                                <a:cubicBezTo>
                                  <a:pt x="470" y="470"/>
                                  <a:pt x="423" y="504"/>
                                  <a:pt x="423" y="504"/>
                                </a:cubicBezTo>
                                <a:cubicBezTo>
                                  <a:pt x="394" y="547"/>
                                  <a:pt x="376" y="587"/>
                                  <a:pt x="339" y="624"/>
                                </a:cubicBezTo>
                                <a:cubicBezTo>
                                  <a:pt x="311" y="707"/>
                                  <a:pt x="262" y="774"/>
                                  <a:pt x="207" y="840"/>
                                </a:cubicBezTo>
                                <a:cubicBezTo>
                                  <a:pt x="198" y="851"/>
                                  <a:pt x="194" y="867"/>
                                  <a:pt x="183" y="876"/>
                                </a:cubicBezTo>
                                <a:cubicBezTo>
                                  <a:pt x="173" y="884"/>
                                  <a:pt x="158" y="882"/>
                                  <a:pt x="147" y="888"/>
                                </a:cubicBezTo>
                                <a:cubicBezTo>
                                  <a:pt x="147" y="888"/>
                                  <a:pt x="57" y="948"/>
                                  <a:pt x="39" y="960"/>
                                </a:cubicBezTo>
                                <a:cubicBezTo>
                                  <a:pt x="0" y="986"/>
                                  <a:pt x="3" y="970"/>
                                  <a:pt x="3" y="99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0"/>
                            <a:ext cx="10404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504">
                                <a:moveTo>
                                  <a:pt x="32" y="0"/>
                                </a:moveTo>
                                <a:cubicBezTo>
                                  <a:pt x="0" y="127"/>
                                  <a:pt x="3" y="261"/>
                                  <a:pt x="116" y="336"/>
                                </a:cubicBezTo>
                                <a:cubicBezTo>
                                  <a:pt x="133" y="388"/>
                                  <a:pt x="164" y="448"/>
                                  <a:pt x="164" y="50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280"/>
                            <a:ext cx="703080" cy="83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7" h="1320">
                                <a:moveTo>
                                  <a:pt x="0" y="0"/>
                                </a:moveTo>
                                <a:cubicBezTo>
                                  <a:pt x="12" y="48"/>
                                  <a:pt x="29" y="95"/>
                                  <a:pt x="36" y="144"/>
                                </a:cubicBezTo>
                                <a:cubicBezTo>
                                  <a:pt x="39" y="168"/>
                                  <a:pt x="43" y="271"/>
                                  <a:pt x="60" y="312"/>
                                </a:cubicBezTo>
                                <a:cubicBezTo>
                                  <a:pt x="76" y="350"/>
                                  <a:pt x="99" y="360"/>
                                  <a:pt x="132" y="384"/>
                                </a:cubicBezTo>
                                <a:cubicBezTo>
                                  <a:pt x="201" y="433"/>
                                  <a:pt x="326" y="501"/>
                                  <a:pt x="408" y="528"/>
                                </a:cubicBezTo>
                                <a:cubicBezTo>
                                  <a:pt x="425" y="554"/>
                                  <a:pt x="451" y="574"/>
                                  <a:pt x="468" y="600"/>
                                </a:cubicBezTo>
                                <a:cubicBezTo>
                                  <a:pt x="475" y="611"/>
                                  <a:pt x="474" y="625"/>
                                  <a:pt x="480" y="636"/>
                                </a:cubicBezTo>
                                <a:cubicBezTo>
                                  <a:pt x="495" y="662"/>
                                  <a:pt x="563" y="758"/>
                                  <a:pt x="588" y="780"/>
                                </a:cubicBezTo>
                                <a:cubicBezTo>
                                  <a:pt x="625" y="812"/>
                                  <a:pt x="668" y="836"/>
                                  <a:pt x="708" y="864"/>
                                </a:cubicBezTo>
                                <a:cubicBezTo>
                                  <a:pt x="743" y="889"/>
                                  <a:pt x="780" y="912"/>
                                  <a:pt x="816" y="936"/>
                                </a:cubicBezTo>
                                <a:cubicBezTo>
                                  <a:pt x="837" y="950"/>
                                  <a:pt x="888" y="960"/>
                                  <a:pt x="888" y="960"/>
                                </a:cubicBezTo>
                                <a:cubicBezTo>
                                  <a:pt x="920" y="1008"/>
                                  <a:pt x="942" y="1002"/>
                                  <a:pt x="984" y="1044"/>
                                </a:cubicBezTo>
                                <a:cubicBezTo>
                                  <a:pt x="1000" y="1091"/>
                                  <a:pt x="1034" y="1120"/>
                                  <a:pt x="1056" y="1164"/>
                                </a:cubicBezTo>
                                <a:cubicBezTo>
                                  <a:pt x="1106" y="1263"/>
                                  <a:pt x="1023" y="1133"/>
                                  <a:pt x="1092" y="1236"/>
                                </a:cubicBezTo>
                                <a:cubicBezTo>
                                  <a:pt x="1107" y="1296"/>
                                  <a:pt x="1104" y="1268"/>
                                  <a:pt x="1104" y="132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"/>
                            <a:ext cx="45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52">
                                <a:moveTo>
                                  <a:pt x="24" y="0"/>
                                </a:moveTo>
                                <a:cubicBezTo>
                                  <a:pt x="32" y="12"/>
                                  <a:pt x="42" y="23"/>
                                  <a:pt x="48" y="36"/>
                                </a:cubicBezTo>
                                <a:cubicBezTo>
                                  <a:pt x="58" y="59"/>
                                  <a:pt x="72" y="108"/>
                                  <a:pt x="72" y="108"/>
                                </a:cubicBezTo>
                                <a:cubicBezTo>
                                  <a:pt x="68" y="180"/>
                                  <a:pt x="70" y="253"/>
                                  <a:pt x="60" y="324"/>
                                </a:cubicBezTo>
                                <a:cubicBezTo>
                                  <a:pt x="58" y="338"/>
                                  <a:pt x="42" y="347"/>
                                  <a:pt x="36" y="360"/>
                                </a:cubicBezTo>
                                <a:cubicBezTo>
                                  <a:pt x="7" y="425"/>
                                  <a:pt x="0" y="482"/>
                                  <a:pt x="0" y="55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21040"/>
                            <a:ext cx="13320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612">
                                <a:moveTo>
                                  <a:pt x="2" y="0"/>
                                </a:moveTo>
                                <a:cubicBezTo>
                                  <a:pt x="6" y="60"/>
                                  <a:pt x="0" y="122"/>
                                  <a:pt x="14" y="180"/>
                                </a:cubicBezTo>
                                <a:cubicBezTo>
                                  <a:pt x="21" y="208"/>
                                  <a:pt x="46" y="228"/>
                                  <a:pt x="62" y="252"/>
                                </a:cubicBezTo>
                                <a:cubicBezTo>
                                  <a:pt x="103" y="313"/>
                                  <a:pt x="158" y="360"/>
                                  <a:pt x="182" y="432"/>
                                </a:cubicBezTo>
                                <a:cubicBezTo>
                                  <a:pt x="170" y="606"/>
                                  <a:pt x="210" y="560"/>
                                  <a:pt x="158" y="61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510480"/>
                            <a:ext cx="65160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240">
                                <a:moveTo>
                                  <a:pt x="0" y="0"/>
                                </a:moveTo>
                                <a:cubicBezTo>
                                  <a:pt x="40" y="20"/>
                                  <a:pt x="133" y="103"/>
                                  <a:pt x="168" y="108"/>
                                </a:cubicBezTo>
                                <a:cubicBezTo>
                                  <a:pt x="243" y="118"/>
                                  <a:pt x="320" y="116"/>
                                  <a:pt x="396" y="120"/>
                                </a:cubicBezTo>
                                <a:cubicBezTo>
                                  <a:pt x="479" y="137"/>
                                  <a:pt x="556" y="153"/>
                                  <a:pt x="636" y="180"/>
                                </a:cubicBezTo>
                                <a:cubicBezTo>
                                  <a:pt x="650" y="185"/>
                                  <a:pt x="659" y="198"/>
                                  <a:pt x="672" y="204"/>
                                </a:cubicBezTo>
                                <a:cubicBezTo>
                                  <a:pt x="715" y="223"/>
                                  <a:pt x="804" y="240"/>
                                  <a:pt x="852" y="24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548640"/>
                            <a:ext cx="687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6">
                                <a:moveTo>
                                  <a:pt x="0" y="0"/>
                                </a:moveTo>
                                <a:cubicBezTo>
                                  <a:pt x="8" y="24"/>
                                  <a:pt x="16" y="48"/>
                                  <a:pt x="24" y="72"/>
                                </a:cubicBezTo>
                                <a:cubicBezTo>
                                  <a:pt x="40" y="120"/>
                                  <a:pt x="24" y="104"/>
                                  <a:pt x="72" y="120"/>
                                </a:cubicBezTo>
                                <a:cubicBezTo>
                                  <a:pt x="84" y="132"/>
                                  <a:pt x="108" y="156"/>
                                  <a:pt x="108" y="15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1pt;margin-top:7.95pt;width:87.6pt;height:70.15pt" coordorigin="3942,159" coordsize="1752,1403">
                <v:shape id="shape_0" coordsize="855,996" path="m855,0c851,56,850,112,843,168c839,203,824,211,807,240c768,309,744,326,675,372c619,409,553,424,495,456c470,470,423,504,423,504c394,547,376,587,339,624c311,707,262,774,207,840c198,851,194,867,183,876c173,884,158,882,147,888c147,888,57,948,39,960c0,986,3,970,3,996e" stroked="t" o:allowincell="f" style="position:absolute;left:4839;top:195;width:854;height:99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64,504" path="m32,0c0,127,3,261,116,336c133,388,164,448,164,504e" stroked="t" o:allowincell="f" style="position:absolute;left:5146;top:159;width:163;height:503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107,1320" path="m0,0c12,48,29,95,36,144c39,168,43,271,60,312c76,350,99,360,132,384c201,433,326,501,408,528c425,554,451,574,468,600c475,611,474,625,480,636c495,662,563,758,588,780c625,812,668,836,708,864c743,889,780,912,816,936c837,950,888,960,888,960c920,1008,942,1002,984,1044c1000,1091,1034,1120,1056,1164c1106,1263,1023,1133,1092,1236c1107,1296,1104,1268,1104,1320e" stroked="t" o:allowincell="f" style="position:absolute;left:3942;top:243;width:1106;height:131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72,552" path="m24,0c32,12,42,23,48,36c58,59,72,108,72,108c68,180,70,253,60,324c58,338,42,347,36,360c7,425,0,482,0,552e" stroked="t" o:allowincell="f" style="position:absolute;left:4374;top:231;width:71;height:55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10,612" path="m2,0c6,60,0,122,14,180c21,208,46,228,62,252c103,313,158,360,182,432c170,606,210,560,158,612e" stroked="t" o:allowincell="f" style="position:absolute;left:4768;top:507;width:209;height:61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852,240" path="m0,0c40,20,133,103,168,108c243,118,320,116,396,120c479,137,556,153,636,180c650,185,659,198,672,204c715,223,804,240,852,240e" stroked="t" o:allowincell="f" style="position:absolute;left:3966;top:963;width:1025;height:43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08,156" path="m0,0c8,24,16,48,24,72c40,120,24,104,72,120c84,132,108,156,108,156e" stroked="t" o:allowincell="f" style="position:absolute;left:4350;top:1023;width:107;height:15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v) Forma de drenaj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</w:t>
      </w:r>
      <w:r>
        <w:rPr>
          <w:b/>
          <w:color w:val="000000"/>
          <w:sz w:val="28"/>
        </w:rPr>
        <w:t>Dendrítica (ramificada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190875</wp:posOffset>
                </wp:positionH>
                <wp:positionV relativeFrom="paragraph">
                  <wp:posOffset>122555</wp:posOffset>
                </wp:positionV>
                <wp:extent cx="36195" cy="108585"/>
                <wp:effectExtent l="31750" t="5080" r="1397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9.65pt" to="254.05pt,18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Rocas ígneas y sedimentarias horizontal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Enrejada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395220</wp:posOffset>
                </wp:positionH>
                <wp:positionV relativeFrom="paragraph">
                  <wp:posOffset>130175</wp:posOffset>
                </wp:positionV>
                <wp:extent cx="2425700" cy="622935"/>
                <wp:effectExtent l="14605" t="5080" r="14605" b="5715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5680" cy="622800"/>
                          <a:chOff x="0" y="0"/>
                          <a:chExt cx="2425680" cy="622800"/>
                        </a:xfrm>
                      </wpg:grpSpPr>
                      <wps:wsp>
                        <wps:cNvSpPr/>
                        <wps:spPr>
                          <a:xfrm rot="20147400">
                            <a:off x="34920" y="288360"/>
                            <a:ext cx="95616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64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47400">
                            <a:off x="1023840" y="259920"/>
                            <a:ext cx="990000" cy="137880"/>
                          </a:xfrm>
                          <a:prstGeom prst="rect">
                            <a:avLst/>
                          </a:prstGeom>
                          <a:blipFill rotWithShape="0">
                            <a:blip r:embed="rId66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6560"/>
                            <a:ext cx="242496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7" h="503">
                                <a:moveTo>
                                  <a:pt x="0" y="418"/>
                                </a:moveTo>
                                <a:cubicBezTo>
                                  <a:pt x="166" y="460"/>
                                  <a:pt x="333" y="503"/>
                                  <a:pt x="513" y="475"/>
                                </a:cubicBezTo>
                                <a:cubicBezTo>
                                  <a:pt x="693" y="447"/>
                                  <a:pt x="931" y="313"/>
                                  <a:pt x="1083" y="247"/>
                                </a:cubicBezTo>
                                <a:cubicBezTo>
                                  <a:pt x="1235" y="181"/>
                                  <a:pt x="1340" y="85"/>
                                  <a:pt x="1425" y="76"/>
                                </a:cubicBezTo>
                                <a:cubicBezTo>
                                  <a:pt x="1510" y="67"/>
                                  <a:pt x="1549" y="143"/>
                                  <a:pt x="1596" y="190"/>
                                </a:cubicBezTo>
                                <a:cubicBezTo>
                                  <a:pt x="1643" y="237"/>
                                  <a:pt x="1644" y="323"/>
                                  <a:pt x="1710" y="361"/>
                                </a:cubicBezTo>
                                <a:cubicBezTo>
                                  <a:pt x="1776" y="399"/>
                                  <a:pt x="1862" y="428"/>
                                  <a:pt x="1995" y="418"/>
                                </a:cubicBezTo>
                                <a:cubicBezTo>
                                  <a:pt x="2128" y="408"/>
                                  <a:pt x="2318" y="371"/>
                                  <a:pt x="2508" y="304"/>
                                </a:cubicBezTo>
                                <a:cubicBezTo>
                                  <a:pt x="2698" y="237"/>
                                  <a:pt x="2993" y="38"/>
                                  <a:pt x="3135" y="19"/>
                                </a:cubicBezTo>
                                <a:cubicBezTo>
                                  <a:pt x="3277" y="0"/>
                                  <a:pt x="3297" y="142"/>
                                  <a:pt x="3363" y="190"/>
                                </a:cubicBezTo>
                                <a:cubicBezTo>
                                  <a:pt x="3429" y="238"/>
                                  <a:pt x="3420" y="294"/>
                                  <a:pt x="3534" y="304"/>
                                </a:cubicBezTo>
                                <a:cubicBezTo>
                                  <a:pt x="3648" y="314"/>
                                  <a:pt x="3971" y="256"/>
                                  <a:pt x="4047" y="24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251640"/>
                            <a:ext cx="86868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8920"/>
                            <a:ext cx="819720" cy="31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8400" y="116280"/>
                            <a:ext cx="819720" cy="31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8400" y="202680"/>
                            <a:ext cx="956880" cy="37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53280"/>
                            <a:ext cx="3733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200">
                                <a:moveTo>
                                  <a:pt x="0" y="0"/>
                                </a:moveTo>
                                <a:cubicBezTo>
                                  <a:pt x="19" y="58"/>
                                  <a:pt x="33" y="38"/>
                                  <a:pt x="84" y="72"/>
                                </a:cubicBezTo>
                                <a:cubicBezTo>
                                  <a:pt x="117" y="121"/>
                                  <a:pt x="163" y="133"/>
                                  <a:pt x="216" y="168"/>
                                </a:cubicBezTo>
                                <a:cubicBezTo>
                                  <a:pt x="228" y="176"/>
                                  <a:pt x="252" y="192"/>
                                  <a:pt x="252" y="192"/>
                                </a:cubicBezTo>
                                <a:cubicBezTo>
                                  <a:pt x="328" y="187"/>
                                  <a:pt x="437" y="200"/>
                                  <a:pt x="504" y="144"/>
                                </a:cubicBezTo>
                                <a:cubicBezTo>
                                  <a:pt x="517" y="133"/>
                                  <a:pt x="530" y="121"/>
                                  <a:pt x="540" y="108"/>
                                </a:cubicBezTo>
                                <a:cubicBezTo>
                                  <a:pt x="558" y="85"/>
                                  <a:pt x="588" y="36"/>
                                  <a:pt x="588" y="3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0"/>
                            <a:ext cx="3049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236">
                                <a:moveTo>
                                  <a:pt x="0" y="0"/>
                                </a:moveTo>
                                <a:cubicBezTo>
                                  <a:pt x="29" y="86"/>
                                  <a:pt x="3" y="58"/>
                                  <a:pt x="60" y="96"/>
                                </a:cubicBezTo>
                                <a:cubicBezTo>
                                  <a:pt x="118" y="184"/>
                                  <a:pt x="153" y="159"/>
                                  <a:pt x="276" y="168"/>
                                </a:cubicBezTo>
                                <a:cubicBezTo>
                                  <a:pt x="331" y="204"/>
                                  <a:pt x="424" y="236"/>
                                  <a:pt x="480" y="18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70560"/>
                            <a:ext cx="3981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1065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68800">
                            <a:off x="1050480" y="70560"/>
                            <a:ext cx="72360" cy="18108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2520 h 102600"/>
                              <a:gd name="textAreaBottom" fmla="*/ 100080 h 10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785200">
                            <a:off x="1538640" y="-128880"/>
                            <a:ext cx="36360" cy="5068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7200 w 20520"/>
                              <a:gd name="textAreaTop" fmla="*/ 7200 h 287280"/>
                              <a:gd name="textAreaBottom" fmla="*/ 280080 h 287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6pt;margin-top:0.05pt;width:191pt;height:58.5pt" coordorigin="3772,1" coordsize="3820,1170">
                <v:rect id="shape_0" stroked="t" o:allowincell="f" style="position:absolute;left:3828;top:659;width:1505;height:226;mso-wrap-style:none;v-text-anchor:middle;rotation:336">
                  <v:imagedata r:id="rId666" o:detectmouseclick="t"/>
                  <v:stroke color="white" weight="9360" joinstyle="miter" endcap="flat"/>
                  <w10:wrap type="none"/>
                </v:rect>
                <v:rect id="shape_0" stroked="t" o:allowincell="f" style="position:absolute;left:5385;top:614;width:1558;height:216;mso-wrap-style:none;v-text-anchor:middle;rotation:336">
                  <v:imagedata r:id="rId667" o:detectmouseclick="t"/>
                  <v:stroke color="white" weight="19080" joinstyle="miter" endcap="flat"/>
                  <w10:wrap type="none"/>
                </v:rect>
                <v:shape id="shape_0" coordsize="4047,503" path="m0,418c166,460,333,503,513,475c693,447,931,313,1083,247c1235,181,1340,85,1425,76c1510,67,1549,143,1596,190c1643,237,1644,323,1710,361c1776,399,1862,428,1995,418c2128,408,2318,371,2508,304c2698,237,2993,38,3135,19c3277,0,3297,142,3363,190c3429,238,3420,294,3534,304c3648,314,3971,256,4047,247e" stroked="t" o:allowincell="f" style="position:absolute;left:3773;top:373;width:3818;height:39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3944,602" to="5311,117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772,487" to="5062,98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439,388" to="6729,88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439,524" to="6945,111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588,200" path="m0,0c19,58,33,38,84,72c117,121,163,133,216,168c228,176,252,192,252,192c328,187,437,200,504,144c517,133,530,121,540,108c558,85,588,36,588,36e" fillcolor="white" stroked="t" o:allowincell="f" style="position:absolute;left:5036;top:289;width:587;height:199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shape id="shape_0" coordsize="480,236" path="m0,0c29,86,3,58,60,96c118,184,153,159,276,168c331,204,424,236,480,180e" fillcolor="white" stroked="t" o:allowincell="f" style="position:absolute;left:6584;top:205;width:479;height:235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line id="shape_0" from="4286,316" to="4912,5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1,373" to="5711,7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426;top:316;width:113;height:284;mso-wrap-style:none;v-text-anchor:middle;rotation:329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195;top:2;width:56;height:797;mso-wrap-style:none;v-text-anchor:middle;rotation:246" type="_x0000_t88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  <w:t xml:space="preserve">                                               </w:t>
      </w:r>
      <w:r>
        <w:rPr>
          <w:b/>
          <w:color w:val="000000"/>
          <w:sz w:val="28"/>
        </w:rPr>
        <w:t>Resistente             Blanda</w:t>
      </w: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32740</wp:posOffset>
                </wp:positionH>
                <wp:positionV relativeFrom="paragraph">
                  <wp:posOffset>128270</wp:posOffset>
                </wp:positionV>
                <wp:extent cx="1509395" cy="873760"/>
                <wp:effectExtent l="0" t="15240" r="15240" b="0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9480" cy="873720"/>
                          <a:chOff x="0" y="0"/>
                          <a:chExt cx="1509480" cy="873720"/>
                        </a:xfrm>
                      </wpg:grpSpPr>
                      <wps:wsp>
                        <wps:cNvSpPr/>
                        <wps:spPr>
                          <a:xfrm>
                            <a:off x="145440" y="117000"/>
                            <a:ext cx="1364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8" h="144">
                                <a:moveTo>
                                  <a:pt x="2148" y="49"/>
                                </a:moveTo>
                                <a:cubicBezTo>
                                  <a:pt x="2068" y="53"/>
                                  <a:pt x="1987" y="47"/>
                                  <a:pt x="1908" y="61"/>
                                </a:cubicBezTo>
                                <a:cubicBezTo>
                                  <a:pt x="1891" y="64"/>
                                  <a:pt x="1885" y="86"/>
                                  <a:pt x="1872" y="97"/>
                                </a:cubicBezTo>
                                <a:cubicBezTo>
                                  <a:pt x="1836" y="127"/>
                                  <a:pt x="1834" y="122"/>
                                  <a:pt x="1788" y="133"/>
                                </a:cubicBezTo>
                                <a:cubicBezTo>
                                  <a:pt x="1704" y="129"/>
                                  <a:pt x="1617" y="144"/>
                                  <a:pt x="1536" y="121"/>
                                </a:cubicBezTo>
                                <a:cubicBezTo>
                                  <a:pt x="1498" y="110"/>
                                  <a:pt x="1480" y="65"/>
                                  <a:pt x="1452" y="37"/>
                                </a:cubicBezTo>
                                <a:cubicBezTo>
                                  <a:pt x="1433" y="18"/>
                                  <a:pt x="1402" y="16"/>
                                  <a:pt x="1380" y="1"/>
                                </a:cubicBezTo>
                                <a:cubicBezTo>
                                  <a:pt x="1324" y="5"/>
                                  <a:pt x="1268" y="7"/>
                                  <a:pt x="1212" y="13"/>
                                </a:cubicBezTo>
                                <a:cubicBezTo>
                                  <a:pt x="1136" y="21"/>
                                  <a:pt x="1060" y="50"/>
                                  <a:pt x="984" y="61"/>
                                </a:cubicBezTo>
                                <a:cubicBezTo>
                                  <a:pt x="863" y="46"/>
                                  <a:pt x="919" y="59"/>
                                  <a:pt x="816" y="25"/>
                                </a:cubicBezTo>
                                <a:cubicBezTo>
                                  <a:pt x="804" y="21"/>
                                  <a:pt x="780" y="13"/>
                                  <a:pt x="780" y="13"/>
                                </a:cubicBezTo>
                                <a:cubicBezTo>
                                  <a:pt x="716" y="17"/>
                                  <a:pt x="651" y="11"/>
                                  <a:pt x="588" y="25"/>
                                </a:cubicBezTo>
                                <a:cubicBezTo>
                                  <a:pt x="574" y="28"/>
                                  <a:pt x="574" y="51"/>
                                  <a:pt x="564" y="61"/>
                                </a:cubicBezTo>
                                <a:cubicBezTo>
                                  <a:pt x="532" y="93"/>
                                  <a:pt x="485" y="95"/>
                                  <a:pt x="444" y="109"/>
                                </a:cubicBezTo>
                                <a:cubicBezTo>
                                  <a:pt x="368" y="105"/>
                                  <a:pt x="290" y="114"/>
                                  <a:pt x="216" y="97"/>
                                </a:cubicBezTo>
                                <a:cubicBezTo>
                                  <a:pt x="196" y="93"/>
                                  <a:pt x="194" y="63"/>
                                  <a:pt x="180" y="49"/>
                                </a:cubicBezTo>
                                <a:cubicBezTo>
                                  <a:pt x="131" y="0"/>
                                  <a:pt x="63" y="13"/>
                                  <a:pt x="0" y="13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318600"/>
                            <a:ext cx="98316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8" h="684">
                                <a:moveTo>
                                  <a:pt x="12" y="0"/>
                                </a:moveTo>
                                <a:cubicBezTo>
                                  <a:pt x="69" y="86"/>
                                  <a:pt x="57" y="126"/>
                                  <a:pt x="36" y="252"/>
                                </a:cubicBezTo>
                                <a:cubicBezTo>
                                  <a:pt x="32" y="278"/>
                                  <a:pt x="8" y="299"/>
                                  <a:pt x="0" y="324"/>
                                </a:cubicBezTo>
                                <a:cubicBezTo>
                                  <a:pt x="36" y="348"/>
                                  <a:pt x="40" y="344"/>
                                  <a:pt x="60" y="384"/>
                                </a:cubicBezTo>
                                <a:cubicBezTo>
                                  <a:pt x="66" y="395"/>
                                  <a:pt x="63" y="411"/>
                                  <a:pt x="72" y="420"/>
                                </a:cubicBezTo>
                                <a:cubicBezTo>
                                  <a:pt x="81" y="429"/>
                                  <a:pt x="96" y="428"/>
                                  <a:pt x="108" y="432"/>
                                </a:cubicBezTo>
                                <a:cubicBezTo>
                                  <a:pt x="116" y="456"/>
                                  <a:pt x="144" y="585"/>
                                  <a:pt x="156" y="600"/>
                                </a:cubicBezTo>
                                <a:cubicBezTo>
                                  <a:pt x="165" y="611"/>
                                  <a:pt x="180" y="616"/>
                                  <a:pt x="192" y="624"/>
                                </a:cubicBezTo>
                                <a:cubicBezTo>
                                  <a:pt x="260" y="672"/>
                                  <a:pt x="290" y="670"/>
                                  <a:pt x="372" y="684"/>
                                </a:cubicBezTo>
                                <a:cubicBezTo>
                                  <a:pt x="428" y="673"/>
                                  <a:pt x="487" y="671"/>
                                  <a:pt x="540" y="648"/>
                                </a:cubicBezTo>
                                <a:cubicBezTo>
                                  <a:pt x="553" y="642"/>
                                  <a:pt x="563" y="630"/>
                                  <a:pt x="576" y="624"/>
                                </a:cubicBezTo>
                                <a:cubicBezTo>
                                  <a:pt x="599" y="614"/>
                                  <a:pt x="648" y="600"/>
                                  <a:pt x="648" y="600"/>
                                </a:cubicBezTo>
                                <a:cubicBezTo>
                                  <a:pt x="669" y="603"/>
                                  <a:pt x="748" y="606"/>
                                  <a:pt x="780" y="624"/>
                                </a:cubicBezTo>
                                <a:cubicBezTo>
                                  <a:pt x="805" y="638"/>
                                  <a:pt x="852" y="672"/>
                                  <a:pt x="852" y="672"/>
                                </a:cubicBezTo>
                                <a:cubicBezTo>
                                  <a:pt x="1021" y="663"/>
                                  <a:pt x="1042" y="666"/>
                                  <a:pt x="1164" y="636"/>
                                </a:cubicBezTo>
                                <a:cubicBezTo>
                                  <a:pt x="1368" y="681"/>
                                  <a:pt x="1312" y="684"/>
                                  <a:pt x="1548" y="68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20160"/>
                            <a:ext cx="558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240">
                                <a:moveTo>
                                  <a:pt x="0" y="240"/>
                                </a:moveTo>
                                <a:cubicBezTo>
                                  <a:pt x="60" y="150"/>
                                  <a:pt x="88" y="128"/>
                                  <a:pt x="24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0"/>
                            <a:ext cx="658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00">
                                <a:moveTo>
                                  <a:pt x="91" y="300"/>
                                </a:moveTo>
                                <a:cubicBezTo>
                                  <a:pt x="87" y="268"/>
                                  <a:pt x="95" y="232"/>
                                  <a:pt x="79" y="204"/>
                                </a:cubicBezTo>
                                <a:cubicBezTo>
                                  <a:pt x="71" y="190"/>
                                  <a:pt x="36" y="208"/>
                                  <a:pt x="31" y="192"/>
                                </a:cubicBezTo>
                                <a:cubicBezTo>
                                  <a:pt x="0" y="98"/>
                                  <a:pt x="30" y="100"/>
                                  <a:pt x="79" y="84"/>
                                </a:cubicBezTo>
                                <a:cubicBezTo>
                                  <a:pt x="104" y="8"/>
                                  <a:pt x="103" y="37"/>
                                  <a:pt x="103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45720"/>
                            <a:ext cx="687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204">
                                <a:moveTo>
                                  <a:pt x="0" y="204"/>
                                </a:moveTo>
                                <a:cubicBezTo>
                                  <a:pt x="8" y="192"/>
                                  <a:pt x="13" y="177"/>
                                  <a:pt x="24" y="168"/>
                                </a:cubicBezTo>
                                <a:cubicBezTo>
                                  <a:pt x="34" y="160"/>
                                  <a:pt x="53" y="166"/>
                                  <a:pt x="60" y="156"/>
                                </a:cubicBezTo>
                                <a:cubicBezTo>
                                  <a:pt x="75" y="135"/>
                                  <a:pt x="76" y="108"/>
                                  <a:pt x="84" y="84"/>
                                </a:cubicBezTo>
                                <a:cubicBezTo>
                                  <a:pt x="88" y="72"/>
                                  <a:pt x="92" y="60"/>
                                  <a:pt x="96" y="48"/>
                                </a:cubicBezTo>
                                <a:cubicBezTo>
                                  <a:pt x="101" y="32"/>
                                  <a:pt x="108" y="0"/>
                                  <a:pt x="108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20160"/>
                            <a:ext cx="792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276">
                                <a:moveTo>
                                  <a:pt x="0" y="276"/>
                                </a:moveTo>
                                <a:cubicBezTo>
                                  <a:pt x="125" y="234"/>
                                  <a:pt x="84" y="115"/>
                                  <a:pt x="84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63080"/>
                            <a:ext cx="10656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504">
                                <a:moveTo>
                                  <a:pt x="0" y="0"/>
                                </a:moveTo>
                                <a:cubicBezTo>
                                  <a:pt x="24" y="5"/>
                                  <a:pt x="78" y="8"/>
                                  <a:pt x="96" y="36"/>
                                </a:cubicBezTo>
                                <a:cubicBezTo>
                                  <a:pt x="109" y="57"/>
                                  <a:pt x="120" y="108"/>
                                  <a:pt x="120" y="108"/>
                                </a:cubicBezTo>
                                <a:cubicBezTo>
                                  <a:pt x="124" y="184"/>
                                  <a:pt x="123" y="260"/>
                                  <a:pt x="132" y="336"/>
                                </a:cubicBezTo>
                                <a:cubicBezTo>
                                  <a:pt x="141" y="408"/>
                                  <a:pt x="168" y="433"/>
                                  <a:pt x="168" y="50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147960"/>
                            <a:ext cx="6084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92">
                                <a:moveTo>
                                  <a:pt x="24" y="0"/>
                                </a:moveTo>
                                <a:cubicBezTo>
                                  <a:pt x="36" y="4"/>
                                  <a:pt x="53" y="2"/>
                                  <a:pt x="60" y="12"/>
                                </a:cubicBezTo>
                                <a:cubicBezTo>
                                  <a:pt x="75" y="33"/>
                                  <a:pt x="84" y="84"/>
                                  <a:pt x="84" y="84"/>
                                </a:cubicBezTo>
                                <a:cubicBezTo>
                                  <a:pt x="80" y="124"/>
                                  <a:pt x="86" y="166"/>
                                  <a:pt x="72" y="204"/>
                                </a:cubicBezTo>
                                <a:cubicBezTo>
                                  <a:pt x="68" y="216"/>
                                  <a:pt x="46" y="208"/>
                                  <a:pt x="36" y="216"/>
                                </a:cubicBezTo>
                                <a:cubicBezTo>
                                  <a:pt x="15" y="233"/>
                                  <a:pt x="8" y="264"/>
                                  <a:pt x="0" y="288"/>
                                </a:cubicBezTo>
                                <a:cubicBezTo>
                                  <a:pt x="4" y="316"/>
                                  <a:pt x="1" y="346"/>
                                  <a:pt x="12" y="372"/>
                                </a:cubicBezTo>
                                <a:cubicBezTo>
                                  <a:pt x="18" y="385"/>
                                  <a:pt x="38" y="386"/>
                                  <a:pt x="48" y="396"/>
                                </a:cubicBezTo>
                                <a:cubicBezTo>
                                  <a:pt x="74" y="422"/>
                                  <a:pt x="80" y="460"/>
                                  <a:pt x="96" y="49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168120"/>
                            <a:ext cx="2340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80">
                                <a:moveTo>
                                  <a:pt x="12" y="0"/>
                                </a:moveTo>
                                <a:cubicBezTo>
                                  <a:pt x="37" y="75"/>
                                  <a:pt x="25" y="154"/>
                                  <a:pt x="0" y="228"/>
                                </a:cubicBezTo>
                                <a:cubicBezTo>
                                  <a:pt x="11" y="319"/>
                                  <a:pt x="36" y="389"/>
                                  <a:pt x="36" y="48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163080"/>
                            <a:ext cx="5328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92">
                                <a:moveTo>
                                  <a:pt x="0" y="0"/>
                                </a:moveTo>
                                <a:cubicBezTo>
                                  <a:pt x="4" y="12"/>
                                  <a:pt x="6" y="25"/>
                                  <a:pt x="12" y="36"/>
                                </a:cubicBezTo>
                                <a:cubicBezTo>
                                  <a:pt x="26" y="61"/>
                                  <a:pt x="60" y="108"/>
                                  <a:pt x="60" y="108"/>
                                </a:cubicBezTo>
                                <a:cubicBezTo>
                                  <a:pt x="56" y="144"/>
                                  <a:pt x="55" y="180"/>
                                  <a:pt x="48" y="216"/>
                                </a:cubicBezTo>
                                <a:cubicBezTo>
                                  <a:pt x="43" y="241"/>
                                  <a:pt x="24" y="288"/>
                                  <a:pt x="24" y="288"/>
                                </a:cubicBezTo>
                                <a:cubicBezTo>
                                  <a:pt x="46" y="441"/>
                                  <a:pt x="16" y="321"/>
                                  <a:pt x="60" y="408"/>
                                </a:cubicBezTo>
                                <a:cubicBezTo>
                                  <a:pt x="66" y="419"/>
                                  <a:pt x="69" y="432"/>
                                  <a:pt x="72" y="444"/>
                                </a:cubicBezTo>
                                <a:cubicBezTo>
                                  <a:pt x="77" y="460"/>
                                  <a:pt x="84" y="492"/>
                                  <a:pt x="84" y="49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040" y="439560"/>
                            <a:ext cx="91440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672">
                                  <a:moveTo>
                                    <a:pt x="96" y="0"/>
                                  </a:moveTo>
                                  <a:cubicBezTo>
                                    <a:pt x="78" y="53"/>
                                    <a:pt x="53" y="93"/>
                                    <a:pt x="36" y="144"/>
                                  </a:cubicBezTo>
                                  <a:cubicBezTo>
                                    <a:pt x="59" y="237"/>
                                    <a:pt x="79" y="268"/>
                                    <a:pt x="48" y="384"/>
                                  </a:cubicBezTo>
                                  <a:cubicBezTo>
                                    <a:pt x="41" y="412"/>
                                    <a:pt x="0" y="456"/>
                                    <a:pt x="0" y="456"/>
                                  </a:cubicBezTo>
                                  <a:cubicBezTo>
                                    <a:pt x="8" y="504"/>
                                    <a:pt x="11" y="553"/>
                                    <a:pt x="24" y="600"/>
                                  </a:cubicBezTo>
                                  <a:cubicBezTo>
                                    <a:pt x="28" y="614"/>
                                    <a:pt x="42" y="623"/>
                                    <a:pt x="48" y="636"/>
                                  </a:cubicBezTo>
                                  <a:cubicBezTo>
                                    <a:pt x="54" y="647"/>
                                    <a:pt x="60" y="672"/>
                                    <a:pt x="60" y="672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52280"/>
                              <a:ext cx="532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588">
                                  <a:moveTo>
                                    <a:pt x="0" y="0"/>
                                  </a:moveTo>
                                  <a:cubicBezTo>
                                    <a:pt x="58" y="86"/>
                                    <a:pt x="52" y="191"/>
                                    <a:pt x="84" y="288"/>
                                  </a:cubicBezTo>
                                  <a:cubicBezTo>
                                    <a:pt x="76" y="395"/>
                                    <a:pt x="60" y="484"/>
                                    <a:pt x="60" y="588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52280"/>
                              <a:ext cx="45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24">
                                  <a:moveTo>
                                    <a:pt x="12" y="0"/>
                                  </a:moveTo>
                                  <a:cubicBezTo>
                                    <a:pt x="33" y="42"/>
                                    <a:pt x="46" y="81"/>
                                    <a:pt x="72" y="120"/>
                                  </a:cubicBezTo>
                                  <a:cubicBezTo>
                                    <a:pt x="71" y="130"/>
                                    <a:pt x="72" y="257"/>
                                    <a:pt x="48" y="300"/>
                                  </a:cubicBezTo>
                                  <a:cubicBezTo>
                                    <a:pt x="34" y="325"/>
                                    <a:pt x="0" y="372"/>
                                    <a:pt x="0" y="372"/>
                                  </a:cubicBezTo>
                                  <a:cubicBezTo>
                                    <a:pt x="11" y="468"/>
                                    <a:pt x="24" y="528"/>
                                    <a:pt x="24" y="62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720" y="162360"/>
                              <a:ext cx="4068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40">
                                  <a:moveTo>
                                    <a:pt x="16" y="0"/>
                                  </a:moveTo>
                                  <a:cubicBezTo>
                                    <a:pt x="62" y="138"/>
                                    <a:pt x="19" y="284"/>
                                    <a:pt x="64" y="420"/>
                                  </a:cubicBezTo>
                                  <a:cubicBezTo>
                                    <a:pt x="60" y="448"/>
                                    <a:pt x="62" y="478"/>
                                    <a:pt x="52" y="504"/>
                                  </a:cubicBezTo>
                                  <a:cubicBezTo>
                                    <a:pt x="0" y="640"/>
                                    <a:pt x="4" y="531"/>
                                    <a:pt x="4" y="60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880" y="158040"/>
                            <a:ext cx="392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72">
                                <a:moveTo>
                                  <a:pt x="25" y="372"/>
                                </a:moveTo>
                                <a:cubicBezTo>
                                  <a:pt x="4" y="308"/>
                                  <a:pt x="3" y="279"/>
                                  <a:pt x="61" y="240"/>
                                </a:cubicBezTo>
                                <a:cubicBezTo>
                                  <a:pt x="57" y="188"/>
                                  <a:pt x="62" y="134"/>
                                  <a:pt x="49" y="84"/>
                                </a:cubicBezTo>
                                <a:cubicBezTo>
                                  <a:pt x="45" y="70"/>
                                  <a:pt x="21" y="72"/>
                                  <a:pt x="13" y="60"/>
                                </a:cubicBezTo>
                                <a:cubicBezTo>
                                  <a:pt x="0" y="41"/>
                                  <a:pt x="1" y="21"/>
                                  <a:pt x="1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463680"/>
                            <a:ext cx="306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64">
                                <a:moveTo>
                                  <a:pt x="48" y="0"/>
                                </a:moveTo>
                                <a:cubicBezTo>
                                  <a:pt x="44" y="60"/>
                                  <a:pt x="43" y="120"/>
                                  <a:pt x="36" y="180"/>
                                </a:cubicBezTo>
                                <a:cubicBezTo>
                                  <a:pt x="32" y="214"/>
                                  <a:pt x="0" y="232"/>
                                  <a:pt x="0" y="26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483840"/>
                            <a:ext cx="331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40">
                                <a:moveTo>
                                  <a:pt x="24" y="0"/>
                                </a:moveTo>
                                <a:cubicBezTo>
                                  <a:pt x="32" y="12"/>
                                  <a:pt x="46" y="22"/>
                                  <a:pt x="48" y="36"/>
                                </a:cubicBezTo>
                                <a:cubicBezTo>
                                  <a:pt x="52" y="68"/>
                                  <a:pt x="16" y="142"/>
                                  <a:pt x="12" y="168"/>
                                </a:cubicBezTo>
                                <a:cubicBezTo>
                                  <a:pt x="8" y="192"/>
                                  <a:pt x="0" y="240"/>
                                  <a:pt x="0" y="24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200" y="23184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720"/>
                            <a:ext cx="36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pt;margin-top:10.1pt;width:118.85pt;height:68.8pt" coordorigin="524,202" coordsize="2377,1376">
                <v:shape id="shape_0" coordsize="2148,144" path="m2148,49c2068,53,1987,47,1908,61c1891,64,1885,86,1872,97c1836,127,1834,122,1788,133c1704,129,1617,144,1536,121c1498,110,1480,65,1452,37c1433,18,1402,16,1380,1c1324,5,1268,7,1212,13c1136,21,1060,50,984,61c863,46,919,59,816,25c804,21,780,13,780,13c716,17,651,11,588,25c574,28,574,51,564,61c532,93,485,95,444,109c368,105,290,114,216,97c196,93,194,63,180,49c131,0,63,13,0,13e" stroked="t" o:allowincell="f" style="position:absolute;left:753;top:386;width:2147;height:9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548,684" path="m12,0c69,86,57,126,36,252c32,278,8,299,0,324c36,348,40,344,60,384c66,395,63,411,72,420c81,429,96,428,108,432c116,456,144,585,156,600c165,611,180,616,192,624c260,672,290,670,372,684c428,673,487,671,540,648c553,642,563,630,576,624c599,614,648,600,648,600c669,603,748,606,780,624c805,638,852,672,852,672c1021,663,1042,666,1164,636c1368,681,1312,684,1548,684e" stroked="t" o:allowincell="f" style="position:absolute;left:972;top:704;width:1547;height:45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88,240" path="m0,240c60,150,88,128,24,0e" stroked="t" o:allowincell="f" style="position:absolute;left:1341;top:234;width:87;height:160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04,300" path="m91,300c87,268,95,232,79,204c71,190,36,208,31,192c0,98,30,100,79,84c104,8,103,37,103,0e" stroked="t" o:allowincell="f" style="position:absolute;left:1802;top:202;width:103;height:200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08,204" path="m0,204c8,192,13,177,24,168c34,160,53,166,60,156c75,135,76,108,84,84c88,72,92,60,96,48c101,32,108,0,108,0e" stroked="t" o:allowincell="f" style="position:absolute;left:2217;top:274;width:107;height:13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25,276" path="m0,276c125,234,84,115,84,0e" stroked="t" o:allowincell="f" style="position:absolute;left:2649;top:234;width:124;height:18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68,504" path="m0,0c24,5,78,8,96,36c109,57,120,108,120,108c124,184,123,260,132,336c141,408,168,433,168,504e" stroked="t" o:allowincell="f" style="position:absolute;left:1209;top:459;width:167;height:33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96,492" path="m24,0c36,4,53,2,60,12c75,33,84,84,84,84c80,124,86,166,72,204c68,216,46,208,36,216c15,233,8,264,0,288c4,316,1,346,12,372c18,385,38,386,48,396c74,422,80,460,96,492e" stroked="t" o:allowincell="f" style="position:absolute;left:1701;top:435;width:95;height:328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37,480" path="m12,0c37,75,25,154,0,228c11,319,36,389,36,480e" stroked="t" o:allowincell="f" style="position:absolute;left:2253;top:467;width:36;height:320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84,492" path="m0,0c4,12,6,25,12,36c26,61,60,108,60,108c56,144,55,180,48,216c43,241,24,288,24,288c46,441,16,321,60,408c66,419,69,432,72,444c77,460,84,492,84,492e" stroked="t" o:allowincell="f" style="position:absolute;left:2613;top:459;width:83;height:328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group id="shape_0" style="position:absolute;left:858;top:894;width:1440;height:684">
                  <v:shape id="shape_0" coordsize="96,672" path="m96,0c78,53,53,93,36,144c59,237,79,268,48,384c41,412,0,456,0,456c8,504,11,553,24,600c28,614,42,623,48,636c54,647,60,672,60,672e" stroked="t" o:allowincell="f" style="position:absolute;left:858;top:894;width:95;height:448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84,588" path="m0,0c58,86,52,191,84,288c76,395,60,484,60,588e" stroked="t" o:allowincell="f" style="position:absolute;left:1230;top:1134;width:83;height:392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72,624" path="m12,0c33,42,46,81,72,120c71,130,72,257,48,300c34,325,0,372,0,372c11,468,24,528,24,624e" stroked="t" o:allowincell="f" style="position:absolute;left:1758;top:1134;width:71;height:416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64,640" path="m16,0c62,138,19,284,64,420c60,448,62,478,52,504c0,640,4,531,4,600e" stroked="t" o:allowincell="f" style="position:absolute;left:2234;top:1150;width:63;height:427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shape id="shape_0" coordsize="62,372" path="m25,372c4,308,3,279,61,240c57,188,62,134,49,84c45,70,21,72,13,60c0,41,1,21,1,0e" stroked="t" o:allowincell="f" style="position:absolute;left:968;top:451;width:61;height:248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48,264" path="m48,0c44,60,43,120,36,180c32,214,0,232,0,264e" stroked="t" o:allowincell="f" style="position:absolute;left:1617;top:932;width:47;height:17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52,240" path="m24,0c32,12,46,22,48,36c52,68,16,142,12,168c8,192,0,240,0,240e" stroked="t" o:allowincell="f" style="position:absolute;left:2145;top:964;width:51;height:160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2860,567" to="2860,10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,373" to="580,373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</w:t>
      </w:r>
      <w:r>
        <w:rPr>
          <w:b/>
          <w:color w:val="000000"/>
          <w:sz w:val="28"/>
        </w:rPr>
        <w:t>Mante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087880</wp:posOffset>
                </wp:positionH>
                <wp:positionV relativeFrom="paragraph">
                  <wp:posOffset>109855</wp:posOffset>
                </wp:positionV>
                <wp:extent cx="27940" cy="187960"/>
                <wp:effectExtent l="29845" t="0" r="27305" b="190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080" cy="187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pt,8.65pt" to="166.55pt,23.4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237615</wp:posOffset>
                </wp:positionH>
                <wp:positionV relativeFrom="paragraph">
                  <wp:posOffset>18415</wp:posOffset>
                </wp:positionV>
                <wp:extent cx="1701165" cy="1085850"/>
                <wp:effectExtent l="0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000" cy="1085760"/>
                          <a:chOff x="0" y="0"/>
                          <a:chExt cx="1701000" cy="1085760"/>
                        </a:xfrm>
                      </wpg:grpSpPr>
                      <wps:wsp>
                        <wps:cNvSpPr/>
                        <wps:spPr>
                          <a:xfrm>
                            <a:off x="0" y="687600"/>
                            <a:ext cx="506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627840"/>
                            <a:ext cx="560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0"/>
                            <a:ext cx="0" cy="48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0720"/>
                            <a:ext cx="0" cy="19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920" y="3290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400680"/>
                            <a:ext cx="0" cy="19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477000"/>
                            <a:ext cx="27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195120"/>
                            <a:ext cx="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90720"/>
                            <a:ext cx="0" cy="55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160200"/>
                            <a:ext cx="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812880"/>
                            <a:ext cx="734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9960"/>
                            <a:ext cx="558000" cy="58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2" h="1308">
                                <a:moveTo>
                                  <a:pt x="21" y="1308"/>
                                </a:moveTo>
                                <a:cubicBezTo>
                                  <a:pt x="52" y="1215"/>
                                  <a:pt x="33" y="1115"/>
                                  <a:pt x="57" y="1020"/>
                                </a:cubicBezTo>
                                <a:cubicBezTo>
                                  <a:pt x="64" y="835"/>
                                  <a:pt x="0" y="734"/>
                                  <a:pt x="129" y="648"/>
                                </a:cubicBezTo>
                                <a:cubicBezTo>
                                  <a:pt x="434" y="655"/>
                                  <a:pt x="715" y="673"/>
                                  <a:pt x="1017" y="660"/>
                                </a:cubicBezTo>
                                <a:cubicBezTo>
                                  <a:pt x="1103" y="631"/>
                                  <a:pt x="1068" y="650"/>
                                  <a:pt x="1125" y="612"/>
                                </a:cubicBezTo>
                                <a:cubicBezTo>
                                  <a:pt x="1212" y="481"/>
                                  <a:pt x="1156" y="388"/>
                                  <a:pt x="1173" y="192"/>
                                </a:cubicBezTo>
                                <a:cubicBezTo>
                                  <a:pt x="1175" y="167"/>
                                  <a:pt x="1197" y="145"/>
                                  <a:pt x="1197" y="120"/>
                                </a:cubicBezTo>
                                <a:cubicBezTo>
                                  <a:pt x="1197" y="80"/>
                                  <a:pt x="1197" y="40"/>
                                  <a:pt x="1197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577800"/>
                            <a:ext cx="36756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723">
                                <a:moveTo>
                                  <a:pt x="0" y="0"/>
                                </a:moveTo>
                                <a:cubicBezTo>
                                  <a:pt x="22" y="243"/>
                                  <a:pt x="91" y="127"/>
                                  <a:pt x="452" y="135"/>
                                </a:cubicBezTo>
                                <a:cubicBezTo>
                                  <a:pt x="493" y="145"/>
                                  <a:pt x="507" y="152"/>
                                  <a:pt x="530" y="185"/>
                                </a:cubicBezTo>
                                <a:cubicBezTo>
                                  <a:pt x="533" y="239"/>
                                  <a:pt x="533" y="292"/>
                                  <a:pt x="539" y="346"/>
                                </a:cubicBezTo>
                                <a:cubicBezTo>
                                  <a:pt x="543" y="372"/>
                                  <a:pt x="557" y="396"/>
                                  <a:pt x="565" y="422"/>
                                </a:cubicBezTo>
                                <a:cubicBezTo>
                                  <a:pt x="579" y="462"/>
                                  <a:pt x="552" y="660"/>
                                  <a:pt x="548" y="723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682560"/>
                            <a:ext cx="0" cy="330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639360"/>
                            <a:ext cx="452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" h="38">
                                <a:moveTo>
                                  <a:pt x="0" y="38"/>
                                </a:moveTo>
                                <a:cubicBezTo>
                                  <a:pt x="47" y="29"/>
                                  <a:pt x="91" y="19"/>
                                  <a:pt x="139" y="13"/>
                                </a:cubicBezTo>
                                <a:cubicBezTo>
                                  <a:pt x="183" y="16"/>
                                  <a:pt x="227" y="14"/>
                                  <a:pt x="270" y="21"/>
                                </a:cubicBezTo>
                                <a:cubicBezTo>
                                  <a:pt x="280" y="23"/>
                                  <a:pt x="686" y="0"/>
                                  <a:pt x="696" y="2"/>
                                </a:cubicBezTo>
                                <a:cubicBezTo>
                                  <a:pt x="712" y="6"/>
                                  <a:pt x="331" y="38"/>
                                  <a:pt x="348" y="3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7040" y="47700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461520"/>
                            <a:ext cx="78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542880"/>
                            <a:ext cx="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44720"/>
                            <a:ext cx="83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36360"/>
                            <a:ext cx="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95200"/>
                            <a:ext cx="72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6">
                                <a:moveTo>
                                  <a:pt x="0" y="0"/>
                                </a:moveTo>
                                <a:cubicBezTo>
                                  <a:pt x="0" y="165"/>
                                  <a:pt x="0" y="331"/>
                                  <a:pt x="0" y="49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45pt;margin-top:1.45pt;width:133.9pt;height:85.45pt" coordorigin="1949,29" coordsize="2678,1709">
                <v:line id="shape_0" from="1949,1112" to="2746,11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82,1018" to="4364,10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56,29" to="4256,7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39,172" to="2839,4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14,547" to="3377,5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95,660" to="3595,9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26,780" to="4360,7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21,336" to="3321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21,172" to="3321,10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14,281" to="2514,8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45,1309" to="3801,13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212,1308" path="m21,1308c52,1215,33,1115,57,1020c64,835,0,734,129,648c434,655,715,673,1017,660c1103,631,1068,650,1125,612c1212,481,1156,388,1173,192c1175,167,1197,145,1197,120c1197,80,1197,40,1197,0e" stroked="t" o:allowincell="f" style="position:absolute;left:2462;top:92;width:878;height:918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579,723" path="m0,0c22,243,91,127,452,135c493,145,507,152,530,185c533,239,533,292,539,346c543,372,557,396,565,422c579,462,552,660,548,723e" stroked="t" o:allowincell="f" style="position:absolute;left:3321;top:939;width:578;height:72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3843,1104" to="3843,16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712,38" path="m0,38c47,29,91,19,139,13c183,16,227,14,270,21c280,23,686,0,696,2c712,6,331,38,348,38e" stroked="t" o:allowincell="f" style="position:absolute;left:3765;top:1036;width:711;height:3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4338,780" to="4626,7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81,756" to="3719,7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47,884" to="2747,17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17,257" to="4627,2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73,86" to="3773,5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,496" path="m0,0c0,165,0,331,0,496e" stroked="t" o:allowincell="f" style="position:absolute;left:3309;top:494;width:0;height:49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>Rectangular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          </w:t>
      </w:r>
      <w:r>
        <w:rPr>
          <w:b/>
          <w:color w:val="000000"/>
          <w:sz w:val="28"/>
        </w:rPr>
        <w:t>Grietas</w:t>
      </w:r>
    </w:p>
    <w:p>
      <w:pPr>
        <w:pStyle w:val="Normal"/>
        <w:numPr>
          <w:ilvl w:val="0"/>
          <w:numId w:val="0"/>
        </w:numPr>
        <w:ind w:left="4963" w:hanging="0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left="4963" w:hanging="0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left="4963" w:hanging="0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left="4963" w:hanging="0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left="4963" w:hanging="0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left="4963" w:hanging="0"/>
        <w:outlineLvl w:val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468245</wp:posOffset>
                </wp:positionH>
                <wp:positionV relativeFrom="paragraph">
                  <wp:posOffset>78740</wp:posOffset>
                </wp:positionV>
                <wp:extent cx="1592580" cy="1374775"/>
                <wp:effectExtent l="0" t="0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1374840"/>
                          <a:chOff x="0" y="0"/>
                          <a:chExt cx="1592640" cy="1374840"/>
                        </a:xfrm>
                      </wpg:grpSpPr>
                      <wps:wsp>
                        <wps:cNvSpPr/>
                        <wps:spPr>
                          <a:xfrm>
                            <a:off x="182880" y="219240"/>
                            <a:ext cx="1326600" cy="88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2" h="1691">
                                <a:moveTo>
                                  <a:pt x="1206" y="38"/>
                                </a:moveTo>
                                <a:cubicBezTo>
                                  <a:pt x="940" y="38"/>
                                  <a:pt x="607" y="10"/>
                                  <a:pt x="408" y="152"/>
                                </a:cubicBezTo>
                                <a:cubicBezTo>
                                  <a:pt x="209" y="294"/>
                                  <a:pt x="0" y="656"/>
                                  <a:pt x="9" y="893"/>
                                </a:cubicBezTo>
                                <a:cubicBezTo>
                                  <a:pt x="18" y="1130"/>
                                  <a:pt x="209" y="1463"/>
                                  <a:pt x="465" y="1577"/>
                                </a:cubicBezTo>
                                <a:cubicBezTo>
                                  <a:pt x="721" y="1691"/>
                                  <a:pt x="1235" y="1681"/>
                                  <a:pt x="1548" y="1577"/>
                                </a:cubicBezTo>
                                <a:cubicBezTo>
                                  <a:pt x="1861" y="1473"/>
                                  <a:pt x="2270" y="1187"/>
                                  <a:pt x="2346" y="950"/>
                                </a:cubicBezTo>
                                <a:cubicBezTo>
                                  <a:pt x="2422" y="713"/>
                                  <a:pt x="2194" y="304"/>
                                  <a:pt x="2004" y="152"/>
                                </a:cubicBezTo>
                                <a:cubicBezTo>
                                  <a:pt x="1814" y="0"/>
                                  <a:pt x="1472" y="38"/>
                                  <a:pt x="1206" y="3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6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97600">
                            <a:off x="843120" y="59400"/>
                            <a:ext cx="19044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756">
                                <a:moveTo>
                                  <a:pt x="0" y="756"/>
                                </a:moveTo>
                                <a:cubicBezTo>
                                  <a:pt x="53" y="677"/>
                                  <a:pt x="55" y="652"/>
                                  <a:pt x="84" y="564"/>
                                </a:cubicBezTo>
                                <a:cubicBezTo>
                                  <a:pt x="89" y="483"/>
                                  <a:pt x="53" y="354"/>
                                  <a:pt x="144" y="324"/>
                                </a:cubicBezTo>
                                <a:cubicBezTo>
                                  <a:pt x="208" y="229"/>
                                  <a:pt x="348" y="129"/>
                                  <a:pt x="348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268560"/>
                            <a:ext cx="1245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28">
                                <a:moveTo>
                                  <a:pt x="0" y="228"/>
                                </a:moveTo>
                                <a:cubicBezTo>
                                  <a:pt x="22" y="206"/>
                                  <a:pt x="50" y="190"/>
                                  <a:pt x="72" y="168"/>
                                </a:cubicBezTo>
                                <a:cubicBezTo>
                                  <a:pt x="82" y="158"/>
                                  <a:pt x="85" y="141"/>
                                  <a:pt x="96" y="132"/>
                                </a:cubicBezTo>
                                <a:cubicBezTo>
                                  <a:pt x="118" y="113"/>
                                  <a:pt x="168" y="84"/>
                                  <a:pt x="168" y="84"/>
                                </a:cubicBezTo>
                                <a:cubicBezTo>
                                  <a:pt x="219" y="7"/>
                                  <a:pt x="196" y="32"/>
                                  <a:pt x="228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383040"/>
                            <a:ext cx="3218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340">
                                <a:moveTo>
                                  <a:pt x="0" y="340"/>
                                </a:moveTo>
                                <a:cubicBezTo>
                                  <a:pt x="48" y="243"/>
                                  <a:pt x="95" y="239"/>
                                  <a:pt x="192" y="220"/>
                                </a:cubicBezTo>
                                <a:cubicBezTo>
                                  <a:pt x="219" y="206"/>
                                  <a:pt x="251" y="201"/>
                                  <a:pt x="276" y="184"/>
                                </a:cubicBezTo>
                                <a:cubicBezTo>
                                  <a:pt x="290" y="175"/>
                                  <a:pt x="299" y="158"/>
                                  <a:pt x="312" y="148"/>
                                </a:cubicBezTo>
                                <a:cubicBezTo>
                                  <a:pt x="335" y="130"/>
                                  <a:pt x="384" y="100"/>
                                  <a:pt x="384" y="100"/>
                                </a:cubicBezTo>
                                <a:cubicBezTo>
                                  <a:pt x="392" y="88"/>
                                  <a:pt x="397" y="73"/>
                                  <a:pt x="408" y="64"/>
                                </a:cubicBezTo>
                                <a:cubicBezTo>
                                  <a:pt x="438" y="40"/>
                                  <a:pt x="493" y="45"/>
                                  <a:pt x="528" y="28"/>
                                </a:cubicBezTo>
                                <a:cubicBezTo>
                                  <a:pt x="585" y="0"/>
                                  <a:pt x="542" y="4"/>
                                  <a:pt x="588" y="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763200"/>
                            <a:ext cx="3218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528">
                                <a:moveTo>
                                  <a:pt x="0" y="0"/>
                                </a:moveTo>
                                <a:cubicBezTo>
                                  <a:pt x="68" y="23"/>
                                  <a:pt x="93" y="74"/>
                                  <a:pt x="132" y="132"/>
                                </a:cubicBezTo>
                                <a:cubicBezTo>
                                  <a:pt x="162" y="177"/>
                                  <a:pt x="229" y="195"/>
                                  <a:pt x="276" y="204"/>
                                </a:cubicBezTo>
                                <a:cubicBezTo>
                                  <a:pt x="357" y="258"/>
                                  <a:pt x="278" y="194"/>
                                  <a:pt x="324" y="264"/>
                                </a:cubicBezTo>
                                <a:cubicBezTo>
                                  <a:pt x="333" y="278"/>
                                  <a:pt x="350" y="287"/>
                                  <a:pt x="360" y="300"/>
                                </a:cubicBezTo>
                                <a:cubicBezTo>
                                  <a:pt x="400" y="351"/>
                                  <a:pt x="398" y="372"/>
                                  <a:pt x="444" y="408"/>
                                </a:cubicBezTo>
                                <a:cubicBezTo>
                                  <a:pt x="467" y="426"/>
                                  <a:pt x="492" y="440"/>
                                  <a:pt x="516" y="456"/>
                                </a:cubicBezTo>
                                <a:cubicBezTo>
                                  <a:pt x="544" y="475"/>
                                  <a:pt x="588" y="528"/>
                                  <a:pt x="588" y="52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800640"/>
                            <a:ext cx="58320" cy="49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948">
                                <a:moveTo>
                                  <a:pt x="62" y="0"/>
                                </a:moveTo>
                                <a:cubicBezTo>
                                  <a:pt x="66" y="96"/>
                                  <a:pt x="63" y="193"/>
                                  <a:pt x="74" y="288"/>
                                </a:cubicBezTo>
                                <a:cubicBezTo>
                                  <a:pt x="76" y="302"/>
                                  <a:pt x="97" y="310"/>
                                  <a:pt x="98" y="324"/>
                                </a:cubicBezTo>
                                <a:cubicBezTo>
                                  <a:pt x="107" y="462"/>
                                  <a:pt x="74" y="479"/>
                                  <a:pt x="38" y="588"/>
                                </a:cubicBezTo>
                                <a:cubicBezTo>
                                  <a:pt x="0" y="702"/>
                                  <a:pt x="38" y="828"/>
                                  <a:pt x="38" y="94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781560"/>
                            <a:ext cx="40824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" h="468">
                                <a:moveTo>
                                  <a:pt x="746" y="0"/>
                                </a:moveTo>
                                <a:cubicBezTo>
                                  <a:pt x="662" y="21"/>
                                  <a:pt x="575" y="51"/>
                                  <a:pt x="518" y="120"/>
                                </a:cubicBezTo>
                                <a:cubicBezTo>
                                  <a:pt x="486" y="158"/>
                                  <a:pt x="448" y="198"/>
                                  <a:pt x="422" y="240"/>
                                </a:cubicBezTo>
                                <a:cubicBezTo>
                                  <a:pt x="394" y="285"/>
                                  <a:pt x="411" y="291"/>
                                  <a:pt x="362" y="312"/>
                                </a:cubicBezTo>
                                <a:cubicBezTo>
                                  <a:pt x="311" y="334"/>
                                  <a:pt x="156" y="335"/>
                                  <a:pt x="146" y="336"/>
                                </a:cubicBezTo>
                                <a:cubicBezTo>
                                  <a:pt x="89" y="355"/>
                                  <a:pt x="95" y="382"/>
                                  <a:pt x="50" y="420"/>
                                </a:cubicBezTo>
                                <a:cubicBezTo>
                                  <a:pt x="0" y="461"/>
                                  <a:pt x="24" y="423"/>
                                  <a:pt x="2" y="46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234360"/>
                            <a:ext cx="43992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565">
                                <a:moveTo>
                                  <a:pt x="804" y="564"/>
                                </a:moveTo>
                                <a:cubicBezTo>
                                  <a:pt x="735" y="541"/>
                                  <a:pt x="656" y="565"/>
                                  <a:pt x="588" y="540"/>
                                </a:cubicBezTo>
                                <a:cubicBezTo>
                                  <a:pt x="569" y="533"/>
                                  <a:pt x="583" y="499"/>
                                  <a:pt x="576" y="480"/>
                                </a:cubicBezTo>
                                <a:cubicBezTo>
                                  <a:pt x="571" y="466"/>
                                  <a:pt x="564" y="452"/>
                                  <a:pt x="552" y="444"/>
                                </a:cubicBezTo>
                                <a:cubicBezTo>
                                  <a:pt x="517" y="421"/>
                                  <a:pt x="472" y="421"/>
                                  <a:pt x="432" y="408"/>
                                </a:cubicBezTo>
                                <a:cubicBezTo>
                                  <a:pt x="420" y="404"/>
                                  <a:pt x="396" y="396"/>
                                  <a:pt x="396" y="396"/>
                                </a:cubicBezTo>
                                <a:cubicBezTo>
                                  <a:pt x="369" y="316"/>
                                  <a:pt x="403" y="380"/>
                                  <a:pt x="264" y="348"/>
                                </a:cubicBezTo>
                                <a:cubicBezTo>
                                  <a:pt x="250" y="345"/>
                                  <a:pt x="240" y="332"/>
                                  <a:pt x="228" y="324"/>
                                </a:cubicBezTo>
                                <a:cubicBezTo>
                                  <a:pt x="220" y="268"/>
                                  <a:pt x="227" y="207"/>
                                  <a:pt x="204" y="156"/>
                                </a:cubicBezTo>
                                <a:cubicBezTo>
                                  <a:pt x="172" y="85"/>
                                  <a:pt x="67" y="3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99840"/>
                            <a:ext cx="1314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40">
                                <a:moveTo>
                                  <a:pt x="0" y="240"/>
                                </a:moveTo>
                                <a:cubicBezTo>
                                  <a:pt x="56" y="156"/>
                                  <a:pt x="24" y="184"/>
                                  <a:pt x="84" y="144"/>
                                </a:cubicBezTo>
                                <a:cubicBezTo>
                                  <a:pt x="126" y="81"/>
                                  <a:pt x="188" y="52"/>
                                  <a:pt x="24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863640"/>
                            <a:ext cx="990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16">
                                <a:moveTo>
                                  <a:pt x="0" y="216"/>
                                </a:moveTo>
                                <a:cubicBezTo>
                                  <a:pt x="5" y="213"/>
                                  <a:pt x="107" y="147"/>
                                  <a:pt x="120" y="132"/>
                                </a:cubicBezTo>
                                <a:cubicBezTo>
                                  <a:pt x="139" y="110"/>
                                  <a:pt x="168" y="60"/>
                                  <a:pt x="168" y="60"/>
                                </a:cubicBezTo>
                                <a:cubicBezTo>
                                  <a:pt x="181" y="8"/>
                                  <a:pt x="180" y="28"/>
                                  <a:pt x="18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506160"/>
                            <a:ext cx="1512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6">
                                <a:moveTo>
                                  <a:pt x="0" y="46"/>
                                </a:moveTo>
                                <a:cubicBezTo>
                                  <a:pt x="137" y="0"/>
                                  <a:pt x="47" y="22"/>
                                  <a:pt x="276" y="2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738000"/>
                            <a:ext cx="8496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88">
                                <a:moveTo>
                                  <a:pt x="0" y="0"/>
                                </a:moveTo>
                                <a:cubicBezTo>
                                  <a:pt x="4" y="16"/>
                                  <a:pt x="3" y="34"/>
                                  <a:pt x="12" y="48"/>
                                </a:cubicBezTo>
                                <a:cubicBezTo>
                                  <a:pt x="20" y="60"/>
                                  <a:pt x="37" y="63"/>
                                  <a:pt x="48" y="72"/>
                                </a:cubicBezTo>
                                <a:cubicBezTo>
                                  <a:pt x="71" y="91"/>
                                  <a:pt x="95" y="117"/>
                                  <a:pt x="108" y="144"/>
                                </a:cubicBezTo>
                                <a:cubicBezTo>
                                  <a:pt x="116" y="161"/>
                                  <a:pt x="137" y="216"/>
                                  <a:pt x="144" y="240"/>
                                </a:cubicBezTo>
                                <a:cubicBezTo>
                                  <a:pt x="149" y="256"/>
                                  <a:pt x="156" y="288"/>
                                  <a:pt x="156" y="28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511200"/>
                            <a:ext cx="1245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59">
                                <a:moveTo>
                                  <a:pt x="13" y="0"/>
                                </a:moveTo>
                                <a:cubicBezTo>
                                  <a:pt x="36" y="160"/>
                                  <a:pt x="0" y="28"/>
                                  <a:pt x="61" y="120"/>
                                </a:cubicBezTo>
                                <a:cubicBezTo>
                                  <a:pt x="98" y="175"/>
                                  <a:pt x="40" y="145"/>
                                  <a:pt x="109" y="168"/>
                                </a:cubicBezTo>
                                <a:cubicBezTo>
                                  <a:pt x="121" y="180"/>
                                  <a:pt x="131" y="195"/>
                                  <a:pt x="145" y="204"/>
                                </a:cubicBezTo>
                                <a:cubicBezTo>
                                  <a:pt x="228" y="259"/>
                                  <a:pt x="154" y="189"/>
                                  <a:pt x="193" y="22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60" y="1016640"/>
                            <a:ext cx="30960" cy="29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1285200"/>
                            <a:ext cx="0" cy="8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1016640"/>
                            <a:ext cx="62280" cy="59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360" y="358200"/>
                            <a:ext cx="62280" cy="29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8400" y="0"/>
                            <a:ext cx="30960" cy="59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78920"/>
                            <a:ext cx="93240" cy="59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35pt;margin-top:6.2pt;width:125.35pt;height:108.2pt" coordorigin="3887,124" coordsize="2507,2164">
                <v:shape id="shape_0" coordsize="2422,1691" path="m1206,38c940,38,607,10,408,152c209,294,0,656,9,893c18,1130,209,1463,465,1577c721,1691,1235,1681,1548,1577c1861,1473,2270,1187,2346,950c2422,713,2194,304,2004,152c1814,0,1472,38,1206,38xe" stroked="t" o:allowincell="f" style="position:absolute;left:4175;top:469;width:2088;height:1396;mso-wrap-style:none;v-text-anchor:middle">
                  <v:imagedata r:id="rId669" o:detectmouseclick="t"/>
                  <v:stroke color="black" weight="9360" joinstyle="round" endcap="flat"/>
                  <w10:wrap type="none"/>
                </v:shape>
                <v:shape id="shape_0" coordsize="348,756" path="m0,756c53,677,55,652,84,564c89,483,53,354,144,324c208,229,348,129,348,0e" stroked="t" o:allowincell="f" style="position:absolute;left:5214;top:217;width:299;height:623;mso-wrap-style:none;v-text-anchor:middle;rotation:340">
                  <v:fill o:detectmouseclick="t" on="false"/>
                  <v:stroke color="black" weight="28440" joinstyle="round" endcap="flat"/>
                  <w10:wrap type="none"/>
                </v:shape>
                <v:shape id="shape_0" coordsize="228,228" path="m0,228c22,206,50,190,72,168c82,158,85,141,96,132c118,113,168,84,168,84c219,7,196,32,228,0e" stroked="t" o:allowincell="f" style="position:absolute;left:5117;top:547;width:195;height:18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588,340" path="m0,340c48,243,95,239,192,220c219,206,251,201,276,184c290,175,299,158,312,148c335,130,384,100,384,100c392,88,397,73,408,64c438,40,493,45,528,28c585,0,542,4,588,4e" stroked="t" o:allowincell="f" style="position:absolute;left:5803;top:727;width:506;height:27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588,528" path="m0,0c68,23,93,74,132,132c162,177,229,195,276,204c357,258,278,194,324,264c333,278,350,287,360,300c400,351,398,372,444,408c467,426,492,440,516,456c544,475,588,528,588,528e" stroked="t" o:allowincell="f" style="position:absolute;left:5710;top:1326;width:506;height:43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07,948" path="m62,0c66,96,63,193,74,288c76,302,97,310,98,324c107,462,74,479,38,588c0,702,38,828,38,948e" stroked="t" o:allowincell="f" style="position:absolute;left:5139;top:1385;width:91;height:78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746,468" path="m746,0c662,21,575,51,518,120c486,158,448,198,422,240c394,285,411,291,362,312c311,334,156,335,146,336c89,355,95,382,50,420c0,461,24,423,2,468e" stroked="t" o:allowincell="f" style="position:absolute;left:3969;top:1355;width:642;height:38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804,565" path="m804,564c735,541,656,565,588,540c569,533,583,499,576,480c571,466,564,452,552,444c517,421,472,421,432,408c420,404,396,396,396,396c369,316,403,380,264,348c250,345,240,332,228,324c220,268,227,207,204,156c172,85,67,34,0,0e" stroked="t" o:allowincell="f" style="position:absolute;left:4012;top:493;width:692;height:46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40,240" path="m0,240c56,156,24,184,84,144c126,81,188,52,240,0e" stroked="t" o:allowincell="f" style="position:absolute;left:4426;top:1226;width:206;height:19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81,216" path="m0,216c5,213,107,147,120,132c139,110,168,60,168,60c181,8,180,28,180,0e" stroked="t" o:allowincell="f" style="position:absolute;left:5223;top:1484;width:155;height:17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76,46" path="m0,46c137,0,47,22,276,22e" stroked="t" o:allowincell="f" style="position:absolute;left:5637;top:921;width:237;height:3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56,288" path="m0,0c4,16,3,34,12,48c20,60,37,63,48,72c71,91,95,117,108,144c116,161,137,216,144,240c149,256,156,288,156,288e" stroked="t" o:allowincell="f" style="position:absolute;left:5865;top:1286;width:133;height:23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28,259" path="m13,0c36,160,0,28,61,120c98,175,40,145,109,168c121,180,131,195,145,204c228,259,154,189,193,228e" stroked="t" o:allowincell="f" style="position:absolute;left:4497;top:929;width:195;height:21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3936,1725" to="3984,1771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166,2148" to="5166,228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199,1725" to="6296,181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297,688" to="6394,734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412,124" to="5460,217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887,406" to="4033,499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Radi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left="2127" w:firstLine="709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Domo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</w:t>
      </w:r>
      <w:r>
        <w:rPr>
          <w:b/>
          <w:color w:val="000000"/>
          <w:sz w:val="28"/>
        </w:rPr>
        <w:t>Centrípet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mc:AlternateContent>
          <mc:Choice Requires="wpg">
            <w:drawing>
              <wp:anchor behindDoc="0" distT="0" distB="0" distL="106680" distR="114935" simplePos="0" locked="0" layoutInCell="0" allowOverlap="1" relativeHeight="253">
                <wp:simplePos x="0" y="0"/>
                <wp:positionH relativeFrom="column">
                  <wp:posOffset>1020445</wp:posOffset>
                </wp:positionH>
                <wp:positionV relativeFrom="paragraph">
                  <wp:posOffset>38735</wp:posOffset>
                </wp:positionV>
                <wp:extent cx="1616075" cy="1466850"/>
                <wp:effectExtent l="0" t="15240" r="14605" b="14605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6040" cy="1467000"/>
                          <a:chOff x="0" y="0"/>
                          <a:chExt cx="1616040" cy="1467000"/>
                        </a:xfrm>
                      </wpg:grpSpPr>
                      <wps:wsp>
                        <wps:cNvSpPr/>
                        <wps:spPr>
                          <a:xfrm>
                            <a:off x="229320" y="236160"/>
                            <a:ext cx="132732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2" h="1691">
                                <a:moveTo>
                                  <a:pt x="1206" y="38"/>
                                </a:moveTo>
                                <a:cubicBezTo>
                                  <a:pt x="940" y="38"/>
                                  <a:pt x="607" y="10"/>
                                  <a:pt x="408" y="152"/>
                                </a:cubicBezTo>
                                <a:cubicBezTo>
                                  <a:pt x="209" y="294"/>
                                  <a:pt x="0" y="656"/>
                                  <a:pt x="9" y="893"/>
                                </a:cubicBezTo>
                                <a:cubicBezTo>
                                  <a:pt x="18" y="1130"/>
                                  <a:pt x="209" y="1463"/>
                                  <a:pt x="465" y="1577"/>
                                </a:cubicBezTo>
                                <a:cubicBezTo>
                                  <a:pt x="721" y="1691"/>
                                  <a:pt x="1235" y="1681"/>
                                  <a:pt x="1548" y="1577"/>
                                </a:cubicBezTo>
                                <a:cubicBezTo>
                                  <a:pt x="1861" y="1473"/>
                                  <a:pt x="2270" y="1187"/>
                                  <a:pt x="2346" y="950"/>
                                </a:cubicBezTo>
                                <a:cubicBezTo>
                                  <a:pt x="2422" y="713"/>
                                  <a:pt x="2194" y="304"/>
                                  <a:pt x="2004" y="152"/>
                                </a:cubicBezTo>
                                <a:cubicBezTo>
                                  <a:pt x="1814" y="0"/>
                                  <a:pt x="1472" y="38"/>
                                  <a:pt x="1206" y="3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7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764640"/>
                            <a:ext cx="463680" cy="350640"/>
                          </a:xfrm>
                        </wpg:grpSpPr>
                        <wps:wsp>
                          <wps:cNvSpPr/>
                          <wps:spPr>
                            <a:xfrm rot="11005200">
                              <a:off x="24840" y="11880"/>
                              <a:ext cx="40896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468">
                                  <a:moveTo>
                                    <a:pt x="746" y="0"/>
                                  </a:moveTo>
                                  <a:cubicBezTo>
                                    <a:pt x="662" y="21"/>
                                    <a:pt x="575" y="51"/>
                                    <a:pt x="518" y="120"/>
                                  </a:cubicBezTo>
                                  <a:cubicBezTo>
                                    <a:pt x="486" y="158"/>
                                    <a:pt x="448" y="198"/>
                                    <a:pt x="422" y="240"/>
                                  </a:cubicBezTo>
                                  <a:cubicBezTo>
                                    <a:pt x="394" y="285"/>
                                    <a:pt x="411" y="291"/>
                                    <a:pt x="362" y="312"/>
                                  </a:cubicBezTo>
                                  <a:cubicBezTo>
                                    <a:pt x="311" y="334"/>
                                    <a:pt x="156" y="335"/>
                                    <a:pt x="146" y="336"/>
                                  </a:cubicBezTo>
                                  <a:cubicBezTo>
                                    <a:pt x="89" y="355"/>
                                    <a:pt x="95" y="382"/>
                                    <a:pt x="50" y="420"/>
                                  </a:cubicBezTo>
                                  <a:cubicBezTo>
                                    <a:pt x="0" y="461"/>
                                    <a:pt x="24" y="423"/>
                                    <a:pt x="2" y="468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005200">
                              <a:off x="3600" y="213840"/>
                              <a:ext cx="13140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40">
                                  <a:moveTo>
                                    <a:pt x="0" y="240"/>
                                  </a:moveTo>
                                  <a:cubicBezTo>
                                    <a:pt x="56" y="156"/>
                                    <a:pt x="24" y="184"/>
                                    <a:pt x="84" y="144"/>
                                  </a:cubicBezTo>
                                  <a:cubicBezTo>
                                    <a:pt x="126" y="81"/>
                                    <a:pt x="188" y="52"/>
                                    <a:pt x="240" y="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920" y="5040"/>
                              <a:ext cx="32400" cy="29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2760" y="862200"/>
                            <a:ext cx="153000" cy="604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81360"/>
                              <a:ext cx="58320" cy="52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948">
                                  <a:moveTo>
                                    <a:pt x="62" y="0"/>
                                  </a:moveTo>
                                  <a:cubicBezTo>
                                    <a:pt x="66" y="96"/>
                                    <a:pt x="63" y="193"/>
                                    <a:pt x="74" y="288"/>
                                  </a:cubicBezTo>
                                  <a:cubicBezTo>
                                    <a:pt x="76" y="302"/>
                                    <a:pt x="97" y="310"/>
                                    <a:pt x="98" y="324"/>
                                  </a:cubicBezTo>
                                  <a:cubicBezTo>
                                    <a:pt x="107" y="462"/>
                                    <a:pt x="74" y="479"/>
                                    <a:pt x="38" y="588"/>
                                  </a:cubicBezTo>
                                  <a:cubicBezTo>
                                    <a:pt x="0" y="702"/>
                                    <a:pt x="38" y="828"/>
                                    <a:pt x="38" y="948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00" y="419400"/>
                              <a:ext cx="990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16">
                                  <a:moveTo>
                                    <a:pt x="0" y="216"/>
                                  </a:moveTo>
                                  <a:cubicBezTo>
                                    <a:pt x="5" y="213"/>
                                    <a:pt x="107" y="147"/>
                                    <a:pt x="120" y="132"/>
                                  </a:cubicBezTo>
                                  <a:cubicBezTo>
                                    <a:pt x="139" y="110"/>
                                    <a:pt x="168" y="60"/>
                                    <a:pt x="168" y="60"/>
                                  </a:cubicBezTo>
                                  <a:cubicBezTo>
                                    <a:pt x="181" y="8"/>
                                    <a:pt x="180" y="28"/>
                                    <a:pt x="180" y="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" y="0"/>
                              <a:ext cx="0" cy="94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2840" y="787320"/>
                            <a:ext cx="356400" cy="37332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23040" y="66600"/>
                              <a:ext cx="32184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8" h="528">
                                  <a:moveTo>
                                    <a:pt x="0" y="0"/>
                                  </a:moveTo>
                                  <a:cubicBezTo>
                                    <a:pt x="68" y="23"/>
                                    <a:pt x="93" y="74"/>
                                    <a:pt x="132" y="132"/>
                                  </a:cubicBezTo>
                                  <a:cubicBezTo>
                                    <a:pt x="162" y="177"/>
                                    <a:pt x="229" y="195"/>
                                    <a:pt x="276" y="204"/>
                                  </a:cubicBezTo>
                                  <a:cubicBezTo>
                                    <a:pt x="357" y="258"/>
                                    <a:pt x="278" y="194"/>
                                    <a:pt x="324" y="264"/>
                                  </a:cubicBezTo>
                                  <a:cubicBezTo>
                                    <a:pt x="333" y="278"/>
                                    <a:pt x="350" y="287"/>
                                    <a:pt x="360" y="300"/>
                                  </a:cubicBezTo>
                                  <a:cubicBezTo>
                                    <a:pt x="400" y="351"/>
                                    <a:pt x="398" y="372"/>
                                    <a:pt x="444" y="408"/>
                                  </a:cubicBezTo>
                                  <a:cubicBezTo>
                                    <a:pt x="467" y="426"/>
                                    <a:pt x="492" y="440"/>
                                    <a:pt x="516" y="456"/>
                                  </a:cubicBezTo>
                                  <a:cubicBezTo>
                                    <a:pt x="544" y="475"/>
                                    <a:pt x="588" y="528"/>
                                    <a:pt x="588" y="528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233640" y="152280"/>
                              <a:ext cx="8568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88">
                                  <a:moveTo>
                                    <a:pt x="0" y="0"/>
                                  </a:moveTo>
                                  <a:cubicBezTo>
                                    <a:pt x="4" y="16"/>
                                    <a:pt x="3" y="34"/>
                                    <a:pt x="12" y="48"/>
                                  </a:cubicBezTo>
                                  <a:cubicBezTo>
                                    <a:pt x="20" y="60"/>
                                    <a:pt x="37" y="63"/>
                                    <a:pt x="48" y="72"/>
                                  </a:cubicBezTo>
                                  <a:cubicBezTo>
                                    <a:pt x="71" y="91"/>
                                    <a:pt x="95" y="117"/>
                                    <a:pt x="108" y="144"/>
                                  </a:cubicBezTo>
                                  <a:cubicBezTo>
                                    <a:pt x="116" y="161"/>
                                    <a:pt x="137" y="216"/>
                                    <a:pt x="144" y="240"/>
                                  </a:cubicBezTo>
                                  <a:cubicBezTo>
                                    <a:pt x="149" y="256"/>
                                    <a:pt x="156" y="288"/>
                                    <a:pt x="156" y="288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63000" cy="63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9560" y="348480"/>
                            <a:ext cx="456480" cy="365040"/>
                          </a:xfrm>
                        </wpg:grpSpPr>
                        <wps:wsp>
                          <wps:cNvSpPr/>
                          <wps:spPr>
                            <a:xfrm flipH="1" rot="18712800">
                              <a:off x="71640" y="88920"/>
                              <a:ext cx="3225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8" h="340">
                                  <a:moveTo>
                                    <a:pt x="0" y="340"/>
                                  </a:moveTo>
                                  <a:cubicBezTo>
                                    <a:pt x="48" y="243"/>
                                    <a:pt x="95" y="239"/>
                                    <a:pt x="192" y="220"/>
                                  </a:cubicBezTo>
                                  <a:cubicBezTo>
                                    <a:pt x="219" y="206"/>
                                    <a:pt x="251" y="201"/>
                                    <a:pt x="276" y="184"/>
                                  </a:cubicBezTo>
                                  <a:cubicBezTo>
                                    <a:pt x="290" y="175"/>
                                    <a:pt x="299" y="158"/>
                                    <a:pt x="312" y="148"/>
                                  </a:cubicBezTo>
                                  <a:cubicBezTo>
                                    <a:pt x="335" y="130"/>
                                    <a:pt x="384" y="100"/>
                                    <a:pt x="384" y="100"/>
                                  </a:cubicBezTo>
                                  <a:cubicBezTo>
                                    <a:pt x="392" y="88"/>
                                    <a:pt x="397" y="73"/>
                                    <a:pt x="408" y="64"/>
                                  </a:cubicBezTo>
                                  <a:cubicBezTo>
                                    <a:pt x="438" y="40"/>
                                    <a:pt x="493" y="45"/>
                                    <a:pt x="528" y="28"/>
                                  </a:cubicBezTo>
                                  <a:cubicBezTo>
                                    <a:pt x="585" y="0"/>
                                    <a:pt x="542" y="4"/>
                                    <a:pt x="588" y="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712800">
                              <a:off x="320760" y="60120"/>
                              <a:ext cx="151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46">
                                  <a:moveTo>
                                    <a:pt x="0" y="46"/>
                                  </a:moveTo>
                                  <a:cubicBezTo>
                                    <a:pt x="137" y="0"/>
                                    <a:pt x="47" y="22"/>
                                    <a:pt x="276" y="22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6880"/>
                              <a:ext cx="64800" cy="25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341640" cy="504720"/>
                          </a:xfrm>
                        </wpg:grpSpPr>
                        <wps:wsp>
                          <wps:cNvSpPr/>
                          <wps:spPr>
                            <a:xfrm rot="9388800">
                              <a:off x="75240" y="20520"/>
                              <a:ext cx="19044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756">
                                  <a:moveTo>
                                    <a:pt x="0" y="756"/>
                                  </a:moveTo>
                                  <a:cubicBezTo>
                                    <a:pt x="53" y="677"/>
                                    <a:pt x="55" y="652"/>
                                    <a:pt x="84" y="564"/>
                                  </a:cubicBezTo>
                                  <a:cubicBezTo>
                                    <a:pt x="89" y="483"/>
                                    <a:pt x="53" y="354"/>
                                    <a:pt x="144" y="324"/>
                                  </a:cubicBezTo>
                                  <a:cubicBezTo>
                                    <a:pt x="208" y="229"/>
                                    <a:pt x="348" y="129"/>
                                    <a:pt x="348" y="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591200">
                              <a:off x="199080" y="86040"/>
                              <a:ext cx="124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228">
                                  <a:moveTo>
                                    <a:pt x="0" y="228"/>
                                  </a:moveTo>
                                  <a:cubicBezTo>
                                    <a:pt x="22" y="206"/>
                                    <a:pt x="50" y="190"/>
                                    <a:pt x="72" y="168"/>
                                  </a:cubicBezTo>
                                  <a:cubicBezTo>
                                    <a:pt x="82" y="158"/>
                                    <a:pt x="85" y="141"/>
                                    <a:pt x="96" y="132"/>
                                  </a:cubicBezTo>
                                  <a:cubicBezTo>
                                    <a:pt x="118" y="113"/>
                                    <a:pt x="168" y="84"/>
                                    <a:pt x="168" y="84"/>
                                  </a:cubicBezTo>
                                  <a:cubicBezTo>
                                    <a:pt x="219" y="7"/>
                                    <a:pt x="196" y="32"/>
                                    <a:pt x="228" y="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360" y="439920"/>
                              <a:ext cx="28080" cy="64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9480"/>
                            <a:ext cx="622800" cy="453240"/>
                          </a:xfrm>
                        </wpg:grpSpPr>
                        <wps:wsp>
                          <wps:cNvSpPr/>
                          <wps:spPr>
                            <a:xfrm rot="9898800">
                              <a:off x="57600" y="89640"/>
                              <a:ext cx="44064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4" h="565">
                                  <a:moveTo>
                                    <a:pt x="804" y="564"/>
                                  </a:moveTo>
                                  <a:cubicBezTo>
                                    <a:pt x="735" y="541"/>
                                    <a:pt x="656" y="565"/>
                                    <a:pt x="588" y="540"/>
                                  </a:cubicBezTo>
                                  <a:cubicBezTo>
                                    <a:pt x="569" y="533"/>
                                    <a:pt x="583" y="499"/>
                                    <a:pt x="576" y="480"/>
                                  </a:cubicBezTo>
                                  <a:cubicBezTo>
                                    <a:pt x="571" y="466"/>
                                    <a:pt x="564" y="452"/>
                                    <a:pt x="552" y="444"/>
                                  </a:cubicBezTo>
                                  <a:cubicBezTo>
                                    <a:pt x="517" y="421"/>
                                    <a:pt x="472" y="421"/>
                                    <a:pt x="432" y="408"/>
                                  </a:cubicBezTo>
                                  <a:cubicBezTo>
                                    <a:pt x="420" y="404"/>
                                    <a:pt x="396" y="396"/>
                                    <a:pt x="396" y="396"/>
                                  </a:cubicBezTo>
                                  <a:cubicBezTo>
                                    <a:pt x="369" y="316"/>
                                    <a:pt x="403" y="380"/>
                                    <a:pt x="264" y="348"/>
                                  </a:cubicBezTo>
                                  <a:cubicBezTo>
                                    <a:pt x="250" y="345"/>
                                    <a:pt x="240" y="332"/>
                                    <a:pt x="228" y="324"/>
                                  </a:cubicBezTo>
                                  <a:cubicBezTo>
                                    <a:pt x="220" y="268"/>
                                    <a:pt x="227" y="207"/>
                                    <a:pt x="204" y="156"/>
                                  </a:cubicBezTo>
                                  <a:cubicBezTo>
                                    <a:pt x="172" y="85"/>
                                    <a:pt x="67" y="34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898800">
                              <a:off x="16200" y="13680"/>
                              <a:ext cx="1249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259">
                                  <a:moveTo>
                                    <a:pt x="13" y="0"/>
                                  </a:moveTo>
                                  <a:cubicBezTo>
                                    <a:pt x="36" y="160"/>
                                    <a:pt x="0" y="28"/>
                                    <a:pt x="61" y="120"/>
                                  </a:cubicBezTo>
                                  <a:cubicBezTo>
                                    <a:pt x="98" y="175"/>
                                    <a:pt x="40" y="145"/>
                                    <a:pt x="109" y="168"/>
                                  </a:cubicBezTo>
                                  <a:cubicBezTo>
                                    <a:pt x="121" y="180"/>
                                    <a:pt x="131" y="195"/>
                                    <a:pt x="145" y="204"/>
                                  </a:cubicBezTo>
                                  <a:cubicBezTo>
                                    <a:pt x="228" y="259"/>
                                    <a:pt x="154" y="189"/>
                                    <a:pt x="193" y="228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338400"/>
                              <a:ext cx="107280" cy="36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6pt;margin-top:4.6pt;width:127.15pt;height:113.95pt" coordorigin="1632,92" coordsize="2543,2279">
                <v:shape id="shape_0" coordsize="2422,1691" path="m1206,38c940,38,607,10,408,152c209,294,0,656,9,893c18,1130,209,1463,465,1577c721,1691,1235,1681,1548,1577c1861,1473,2270,1187,2346,950c2422,713,2194,304,2004,152c1814,0,1472,38,1206,38xe" stroked="t" o:allowincell="f" style="position:absolute;left:1968;top:433;width:2089;height:1470;mso-wrap-style:none;v-text-anchor:middle">
                  <v:imagedata r:id="rId671" o:detectmouseclick="t"/>
                  <v:stroke color="black" weight="9360" joinstyle="round" endcap="flat"/>
                  <w10:wrap type="none"/>
                </v:shape>
                <v:group id="shape_0" style="position:absolute;left:1721;top:1274;width:724;height:536">
                  <v:shape id="shape_0" coordsize="746,468" path="m746,0c662,21,575,51,518,120c486,158,448,198,422,240c394,285,411,291,362,312c311,334,156,335,146,336c89,355,95,382,50,420c0,461,24,423,2,468e" stroked="t" o:allowincell="f" style="position:absolute;left:1754;top:1283;width:643;height:405;mso-wrap-style:none;v-text-anchor:middle;rotation:183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240,240" path="m0,240c56,156,24,184,84,144c126,81,188,52,240,0e" stroked="t" o:allowincell="f" style="position:absolute;left:1722;top:1601;width:206;height:208;mso-wrap-style:none;v-text-anchor:middle;rotation:183">
                    <v:fill o:detectmouseclick="t" on="false"/>
                    <v:stroke color="black" weight="28440" joinstyle="round" endcap="flat"/>
                    <w10:wrap type="none"/>
                  </v:shape>
                  <v:line id="shape_0" from="2394,1273" to="2444,1319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934;top:1419;width:241;height:952">
                  <v:shape id="shape_0" coordsize="107,948" path="m62,0c66,96,63,193,74,288c76,302,97,310,98,324c107,462,74,479,38,588c0,702,38,828,38,948e" stroked="t" o:allowincell="f" style="position:absolute;left:2934;top:1547;width:91;height:823;flip:y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81,216" path="m0,216c5,213,107,147,120,132c139,110,168,60,168,60c181,8,180,28,180,0e" stroked="t" o:allowincell="f" style="position:absolute;left:3019;top:2079;width:155;height:187;flip:y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2962,1419" to="2962,1567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517;top:1301;width:543;height:563">
                  <v:shape id="shape_0" coordsize="588,528" path="m0,0c68,23,93,74,132,132c162,177,229,195,276,204c357,258,278,194,324,264c333,278,350,287,360,300c400,351,398,372,444,408c467,426,492,440,516,456c544,475,588,528,588,528e" stroked="t" o:allowincell="f" style="position:absolute;left:3554;top:1406;width:506;height:458;flip:y;mso-wrap-style:none;v-text-anchor:middle;rotation:90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56,288" path="m0,0c4,16,3,34,12,48c20,60,37,63,48,72c71,91,95,117,108,144c116,161,137,216,144,240c149,256,156,288,156,288e" stroked="t" o:allowincell="f" style="position:absolute;left:3885;top:1542;width:134;height:250;flip:y;mso-wrap-style:none;v-text-anchor:middle;rotation:90">
                    <v:fill o:detectmouseclick="t" on="false"/>
                    <v:stroke color="black" weight="28440" joinstyle="round" endcap="flat"/>
                    <w10:wrap type="none"/>
                  </v:shape>
                  <v:line id="shape_0" from="3517,1301" to="3615,1399" stroked="t" o:allowincell="f" style="position:absolute;flip:xy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434;top:705;width:742;height:340">
                  <v:shape id="shape_0" coordsize="588,340" path="m0,340c48,243,95,239,192,220c219,206,251,201,276,184c290,175,299,158,312,148c335,130,384,100,384,100c392,88,397,73,408,64c438,40,493,45,528,28c585,0,542,4,588,4e" stroked="t" o:allowincell="f" style="position:absolute;left:3546;top:750;width:507;height:294;flip:x;mso-wrap-style:none;v-text-anchor:middle;rotation:48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276,46" path="m0,46c137,0,47,22,276,22e" stroked="t" o:allowincell="f" style="position:absolute;left:3939;top:704;width:237;height:39;flip:x;mso-wrap-style:none;v-text-anchor:middle;rotation:48">
                    <v:fill o:detectmouseclick="t" on="false"/>
                    <v:stroke color="black" weight="28440" joinstyle="round" endcap="flat"/>
                    <w10:wrap type="none"/>
                  </v:shape>
                  <v:line id="shape_0" from="3433,983" to="3534,1022" stroked="t" o:allowincell="f" style="position:absolute;flip:x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908;top:92;width:391;height:763">
                  <v:shape id="shape_0" coordsize="348,756" path="m0,756c53,677,55,652,84,564c89,483,53,354,144,324c208,229,348,129,348,0e" stroked="t" o:allowincell="f" style="position:absolute;left:2907;top:93;width:299;height:657;mso-wrap-style:none;v-text-anchor:middle;rotation:156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228,228" path="m0,228c22,206,50,190,72,168c82,158,85,141,96,132c118,113,168,84,168,84c219,7,196,32,228,0e" stroked="t" o:allowincell="f" style="position:absolute;left:3102;top:196;width:196;height:197;mso-wrap-style:none;v-text-anchor:middle;rotation:176">
                    <v:fill o:detectmouseclick="t" on="false"/>
                    <v:stroke color="black" weight="28440" joinstyle="round" endcap="flat"/>
                    <w10:wrap type="none"/>
                  </v:shape>
                  <v:line id="shape_0" from="2988,754" to="3031,855" stroked="t" o:allowincell="f" style="position:absolute;flip:x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632;top:475;width:954;height:611">
                  <v:shape id="shape_0" coordsize="804,565" path="m804,564c735,541,656,565,588,540c569,533,583,499,576,480c571,466,564,452,552,444c517,421,472,421,432,408c420,404,396,396,396,396c369,316,403,380,264,348c250,345,240,332,228,324c220,268,227,207,204,156c172,85,67,34,0,0e" stroked="t" o:allowincell="f" style="position:absolute;left:1697;top:595;width:693;height:490;mso-wrap-style:none;v-text-anchor:middle;rotation:165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228,259" path="m13,0c36,160,0,28,61,120c98,175,40,145,109,168c121,180,131,195,145,204c228,259,154,189,193,228e" stroked="t" o:allowincell="f" style="position:absolute;left:1632;top:475;width:196;height:224;mso-wrap-style:none;v-text-anchor:middle;rotation:165">
                    <v:fill o:detectmouseclick="t" on="false"/>
                    <v:stroke color="black" weight="28440" joinstyle="round" endcap="flat"/>
                    <w10:wrap type="none"/>
                  </v:shape>
                  <v:line id="shape_0" from="2419,987" to="2587,1044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color w:val="000000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1418" w:firstLine="709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</w:t>
      </w:r>
      <w:r>
        <w:rPr>
          <w:b/>
          <w:color w:val="000000"/>
          <w:sz w:val="28"/>
        </w:rPr>
        <w:t>Cuenca</w:t>
        <w:tab/>
        <w:tab/>
        <w:tab/>
        <w:tab/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</w:r>
    </w:p>
    <w:p>
      <w:pPr>
        <w:pStyle w:val="Normal"/>
        <w:ind w:left="2127" w:firstLine="709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ind w:left="2127" w:firstLine="709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254">
                <wp:simplePos x="0" y="0"/>
                <wp:positionH relativeFrom="column">
                  <wp:posOffset>512445</wp:posOffset>
                </wp:positionH>
                <wp:positionV relativeFrom="paragraph">
                  <wp:posOffset>48260</wp:posOffset>
                </wp:positionV>
                <wp:extent cx="4706620" cy="1478915"/>
                <wp:effectExtent l="9525" t="0" r="9525" b="5080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6640" cy="1478880"/>
                          <a:chOff x="0" y="0"/>
                          <a:chExt cx="4706640" cy="1478880"/>
                        </a:xfrm>
                      </wpg:grpSpPr>
                      <wps:wsp>
                        <wps:cNvSpPr/>
                        <wps:spPr>
                          <a:xfrm>
                            <a:off x="3581280" y="513720"/>
                            <a:ext cx="59940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4" h="883">
                                <a:moveTo>
                                  <a:pt x="472" y="42"/>
                                </a:moveTo>
                                <a:cubicBezTo>
                                  <a:pt x="399" y="30"/>
                                  <a:pt x="292" y="0"/>
                                  <a:pt x="232" y="12"/>
                                </a:cubicBezTo>
                                <a:cubicBezTo>
                                  <a:pt x="172" y="24"/>
                                  <a:pt x="144" y="69"/>
                                  <a:pt x="112" y="114"/>
                                </a:cubicBezTo>
                                <a:cubicBezTo>
                                  <a:pt x="80" y="159"/>
                                  <a:pt x="57" y="226"/>
                                  <a:pt x="40" y="282"/>
                                </a:cubicBezTo>
                                <a:cubicBezTo>
                                  <a:pt x="23" y="338"/>
                                  <a:pt x="0" y="378"/>
                                  <a:pt x="10" y="448"/>
                                </a:cubicBezTo>
                                <a:cubicBezTo>
                                  <a:pt x="20" y="518"/>
                                  <a:pt x="0" y="632"/>
                                  <a:pt x="100" y="702"/>
                                </a:cubicBezTo>
                                <a:cubicBezTo>
                                  <a:pt x="200" y="772"/>
                                  <a:pt x="480" y="857"/>
                                  <a:pt x="610" y="870"/>
                                </a:cubicBezTo>
                                <a:cubicBezTo>
                                  <a:pt x="740" y="883"/>
                                  <a:pt x="813" y="836"/>
                                  <a:pt x="880" y="780"/>
                                </a:cubicBezTo>
                                <a:cubicBezTo>
                                  <a:pt x="947" y="724"/>
                                  <a:pt x="1010" y="627"/>
                                  <a:pt x="1012" y="531"/>
                                </a:cubicBezTo>
                                <a:cubicBezTo>
                                  <a:pt x="1014" y="435"/>
                                  <a:pt x="949" y="278"/>
                                  <a:pt x="892" y="204"/>
                                </a:cubicBezTo>
                                <a:cubicBezTo>
                                  <a:pt x="835" y="130"/>
                                  <a:pt x="737" y="111"/>
                                  <a:pt x="670" y="84"/>
                                </a:cubicBezTo>
                                <a:cubicBezTo>
                                  <a:pt x="603" y="57"/>
                                  <a:pt x="545" y="54"/>
                                  <a:pt x="472" y="4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7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160" y="71280"/>
                            <a:ext cx="987480" cy="13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0" h="2627">
                                <a:moveTo>
                                  <a:pt x="0" y="212"/>
                                </a:moveTo>
                                <a:lnTo>
                                  <a:pt x="168" y="102"/>
                                </a:lnTo>
                                <a:lnTo>
                                  <a:pt x="450" y="0"/>
                                </a:lnTo>
                                <a:lnTo>
                                  <a:pt x="678" y="0"/>
                                </a:lnTo>
                                <a:lnTo>
                                  <a:pt x="1098" y="212"/>
                                </a:lnTo>
                                <a:lnTo>
                                  <a:pt x="1350" y="444"/>
                                </a:lnTo>
                                <a:lnTo>
                                  <a:pt x="1518" y="629"/>
                                </a:lnTo>
                                <a:lnTo>
                                  <a:pt x="1670" y="1032"/>
                                </a:lnTo>
                                <a:lnTo>
                                  <a:pt x="1670" y="1527"/>
                                </a:lnTo>
                                <a:lnTo>
                                  <a:pt x="1578" y="1948"/>
                                </a:lnTo>
                                <a:lnTo>
                                  <a:pt x="1433" y="2115"/>
                                </a:lnTo>
                                <a:lnTo>
                                  <a:pt x="1278" y="2372"/>
                                </a:lnTo>
                                <a:lnTo>
                                  <a:pt x="1068" y="2544"/>
                                </a:lnTo>
                                <a:lnTo>
                                  <a:pt x="888" y="2627"/>
                                </a:lnTo>
                                <a:lnTo>
                                  <a:pt x="660" y="2627"/>
                                </a:lnTo>
                                <a:lnTo>
                                  <a:pt x="168" y="2627"/>
                                </a:lnTo>
                                <a:lnTo>
                                  <a:pt x="150" y="2464"/>
                                </a:lnTo>
                                <a:lnTo>
                                  <a:pt x="330" y="2464"/>
                                </a:lnTo>
                                <a:lnTo>
                                  <a:pt x="660" y="2464"/>
                                </a:lnTo>
                                <a:lnTo>
                                  <a:pt x="970" y="2372"/>
                                </a:lnTo>
                                <a:lnTo>
                                  <a:pt x="1187" y="2202"/>
                                </a:lnTo>
                                <a:lnTo>
                                  <a:pt x="1350" y="1948"/>
                                </a:lnTo>
                                <a:lnTo>
                                  <a:pt x="1433" y="1620"/>
                                </a:lnTo>
                                <a:lnTo>
                                  <a:pt x="1433" y="1212"/>
                                </a:lnTo>
                                <a:lnTo>
                                  <a:pt x="1433" y="924"/>
                                </a:lnTo>
                                <a:lnTo>
                                  <a:pt x="1278" y="629"/>
                                </a:lnTo>
                                <a:lnTo>
                                  <a:pt x="970" y="324"/>
                                </a:lnTo>
                                <a:lnTo>
                                  <a:pt x="420" y="212"/>
                                </a:lnTo>
                                <a:lnTo>
                                  <a:pt x="0" y="2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7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160" y="71280"/>
                            <a:ext cx="987480" cy="14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0" h="2669">
                                <a:moveTo>
                                  <a:pt x="0" y="114"/>
                                </a:moveTo>
                                <a:cubicBezTo>
                                  <a:pt x="70" y="86"/>
                                  <a:pt x="140" y="59"/>
                                  <a:pt x="228" y="42"/>
                                </a:cubicBezTo>
                                <a:cubicBezTo>
                                  <a:pt x="316" y="25"/>
                                  <a:pt x="404" y="0"/>
                                  <a:pt x="528" y="12"/>
                                </a:cubicBezTo>
                                <a:cubicBezTo>
                                  <a:pt x="652" y="24"/>
                                  <a:pt x="860" y="81"/>
                                  <a:pt x="970" y="114"/>
                                </a:cubicBezTo>
                                <a:cubicBezTo>
                                  <a:pt x="1080" y="147"/>
                                  <a:pt x="1126" y="174"/>
                                  <a:pt x="1189" y="212"/>
                                </a:cubicBezTo>
                                <a:cubicBezTo>
                                  <a:pt x="1252" y="250"/>
                                  <a:pt x="1285" y="273"/>
                                  <a:pt x="1350" y="342"/>
                                </a:cubicBezTo>
                                <a:cubicBezTo>
                                  <a:pt x="1415" y="411"/>
                                  <a:pt x="1530" y="527"/>
                                  <a:pt x="1578" y="629"/>
                                </a:cubicBezTo>
                                <a:cubicBezTo>
                                  <a:pt x="1626" y="731"/>
                                  <a:pt x="1623" y="857"/>
                                  <a:pt x="1638" y="954"/>
                                </a:cubicBezTo>
                                <a:cubicBezTo>
                                  <a:pt x="1653" y="1051"/>
                                  <a:pt x="1666" y="1101"/>
                                  <a:pt x="1668" y="1212"/>
                                </a:cubicBezTo>
                                <a:cubicBezTo>
                                  <a:pt x="1670" y="1323"/>
                                  <a:pt x="1668" y="1493"/>
                                  <a:pt x="1650" y="1620"/>
                                </a:cubicBezTo>
                                <a:cubicBezTo>
                                  <a:pt x="1632" y="1747"/>
                                  <a:pt x="1596" y="1866"/>
                                  <a:pt x="1560" y="1975"/>
                                </a:cubicBezTo>
                                <a:cubicBezTo>
                                  <a:pt x="1524" y="2084"/>
                                  <a:pt x="1508" y="2182"/>
                                  <a:pt x="1433" y="2274"/>
                                </a:cubicBezTo>
                                <a:cubicBezTo>
                                  <a:pt x="1358" y="2366"/>
                                  <a:pt x="1244" y="2467"/>
                                  <a:pt x="1110" y="2529"/>
                                </a:cubicBezTo>
                                <a:cubicBezTo>
                                  <a:pt x="976" y="2591"/>
                                  <a:pt x="792" y="2629"/>
                                  <a:pt x="630" y="2649"/>
                                </a:cubicBezTo>
                                <a:cubicBezTo>
                                  <a:pt x="468" y="2669"/>
                                  <a:pt x="303" y="2659"/>
                                  <a:pt x="138" y="264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160" y="182160"/>
                            <a:ext cx="847080" cy="118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3" h="2252">
                                <a:moveTo>
                                  <a:pt x="0" y="70"/>
                                </a:moveTo>
                                <a:cubicBezTo>
                                  <a:pt x="100" y="35"/>
                                  <a:pt x="200" y="0"/>
                                  <a:pt x="348" y="10"/>
                                </a:cubicBezTo>
                                <a:cubicBezTo>
                                  <a:pt x="496" y="20"/>
                                  <a:pt x="748" y="75"/>
                                  <a:pt x="888" y="130"/>
                                </a:cubicBezTo>
                                <a:cubicBezTo>
                                  <a:pt x="1028" y="185"/>
                                  <a:pt x="1117" y="263"/>
                                  <a:pt x="1189" y="340"/>
                                </a:cubicBezTo>
                                <a:cubicBezTo>
                                  <a:pt x="1261" y="417"/>
                                  <a:pt x="1290" y="532"/>
                                  <a:pt x="1320" y="592"/>
                                </a:cubicBezTo>
                                <a:cubicBezTo>
                                  <a:pt x="1350" y="652"/>
                                  <a:pt x="1350" y="632"/>
                                  <a:pt x="1368" y="700"/>
                                </a:cubicBezTo>
                                <a:cubicBezTo>
                                  <a:pt x="1386" y="768"/>
                                  <a:pt x="1423" y="895"/>
                                  <a:pt x="1428" y="1000"/>
                                </a:cubicBezTo>
                                <a:cubicBezTo>
                                  <a:pt x="1433" y="1105"/>
                                  <a:pt x="1413" y="1230"/>
                                  <a:pt x="1398" y="1330"/>
                                </a:cubicBezTo>
                                <a:cubicBezTo>
                                  <a:pt x="1383" y="1430"/>
                                  <a:pt x="1358" y="1521"/>
                                  <a:pt x="1338" y="1600"/>
                                </a:cubicBezTo>
                                <a:cubicBezTo>
                                  <a:pt x="1318" y="1679"/>
                                  <a:pt x="1316" y="1741"/>
                                  <a:pt x="1278" y="1806"/>
                                </a:cubicBezTo>
                                <a:cubicBezTo>
                                  <a:pt x="1240" y="1871"/>
                                  <a:pt x="1161" y="1941"/>
                                  <a:pt x="1110" y="1990"/>
                                </a:cubicBezTo>
                                <a:cubicBezTo>
                                  <a:pt x="1059" y="2039"/>
                                  <a:pt x="1055" y="2058"/>
                                  <a:pt x="970" y="2098"/>
                                </a:cubicBezTo>
                                <a:cubicBezTo>
                                  <a:pt x="885" y="2138"/>
                                  <a:pt x="749" y="2208"/>
                                  <a:pt x="600" y="2230"/>
                                </a:cubicBezTo>
                                <a:cubicBezTo>
                                  <a:pt x="451" y="2252"/>
                                  <a:pt x="264" y="2241"/>
                                  <a:pt x="78" y="22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040" y="304920"/>
                            <a:ext cx="986760" cy="9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9" h="1781">
                                <a:moveTo>
                                  <a:pt x="482" y="0"/>
                                </a:moveTo>
                                <a:lnTo>
                                  <a:pt x="482" y="185"/>
                                </a:lnTo>
                                <a:lnTo>
                                  <a:pt x="590" y="185"/>
                                </a:lnTo>
                                <a:lnTo>
                                  <a:pt x="752" y="185"/>
                                </a:lnTo>
                                <a:lnTo>
                                  <a:pt x="1100" y="270"/>
                                </a:lnTo>
                                <a:lnTo>
                                  <a:pt x="1264" y="396"/>
                                </a:lnTo>
                                <a:lnTo>
                                  <a:pt x="1452" y="600"/>
                                </a:lnTo>
                                <a:lnTo>
                                  <a:pt x="1452" y="927"/>
                                </a:lnTo>
                                <a:lnTo>
                                  <a:pt x="1452" y="1266"/>
                                </a:lnTo>
                                <a:lnTo>
                                  <a:pt x="1264" y="1398"/>
                                </a:lnTo>
                                <a:lnTo>
                                  <a:pt x="1264" y="1531"/>
                                </a:lnTo>
                                <a:cubicBezTo>
                                  <a:pt x="1169" y="1549"/>
                                  <a:pt x="1075" y="1572"/>
                                  <a:pt x="980" y="1586"/>
                                </a:cubicBezTo>
                                <a:cubicBezTo>
                                  <a:pt x="965" y="1588"/>
                                  <a:pt x="950" y="1577"/>
                                  <a:pt x="935" y="1578"/>
                                </a:cubicBezTo>
                                <a:cubicBezTo>
                                  <a:pt x="919" y="1579"/>
                                  <a:pt x="890" y="1593"/>
                                  <a:pt x="890" y="1593"/>
                                </a:cubicBezTo>
                                <a:lnTo>
                                  <a:pt x="782" y="1615"/>
                                </a:lnTo>
                                <a:lnTo>
                                  <a:pt x="482" y="1531"/>
                                </a:lnTo>
                                <a:lnTo>
                                  <a:pt x="250" y="1428"/>
                                </a:lnTo>
                                <a:lnTo>
                                  <a:pt x="80" y="1266"/>
                                </a:lnTo>
                                <a:lnTo>
                                  <a:pt x="0" y="1176"/>
                                </a:lnTo>
                                <a:lnTo>
                                  <a:pt x="0" y="1266"/>
                                </a:lnTo>
                                <a:lnTo>
                                  <a:pt x="2" y="1380"/>
                                </a:lnTo>
                                <a:lnTo>
                                  <a:pt x="332" y="1615"/>
                                </a:lnTo>
                                <a:lnTo>
                                  <a:pt x="482" y="1736"/>
                                </a:lnTo>
                                <a:lnTo>
                                  <a:pt x="722" y="1781"/>
                                </a:lnTo>
                                <a:lnTo>
                                  <a:pt x="992" y="1736"/>
                                </a:lnTo>
                                <a:lnTo>
                                  <a:pt x="1264" y="1736"/>
                                </a:lnTo>
                                <a:lnTo>
                                  <a:pt x="1352" y="1615"/>
                                </a:lnTo>
                                <a:lnTo>
                                  <a:pt x="1452" y="1440"/>
                                </a:lnTo>
                                <a:lnTo>
                                  <a:pt x="1669" y="1279"/>
                                </a:lnTo>
                                <a:lnTo>
                                  <a:pt x="1669" y="992"/>
                                </a:lnTo>
                                <a:lnTo>
                                  <a:pt x="1669" y="768"/>
                                </a:lnTo>
                                <a:lnTo>
                                  <a:pt x="1562" y="480"/>
                                </a:lnTo>
                                <a:lnTo>
                                  <a:pt x="1352" y="185"/>
                                </a:lnTo>
                                <a:lnTo>
                                  <a:pt x="962" y="0"/>
                                </a:lnTo>
                                <a:lnTo>
                                  <a:pt x="620" y="0"/>
                                </a:lnTo>
                                <a:lnTo>
                                  <a:pt x="482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7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0800">
                            <a:off x="3434040" y="304920"/>
                            <a:ext cx="986760" cy="9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1" h="1811">
                                <a:moveTo>
                                  <a:pt x="432" y="93"/>
                                </a:moveTo>
                                <a:cubicBezTo>
                                  <a:pt x="532" y="49"/>
                                  <a:pt x="632" y="6"/>
                                  <a:pt x="780" y="3"/>
                                </a:cubicBezTo>
                                <a:cubicBezTo>
                                  <a:pt x="928" y="0"/>
                                  <a:pt x="1181" y="23"/>
                                  <a:pt x="1320" y="75"/>
                                </a:cubicBezTo>
                                <a:cubicBezTo>
                                  <a:pt x="1459" y="127"/>
                                  <a:pt x="1532" y="220"/>
                                  <a:pt x="1612" y="315"/>
                                </a:cubicBezTo>
                                <a:cubicBezTo>
                                  <a:pt x="1692" y="410"/>
                                  <a:pt x="1769" y="515"/>
                                  <a:pt x="1800" y="645"/>
                                </a:cubicBezTo>
                                <a:cubicBezTo>
                                  <a:pt x="1831" y="775"/>
                                  <a:pt x="1805" y="992"/>
                                  <a:pt x="1800" y="1098"/>
                                </a:cubicBezTo>
                                <a:cubicBezTo>
                                  <a:pt x="1795" y="1204"/>
                                  <a:pt x="1801" y="1206"/>
                                  <a:pt x="1770" y="1281"/>
                                </a:cubicBezTo>
                                <a:cubicBezTo>
                                  <a:pt x="1739" y="1356"/>
                                  <a:pt x="1660" y="1488"/>
                                  <a:pt x="1612" y="1546"/>
                                </a:cubicBezTo>
                                <a:cubicBezTo>
                                  <a:pt x="1564" y="1604"/>
                                  <a:pt x="1559" y="1592"/>
                                  <a:pt x="1482" y="1630"/>
                                </a:cubicBezTo>
                                <a:cubicBezTo>
                                  <a:pt x="1405" y="1668"/>
                                  <a:pt x="1277" y="1749"/>
                                  <a:pt x="1152" y="1773"/>
                                </a:cubicBezTo>
                                <a:cubicBezTo>
                                  <a:pt x="1027" y="1797"/>
                                  <a:pt x="897" y="1811"/>
                                  <a:pt x="732" y="1773"/>
                                </a:cubicBezTo>
                                <a:cubicBezTo>
                                  <a:pt x="567" y="1735"/>
                                  <a:pt x="284" y="1606"/>
                                  <a:pt x="162" y="1546"/>
                                </a:cubicBezTo>
                                <a:cubicBezTo>
                                  <a:pt x="40" y="1486"/>
                                  <a:pt x="20" y="1449"/>
                                  <a:pt x="0" y="141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9600">
                            <a:off x="3435480" y="401760"/>
                            <a:ext cx="857160" cy="75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0" h="1430">
                                <a:moveTo>
                                  <a:pt x="300" y="103"/>
                                </a:moveTo>
                                <a:cubicBezTo>
                                  <a:pt x="389" y="64"/>
                                  <a:pt x="478" y="26"/>
                                  <a:pt x="558" y="13"/>
                                </a:cubicBezTo>
                                <a:cubicBezTo>
                                  <a:pt x="638" y="0"/>
                                  <a:pt x="683" y="5"/>
                                  <a:pt x="780" y="25"/>
                                </a:cubicBezTo>
                                <a:cubicBezTo>
                                  <a:pt x="877" y="45"/>
                                  <a:pt x="1042" y="75"/>
                                  <a:pt x="1140" y="133"/>
                                </a:cubicBezTo>
                                <a:cubicBezTo>
                                  <a:pt x="1238" y="191"/>
                                  <a:pt x="1320" y="298"/>
                                  <a:pt x="1368" y="373"/>
                                </a:cubicBezTo>
                                <a:cubicBezTo>
                                  <a:pt x="1416" y="448"/>
                                  <a:pt x="1421" y="480"/>
                                  <a:pt x="1428" y="583"/>
                                </a:cubicBezTo>
                                <a:cubicBezTo>
                                  <a:pt x="1435" y="686"/>
                                  <a:pt x="1450" y="879"/>
                                  <a:pt x="1410" y="991"/>
                                </a:cubicBezTo>
                                <a:cubicBezTo>
                                  <a:pt x="1370" y="1103"/>
                                  <a:pt x="1308" y="1187"/>
                                  <a:pt x="1188" y="1255"/>
                                </a:cubicBezTo>
                                <a:cubicBezTo>
                                  <a:pt x="1068" y="1323"/>
                                  <a:pt x="888" y="1430"/>
                                  <a:pt x="690" y="1401"/>
                                </a:cubicBezTo>
                                <a:cubicBezTo>
                                  <a:pt x="492" y="1372"/>
                                  <a:pt x="246" y="1226"/>
                                  <a:pt x="0" y="108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7280" y="162000"/>
                            <a:ext cx="18864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0" y="71280"/>
                            <a:ext cx="15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">
                                <a:moveTo>
                                  <a:pt x="0" y="0"/>
                                </a:moveTo>
                                <a:cubicBezTo>
                                  <a:pt x="62" y="0"/>
                                  <a:pt x="125" y="0"/>
                                  <a:pt x="170" y="0"/>
                                </a:cubicBezTo>
                                <a:cubicBezTo>
                                  <a:pt x="215" y="0"/>
                                  <a:pt x="242" y="0"/>
                                  <a:pt x="27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360" y="71280"/>
                            <a:ext cx="283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37560"/>
                            <a:ext cx="257112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487800" y="83160"/>
                              <a:ext cx="1590840" cy="34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1" h="659">
                                  <a:moveTo>
                                    <a:pt x="0" y="339"/>
                                  </a:moveTo>
                                  <a:lnTo>
                                    <a:pt x="0" y="659"/>
                                  </a:lnTo>
                                  <a:lnTo>
                                    <a:pt x="195" y="519"/>
                                  </a:lnTo>
                                  <a:lnTo>
                                    <a:pt x="600" y="339"/>
                                  </a:lnTo>
                                  <a:lnTo>
                                    <a:pt x="885" y="249"/>
                                  </a:lnTo>
                                  <a:lnTo>
                                    <a:pt x="1110" y="249"/>
                                  </a:lnTo>
                                  <a:lnTo>
                                    <a:pt x="1380" y="171"/>
                                  </a:lnTo>
                                  <a:lnTo>
                                    <a:pt x="1680" y="249"/>
                                  </a:lnTo>
                                  <a:lnTo>
                                    <a:pt x="2164" y="339"/>
                                  </a:lnTo>
                                  <a:lnTo>
                                    <a:pt x="2474" y="471"/>
                                  </a:lnTo>
                                  <a:lnTo>
                                    <a:pt x="2691" y="561"/>
                                  </a:lnTo>
                                  <a:lnTo>
                                    <a:pt x="2691" y="339"/>
                                  </a:lnTo>
                                  <a:lnTo>
                                    <a:pt x="2490" y="249"/>
                                  </a:lnTo>
                                  <a:lnTo>
                                    <a:pt x="2164" y="171"/>
                                  </a:lnTo>
                                  <a:lnTo>
                                    <a:pt x="1680" y="0"/>
                                  </a:lnTo>
                                  <a:lnTo>
                                    <a:pt x="1432" y="0"/>
                                  </a:lnTo>
                                  <a:lnTo>
                                    <a:pt x="1155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641" y="65"/>
                                  </a:lnTo>
                                  <a:lnTo>
                                    <a:pt x="480" y="171"/>
                                  </a:lnTo>
                                  <a:lnTo>
                                    <a:pt x="135" y="339"/>
                                  </a:lnTo>
                                  <a:lnTo>
                                    <a:pt x="0" y="339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675"/>
                              <a:tile tx="0" ty="0" sx="100000" sy="100000" algn="ctr"/>
                            </a:blipFill>
                            <a:ln w="190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40680"/>
                              <a:ext cx="490680" cy="48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0"/>
                              <a:ext cx="522720" cy="59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214560"/>
                              <a:ext cx="159264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4" h="410">
                                  <a:moveTo>
                                    <a:pt x="0" y="410"/>
                                  </a:moveTo>
                                  <a:cubicBezTo>
                                    <a:pt x="242" y="307"/>
                                    <a:pt x="485" y="205"/>
                                    <a:pt x="686" y="140"/>
                                  </a:cubicBezTo>
                                  <a:cubicBezTo>
                                    <a:pt x="887" y="75"/>
                                    <a:pt x="1058" y="40"/>
                                    <a:pt x="1204" y="20"/>
                                  </a:cubicBezTo>
                                  <a:cubicBezTo>
                                    <a:pt x="1350" y="0"/>
                                    <a:pt x="1424" y="2"/>
                                    <a:pt x="1563" y="20"/>
                                  </a:cubicBezTo>
                                  <a:cubicBezTo>
                                    <a:pt x="1702" y="38"/>
                                    <a:pt x="1895" y="85"/>
                                    <a:pt x="2040" y="128"/>
                                  </a:cubicBezTo>
                                  <a:cubicBezTo>
                                    <a:pt x="2185" y="171"/>
                                    <a:pt x="2321" y="238"/>
                                    <a:pt x="2430" y="278"/>
                                  </a:cubicBezTo>
                                  <a:cubicBezTo>
                                    <a:pt x="2539" y="318"/>
                                    <a:pt x="2616" y="343"/>
                                    <a:pt x="2694" y="36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7480" y="0"/>
                              <a:ext cx="8514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0" h="350">
                                  <a:moveTo>
                                    <a:pt x="0" y="320"/>
                                  </a:moveTo>
                                  <a:cubicBezTo>
                                    <a:pt x="163" y="329"/>
                                    <a:pt x="327" y="338"/>
                                    <a:pt x="459" y="320"/>
                                  </a:cubicBezTo>
                                  <a:cubicBezTo>
                                    <a:pt x="591" y="302"/>
                                    <a:pt x="702" y="254"/>
                                    <a:pt x="792" y="209"/>
                                  </a:cubicBezTo>
                                  <a:cubicBezTo>
                                    <a:pt x="882" y="164"/>
                                    <a:pt x="942" y="76"/>
                                    <a:pt x="1002" y="50"/>
                                  </a:cubicBezTo>
                                  <a:cubicBezTo>
                                    <a:pt x="1062" y="24"/>
                                    <a:pt x="1039" y="0"/>
                                    <a:pt x="1152" y="50"/>
                                  </a:cubicBezTo>
                                  <a:cubicBezTo>
                                    <a:pt x="1265" y="100"/>
                                    <a:pt x="1472" y="225"/>
                                    <a:pt x="1680" y="35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8280" y="83160"/>
                              <a:ext cx="304920" cy="8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165600"/>
                              <a:ext cx="41292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448">
                                  <a:moveTo>
                                    <a:pt x="52" y="183"/>
                                  </a:moveTo>
                                  <a:cubicBezTo>
                                    <a:pt x="104" y="128"/>
                                    <a:pt x="267" y="121"/>
                                    <a:pt x="367" y="93"/>
                                  </a:cubicBezTo>
                                  <a:cubicBezTo>
                                    <a:pt x="467" y="65"/>
                                    <a:pt x="605" y="0"/>
                                    <a:pt x="652" y="15"/>
                                  </a:cubicBezTo>
                                  <a:cubicBezTo>
                                    <a:pt x="699" y="30"/>
                                    <a:pt x="699" y="130"/>
                                    <a:pt x="652" y="183"/>
                                  </a:cubicBezTo>
                                  <a:cubicBezTo>
                                    <a:pt x="605" y="236"/>
                                    <a:pt x="467" y="293"/>
                                    <a:pt x="367" y="333"/>
                                  </a:cubicBezTo>
                                  <a:cubicBezTo>
                                    <a:pt x="267" y="373"/>
                                    <a:pt x="104" y="448"/>
                                    <a:pt x="52" y="423"/>
                                  </a:cubicBezTo>
                                  <a:cubicBezTo>
                                    <a:pt x="0" y="398"/>
                                    <a:pt x="0" y="238"/>
                                    <a:pt x="52" y="183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676"/>
                              <a:tile tx="0" ty="0" sx="100000" sy="100000" algn="ctr"/>
                            </a:blipFill>
                            <a:ln w="190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39960"/>
                              <a:ext cx="160164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284">
                                  <a:moveTo>
                                    <a:pt x="0" y="284"/>
                                  </a:moveTo>
                                  <a:cubicBezTo>
                                    <a:pt x="146" y="226"/>
                                    <a:pt x="293" y="169"/>
                                    <a:pt x="493" y="122"/>
                                  </a:cubicBezTo>
                                  <a:cubicBezTo>
                                    <a:pt x="693" y="75"/>
                                    <a:pt x="967" y="0"/>
                                    <a:pt x="1200" y="2"/>
                                  </a:cubicBezTo>
                                  <a:cubicBezTo>
                                    <a:pt x="1433" y="4"/>
                                    <a:pt x="1708" y="94"/>
                                    <a:pt x="1893" y="134"/>
                                  </a:cubicBezTo>
                                  <a:cubicBezTo>
                                    <a:pt x="2078" y="174"/>
                                    <a:pt x="2194" y="208"/>
                                    <a:pt x="2310" y="24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83160"/>
                              <a:ext cx="4564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3" h="249">
                                  <a:moveTo>
                                    <a:pt x="0" y="249"/>
                                  </a:moveTo>
                                  <a:lnTo>
                                    <a:pt x="348" y="65"/>
                                  </a:lnTo>
                                  <a:lnTo>
                                    <a:pt x="492" y="0"/>
                                  </a:lnTo>
                                  <a:lnTo>
                                    <a:pt x="582" y="0"/>
                                  </a:lnTo>
                                  <a:lnTo>
                                    <a:pt x="773" y="65"/>
                                  </a:lnTo>
                                  <a:lnTo>
                                    <a:pt x="480" y="156"/>
                                  </a:lnTo>
                                  <a:lnTo>
                                    <a:pt x="348" y="249"/>
                                  </a:lnTo>
                                  <a:lnTo>
                                    <a:pt x="90" y="249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677"/>
                              <a:tile tx="0" ty="0" sx="100000" sy="100000" algn="ctr"/>
                            </a:blipFill>
                            <a:ln w="190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680"/>
                              <a:ext cx="8661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6" h="432">
                                  <a:moveTo>
                                    <a:pt x="0" y="432"/>
                                  </a:moveTo>
                                  <a:cubicBezTo>
                                    <a:pt x="132" y="338"/>
                                    <a:pt x="265" y="244"/>
                                    <a:pt x="372" y="174"/>
                                  </a:cubicBezTo>
                                  <a:cubicBezTo>
                                    <a:pt x="479" y="104"/>
                                    <a:pt x="542" y="24"/>
                                    <a:pt x="642" y="12"/>
                                  </a:cubicBezTo>
                                  <a:cubicBezTo>
                                    <a:pt x="742" y="0"/>
                                    <a:pt x="856" y="75"/>
                                    <a:pt x="972" y="102"/>
                                  </a:cubicBezTo>
                                  <a:cubicBezTo>
                                    <a:pt x="1088" y="129"/>
                                    <a:pt x="1221" y="162"/>
                                    <a:pt x="1338" y="174"/>
                                  </a:cubicBezTo>
                                  <a:cubicBezTo>
                                    <a:pt x="1455" y="186"/>
                                    <a:pt x="1565" y="180"/>
                                    <a:pt x="1676" y="17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920" y="83160"/>
                              <a:ext cx="361440" cy="13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0" y="39960"/>
                              <a:ext cx="4064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" h="239">
                                  <a:moveTo>
                                    <a:pt x="0" y="83"/>
                                  </a:moveTo>
                                  <a:lnTo>
                                    <a:pt x="120" y="0"/>
                                  </a:lnTo>
                                  <a:lnTo>
                                    <a:pt x="240" y="2"/>
                                  </a:lnTo>
                                  <a:lnTo>
                                    <a:pt x="498" y="83"/>
                                  </a:lnTo>
                                  <a:lnTo>
                                    <a:pt x="688" y="148"/>
                                  </a:lnTo>
                                  <a:lnTo>
                                    <a:pt x="390" y="239"/>
                                  </a:lnTo>
                                  <a:lnTo>
                                    <a:pt x="0" y="83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678"/>
                              <a:tile tx="0" ty="0" sx="100000" sy="100000" algn="ctr"/>
                            </a:blipFill>
                            <a:ln w="190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71960" y="149760"/>
                            <a:ext cx="381600" cy="7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1425">
                                <a:moveTo>
                                  <a:pt x="646" y="0"/>
                                </a:moveTo>
                                <a:cubicBezTo>
                                  <a:pt x="494" y="90"/>
                                  <a:pt x="342" y="181"/>
                                  <a:pt x="247" y="285"/>
                                </a:cubicBezTo>
                                <a:cubicBezTo>
                                  <a:pt x="152" y="389"/>
                                  <a:pt x="114" y="504"/>
                                  <a:pt x="76" y="627"/>
                                </a:cubicBezTo>
                                <a:cubicBezTo>
                                  <a:pt x="38" y="750"/>
                                  <a:pt x="0" y="893"/>
                                  <a:pt x="19" y="1026"/>
                                </a:cubicBezTo>
                                <a:cubicBezTo>
                                  <a:pt x="38" y="1159"/>
                                  <a:pt x="114" y="1292"/>
                                  <a:pt x="190" y="1425"/>
                                </a:cubicBezTo>
                              </a:path>
                            </a:pathLst>
                          </a:custGeom>
                          <a:blipFill rotWithShape="0">
                            <a:blip r:embed="rId67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240120"/>
                            <a:ext cx="314280" cy="51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" h="969">
                                <a:moveTo>
                                  <a:pt x="532" y="0"/>
                                </a:moveTo>
                                <a:cubicBezTo>
                                  <a:pt x="403" y="61"/>
                                  <a:pt x="275" y="123"/>
                                  <a:pt x="190" y="228"/>
                                </a:cubicBezTo>
                                <a:cubicBezTo>
                                  <a:pt x="105" y="333"/>
                                  <a:pt x="38" y="504"/>
                                  <a:pt x="19" y="627"/>
                                </a:cubicBezTo>
                                <a:cubicBezTo>
                                  <a:pt x="0" y="750"/>
                                  <a:pt x="38" y="859"/>
                                  <a:pt x="76" y="969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961920"/>
                            <a:ext cx="50544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684">
                                <a:moveTo>
                                  <a:pt x="855" y="684"/>
                                </a:moveTo>
                                <a:cubicBezTo>
                                  <a:pt x="717" y="646"/>
                                  <a:pt x="579" y="608"/>
                                  <a:pt x="456" y="513"/>
                                </a:cubicBezTo>
                                <a:cubicBezTo>
                                  <a:pt x="333" y="418"/>
                                  <a:pt x="190" y="199"/>
                                  <a:pt x="114" y="114"/>
                                </a:cubicBezTo>
                                <a:cubicBezTo>
                                  <a:pt x="38" y="29"/>
                                  <a:pt x="19" y="1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480" y="991800"/>
                            <a:ext cx="50544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798">
                                <a:moveTo>
                                  <a:pt x="0" y="0"/>
                                </a:moveTo>
                                <a:cubicBezTo>
                                  <a:pt x="71" y="161"/>
                                  <a:pt x="143" y="323"/>
                                  <a:pt x="285" y="456"/>
                                </a:cubicBezTo>
                                <a:cubicBezTo>
                                  <a:pt x="427" y="589"/>
                                  <a:pt x="770" y="741"/>
                                  <a:pt x="855" y="798"/>
                                </a:cubicBezTo>
                              </a:path>
                            </a:pathLst>
                          </a:custGeom>
                          <a:blipFill rotWithShape="0">
                            <a:blip r:embed="rId68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931680"/>
                            <a:ext cx="505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360" y="482760"/>
                            <a:ext cx="1239480" cy="5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7" h="1111">
                                <a:moveTo>
                                  <a:pt x="1509" y="0"/>
                                </a:moveTo>
                                <a:cubicBezTo>
                                  <a:pt x="1534" y="8"/>
                                  <a:pt x="1555" y="29"/>
                                  <a:pt x="1581" y="36"/>
                                </a:cubicBezTo>
                                <a:cubicBezTo>
                                  <a:pt x="1616" y="45"/>
                                  <a:pt x="1653" y="44"/>
                                  <a:pt x="1689" y="48"/>
                                </a:cubicBezTo>
                                <a:cubicBezTo>
                                  <a:pt x="1792" y="117"/>
                                  <a:pt x="1671" y="25"/>
                                  <a:pt x="1737" y="108"/>
                                </a:cubicBezTo>
                                <a:cubicBezTo>
                                  <a:pt x="1758" y="134"/>
                                  <a:pt x="1823" y="149"/>
                                  <a:pt x="1845" y="156"/>
                                </a:cubicBezTo>
                                <a:cubicBezTo>
                                  <a:pt x="1885" y="169"/>
                                  <a:pt x="1924" y="182"/>
                                  <a:pt x="1965" y="192"/>
                                </a:cubicBezTo>
                                <a:cubicBezTo>
                                  <a:pt x="2003" y="249"/>
                                  <a:pt x="2003" y="322"/>
                                  <a:pt x="2037" y="372"/>
                                </a:cubicBezTo>
                                <a:cubicBezTo>
                                  <a:pt x="2092" y="455"/>
                                  <a:pt x="2076" y="417"/>
                                  <a:pt x="2097" y="480"/>
                                </a:cubicBezTo>
                                <a:cubicBezTo>
                                  <a:pt x="2093" y="512"/>
                                  <a:pt x="2096" y="546"/>
                                  <a:pt x="2085" y="576"/>
                                </a:cubicBezTo>
                                <a:cubicBezTo>
                                  <a:pt x="2075" y="603"/>
                                  <a:pt x="2046" y="621"/>
                                  <a:pt x="2037" y="648"/>
                                </a:cubicBezTo>
                                <a:cubicBezTo>
                                  <a:pt x="2033" y="660"/>
                                  <a:pt x="2029" y="672"/>
                                  <a:pt x="2025" y="684"/>
                                </a:cubicBezTo>
                                <a:cubicBezTo>
                                  <a:pt x="2020" y="764"/>
                                  <a:pt x="2051" y="861"/>
                                  <a:pt x="2001" y="924"/>
                                </a:cubicBezTo>
                                <a:cubicBezTo>
                                  <a:pt x="1983" y="947"/>
                                  <a:pt x="1886" y="986"/>
                                  <a:pt x="1857" y="996"/>
                                </a:cubicBezTo>
                                <a:cubicBezTo>
                                  <a:pt x="1742" y="1111"/>
                                  <a:pt x="1889" y="975"/>
                                  <a:pt x="1785" y="1044"/>
                                </a:cubicBezTo>
                                <a:cubicBezTo>
                                  <a:pt x="1771" y="1053"/>
                                  <a:pt x="1763" y="1071"/>
                                  <a:pt x="1749" y="1080"/>
                                </a:cubicBezTo>
                                <a:cubicBezTo>
                                  <a:pt x="1739" y="1087"/>
                                  <a:pt x="1671" y="1102"/>
                                  <a:pt x="1665" y="1104"/>
                                </a:cubicBezTo>
                                <a:cubicBezTo>
                                  <a:pt x="1585" y="1100"/>
                                  <a:pt x="1504" y="1106"/>
                                  <a:pt x="1425" y="1092"/>
                                </a:cubicBezTo>
                                <a:cubicBezTo>
                                  <a:pt x="1408" y="1089"/>
                                  <a:pt x="1402" y="1067"/>
                                  <a:pt x="1389" y="1056"/>
                                </a:cubicBezTo>
                                <a:cubicBezTo>
                                  <a:pt x="1348" y="1021"/>
                                  <a:pt x="1290" y="965"/>
                                  <a:pt x="1233" y="960"/>
                                </a:cubicBezTo>
                                <a:cubicBezTo>
                                  <a:pt x="1145" y="953"/>
                                  <a:pt x="1057" y="952"/>
                                  <a:pt x="969" y="948"/>
                                </a:cubicBezTo>
                                <a:cubicBezTo>
                                  <a:pt x="921" y="900"/>
                                  <a:pt x="887" y="848"/>
                                  <a:pt x="849" y="792"/>
                                </a:cubicBezTo>
                                <a:cubicBezTo>
                                  <a:pt x="841" y="780"/>
                                  <a:pt x="833" y="768"/>
                                  <a:pt x="825" y="756"/>
                                </a:cubicBezTo>
                                <a:cubicBezTo>
                                  <a:pt x="817" y="744"/>
                                  <a:pt x="801" y="720"/>
                                  <a:pt x="801" y="720"/>
                                </a:cubicBezTo>
                                <a:cubicBezTo>
                                  <a:pt x="757" y="724"/>
                                  <a:pt x="711" y="718"/>
                                  <a:pt x="669" y="732"/>
                                </a:cubicBezTo>
                                <a:cubicBezTo>
                                  <a:pt x="657" y="736"/>
                                  <a:pt x="663" y="757"/>
                                  <a:pt x="657" y="768"/>
                                </a:cubicBezTo>
                                <a:cubicBezTo>
                                  <a:pt x="651" y="781"/>
                                  <a:pt x="643" y="794"/>
                                  <a:pt x="633" y="804"/>
                                </a:cubicBezTo>
                                <a:cubicBezTo>
                                  <a:pt x="610" y="827"/>
                                  <a:pt x="590" y="830"/>
                                  <a:pt x="561" y="840"/>
                                </a:cubicBezTo>
                                <a:cubicBezTo>
                                  <a:pt x="488" y="913"/>
                                  <a:pt x="508" y="902"/>
                                  <a:pt x="393" y="888"/>
                                </a:cubicBezTo>
                                <a:cubicBezTo>
                                  <a:pt x="389" y="868"/>
                                  <a:pt x="395" y="842"/>
                                  <a:pt x="381" y="828"/>
                                </a:cubicBezTo>
                                <a:cubicBezTo>
                                  <a:pt x="358" y="805"/>
                                  <a:pt x="316" y="814"/>
                                  <a:pt x="285" y="804"/>
                                </a:cubicBezTo>
                                <a:cubicBezTo>
                                  <a:pt x="252" y="706"/>
                                  <a:pt x="232" y="738"/>
                                  <a:pt x="165" y="684"/>
                                </a:cubicBezTo>
                                <a:cubicBezTo>
                                  <a:pt x="138" y="663"/>
                                  <a:pt x="121" y="631"/>
                                  <a:pt x="93" y="612"/>
                                </a:cubicBezTo>
                                <a:cubicBezTo>
                                  <a:pt x="81" y="604"/>
                                  <a:pt x="69" y="596"/>
                                  <a:pt x="57" y="588"/>
                                </a:cubicBezTo>
                                <a:cubicBezTo>
                                  <a:pt x="0" y="502"/>
                                  <a:pt x="33" y="566"/>
                                  <a:pt x="33" y="37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0" y="950760"/>
                            <a:ext cx="54612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" h="660">
                                <a:moveTo>
                                  <a:pt x="0" y="0"/>
                                </a:moveTo>
                                <a:cubicBezTo>
                                  <a:pt x="109" y="54"/>
                                  <a:pt x="76" y="18"/>
                                  <a:pt x="120" y="84"/>
                                </a:cubicBezTo>
                                <a:cubicBezTo>
                                  <a:pt x="136" y="148"/>
                                  <a:pt x="143" y="212"/>
                                  <a:pt x="156" y="276"/>
                                </a:cubicBezTo>
                                <a:cubicBezTo>
                                  <a:pt x="158" y="288"/>
                                  <a:pt x="158" y="305"/>
                                  <a:pt x="168" y="312"/>
                                </a:cubicBezTo>
                                <a:cubicBezTo>
                                  <a:pt x="203" y="337"/>
                                  <a:pt x="328" y="361"/>
                                  <a:pt x="372" y="372"/>
                                </a:cubicBezTo>
                                <a:cubicBezTo>
                                  <a:pt x="434" y="465"/>
                                  <a:pt x="471" y="543"/>
                                  <a:pt x="576" y="588"/>
                                </a:cubicBezTo>
                                <a:cubicBezTo>
                                  <a:pt x="592" y="595"/>
                                  <a:pt x="606" y="609"/>
                                  <a:pt x="624" y="612"/>
                                </a:cubicBezTo>
                                <a:cubicBezTo>
                                  <a:pt x="683" y="621"/>
                                  <a:pt x="744" y="620"/>
                                  <a:pt x="804" y="624"/>
                                </a:cubicBezTo>
                                <a:cubicBezTo>
                                  <a:pt x="840" y="631"/>
                                  <a:pt x="897" y="633"/>
                                  <a:pt x="924" y="66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893520"/>
                            <a:ext cx="1630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04">
                                <a:moveTo>
                                  <a:pt x="276" y="0"/>
                                </a:moveTo>
                                <a:cubicBezTo>
                                  <a:pt x="272" y="12"/>
                                  <a:pt x="273" y="27"/>
                                  <a:pt x="264" y="36"/>
                                </a:cubicBezTo>
                                <a:cubicBezTo>
                                  <a:pt x="244" y="56"/>
                                  <a:pt x="192" y="84"/>
                                  <a:pt x="192" y="84"/>
                                </a:cubicBezTo>
                                <a:cubicBezTo>
                                  <a:pt x="113" y="203"/>
                                  <a:pt x="182" y="131"/>
                                  <a:pt x="108" y="168"/>
                                </a:cubicBezTo>
                                <a:cubicBezTo>
                                  <a:pt x="65" y="190"/>
                                  <a:pt x="50" y="204"/>
                                  <a:pt x="0" y="20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83880"/>
                            <a:ext cx="1544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1008">
                                <a:moveTo>
                                  <a:pt x="0" y="1008"/>
                                </a:moveTo>
                                <a:cubicBezTo>
                                  <a:pt x="21" y="1001"/>
                                  <a:pt x="59" y="992"/>
                                  <a:pt x="72" y="972"/>
                                </a:cubicBezTo>
                                <a:cubicBezTo>
                                  <a:pt x="88" y="948"/>
                                  <a:pt x="87" y="916"/>
                                  <a:pt x="96" y="888"/>
                                </a:cubicBezTo>
                                <a:cubicBezTo>
                                  <a:pt x="85" y="808"/>
                                  <a:pt x="88" y="787"/>
                                  <a:pt x="24" y="744"/>
                                </a:cubicBezTo>
                                <a:cubicBezTo>
                                  <a:pt x="7" y="692"/>
                                  <a:pt x="1" y="563"/>
                                  <a:pt x="36" y="528"/>
                                </a:cubicBezTo>
                                <a:cubicBezTo>
                                  <a:pt x="45" y="519"/>
                                  <a:pt x="60" y="520"/>
                                  <a:pt x="72" y="516"/>
                                </a:cubicBezTo>
                                <a:cubicBezTo>
                                  <a:pt x="116" y="449"/>
                                  <a:pt x="71" y="502"/>
                                  <a:pt x="132" y="468"/>
                                </a:cubicBezTo>
                                <a:cubicBezTo>
                                  <a:pt x="157" y="454"/>
                                  <a:pt x="204" y="420"/>
                                  <a:pt x="204" y="420"/>
                                </a:cubicBezTo>
                                <a:cubicBezTo>
                                  <a:pt x="261" y="334"/>
                                  <a:pt x="214" y="211"/>
                                  <a:pt x="120" y="180"/>
                                </a:cubicBezTo>
                                <a:cubicBezTo>
                                  <a:pt x="94" y="102"/>
                                  <a:pt x="84" y="79"/>
                                  <a:pt x="84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960" y="248400"/>
                            <a:ext cx="71640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2" h="408">
                                <a:moveTo>
                                  <a:pt x="1212" y="408"/>
                                </a:moveTo>
                                <a:cubicBezTo>
                                  <a:pt x="1204" y="384"/>
                                  <a:pt x="1196" y="360"/>
                                  <a:pt x="1188" y="336"/>
                                </a:cubicBezTo>
                                <a:cubicBezTo>
                                  <a:pt x="1179" y="309"/>
                                  <a:pt x="1143" y="297"/>
                                  <a:pt x="1116" y="288"/>
                                </a:cubicBezTo>
                                <a:cubicBezTo>
                                  <a:pt x="1063" y="270"/>
                                  <a:pt x="1013" y="253"/>
                                  <a:pt x="960" y="240"/>
                                </a:cubicBezTo>
                                <a:cubicBezTo>
                                  <a:pt x="913" y="193"/>
                                  <a:pt x="853" y="126"/>
                                  <a:pt x="792" y="96"/>
                                </a:cubicBezTo>
                                <a:cubicBezTo>
                                  <a:pt x="712" y="56"/>
                                  <a:pt x="598" y="54"/>
                                  <a:pt x="516" y="48"/>
                                </a:cubicBezTo>
                                <a:cubicBezTo>
                                  <a:pt x="467" y="36"/>
                                  <a:pt x="429" y="23"/>
                                  <a:pt x="384" y="0"/>
                                </a:cubicBezTo>
                                <a:cubicBezTo>
                                  <a:pt x="284" y="4"/>
                                  <a:pt x="184" y="5"/>
                                  <a:pt x="84" y="12"/>
                                </a:cubicBezTo>
                                <a:cubicBezTo>
                                  <a:pt x="55" y="14"/>
                                  <a:pt x="0" y="36"/>
                                  <a:pt x="0" y="3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5000" y="600120"/>
                            <a:ext cx="0" cy="119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7760" y="0"/>
                            <a:ext cx="0" cy="9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880" y="419040"/>
                            <a:ext cx="11988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456">
                                <a:moveTo>
                                  <a:pt x="0" y="456"/>
                                </a:moveTo>
                                <a:cubicBezTo>
                                  <a:pt x="4" y="428"/>
                                  <a:pt x="4" y="399"/>
                                  <a:pt x="12" y="372"/>
                                </a:cubicBezTo>
                                <a:cubicBezTo>
                                  <a:pt x="16" y="358"/>
                                  <a:pt x="30" y="349"/>
                                  <a:pt x="36" y="336"/>
                                </a:cubicBezTo>
                                <a:cubicBezTo>
                                  <a:pt x="46" y="313"/>
                                  <a:pt x="52" y="288"/>
                                  <a:pt x="60" y="264"/>
                                </a:cubicBezTo>
                                <a:cubicBezTo>
                                  <a:pt x="83" y="194"/>
                                  <a:pt x="82" y="137"/>
                                  <a:pt x="144" y="96"/>
                                </a:cubicBezTo>
                                <a:cubicBezTo>
                                  <a:pt x="174" y="6"/>
                                  <a:pt x="130" y="114"/>
                                  <a:pt x="192" y="36"/>
                                </a:cubicBezTo>
                                <a:cubicBezTo>
                                  <a:pt x="200" y="26"/>
                                  <a:pt x="204" y="0"/>
                                  <a:pt x="204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35pt;margin-top:3.8pt;width:370.6pt;height:116.45pt" coordorigin="807,76" coordsize="7412,2329">
                <v:shape id="shape_0" coordsize="1014,883" path="m472,42c399,30,292,0,232,12c172,24,144,69,112,114c80,159,57,226,40,282c23,338,0,378,10,448c20,518,0,632,100,702c200,772,480,857,610,870c740,883,813,836,880,780c947,724,1010,627,1012,531c1014,435,949,278,892,204c835,130,737,111,670,84c603,57,545,54,472,42xe" stroked="t" o:allowincell="f" style="position:absolute;left:6447;top:885;width:943;height:732;mso-wrap-style:none;v-text-anchor:middle">
                  <v:imagedata r:id="rId681" o:detectmouseclick="t"/>
                  <v:stroke color="black" weight="19080" joinstyle="round" endcap="flat"/>
                  <w10:wrap type="none"/>
                </v:shape>
                <v:shape id="shape_0" coordsize="1670,2627" path="m0,212l168,102l450,0l678,0l1098,212l1350,444l1518,629l1670,1032l1670,1527l1578,1948l1433,2115l1278,2372l1068,2544l888,2627l660,2627l168,2627l150,2464l330,2464l660,2464l970,2372l1187,2202l1350,1948l1433,1620l1433,1212l1433,924l1278,629l970,324l420,212l0,212xe" stroked="t" o:allowincell="f" style="position:absolute;left:6664;top:188;width:1554;height:2181;mso-wrap-style:none;v-text-anchor:middle">
                  <v:imagedata r:id="rId682" o:detectmouseclick="t"/>
                  <v:stroke color="white" weight="19080" joinstyle="round" endcap="flat"/>
                  <w10:wrap type="none"/>
                </v:shape>
                <v:shape id="shape_0" coordsize="1670,2669" path="m0,114c70,86,140,59,228,42c316,25,404,0,528,12c652,24,860,81,970,114c1080,147,1126,174,1189,212c1252,250,1285,273,1350,342c1415,411,1530,527,1578,629c1626,731,1623,857,1638,954c1653,1051,1666,1101,1668,1212c1670,1323,1668,1493,1650,1620c1632,1747,1596,1866,1560,1975c1524,2084,1508,2182,1433,2274c1358,2366,1244,2467,1110,2529c976,2591,792,2629,630,2649c468,2669,303,2659,138,2649e" stroked="t" o:allowincell="f" style="position:absolute;left:6664;top:188;width:1554;height:221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33,2252" path="m0,70c100,35,200,0,348,10c496,20,748,75,888,130c1028,185,1117,263,1189,340c1261,417,1290,532,1320,592c1350,652,1350,632,1368,700c1386,768,1423,895,1428,1000c1433,1105,1413,1230,1398,1330c1383,1430,1358,1521,1338,1600c1318,1679,1316,1741,1278,1806c1240,1871,1161,1941,1110,1990c1059,2039,1055,2058,970,2098c885,2138,749,2208,600,2230c451,2252,264,2241,78,2230e" stroked="t" o:allowincell="f" style="position:absolute;left:6664;top:363;width:1333;height:186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69,1781" path="m482,0l482,185l590,185l752,185l1100,270l1264,396l1452,600l1452,927l1452,1266l1264,1398l1264,1531c1169,1549,1075,1572,980,1586c965,1588,950,1577,935,1578c919,1579,890,1593,890,1593l782,1615l482,1531l250,1428l80,1266l0,1176l0,1266l2,1380l332,1615l482,1736l722,1781l992,1736l1264,1736l1352,1615l1452,1440l1669,1279l1669,992l1669,768l1562,480l1352,185l962,0l620,0l482,0xe" stroked="t" o:allowincell="f" style="position:absolute;left:6215;top:556;width:1553;height:1478;mso-wrap-style:none;v-text-anchor:middle">
                  <v:imagedata r:id="rId683" o:detectmouseclick="t"/>
                  <v:stroke color="white" weight="19080" joinstyle="round" endcap="flat"/>
                  <w10:wrap type="none"/>
                </v:shape>
                <v:shape id="shape_0" coordsize="1831,1811" path="m432,93c532,49,632,6,780,3c928,0,1181,23,1320,75c1459,127,1532,220,1612,315c1692,410,1769,515,1800,645c1831,775,1805,992,1800,1098c1795,1204,1801,1206,1770,1281c1739,1356,1660,1488,1612,1546c1564,1604,1559,1592,1482,1630c1405,1668,1277,1749,1152,1773c1027,1797,897,1811,732,1773c567,1735,284,1606,162,1546c40,1486,20,1449,0,1413e" stroked="t" o:allowincell="f" style="position:absolute;left:6215;top:556;width:1553;height:1503;mso-wrap-style:none;v-text-anchor:middle;rotation:11">
                  <v:fill o:detectmouseclick="t" on="false"/>
                  <v:stroke color="black" weight="19080" joinstyle="round" endcap="flat"/>
                  <w10:wrap type="none"/>
                </v:shape>
                <v:shape id="shape_0" coordsize="1450,1430" path="m300,103c389,64,478,26,558,13c638,0,683,5,780,25c877,45,1042,75,1140,133c1238,191,1320,298,1368,373c1416,448,1421,480,1428,583c1435,686,1450,879,1410,991c1370,1103,1308,1187,1188,1255c1068,1323,888,1430,690,1401c492,1372,246,1226,0,1081e" stroked="t" o:allowincell="f" style="position:absolute;left:6217;top:708;width:1349;height:1186;mso-wrap-style:none;v-text-anchor:middle;rotation:10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t" o:allowincell="f" style="position:absolute;left:7921;top:331;width:296;height:99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  <v:shape id="shape_0" coordsize="270,1" path="m0,0c62,0,125,0,170,0c215,0,242,0,270,0e" stroked="t" o:allowincell="f" style="position:absolute;left:6289;top:188;width:250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t" o:allowincell="f" style="position:absolute;left:6094;top:188;width:445;height:243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  <v:group id="shape_0" style="position:absolute;left:807;top:1080;width:4049;height:936">
                  <v:shape id="shape_0" coordsize="2691,659" path="m0,339l0,659l195,519l600,339l885,249l1110,249l1380,171l1680,249l2164,339l2474,471l2691,561l2691,339l2490,249l2164,171l1680,0l1432,0l1155,0l987,0l641,65l480,171l135,339l0,339xe" stroked="t" o:allowincell="f" style="position:absolute;left:1575;top:1211;width:2504;height:545;mso-wrap-style:none;v-text-anchor:middle">
                    <v:imagedata r:id="rId684" o:detectmouseclick="t"/>
                    <v:stroke color="white" weight="19080" joinstyle="round" endcap="flat"/>
                    <w10:wrap type="none"/>
                  </v:shape>
                  <v:rect id="shape_0" fillcolor="white" stroked="t" o:allowincell="f" style="position:absolute;left:4083;top:1144;width:772;height:755;mso-wrap-style:none;v-text-anchor:middle">
                    <v:fill o:detectmouseclick="t" type="solid" color2="black"/>
                    <v:stroke color="white" weight="19080" joinstyle="miter" endcap="flat"/>
                    <w10:wrap type="none"/>
                  </v:rect>
                  <v:rect id="shape_0" fillcolor="white" stroked="t" o:allowincell="f" style="position:absolute;left:1348;top:1080;width:822;height:935;mso-wrap-style:none;v-text-anchor:middle">
                    <v:fill o:detectmouseclick="t" type="solid" color2="black"/>
                    <v:stroke color="white" weight="19080" joinstyle="miter" endcap="flat"/>
                    <w10:wrap type="none"/>
                  </v:rect>
                  <v:shape id="shape_0" coordsize="2694,410" path="m0,410c242,307,485,205,686,140c887,75,1058,40,1204,20c1350,0,1424,2,1563,20c1702,38,1895,85,2040,128c2185,171,2321,238,2430,278c2539,318,2616,343,2694,368e" stroked="t" o:allowincell="f" style="position:absolute;left:1572;top:1418;width:2507;height:33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80,350" path="m0,320c163,329,327,338,459,320c591,302,702,254,792,209c882,164,942,76,1002,50c1062,24,1039,0,1152,50c1265,100,1472,225,1680,350e" stroked="t" o:allowincell="f" style="position:absolute;left:3496;top:1080;width:1340;height:18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080,1211" to="4559,13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699,448" path="m52,183c104,128,267,121,367,93c467,65,605,0,652,15c699,30,699,130,652,183c605,236,467,293,367,333c267,373,104,448,52,423c0,398,0,238,52,183xe" stroked="t" o:allowincell="f" style="position:absolute;left:1526;top:1341;width:649;height:370;mso-wrap-style:none;v-text-anchor:middle">
                    <v:imagedata r:id="rId685" o:detectmouseclick="t"/>
                    <v:stroke color="white" weight="19080" joinstyle="round" endcap="flat"/>
                    <w10:wrap type="none"/>
                  </v:shape>
                  <v:shape id="shape_0" coordsize="2310,284" path="m0,284c146,226,293,169,493,122c693,75,967,0,1200,2c1433,4,1708,94,1893,134c2078,174,2194,208,2310,242e" stroked="t" o:allowincell="f" style="position:absolute;left:1561;top:1143;width:2521;height:34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73,249" path="m0,249l348,65l492,0l582,0l773,65l480,156l348,249l90,249e" stroked="t" o:allowincell="f" style="position:absolute;left:855;top:1211;width:718;height:205;mso-wrap-style:none;v-text-anchor:middle">
                    <v:imagedata r:id="rId686" o:detectmouseclick="t"/>
                    <v:stroke color="white" weight="19080" joinstyle="round" endcap="flat"/>
                    <w10:wrap type="none"/>
                  </v:shape>
                  <v:shape id="shape_0" coordsize="1676,432" path="m0,432c132,338,265,244,372,174c479,104,542,24,642,12c742,0,856,75,972,102c1088,129,1221,162,1338,174c1455,186,1565,180,1676,174e" stroked="t" o:allowincell="f" style="position:absolute;left:807;top:1144;width:1363;height:27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1131,1211" to="1699,141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688,239" path="m0,83l120,0l240,2l498,83l688,148l390,239l0,83xe" stroked="t" o:allowincell="f" style="position:absolute;left:4197;top:1143;width:639;height:197;mso-wrap-style:none;v-text-anchor:middle">
                    <v:imagedata r:id="rId687" o:detectmouseclick="t"/>
                    <v:stroke color="white" weight="19080" joinstyle="round" endcap="flat"/>
                    <w10:wrap type="none"/>
                  </v:shape>
                </v:group>
                <v:shape id="shape_0" coordsize="646,1425" path="m646,0c494,90,342,181,247,285c152,389,114,504,76,627c38,750,0,893,19,1026c38,1159,114,1292,190,1425e" stroked="t" o:allowincell="f" style="position:absolute;left:5802;top:312;width:600;height:1182;mso-wrap-style:none;v-text-anchor:middle">
                  <v:imagedata r:id="rId688" o:detectmouseclick="t"/>
                  <v:stroke color="black" weight="19080" joinstyle="round" endcap="flat"/>
                  <w10:wrap type="none"/>
                </v:shape>
                <v:shape id="shape_0" coordsize="532,969" path="m532,0c403,61,275,123,190,228c105,333,38,504,19,627c0,750,38,859,76,969e" fillcolor="white" stroked="t" o:allowincell="f" style="position:absolute;left:6015;top:454;width:494;height:803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855,684" path="m855,684c717,646,579,608,456,513c333,418,190,199,114,114c38,29,19,14,0,0e" stroked="t" o:allowincell="f" style="position:absolute;left:5767;top:1591;width:795;height:5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55,798" path="m0,0c71,161,143,323,285,456c427,589,770,741,855,798e" stroked="t" o:allowincell="f" style="position:absolute;left:5607;top:1638;width:795;height:661;mso-wrap-style:none;v-text-anchor:middle">
                  <v:imagedata r:id="rId689" o:detectmouseclick="t"/>
                  <v:stroke color="black" weight="19080" joinstyle="round" endcap="flat"/>
                  <w10:wrap type="none"/>
                </v:shape>
                <v:line id="shape_0" from="4440,1543" to="5235,154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097,1111" path="m1509,0c1534,8,1555,29,1581,36c1616,45,1653,44,1689,48c1792,117,1671,25,1737,108c1758,134,1823,149,1845,156c1885,169,1924,182,1965,192c2003,249,2003,322,2037,372c2092,455,2076,417,2097,480c2093,512,2096,546,2085,576c2075,603,2046,621,2037,648c2033,660,2029,672,2025,684c2020,764,2051,861,2001,924c1983,947,1886,986,1857,996c1742,1111,1889,975,1785,1044c1771,1053,1763,1071,1749,1080c1739,1087,1671,1102,1665,1104c1585,1100,1504,1106,1425,1092c1408,1089,1402,1067,1389,1056c1348,1021,1290,965,1233,960c1145,953,1057,952,969,948c921,900,887,848,849,792c841,780,833,768,825,756c817,744,801,720,801,720c757,724,711,718,669,732c657,736,663,757,657,768c651,781,643,794,633,804c610,827,590,830,561,840c488,913,508,902,393,888c389,868,395,842,381,828c358,805,316,814,285,804c252,706,232,738,165,684c138,663,121,631,93,612c81,604,69,596,57,588c0,502,33,566,33,372e" stroked="t" o:allowincell="f" style="position:absolute;left:5527;top:836;width:1951;height:92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924,660" path="m0,0c109,54,76,18,120,84c136,148,143,212,156,276c158,288,158,305,168,312c203,337,328,361,372,372c434,465,471,543,576,588c592,595,606,609,624,612c683,621,744,620,804,624c840,631,897,633,924,660e" stroked="t" o:allowincell="f" style="position:absolute;left:5915;top:1573;width:859;height:54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76,204" path="m276,0c272,12,273,27,264,36c244,56,192,84,192,84c113,203,182,131,108,168c65,190,50,204,0,204e" stroked="t" o:allowincell="f" style="position:absolute;left:6731;top:1483;width:256;height:168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61,1008" path="m0,1008c21,1001,59,992,72,972c88,948,87,916,96,888c85,808,88,787,24,744c7,692,1,563,36,528c45,519,60,520,72,516c116,449,71,502,132,468c157,454,204,420,204,420c261,334,214,211,120,180c94,102,84,79,84,0e" stroked="t" o:allowincell="f" style="position:absolute;left:6384;top:208;width:242;height:83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212,408" path="m1212,408c1204,384,1196,360,1188,336c1179,309,1143,297,1116,288c1063,270,1013,253,960,240c913,193,853,126,792,96c712,56,598,54,516,48c467,36,429,23,384,0c284,4,184,5,84,12c55,14,0,36,0,36e" stroked="t" o:allowincell="f" style="position:absolute;left:6596;top:467;width:1127;height:33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5555,1021" to="5555,1209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457,76" to="6457,217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04,456" path="m0,456c4,428,4,399,12,372c16,358,30,349,36,336c46,313,52,288,60,264c83,194,82,137,144,96c174,6,130,114,192,36c200,26,204,0,204,0e" stroked="t" o:allowincell="f" style="position:absolute;left:6183;top:736;width:188;height:37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127" w:firstLine="709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t xml:space="preserve"> </w:t>
      </w:r>
      <w:r>
        <w:rPr>
          <w:b/>
          <w:color w:val="000000"/>
          <w:sz w:val="28"/>
          <w:lang w:val="en-US" w:eastAsia="en-US"/>
        </w:rPr>
        <w:t>Circular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852930</wp:posOffset>
                </wp:positionH>
                <wp:positionV relativeFrom="paragraph">
                  <wp:posOffset>202565</wp:posOffset>
                </wp:positionV>
                <wp:extent cx="1699260" cy="855980"/>
                <wp:effectExtent l="14605" t="0" r="0" b="43180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9200" cy="856080"/>
                          <a:chOff x="0" y="0"/>
                          <a:chExt cx="1699200" cy="856080"/>
                        </a:xfrm>
                      </wpg:grpSpPr>
                      <wps:wsp>
                        <wps:cNvSpPr/>
                        <wps:spPr>
                          <a:xfrm>
                            <a:off x="0" y="137880"/>
                            <a:ext cx="1638360" cy="71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0" h="1131">
                                <a:moveTo>
                                  <a:pt x="0" y="432"/>
                                </a:moveTo>
                                <a:cubicBezTo>
                                  <a:pt x="8" y="416"/>
                                  <a:pt x="15" y="399"/>
                                  <a:pt x="24" y="384"/>
                                </a:cubicBezTo>
                                <a:cubicBezTo>
                                  <a:pt x="39" y="359"/>
                                  <a:pt x="72" y="312"/>
                                  <a:pt x="72" y="312"/>
                                </a:cubicBezTo>
                                <a:cubicBezTo>
                                  <a:pt x="116" y="320"/>
                                  <a:pt x="163" y="319"/>
                                  <a:pt x="204" y="336"/>
                                </a:cubicBezTo>
                                <a:cubicBezTo>
                                  <a:pt x="210" y="339"/>
                                  <a:pt x="240" y="435"/>
                                  <a:pt x="252" y="444"/>
                                </a:cubicBezTo>
                                <a:cubicBezTo>
                                  <a:pt x="265" y="454"/>
                                  <a:pt x="284" y="451"/>
                                  <a:pt x="300" y="456"/>
                                </a:cubicBezTo>
                                <a:cubicBezTo>
                                  <a:pt x="332" y="467"/>
                                  <a:pt x="364" y="480"/>
                                  <a:pt x="396" y="492"/>
                                </a:cubicBezTo>
                                <a:cubicBezTo>
                                  <a:pt x="400" y="516"/>
                                  <a:pt x="392" y="546"/>
                                  <a:pt x="408" y="564"/>
                                </a:cubicBezTo>
                                <a:cubicBezTo>
                                  <a:pt x="425" y="583"/>
                                  <a:pt x="480" y="588"/>
                                  <a:pt x="480" y="588"/>
                                </a:cubicBezTo>
                                <a:cubicBezTo>
                                  <a:pt x="504" y="584"/>
                                  <a:pt x="529" y="584"/>
                                  <a:pt x="552" y="576"/>
                                </a:cubicBezTo>
                                <a:cubicBezTo>
                                  <a:pt x="593" y="562"/>
                                  <a:pt x="623" y="483"/>
                                  <a:pt x="636" y="444"/>
                                </a:cubicBezTo>
                                <a:cubicBezTo>
                                  <a:pt x="632" y="416"/>
                                  <a:pt x="648" y="376"/>
                                  <a:pt x="624" y="360"/>
                                </a:cubicBezTo>
                                <a:cubicBezTo>
                                  <a:pt x="487" y="269"/>
                                  <a:pt x="476" y="427"/>
                                  <a:pt x="504" y="288"/>
                                </a:cubicBezTo>
                                <a:cubicBezTo>
                                  <a:pt x="576" y="292"/>
                                  <a:pt x="649" y="290"/>
                                  <a:pt x="720" y="300"/>
                                </a:cubicBezTo>
                                <a:cubicBezTo>
                                  <a:pt x="734" y="302"/>
                                  <a:pt x="742" y="324"/>
                                  <a:pt x="756" y="324"/>
                                </a:cubicBezTo>
                                <a:cubicBezTo>
                                  <a:pt x="781" y="324"/>
                                  <a:pt x="804" y="308"/>
                                  <a:pt x="828" y="300"/>
                                </a:cubicBezTo>
                                <a:cubicBezTo>
                                  <a:pt x="842" y="245"/>
                                  <a:pt x="850" y="195"/>
                                  <a:pt x="876" y="144"/>
                                </a:cubicBezTo>
                                <a:cubicBezTo>
                                  <a:pt x="880" y="124"/>
                                  <a:pt x="883" y="104"/>
                                  <a:pt x="888" y="84"/>
                                </a:cubicBezTo>
                                <a:cubicBezTo>
                                  <a:pt x="895" y="60"/>
                                  <a:pt x="912" y="12"/>
                                  <a:pt x="912" y="12"/>
                                </a:cubicBezTo>
                                <a:cubicBezTo>
                                  <a:pt x="932" y="16"/>
                                  <a:pt x="953" y="16"/>
                                  <a:pt x="972" y="24"/>
                                </a:cubicBezTo>
                                <a:cubicBezTo>
                                  <a:pt x="1091" y="77"/>
                                  <a:pt x="971" y="137"/>
                                  <a:pt x="1044" y="276"/>
                                </a:cubicBezTo>
                                <a:cubicBezTo>
                                  <a:pt x="1062" y="310"/>
                                  <a:pt x="1152" y="312"/>
                                  <a:pt x="1152" y="312"/>
                                </a:cubicBezTo>
                                <a:cubicBezTo>
                                  <a:pt x="1173" y="376"/>
                                  <a:pt x="1193" y="423"/>
                                  <a:pt x="1152" y="492"/>
                                </a:cubicBezTo>
                                <a:cubicBezTo>
                                  <a:pt x="1143" y="507"/>
                                  <a:pt x="1120" y="507"/>
                                  <a:pt x="1104" y="516"/>
                                </a:cubicBezTo>
                                <a:cubicBezTo>
                                  <a:pt x="1065" y="538"/>
                                  <a:pt x="1065" y="543"/>
                                  <a:pt x="1032" y="576"/>
                                </a:cubicBezTo>
                                <a:cubicBezTo>
                                  <a:pt x="1024" y="600"/>
                                  <a:pt x="1000" y="624"/>
                                  <a:pt x="1008" y="648"/>
                                </a:cubicBezTo>
                                <a:cubicBezTo>
                                  <a:pt x="1012" y="660"/>
                                  <a:pt x="1011" y="675"/>
                                  <a:pt x="1020" y="684"/>
                                </a:cubicBezTo>
                                <a:cubicBezTo>
                                  <a:pt x="1029" y="693"/>
                                  <a:pt x="1043" y="694"/>
                                  <a:pt x="1056" y="696"/>
                                </a:cubicBezTo>
                                <a:cubicBezTo>
                                  <a:pt x="1128" y="706"/>
                                  <a:pt x="1200" y="712"/>
                                  <a:pt x="1272" y="720"/>
                                </a:cubicBezTo>
                                <a:cubicBezTo>
                                  <a:pt x="1375" y="789"/>
                                  <a:pt x="1254" y="697"/>
                                  <a:pt x="1320" y="780"/>
                                </a:cubicBezTo>
                                <a:cubicBezTo>
                                  <a:pt x="1337" y="801"/>
                                  <a:pt x="1368" y="808"/>
                                  <a:pt x="1392" y="816"/>
                                </a:cubicBezTo>
                                <a:cubicBezTo>
                                  <a:pt x="1412" y="812"/>
                                  <a:pt x="1448" y="824"/>
                                  <a:pt x="1452" y="804"/>
                                </a:cubicBezTo>
                                <a:cubicBezTo>
                                  <a:pt x="1474" y="688"/>
                                  <a:pt x="1452" y="613"/>
                                  <a:pt x="1428" y="516"/>
                                </a:cubicBezTo>
                                <a:cubicBezTo>
                                  <a:pt x="1432" y="492"/>
                                  <a:pt x="1417" y="451"/>
                                  <a:pt x="1440" y="444"/>
                                </a:cubicBezTo>
                                <a:cubicBezTo>
                                  <a:pt x="1644" y="384"/>
                                  <a:pt x="1596" y="452"/>
                                  <a:pt x="1692" y="516"/>
                                </a:cubicBezTo>
                                <a:cubicBezTo>
                                  <a:pt x="1787" y="484"/>
                                  <a:pt x="1746" y="344"/>
                                  <a:pt x="1728" y="264"/>
                                </a:cubicBezTo>
                                <a:cubicBezTo>
                                  <a:pt x="1725" y="252"/>
                                  <a:pt x="1705" y="253"/>
                                  <a:pt x="1692" y="252"/>
                                </a:cubicBezTo>
                                <a:cubicBezTo>
                                  <a:pt x="1604" y="245"/>
                                  <a:pt x="1516" y="244"/>
                                  <a:pt x="1428" y="240"/>
                                </a:cubicBezTo>
                                <a:cubicBezTo>
                                  <a:pt x="1452" y="143"/>
                                  <a:pt x="1416" y="224"/>
                                  <a:pt x="1548" y="180"/>
                                </a:cubicBezTo>
                                <a:cubicBezTo>
                                  <a:pt x="1585" y="168"/>
                                  <a:pt x="1644" y="35"/>
                                  <a:pt x="1656" y="0"/>
                                </a:cubicBezTo>
                                <a:cubicBezTo>
                                  <a:pt x="1743" y="17"/>
                                  <a:pt x="1829" y="32"/>
                                  <a:pt x="1908" y="72"/>
                                </a:cubicBezTo>
                                <a:cubicBezTo>
                                  <a:pt x="1926" y="126"/>
                                  <a:pt x="1940" y="127"/>
                                  <a:pt x="1992" y="144"/>
                                </a:cubicBezTo>
                                <a:cubicBezTo>
                                  <a:pt x="2000" y="160"/>
                                  <a:pt x="2014" y="174"/>
                                  <a:pt x="2016" y="192"/>
                                </a:cubicBezTo>
                                <a:cubicBezTo>
                                  <a:pt x="2026" y="263"/>
                                  <a:pt x="1989" y="347"/>
                                  <a:pt x="2028" y="408"/>
                                </a:cubicBezTo>
                                <a:cubicBezTo>
                                  <a:pt x="2050" y="442"/>
                                  <a:pt x="2108" y="400"/>
                                  <a:pt x="2148" y="396"/>
                                </a:cubicBezTo>
                                <a:cubicBezTo>
                                  <a:pt x="2210" y="355"/>
                                  <a:pt x="2202" y="333"/>
                                  <a:pt x="2256" y="360"/>
                                </a:cubicBezTo>
                                <a:cubicBezTo>
                                  <a:pt x="2269" y="366"/>
                                  <a:pt x="2280" y="376"/>
                                  <a:pt x="2292" y="384"/>
                                </a:cubicBezTo>
                                <a:cubicBezTo>
                                  <a:pt x="2318" y="371"/>
                                  <a:pt x="2410" y="324"/>
                                  <a:pt x="2352" y="276"/>
                                </a:cubicBezTo>
                                <a:cubicBezTo>
                                  <a:pt x="2336" y="263"/>
                                  <a:pt x="2312" y="268"/>
                                  <a:pt x="2292" y="264"/>
                                </a:cubicBezTo>
                                <a:cubicBezTo>
                                  <a:pt x="2296" y="236"/>
                                  <a:pt x="2279" y="193"/>
                                  <a:pt x="2304" y="180"/>
                                </a:cubicBezTo>
                                <a:cubicBezTo>
                                  <a:pt x="2407" y="129"/>
                                  <a:pt x="2531" y="251"/>
                                  <a:pt x="2580" y="324"/>
                                </a:cubicBezTo>
                                <a:cubicBezTo>
                                  <a:pt x="2572" y="372"/>
                                  <a:pt x="2572" y="422"/>
                                  <a:pt x="2556" y="468"/>
                                </a:cubicBezTo>
                                <a:cubicBezTo>
                                  <a:pt x="2549" y="488"/>
                                  <a:pt x="2499" y="497"/>
                                  <a:pt x="2484" y="504"/>
                                </a:cubicBezTo>
                                <a:cubicBezTo>
                                  <a:pt x="2451" y="519"/>
                                  <a:pt x="2388" y="552"/>
                                  <a:pt x="2388" y="552"/>
                                </a:cubicBezTo>
                                <a:cubicBezTo>
                                  <a:pt x="2380" y="564"/>
                                  <a:pt x="2367" y="574"/>
                                  <a:pt x="2364" y="588"/>
                                </a:cubicBezTo>
                                <a:cubicBezTo>
                                  <a:pt x="2354" y="639"/>
                                  <a:pt x="2366" y="694"/>
                                  <a:pt x="2352" y="744"/>
                                </a:cubicBezTo>
                                <a:cubicBezTo>
                                  <a:pt x="2349" y="756"/>
                                  <a:pt x="2329" y="755"/>
                                  <a:pt x="2316" y="756"/>
                                </a:cubicBezTo>
                                <a:cubicBezTo>
                                  <a:pt x="2228" y="763"/>
                                  <a:pt x="2140" y="764"/>
                                  <a:pt x="2052" y="768"/>
                                </a:cubicBezTo>
                                <a:cubicBezTo>
                                  <a:pt x="2032" y="772"/>
                                  <a:pt x="2009" y="769"/>
                                  <a:pt x="1992" y="780"/>
                                </a:cubicBezTo>
                                <a:cubicBezTo>
                                  <a:pt x="1969" y="796"/>
                                  <a:pt x="1984" y="897"/>
                                  <a:pt x="1992" y="912"/>
                                </a:cubicBezTo>
                                <a:cubicBezTo>
                                  <a:pt x="2002" y="932"/>
                                  <a:pt x="2086" y="947"/>
                                  <a:pt x="2100" y="948"/>
                                </a:cubicBezTo>
                                <a:cubicBezTo>
                                  <a:pt x="2192" y="955"/>
                                  <a:pt x="2284" y="956"/>
                                  <a:pt x="2376" y="960"/>
                                </a:cubicBezTo>
                                <a:cubicBezTo>
                                  <a:pt x="2393" y="1010"/>
                                  <a:pt x="2378" y="1068"/>
                                  <a:pt x="2400" y="1116"/>
                                </a:cubicBezTo>
                                <a:cubicBezTo>
                                  <a:pt x="2407" y="1131"/>
                                  <a:pt x="2432" y="1127"/>
                                  <a:pt x="2448" y="1128"/>
                                </a:cubicBezTo>
                                <a:cubicBezTo>
                                  <a:pt x="2476" y="1131"/>
                                  <a:pt x="2504" y="1128"/>
                                  <a:pt x="2532" y="112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526320"/>
                            <a:ext cx="19044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4">
                                <a:moveTo>
                                  <a:pt x="0" y="300"/>
                                </a:moveTo>
                                <a:cubicBezTo>
                                  <a:pt x="56" y="296"/>
                                  <a:pt x="114" y="304"/>
                                  <a:pt x="168" y="288"/>
                                </a:cubicBezTo>
                                <a:cubicBezTo>
                                  <a:pt x="220" y="273"/>
                                  <a:pt x="221" y="133"/>
                                  <a:pt x="240" y="96"/>
                                </a:cubicBezTo>
                                <a:cubicBezTo>
                                  <a:pt x="257" y="62"/>
                                  <a:pt x="283" y="34"/>
                                  <a:pt x="30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3733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337">
                                <a:moveTo>
                                  <a:pt x="0" y="193"/>
                                </a:moveTo>
                                <a:cubicBezTo>
                                  <a:pt x="48" y="197"/>
                                  <a:pt x="100" y="186"/>
                                  <a:pt x="144" y="205"/>
                                </a:cubicBezTo>
                                <a:cubicBezTo>
                                  <a:pt x="266" y="259"/>
                                  <a:pt x="153" y="262"/>
                                  <a:pt x="204" y="313"/>
                                </a:cubicBezTo>
                                <a:cubicBezTo>
                                  <a:pt x="210" y="319"/>
                                  <a:pt x="288" y="337"/>
                                  <a:pt x="288" y="337"/>
                                </a:cubicBezTo>
                                <a:cubicBezTo>
                                  <a:pt x="393" y="302"/>
                                  <a:pt x="345" y="109"/>
                                  <a:pt x="348" y="37"/>
                                </a:cubicBezTo>
                                <a:cubicBezTo>
                                  <a:pt x="584" y="66"/>
                                  <a:pt x="304" y="0"/>
                                  <a:pt x="456" y="193"/>
                                </a:cubicBezTo>
                                <a:cubicBezTo>
                                  <a:pt x="484" y="229"/>
                                  <a:pt x="556" y="197"/>
                                  <a:pt x="588" y="229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30960"/>
                            <a:ext cx="2163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396">
                                <a:moveTo>
                                  <a:pt x="5" y="24"/>
                                </a:moveTo>
                                <a:cubicBezTo>
                                  <a:pt x="45" y="28"/>
                                  <a:pt x="108" y="0"/>
                                  <a:pt x="125" y="36"/>
                                </a:cubicBezTo>
                                <a:cubicBezTo>
                                  <a:pt x="275" y="349"/>
                                  <a:pt x="0" y="283"/>
                                  <a:pt x="233" y="312"/>
                                </a:cubicBezTo>
                                <a:cubicBezTo>
                                  <a:pt x="255" y="377"/>
                                  <a:pt x="287" y="369"/>
                                  <a:pt x="341" y="39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549360"/>
                            <a:ext cx="2559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421">
                                <a:moveTo>
                                  <a:pt x="41" y="336"/>
                                </a:moveTo>
                                <a:cubicBezTo>
                                  <a:pt x="57" y="340"/>
                                  <a:pt x="75" y="339"/>
                                  <a:pt x="89" y="348"/>
                                </a:cubicBezTo>
                                <a:cubicBezTo>
                                  <a:pt x="117" y="367"/>
                                  <a:pt x="161" y="420"/>
                                  <a:pt x="161" y="420"/>
                                </a:cubicBezTo>
                                <a:cubicBezTo>
                                  <a:pt x="189" y="416"/>
                                  <a:pt x="220" y="421"/>
                                  <a:pt x="245" y="408"/>
                                </a:cubicBezTo>
                                <a:cubicBezTo>
                                  <a:pt x="267" y="397"/>
                                  <a:pt x="254" y="307"/>
                                  <a:pt x="245" y="300"/>
                                </a:cubicBezTo>
                                <a:cubicBezTo>
                                  <a:pt x="220" y="280"/>
                                  <a:pt x="181" y="292"/>
                                  <a:pt x="149" y="288"/>
                                </a:cubicBezTo>
                                <a:cubicBezTo>
                                  <a:pt x="126" y="280"/>
                                  <a:pt x="0" y="191"/>
                                  <a:pt x="101" y="156"/>
                                </a:cubicBezTo>
                                <a:cubicBezTo>
                                  <a:pt x="184" y="127"/>
                                  <a:pt x="277" y="148"/>
                                  <a:pt x="365" y="144"/>
                                </a:cubicBezTo>
                                <a:cubicBezTo>
                                  <a:pt x="403" y="67"/>
                                  <a:pt x="389" y="114"/>
                                  <a:pt x="389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625320"/>
                            <a:ext cx="28188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203">
                                <a:moveTo>
                                  <a:pt x="0" y="192"/>
                                </a:moveTo>
                                <a:cubicBezTo>
                                  <a:pt x="78" y="140"/>
                                  <a:pt x="0" y="203"/>
                                  <a:pt x="48" y="120"/>
                                </a:cubicBezTo>
                                <a:cubicBezTo>
                                  <a:pt x="70" y="81"/>
                                  <a:pt x="117" y="61"/>
                                  <a:pt x="156" y="48"/>
                                </a:cubicBezTo>
                                <a:cubicBezTo>
                                  <a:pt x="184" y="52"/>
                                  <a:pt x="215" y="47"/>
                                  <a:pt x="240" y="60"/>
                                </a:cubicBezTo>
                                <a:cubicBezTo>
                                  <a:pt x="251" y="66"/>
                                  <a:pt x="242" y="89"/>
                                  <a:pt x="252" y="96"/>
                                </a:cubicBezTo>
                                <a:cubicBezTo>
                                  <a:pt x="273" y="111"/>
                                  <a:pt x="324" y="120"/>
                                  <a:pt x="324" y="120"/>
                                </a:cubicBezTo>
                                <a:cubicBezTo>
                                  <a:pt x="384" y="108"/>
                                  <a:pt x="382" y="123"/>
                                  <a:pt x="408" y="72"/>
                                </a:cubicBezTo>
                                <a:cubicBezTo>
                                  <a:pt x="414" y="61"/>
                                  <a:pt x="414" y="47"/>
                                  <a:pt x="420" y="36"/>
                                </a:cubicBezTo>
                                <a:cubicBezTo>
                                  <a:pt x="426" y="23"/>
                                  <a:pt x="444" y="0"/>
                                  <a:pt x="444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84600"/>
                            <a:ext cx="26424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253">
                                <a:moveTo>
                                  <a:pt x="186" y="252"/>
                                </a:moveTo>
                                <a:cubicBezTo>
                                  <a:pt x="170" y="248"/>
                                  <a:pt x="154" y="243"/>
                                  <a:pt x="138" y="240"/>
                                </a:cubicBezTo>
                                <a:cubicBezTo>
                                  <a:pt x="110" y="235"/>
                                  <a:pt x="67" y="253"/>
                                  <a:pt x="54" y="228"/>
                                </a:cubicBezTo>
                                <a:cubicBezTo>
                                  <a:pt x="0" y="120"/>
                                  <a:pt x="69" y="83"/>
                                  <a:pt x="138" y="60"/>
                                </a:cubicBezTo>
                                <a:cubicBezTo>
                                  <a:pt x="214" y="90"/>
                                  <a:pt x="285" y="104"/>
                                  <a:pt x="366" y="84"/>
                                </a:cubicBezTo>
                                <a:cubicBezTo>
                                  <a:pt x="416" y="9"/>
                                  <a:pt x="414" y="41"/>
                                  <a:pt x="414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856080"/>
                            <a:ext cx="108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9pt;margin-top:15.95pt;width:133.75pt;height:67.4pt" coordorigin="2918,319" coordsize="2675,1348">
                <v:shape id="shape_0" coordsize="2580,1131" path="m0,432c8,416,15,399,24,384c39,359,72,312,72,312c116,320,163,319,204,336c210,339,240,435,252,444c265,454,284,451,300,456c332,467,364,480,396,492c400,516,392,546,408,564c425,583,480,588,480,588c504,584,529,584,552,576c593,562,623,483,636,444c632,416,648,376,624,360c487,269,476,427,504,288c576,292,649,290,720,300c734,302,742,324,756,324c781,324,804,308,828,300c842,245,850,195,876,144c880,124,883,104,888,84c895,60,912,12,912,12c932,16,953,16,972,24c1091,77,971,137,1044,276c1062,310,1152,312,1152,312c1173,376,1193,423,1152,492c1143,507,1120,507,1104,516c1065,538,1065,543,1032,576c1024,600,1000,624,1008,648c1012,660,1011,675,1020,684c1029,693,1043,694,1056,696c1128,706,1200,712,1272,720c1375,789,1254,697,1320,780c1337,801,1368,808,1392,816c1412,812,1448,824,1452,804c1474,688,1452,613,1428,516c1432,492,1417,451,1440,444c1644,384,1596,452,1692,516c1787,484,1746,344,1728,264c1725,252,1705,253,1692,252c1604,245,1516,244,1428,240c1452,143,1416,224,1548,180c1585,168,1644,35,1656,0c1743,17,1829,32,1908,72c1926,126,1940,127,1992,144c2000,160,2014,174,2016,192c2026,263,1989,347,2028,408c2050,442,2108,400,2148,396c2210,355,2202,333,2256,360c2269,366,2280,376,2292,384c2318,371,2410,324,2352,276c2336,263,2312,268,2292,264c2296,236,2279,193,2304,180c2407,129,2531,251,2580,324c2572,372,2572,422,2556,468c2549,488,2499,497,2484,504c2451,519,2388,552,2388,552c2380,564,2367,574,2364,588c2354,639,2366,694,2352,744c2349,756,2329,755,2316,756c2228,763,2140,764,2052,768c2032,772,2009,769,1992,780c1969,796,1984,897,1992,912c2002,932,2086,947,2100,948c2192,955,2284,956,2376,960c2393,1010,2378,1068,2400,1116c2407,1131,2432,1127,2448,1128c2476,1131,2504,1128,2532,1128e" stroked="t" o:allowincell="f" style="position:absolute;left:2918;top:536;width:2579;height:1130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300,304" path="m0,300c56,296,114,304,168,288c220,273,221,133,240,96c257,62,283,34,300,0e" stroked="t" o:allowincell="f" style="position:absolute;left:3050;top:1148;width:299;height:303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588,337" path="m0,193c48,197,100,186,144,205c266,259,153,262,204,313c210,319,288,337,288,337c393,302,345,109,348,37c584,66,304,0,456,193c484,229,556,197,588,229e" stroked="t" o:allowincell="f" style="position:absolute;left:3218;top:319;width:587;height:33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341,396" path="m5,24c45,28,108,0,125,36c275,349,0,283,233,312c255,377,287,369,341,396e" stroked="t" o:allowincell="f" style="position:absolute;left:3981;top:368;width:340;height:39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403,421" path="m41,336c57,340,75,339,89,348c117,367,161,420,161,420c189,416,220,421,245,408c267,397,254,307,245,300c220,280,181,292,149,288c126,280,0,191,101,156c184,127,277,148,365,144c403,67,389,114,389,0e" stroked="t" o:allowincell="f" style="position:absolute;left:3525;top:1184;width:402;height:420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444,203" path="m0,192c78,140,0,203,48,120c70,81,117,61,156,48c184,52,215,47,240,60c251,66,242,89,252,96c273,111,324,120,324,120c384,108,382,123,408,72c414,61,414,47,420,36c426,23,444,0,444,0e" stroked="t" o:allowincell="f" style="position:absolute;left:4478;top:1304;width:443;height:20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416,253" path="m186,252c170,248,154,243,138,240c110,235,67,253,54,228c0,120,69,83,138,60c214,90,285,104,366,84c416,9,414,41,414,0e" stroked="t" o:allowincell="f" style="position:absolute;left:5084;top:452;width:415;height:25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5423,1667" to="5593,166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ab/>
        <w:t xml:space="preserve"> Desarreglada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color w:val="000000"/>
          <w:sz w:val="28"/>
        </w:rPr>
        <w:t>Fotointerpretación cuantitativa</w:t>
      </w:r>
    </w:p>
    <w:p>
      <w:pPr>
        <w:pStyle w:val="Normal"/>
        <w:ind w:left="36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8"/>
        </w:rPr>
        <w:t xml:space="preserve">              </w:t>
      </w:r>
      <w:r>
        <w:rPr>
          <w:b/>
          <w:sz w:val="28"/>
        </w:rPr>
        <w:t>El modelo estereoscópico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409315</wp:posOffset>
                </wp:positionH>
                <wp:positionV relativeFrom="paragraph">
                  <wp:posOffset>177800</wp:posOffset>
                </wp:positionV>
                <wp:extent cx="925830" cy="868680"/>
                <wp:effectExtent l="9525" t="635" r="9525" b="0"/>
                <wp:wrapNone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868680"/>
                          <a:chOff x="0" y="0"/>
                          <a:chExt cx="925920" cy="86868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925920" cy="69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9000"/>
                            <a:ext cx="438120" cy="69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9000"/>
                            <a:ext cx="876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87400">
                            <a:off x="426240" y="596520"/>
                            <a:ext cx="77400" cy="464760"/>
                          </a:xfrm>
                          <a:custGeom>
                            <a:avLst/>
                            <a:gdLst>
                              <a:gd name="textAreaLeft" fmla="*/ 28080 w 43920"/>
                              <a:gd name="textAreaRight" fmla="*/ 44280 w 43920"/>
                              <a:gd name="textAreaTop" fmla="*/ 6840 h 263520"/>
                              <a:gd name="textAreaBottom" fmla="*/ 256680 h 26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709200"/>
                            <a:ext cx="43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0"/>
                            <a:ext cx="0" cy="69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45pt;margin-top:14pt;width:72.9pt;height:83.55pt" coordorigin="5369,280" coordsize="1458,1671">
                <v:rect id="shape_0" fillcolor="white" stroked="t" o:allowincell="f" style="position:absolute;left:5369;top:294;width:1457;height:110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777;top:294;width:689;height:1101;mso-wrap-style:none;v-text-anchor:middle">
                  <v:fill o:detectmouseclick="t" type="solid" color2="black"/>
                  <v:stroke color="black" weight="19080" dashstyle="dash" joinstyle="miter" endcap="flat"/>
                  <w10:wrap type="none"/>
                </v:rect>
                <v:line id="shape_0" from="5447,294" to="6826,2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6040;top:1220;width:121;height:731;mso-wrap-style:none;v-text-anchor:middle;rotation:270" type="_x0000_t87">
                  <v:fill o:detectmouseclick="t" on="false"/>
                  <v:stroke color="black" weight="19080" joinstyle="miter" endcap="flat"/>
                  <w10:wrap type="none"/>
                </v:shape>
                <v:line id="shape_0" from="5777,1397" to="6466,13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76,280" to="6476,13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237615</wp:posOffset>
                </wp:positionH>
                <wp:positionV relativeFrom="paragraph">
                  <wp:posOffset>3810</wp:posOffset>
                </wp:positionV>
                <wp:extent cx="1192530" cy="840105"/>
                <wp:effectExtent l="15875" t="22225" r="15875" b="0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2680" cy="840240"/>
                          <a:chOff x="0" y="0"/>
                          <a:chExt cx="1192680" cy="84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080" cy="745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0"/>
                            <a:ext cx="721440" cy="745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446400"/>
                            <a:ext cx="164520" cy="29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998400">
                            <a:off x="588240" y="662040"/>
                            <a:ext cx="45720" cy="292680"/>
                          </a:xfrm>
                          <a:custGeom>
                            <a:avLst/>
                            <a:gdLst>
                              <a:gd name="textAreaLeft" fmla="*/ 16560 w 25920"/>
                              <a:gd name="textAreaRight" fmla="*/ 26280 w 25920"/>
                              <a:gd name="textAreaTop" fmla="*/ 4320 h 165960"/>
                              <a:gd name="textAreaBottom" fmla="*/ 161640 h 165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0"/>
                            <a:ext cx="5724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0"/>
                            <a:ext cx="4572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45pt;margin-top:0.3pt;width:93.9pt;height:75.15pt" coordorigin="1949,6" coordsize="1878,1503">
                <v:shape id="shape_0" fillcolor="white" stroked="t" o:allowincell="f" style="position:absolute;left:1949;top:6;width:1191;height:1173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691;top:6;width:1135;height:1173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882,709" to="3140,11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2875;top:1049;width:71;height:460;mso-wrap-style:none;v-text-anchor:middle;rotation:266" type="_x0000_t87">
                  <v:fill o:detectmouseclick="t" on="false"/>
                  <v:stroke color="black" weight="19080" joinstyle="miter" endcap="flat"/>
                  <w10:wrap type="none"/>
                </v:shape>
                <v:oval id="shape_0" fillcolor="black" stroked="t" o:allowincell="f" style="position:absolute;left:2507;top:6;width:89;height:9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227;top:6;width:71;height:9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</w:t>
      </w:r>
      <w:r>
        <w:rPr>
          <w:b/>
          <w:color w:val="000000"/>
          <w:sz w:val="28"/>
        </w:rPr>
        <w:t>Solapamiento                     Solapamiento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735070</wp:posOffset>
                </wp:positionH>
                <wp:positionV relativeFrom="paragraph">
                  <wp:posOffset>182880</wp:posOffset>
                </wp:positionV>
                <wp:extent cx="1725930" cy="833120"/>
                <wp:effectExtent l="8255" t="0" r="6985" b="0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5840" cy="833040"/>
                          <a:chOff x="0" y="0"/>
                          <a:chExt cx="1725840" cy="833040"/>
                        </a:xfrm>
                      </wpg:grpSpPr>
                      <wps:wsp>
                        <wps:cNvSpPr/>
                        <wps:spPr>
                          <a:xfrm>
                            <a:off x="430560" y="117360"/>
                            <a:ext cx="857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7360"/>
                            <a:ext cx="430560" cy="64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238680"/>
                            <a:ext cx="83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89320"/>
                            <a:ext cx="48780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800" y="238680"/>
                            <a:ext cx="0" cy="35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117360"/>
                            <a:ext cx="438120" cy="47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1960" y="237960"/>
                            <a:ext cx="219240" cy="55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80280" y="234720"/>
                            <a:ext cx="123840" cy="131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32800" y="237960"/>
                            <a:ext cx="154440" cy="1238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62720"/>
                            <a:ext cx="8748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162720"/>
                            <a:ext cx="8748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2680" y="117000"/>
                            <a:ext cx="95400" cy="12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560" y="588600"/>
                            <a:ext cx="31428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9160" y="34200"/>
                            <a:ext cx="12960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34200"/>
                            <a:ext cx="12204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62720"/>
                            <a:ext cx="41148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367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160" y="2901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9016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7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901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29016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72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1pt;margin-top:14.4pt;width:135.85pt;height:65.55pt" coordorigin="5882,288" coordsize="2717,1311">
                <v:line id="shape_0" from="6560,473" to="7909,4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82,473" to="6559,148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440,664" to="7759,6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82,1216" to="6649,148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650,664" to="6650,121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910,473" to="8599,12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59,663" to="8103,154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7426;top:658;width:194;height:206;mso-wrap-style:none;v-text-anchor:middle;rotation:90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721;top:663;width:242;height:194;mso-wrap-style:none;v-text-anchor:middle;rotation:180" type="_x0000_t6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6782;top:544;width:137;height:1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448;top:544;width:137;height:1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760,472" to="7909,66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105,1215" to="8599,154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920,342" to="7123,5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56,342" to="7447,5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86,544" to="8233,75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851,346" to="6851,7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09,745" to="6850,745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509,745" to="6509,159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535,289" to="7535,7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35,745" to="7933,7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34,745" to="7934,154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51,288" to="6851,3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35,289" to="7535,4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00"/>
          <w:sz w:val="28"/>
        </w:rPr>
        <w:t xml:space="preserve">                                                                                               </w:t>
      </w:r>
      <w:r>
        <w:rPr>
          <w:b/>
          <w:color w:val="000000"/>
          <w:sz w:val="28"/>
        </w:rPr>
        <w:t>Prismas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767080</wp:posOffset>
                </wp:positionH>
                <wp:positionV relativeFrom="paragraph">
                  <wp:posOffset>52070</wp:posOffset>
                </wp:positionV>
                <wp:extent cx="1887220" cy="217170"/>
                <wp:effectExtent l="10160" t="10160" r="8890" b="8890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7120" cy="217080"/>
                          <a:chOff x="0" y="0"/>
                          <a:chExt cx="1887120" cy="217080"/>
                        </a:xfrm>
                      </wpg:grpSpPr>
                      <wps:wsp>
                        <wps:cNvSpPr/>
                        <wps:spPr>
                          <a:xfrm>
                            <a:off x="1598760" y="0"/>
                            <a:ext cx="120600" cy="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7080"/>
                            <a:ext cx="937800" cy="4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94680"/>
                            <a:ext cx="94932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33480"/>
                            <a:ext cx="105480" cy="9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94680"/>
                            <a:ext cx="54720" cy="122400"/>
                          </a:xfrm>
                          <a:prstGeom prst="rect">
                            <a:avLst/>
                          </a:prstGeom>
                          <a:blipFill rotWithShape="0">
                            <a:blip r:embed="rId69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127080"/>
                            <a:ext cx="266760" cy="44280"/>
                          </a:xfrm>
                          <a:prstGeom prst="rect">
                            <a:avLst/>
                          </a:prstGeom>
                          <a:blipFill rotWithShape="0">
                            <a:blip r:embed="rId691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27080"/>
                            <a:ext cx="36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72080"/>
                            <a:ext cx="36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92160"/>
                            <a:ext cx="105480" cy="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61560"/>
                            <a:ext cx="10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5">
                                <a:moveTo>
                                  <a:pt x="0" y="0"/>
                                </a:moveTo>
                                <a:cubicBezTo>
                                  <a:pt x="5" y="15"/>
                                  <a:pt x="15" y="45"/>
                                  <a:pt x="15" y="45"/>
                                </a:cubicBezTo>
                                <a:cubicBezTo>
                                  <a:pt x="15" y="45"/>
                                  <a:pt x="5" y="15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54000"/>
                            <a:ext cx="14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0"/>
                                </a:moveTo>
                                <a:cubicBezTo>
                                  <a:pt x="5" y="15"/>
                                  <a:pt x="20" y="60"/>
                                  <a:pt x="15" y="45"/>
                                </a:cubicBezTo>
                                <a:cubicBezTo>
                                  <a:pt x="10" y="30"/>
                                  <a:pt x="5" y="15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30600"/>
                            <a:ext cx="259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7">
                                <a:moveTo>
                                  <a:pt x="3" y="0"/>
                                </a:moveTo>
                                <a:cubicBezTo>
                                  <a:pt x="8" y="20"/>
                                  <a:pt x="0" y="51"/>
                                  <a:pt x="18" y="60"/>
                                </a:cubicBezTo>
                                <a:cubicBezTo>
                                  <a:pt x="32" y="67"/>
                                  <a:pt x="37" y="30"/>
                                  <a:pt x="33" y="15"/>
                                </a:cubicBezTo>
                                <a:cubicBezTo>
                                  <a:pt x="30" y="4"/>
                                  <a:pt x="13" y="5"/>
                                  <a:pt x="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58320"/>
                            <a:ext cx="120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4pt;margin-top:4.1pt;width:148.6pt;height:17.15pt" coordorigin="1208,82" coordsize="2972,343">
                <v:rect id="shape_0" fillcolor="white" stroked="t" o:allowincell="f" style="position:absolute;left:3726;top:82;width:189;height:13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208;top:282;width:1476;height:69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685;top:231;width:1494;height:19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630;top:135;width:165;height:14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stroked="t" o:allowincell="f" style="position:absolute;left:2685;top:231;width:85;height:192;mso-wrap-style:none;v-text-anchor:middle">
                  <v:imagedata r:id="rId692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124;top:282;width:419;height:69;mso-wrap-style:none;v-text-anchor:middle">
                  <v:imagedata r:id="rId693" o:detectmouseclick="t"/>
                  <v:stroke color="white" weight="19080" joinstyle="miter" endcap="flat"/>
                  <w10:wrap type="none"/>
                </v:rect>
                <v:line id="shape_0" from="1971,282" to="2544,2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71,353" to="2544,3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30;top:227;width:165;height: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coordsize="15,45" path="m0,0c5,15,15,45,15,45c15,45,5,15,0,0xe" fillcolor="white" stroked="t" o:allowincell="f" style="position:absolute;left:1694;top:179;width:15;height:35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0,60" path="m0,0c5,15,20,60,15,45c10,30,5,15,0,0xe" fillcolor="white" stroked="t" o:allowincell="f" style="position:absolute;left:1710;top:167;width:21;height:47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37,67" path="m3,0c8,20,0,51,18,60c32,67,37,30,33,15c30,4,13,5,3,0xe" fillcolor="white" stroked="t" o:allowincell="f" style="position:absolute;left:3810;top:130;width:40;height:53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line id="shape_0" from="3726,174" to="3915,1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ab/>
        <w:tab/>
        <w:tab/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</w:t>
      </w:r>
      <w:r>
        <w:rPr>
          <w:b/>
          <w:color w:val="000000"/>
          <w:sz w:val="28"/>
        </w:rPr>
        <w:t>Estereómetro                                       Estereoscópio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8"/>
        </w:rPr>
        <w:t xml:space="preserve">     </w:t>
      </w: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7. Sensorio Remoto</w:t>
      </w:r>
    </w:p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870710</wp:posOffset>
                </wp:positionH>
                <wp:positionV relativeFrom="paragraph">
                  <wp:posOffset>76835</wp:posOffset>
                </wp:positionV>
                <wp:extent cx="3206115" cy="1774190"/>
                <wp:effectExtent l="10160" t="8890" r="10160" b="0"/>
                <wp:wrapNone/>
                <wp:docPr id="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6160" cy="1774080"/>
                          <a:chOff x="0" y="0"/>
                          <a:chExt cx="3206160" cy="1774080"/>
                        </a:xfrm>
                      </wpg:grpSpPr>
                      <wps:wsp>
                        <wps:cNvSpPr/>
                        <wps:spPr>
                          <a:xfrm>
                            <a:off x="1582920" y="228600"/>
                            <a:ext cx="1447920" cy="81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200" y="228600"/>
                            <a:ext cx="1486080" cy="81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228600"/>
                            <a:ext cx="438120" cy="81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2920" y="228600"/>
                            <a:ext cx="487800" cy="81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57240"/>
                            <a:ext cx="1447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6680" y="57240"/>
                            <a:ext cx="228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2920" y="57240"/>
                            <a:ext cx="1371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5240" y="0"/>
                            <a:ext cx="24768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0"/>
                            <a:ext cx="25524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028880"/>
                            <a:ext cx="31014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4" h="127">
                                <a:moveTo>
                                  <a:pt x="0" y="36"/>
                                </a:moveTo>
                                <a:cubicBezTo>
                                  <a:pt x="16" y="40"/>
                                  <a:pt x="33" y="42"/>
                                  <a:pt x="48" y="48"/>
                                </a:cubicBezTo>
                                <a:cubicBezTo>
                                  <a:pt x="61" y="54"/>
                                  <a:pt x="70" y="72"/>
                                  <a:pt x="84" y="72"/>
                                </a:cubicBezTo>
                                <a:cubicBezTo>
                                  <a:pt x="109" y="72"/>
                                  <a:pt x="156" y="48"/>
                                  <a:pt x="156" y="48"/>
                                </a:cubicBezTo>
                                <a:cubicBezTo>
                                  <a:pt x="176" y="52"/>
                                  <a:pt x="197" y="53"/>
                                  <a:pt x="216" y="60"/>
                                </a:cubicBezTo>
                                <a:cubicBezTo>
                                  <a:pt x="287" y="87"/>
                                  <a:pt x="212" y="99"/>
                                  <a:pt x="312" y="72"/>
                                </a:cubicBezTo>
                                <a:cubicBezTo>
                                  <a:pt x="336" y="65"/>
                                  <a:pt x="384" y="48"/>
                                  <a:pt x="384" y="48"/>
                                </a:cubicBezTo>
                                <a:cubicBezTo>
                                  <a:pt x="483" y="60"/>
                                  <a:pt x="482" y="69"/>
                                  <a:pt x="564" y="96"/>
                                </a:cubicBezTo>
                                <a:cubicBezTo>
                                  <a:pt x="585" y="93"/>
                                  <a:pt x="664" y="90"/>
                                  <a:pt x="696" y="72"/>
                                </a:cubicBezTo>
                                <a:cubicBezTo>
                                  <a:pt x="721" y="58"/>
                                  <a:pt x="768" y="24"/>
                                  <a:pt x="768" y="24"/>
                                </a:cubicBezTo>
                                <a:cubicBezTo>
                                  <a:pt x="961" y="38"/>
                                  <a:pt x="883" y="18"/>
                                  <a:pt x="1008" y="60"/>
                                </a:cubicBezTo>
                                <a:cubicBezTo>
                                  <a:pt x="1032" y="68"/>
                                  <a:pt x="1080" y="84"/>
                                  <a:pt x="1080" y="84"/>
                                </a:cubicBezTo>
                                <a:cubicBezTo>
                                  <a:pt x="1104" y="80"/>
                                  <a:pt x="1130" y="81"/>
                                  <a:pt x="1152" y="72"/>
                                </a:cubicBezTo>
                                <a:cubicBezTo>
                                  <a:pt x="1179" y="61"/>
                                  <a:pt x="1224" y="24"/>
                                  <a:pt x="1224" y="24"/>
                                </a:cubicBezTo>
                                <a:cubicBezTo>
                                  <a:pt x="1288" y="28"/>
                                  <a:pt x="1352" y="29"/>
                                  <a:pt x="1416" y="36"/>
                                </a:cubicBezTo>
                                <a:cubicBezTo>
                                  <a:pt x="1473" y="42"/>
                                  <a:pt x="1436" y="54"/>
                                  <a:pt x="1488" y="84"/>
                                </a:cubicBezTo>
                                <a:cubicBezTo>
                                  <a:pt x="1502" y="92"/>
                                  <a:pt x="1520" y="92"/>
                                  <a:pt x="1536" y="96"/>
                                </a:cubicBezTo>
                                <a:cubicBezTo>
                                  <a:pt x="1616" y="92"/>
                                  <a:pt x="1697" y="99"/>
                                  <a:pt x="1776" y="84"/>
                                </a:cubicBezTo>
                                <a:cubicBezTo>
                                  <a:pt x="1791" y="81"/>
                                  <a:pt x="1900" y="11"/>
                                  <a:pt x="1932" y="0"/>
                                </a:cubicBezTo>
                                <a:cubicBezTo>
                                  <a:pt x="2177" y="16"/>
                                  <a:pt x="2047" y="2"/>
                                  <a:pt x="2184" y="48"/>
                                </a:cubicBezTo>
                                <a:cubicBezTo>
                                  <a:pt x="2289" y="127"/>
                                  <a:pt x="2301" y="94"/>
                                  <a:pt x="2472" y="84"/>
                                </a:cubicBezTo>
                                <a:cubicBezTo>
                                  <a:pt x="2517" y="61"/>
                                  <a:pt x="2559" y="35"/>
                                  <a:pt x="2604" y="12"/>
                                </a:cubicBezTo>
                                <a:cubicBezTo>
                                  <a:pt x="2704" y="16"/>
                                  <a:pt x="2804" y="17"/>
                                  <a:pt x="2904" y="24"/>
                                </a:cubicBezTo>
                                <a:cubicBezTo>
                                  <a:pt x="2953" y="28"/>
                                  <a:pt x="2993" y="68"/>
                                  <a:pt x="3036" y="84"/>
                                </a:cubicBezTo>
                                <a:cubicBezTo>
                                  <a:pt x="3071" y="97"/>
                                  <a:pt x="3108" y="99"/>
                                  <a:pt x="3144" y="108"/>
                                </a:cubicBezTo>
                                <a:cubicBezTo>
                                  <a:pt x="3224" y="104"/>
                                  <a:pt x="3304" y="103"/>
                                  <a:pt x="3384" y="96"/>
                                </a:cubicBezTo>
                                <a:cubicBezTo>
                                  <a:pt x="3475" y="88"/>
                                  <a:pt x="3393" y="73"/>
                                  <a:pt x="3504" y="36"/>
                                </a:cubicBezTo>
                                <a:cubicBezTo>
                                  <a:pt x="3563" y="16"/>
                                  <a:pt x="3528" y="26"/>
                                  <a:pt x="3612" y="12"/>
                                </a:cubicBezTo>
                                <a:cubicBezTo>
                                  <a:pt x="3720" y="20"/>
                                  <a:pt x="3828" y="23"/>
                                  <a:pt x="3936" y="36"/>
                                </a:cubicBezTo>
                                <a:cubicBezTo>
                                  <a:pt x="4034" y="48"/>
                                  <a:pt x="3980" y="55"/>
                                  <a:pt x="4044" y="84"/>
                                </a:cubicBezTo>
                                <a:cubicBezTo>
                                  <a:pt x="4067" y="94"/>
                                  <a:pt x="4092" y="100"/>
                                  <a:pt x="4116" y="108"/>
                                </a:cubicBezTo>
                                <a:cubicBezTo>
                                  <a:pt x="4128" y="112"/>
                                  <a:pt x="4152" y="120"/>
                                  <a:pt x="4152" y="120"/>
                                </a:cubicBezTo>
                                <a:cubicBezTo>
                                  <a:pt x="4264" y="116"/>
                                  <a:pt x="4376" y="115"/>
                                  <a:pt x="4488" y="108"/>
                                </a:cubicBezTo>
                                <a:cubicBezTo>
                                  <a:pt x="4546" y="104"/>
                                  <a:pt x="4593" y="58"/>
                                  <a:pt x="4644" y="36"/>
                                </a:cubicBezTo>
                                <a:cubicBezTo>
                                  <a:pt x="4717" y="5"/>
                                  <a:pt x="4809" y="12"/>
                                  <a:pt x="4884" y="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552040" y="740160"/>
                            <a:ext cx="144720" cy="1013400"/>
                          </a:xfrm>
                          <a:custGeom>
                            <a:avLst/>
                            <a:gdLst>
                              <a:gd name="textAreaLeft" fmla="*/ 0 w 82080"/>
                              <a:gd name="textAreaRight" fmla="*/ 29520 w 82080"/>
                              <a:gd name="textAreaTop" fmla="*/ 14760 h 574560"/>
                              <a:gd name="textAreaBottom" fmla="*/ 559800 h 57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520280" y="758160"/>
                            <a:ext cx="144720" cy="977400"/>
                          </a:xfrm>
                          <a:custGeom>
                            <a:avLst/>
                            <a:gdLst>
                              <a:gd name="textAreaLeft" fmla="*/ 0 w 82080"/>
                              <a:gd name="textAreaRight" fmla="*/ 29520 w 82080"/>
                              <a:gd name="textAreaTop" fmla="*/ 14400 h 554040"/>
                              <a:gd name="textAreaBottom" fmla="*/ 539640 h 55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6600">
                            <a:off x="1470960" y="147600"/>
                            <a:ext cx="152280" cy="3094200"/>
                          </a:xfrm>
                          <a:custGeom>
                            <a:avLst/>
                            <a:gdLst>
                              <a:gd name="textAreaLeft" fmla="*/ 0 w 86400"/>
                              <a:gd name="textAreaRight" fmla="*/ 31320 w 86400"/>
                              <a:gd name="textAreaTop" fmla="*/ 45720 h 1754280"/>
                              <a:gd name="textAreaBottom" fmla="*/ 1708560 h 1754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95pt;margin-top:6.05pt;width:244.8pt;height:255.3pt" coordorigin="3099,121" coordsize="4896,5106">
                <v:line id="shape_0" from="5439,481" to="7718,17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99,481" to="5438,177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749,481" to="5438,177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439,481" to="6206,177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325;top:211;width:227;height:11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rect id="shape_0" coordsize="10800,10800" path="l0,21600xee" stroked="t" o:allowincell="f" style="position:absolute;left:5193;top:211;width:359;height:119;flip:x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5439;top:211;width:215;height:119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5049,121" to="5438,33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439,121" to="5840,3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4884,127" path="m0,36c16,40,33,42,48,48c61,54,70,72,84,72c109,72,156,48,156,48c176,52,197,53,216,60c287,87,212,99,312,72c336,65,384,48,384,48c483,60,482,69,564,96c585,93,664,90,696,72c721,58,768,24,768,24c961,38,883,18,1008,60c1032,68,1080,84,1080,84c1104,80,1130,81,1152,72c1179,61,1224,24,1224,24c1288,28,1352,29,1416,36c1473,42,1436,54,1488,84c1502,92,1520,92,1536,96c1616,92,1697,99,1776,84c1791,81,1900,11,1932,0c2177,16,2047,2,2184,48c2289,127,2301,94,2472,84c2517,61,2559,35,2604,12c2704,16,2804,17,2904,24c2953,28,2993,68,3036,84c3071,97,3108,99,3144,108c3224,104,3304,103,3384,96c3475,88,3393,73,3504,36c3563,16,3528,26,3612,12c3720,20,3828,23,3936,36c4034,48,3980,55,4044,84c4067,94,4092,100,4116,108c4128,112,4152,120,4152,120c4264,116,4376,115,4488,108c4546,104,4593,58,4644,36c4717,5,4809,12,4884,12e" stroked="t" o:allowincell="f" style="position:absolute;left:3111;top:1741;width:4883;height:126;mso-wrap-style:none;v-text-anchor:middle">
                  <v:fill o:detectmouseclick="t" on="false"/>
                  <v:stroke color="black" weight="19080" dashstyle="dashdot" joinstyle="round" endcap="flat"/>
                  <w10:wrap type="none"/>
                </v:shape>
                <v:shape id="shape_0" stroked="t" o:allowincell="f" style="position:absolute;left:6965;top:1287;width:227;height:1595;flip:y;mso-wrap-style:none;v-text-anchor:middle;rotation:270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5340;top:1316;width:227;height:1538;flip:y;mso-wrap-style:none;v-text-anchor:middle;rotation:270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5262;top:355;width:239;height:4872;mso-wrap-style:none;v-text-anchor:middle;rotation:90" type="_x0000_t88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ntroducción</w:t>
      </w:r>
    </w:p>
    <w:p>
      <w:pPr>
        <w:pStyle w:val="Normal"/>
        <w:ind w:left="7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418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           </w:t>
      </w:r>
      <w:r>
        <w:rPr>
          <w:b/>
          <w:color w:val="000000"/>
          <w:sz w:val="28"/>
        </w:rPr>
        <w:t>Luz visible      Infrarroja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ab/>
        <w:t xml:space="preserve">         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</w:t>
      </w:r>
      <w:r>
        <w:rPr>
          <w:b/>
          <w:color w:val="000000"/>
          <w:sz w:val="28"/>
        </w:rPr>
        <w:t>Energía electromagnética</w:t>
        <w:tab/>
        <w:tab/>
        <w:tab/>
        <w:t xml:space="preserve">  </w:t>
      </w:r>
    </w:p>
    <w:p>
      <w:pPr>
        <w:pStyle w:val="Normal"/>
        <w:ind w:left="-567" w:hanging="0"/>
        <w:rPr>
          <w:b/>
          <w:b/>
          <w:sz w:val="28"/>
        </w:rPr>
      </w:pPr>
      <w:r>
        <w:rPr>
          <w:b/>
          <w:sz w:val="28"/>
        </w:rPr>
        <w:t>b. Mapas litológicos</w:t>
      </w:r>
    </w:p>
    <w:p>
      <w:pPr>
        <w:pStyle w:val="Normal"/>
        <w:ind w:hanging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567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161415</wp:posOffset>
                </wp:positionH>
                <wp:positionV relativeFrom="paragraph">
                  <wp:posOffset>198120</wp:posOffset>
                </wp:positionV>
                <wp:extent cx="3004185" cy="675640"/>
                <wp:effectExtent l="10160" t="10795" r="10160" b="4445"/>
                <wp:wrapNone/>
                <wp:docPr id="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4200" cy="675720"/>
                          <a:chOff x="0" y="0"/>
                          <a:chExt cx="3004200" cy="675720"/>
                        </a:xfrm>
                      </wpg:grpSpPr>
                      <wps:wsp>
                        <wps:cNvSpPr/>
                        <wps:spPr>
                          <a:xfrm>
                            <a:off x="132120" y="151200"/>
                            <a:ext cx="457200" cy="4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15">
                                <a:moveTo>
                                  <a:pt x="80" y="687"/>
                                </a:moveTo>
                                <a:cubicBezTo>
                                  <a:pt x="0" y="672"/>
                                  <a:pt x="15" y="627"/>
                                  <a:pt x="8" y="597"/>
                                </a:cubicBezTo>
                                <a:cubicBezTo>
                                  <a:pt x="1" y="567"/>
                                  <a:pt x="18" y="552"/>
                                  <a:pt x="38" y="507"/>
                                </a:cubicBezTo>
                                <a:cubicBezTo>
                                  <a:pt x="58" y="462"/>
                                  <a:pt x="118" y="377"/>
                                  <a:pt x="128" y="327"/>
                                </a:cubicBezTo>
                                <a:cubicBezTo>
                                  <a:pt x="138" y="277"/>
                                  <a:pt x="106" y="242"/>
                                  <a:pt x="98" y="207"/>
                                </a:cubicBezTo>
                                <a:cubicBezTo>
                                  <a:pt x="90" y="172"/>
                                  <a:pt x="58" y="147"/>
                                  <a:pt x="80" y="117"/>
                                </a:cubicBezTo>
                                <a:cubicBezTo>
                                  <a:pt x="102" y="87"/>
                                  <a:pt x="170" y="42"/>
                                  <a:pt x="230" y="27"/>
                                </a:cubicBezTo>
                                <a:cubicBezTo>
                                  <a:pt x="290" y="12"/>
                                  <a:pt x="365" y="0"/>
                                  <a:pt x="440" y="27"/>
                                </a:cubicBezTo>
                                <a:cubicBezTo>
                                  <a:pt x="515" y="54"/>
                                  <a:pt x="640" y="129"/>
                                  <a:pt x="680" y="189"/>
                                </a:cubicBezTo>
                                <a:cubicBezTo>
                                  <a:pt x="720" y="249"/>
                                  <a:pt x="680" y="332"/>
                                  <a:pt x="680" y="387"/>
                                </a:cubicBezTo>
                                <a:cubicBezTo>
                                  <a:pt x="680" y="442"/>
                                  <a:pt x="680" y="469"/>
                                  <a:pt x="680" y="519"/>
                                </a:cubicBezTo>
                                <a:cubicBezTo>
                                  <a:pt x="680" y="569"/>
                                  <a:pt x="712" y="659"/>
                                  <a:pt x="680" y="687"/>
                                </a:cubicBezTo>
                                <a:cubicBezTo>
                                  <a:pt x="648" y="715"/>
                                  <a:pt x="583" y="687"/>
                                  <a:pt x="488" y="687"/>
                                </a:cubicBezTo>
                                <a:cubicBezTo>
                                  <a:pt x="393" y="687"/>
                                  <a:pt x="160" y="702"/>
                                  <a:pt x="80" y="68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9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41480"/>
                            <a:ext cx="59184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2" h="841">
                                <a:moveTo>
                                  <a:pt x="115" y="730"/>
                                </a:moveTo>
                                <a:cubicBezTo>
                                  <a:pt x="92" y="700"/>
                                  <a:pt x="112" y="672"/>
                                  <a:pt x="97" y="633"/>
                                </a:cubicBezTo>
                                <a:cubicBezTo>
                                  <a:pt x="82" y="594"/>
                                  <a:pt x="37" y="540"/>
                                  <a:pt x="25" y="495"/>
                                </a:cubicBezTo>
                                <a:cubicBezTo>
                                  <a:pt x="13" y="450"/>
                                  <a:pt x="0" y="408"/>
                                  <a:pt x="25" y="363"/>
                                </a:cubicBezTo>
                                <a:cubicBezTo>
                                  <a:pt x="50" y="318"/>
                                  <a:pt x="135" y="268"/>
                                  <a:pt x="175" y="225"/>
                                </a:cubicBezTo>
                                <a:cubicBezTo>
                                  <a:pt x="215" y="182"/>
                                  <a:pt x="240" y="140"/>
                                  <a:pt x="265" y="105"/>
                                </a:cubicBezTo>
                                <a:cubicBezTo>
                                  <a:pt x="290" y="70"/>
                                  <a:pt x="268" y="30"/>
                                  <a:pt x="325" y="15"/>
                                </a:cubicBezTo>
                                <a:cubicBezTo>
                                  <a:pt x="382" y="0"/>
                                  <a:pt x="517" y="2"/>
                                  <a:pt x="607" y="15"/>
                                </a:cubicBezTo>
                                <a:cubicBezTo>
                                  <a:pt x="697" y="28"/>
                                  <a:pt x="817" y="40"/>
                                  <a:pt x="865" y="93"/>
                                </a:cubicBezTo>
                                <a:cubicBezTo>
                                  <a:pt x="913" y="146"/>
                                  <a:pt x="898" y="266"/>
                                  <a:pt x="895" y="333"/>
                                </a:cubicBezTo>
                                <a:cubicBezTo>
                                  <a:pt x="892" y="400"/>
                                  <a:pt x="845" y="429"/>
                                  <a:pt x="847" y="495"/>
                                </a:cubicBezTo>
                                <a:cubicBezTo>
                                  <a:pt x="849" y="561"/>
                                  <a:pt x="932" y="675"/>
                                  <a:pt x="907" y="730"/>
                                </a:cubicBezTo>
                                <a:cubicBezTo>
                                  <a:pt x="882" y="785"/>
                                  <a:pt x="752" y="809"/>
                                  <a:pt x="697" y="825"/>
                                </a:cubicBezTo>
                                <a:cubicBezTo>
                                  <a:pt x="642" y="841"/>
                                  <a:pt x="654" y="827"/>
                                  <a:pt x="577" y="825"/>
                                </a:cubicBezTo>
                                <a:cubicBezTo>
                                  <a:pt x="500" y="823"/>
                                  <a:pt x="312" y="829"/>
                                  <a:pt x="235" y="813"/>
                                </a:cubicBezTo>
                                <a:cubicBezTo>
                                  <a:pt x="158" y="797"/>
                                  <a:pt x="138" y="760"/>
                                  <a:pt x="115" y="73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9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759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9" h="114">
                                <a:moveTo>
                                  <a:pt x="0" y="0"/>
                                </a:moveTo>
                                <a:cubicBezTo>
                                  <a:pt x="52" y="57"/>
                                  <a:pt x="105" y="114"/>
                                  <a:pt x="171" y="114"/>
                                </a:cubicBezTo>
                                <a:cubicBezTo>
                                  <a:pt x="237" y="114"/>
                                  <a:pt x="333" y="0"/>
                                  <a:pt x="399" y="0"/>
                                </a:cubicBezTo>
                                <a:cubicBezTo>
                                  <a:pt x="465" y="0"/>
                                  <a:pt x="504" y="114"/>
                                  <a:pt x="570" y="114"/>
                                </a:cubicBezTo>
                                <a:cubicBezTo>
                                  <a:pt x="636" y="114"/>
                                  <a:pt x="732" y="0"/>
                                  <a:pt x="798" y="0"/>
                                </a:cubicBezTo>
                                <a:cubicBezTo>
                                  <a:pt x="864" y="0"/>
                                  <a:pt x="903" y="114"/>
                                  <a:pt x="969" y="114"/>
                                </a:cubicBezTo>
                                <a:cubicBezTo>
                                  <a:pt x="1035" y="114"/>
                                  <a:pt x="1131" y="0"/>
                                  <a:pt x="1197" y="0"/>
                                </a:cubicBezTo>
                                <a:cubicBezTo>
                                  <a:pt x="1263" y="0"/>
                                  <a:pt x="1311" y="114"/>
                                  <a:pt x="1368" y="114"/>
                                </a:cubicBezTo>
                                <a:cubicBezTo>
                                  <a:pt x="1425" y="114"/>
                                  <a:pt x="1482" y="57"/>
                                  <a:pt x="1539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10134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9" h="114">
                                <a:moveTo>
                                  <a:pt x="0" y="0"/>
                                </a:moveTo>
                                <a:cubicBezTo>
                                  <a:pt x="52" y="57"/>
                                  <a:pt x="105" y="114"/>
                                  <a:pt x="171" y="114"/>
                                </a:cubicBezTo>
                                <a:cubicBezTo>
                                  <a:pt x="237" y="114"/>
                                  <a:pt x="333" y="0"/>
                                  <a:pt x="399" y="0"/>
                                </a:cubicBezTo>
                                <a:cubicBezTo>
                                  <a:pt x="465" y="0"/>
                                  <a:pt x="504" y="114"/>
                                  <a:pt x="570" y="114"/>
                                </a:cubicBezTo>
                                <a:cubicBezTo>
                                  <a:pt x="636" y="114"/>
                                  <a:pt x="732" y="0"/>
                                  <a:pt x="798" y="0"/>
                                </a:cubicBezTo>
                                <a:cubicBezTo>
                                  <a:pt x="864" y="0"/>
                                  <a:pt x="903" y="114"/>
                                  <a:pt x="969" y="114"/>
                                </a:cubicBezTo>
                                <a:cubicBezTo>
                                  <a:pt x="1035" y="114"/>
                                  <a:pt x="1131" y="0"/>
                                  <a:pt x="1197" y="0"/>
                                </a:cubicBezTo>
                                <a:cubicBezTo>
                                  <a:pt x="1263" y="0"/>
                                  <a:pt x="1311" y="114"/>
                                  <a:pt x="1368" y="114"/>
                                </a:cubicBezTo>
                                <a:cubicBezTo>
                                  <a:pt x="1425" y="114"/>
                                  <a:pt x="1482" y="57"/>
                                  <a:pt x="1539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45pt;margin-top:15.6pt;width:236.55pt;height:53.2pt" coordorigin="1829,312" coordsize="4731,1064">
                <v:shape id="shape_0" coordsize="720,715" path="m80,687c0,672,15,627,8,597c1,567,18,552,38,507c58,462,118,377,128,327c138,277,106,242,98,207c90,172,58,147,80,117c102,87,170,42,230,27c290,12,365,0,440,27c515,54,640,129,680,189c720,249,680,332,680,387c680,442,680,469,680,519c680,569,712,659,680,687c648,715,583,687,488,687c393,687,160,702,80,687xe" stroked="t" o:allowincell="f" style="position:absolute;left:2037;top:550;width:719;height:714;mso-wrap-style:none;v-text-anchor:middle">
                  <v:imagedata r:id="rId696" o:detectmouseclick="t"/>
                  <v:stroke color="black" weight="19080" joinstyle="round" endcap="flat"/>
                  <w10:wrap type="none"/>
                </v:shape>
                <v:shape id="shape_0" coordsize="932,841" path="m115,730c92,700,112,672,97,633c82,594,37,540,25,495c13,450,0,408,25,363c50,318,135,268,175,225c215,182,240,140,265,105c290,70,268,30,325,15c382,0,517,2,607,15c697,28,817,40,865,93c913,146,898,266,895,333c892,400,845,429,847,495c849,561,932,675,907,730c882,785,752,809,697,825c642,841,654,827,577,825c500,823,312,829,235,813c158,797,138,760,115,730xe" stroked="t" o:allowincell="f" style="position:absolute;left:5258;top:535;width:931;height:840;mso-wrap-style:none;v-text-anchor:middle">
                  <v:imagedata r:id="rId697" o:detectmouseclick="t"/>
                  <v:stroke color="black" weight="19080" joinstyle="round" endcap="flat"/>
                  <w10:wrap type="none"/>
                </v:shape>
                <v:shape id="shape_0" coordsize="1539,114" path="m0,0c52,57,105,114,171,114c237,114,333,0,399,0c465,0,504,114,570,114c636,114,732,0,798,0c864,0,903,114,969,114c1035,114,1131,0,1197,0c1263,0,1311,114,1368,114c1425,114,1482,57,1539,0e" stroked="t" o:allowincell="f" style="position:absolute;left:1829;top:369;width:1196;height:11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39,114" path="m0,0c52,57,105,114,171,114c237,114,333,0,399,0c465,0,504,114,570,114c636,114,732,0,798,0c864,0,903,114,969,114c1035,114,1131,0,1197,0c1263,0,1311,114,1368,114c1425,114,1482,57,1539,0e" stroked="t" o:allowincell="f" style="position:absolute;left:4964;top:312;width:1595;height:17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i) Espectros de gabinete</w:t>
      </w:r>
    </w:p>
    <w:p>
      <w:pPr>
        <w:pStyle w:val="Normal"/>
        <w:ind w:hanging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Pizarra</w:t>
        <w:tab/>
        <w:tab/>
        <w:tab/>
        <w:t xml:space="preserve">   Arenis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entajas :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Eliminación de absorción y dispersión atmosférica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Eliminación de cubierto de tierra y vegetación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Eliminación de impurezas de las roc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649730</wp:posOffset>
                </wp:positionH>
                <wp:positionV relativeFrom="paragraph">
                  <wp:posOffset>195580</wp:posOffset>
                </wp:positionV>
                <wp:extent cx="2316480" cy="1490980"/>
                <wp:effectExtent l="0" t="635" r="0" b="2540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6600" cy="1491120"/>
                          <a:chOff x="0" y="0"/>
                          <a:chExt cx="2316600" cy="1491120"/>
                        </a:xfrm>
                      </wpg:grpSpPr>
                      <wps:wsp>
                        <wps:cNvSpPr/>
                        <wps:spPr>
                          <a:xfrm>
                            <a:off x="1812240" y="533880"/>
                            <a:ext cx="43164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0"/>
                            <a:ext cx="720" cy="148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2072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33120"/>
                            <a:ext cx="20599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" h="270">
                                <a:moveTo>
                                  <a:pt x="0" y="270"/>
                                </a:moveTo>
                                <a:cubicBezTo>
                                  <a:pt x="159" y="209"/>
                                  <a:pt x="319" y="149"/>
                                  <a:pt x="446" y="109"/>
                                </a:cubicBezTo>
                                <a:cubicBezTo>
                                  <a:pt x="574" y="68"/>
                                  <a:pt x="645" y="41"/>
                                  <a:pt x="765" y="28"/>
                                </a:cubicBezTo>
                                <a:cubicBezTo>
                                  <a:pt x="885" y="14"/>
                                  <a:pt x="1061" y="14"/>
                                  <a:pt x="1166" y="28"/>
                                </a:cubicBezTo>
                                <a:cubicBezTo>
                                  <a:pt x="1271" y="41"/>
                                  <a:pt x="1336" y="68"/>
                                  <a:pt x="1396" y="109"/>
                                </a:cubicBezTo>
                                <a:cubicBezTo>
                                  <a:pt x="1455" y="149"/>
                                  <a:pt x="1483" y="270"/>
                                  <a:pt x="1523" y="270"/>
                                </a:cubicBezTo>
                                <a:cubicBezTo>
                                  <a:pt x="1564" y="270"/>
                                  <a:pt x="1584" y="149"/>
                                  <a:pt x="1638" y="109"/>
                                </a:cubicBezTo>
                                <a:cubicBezTo>
                                  <a:pt x="1692" y="68"/>
                                  <a:pt x="1779" y="41"/>
                                  <a:pt x="1848" y="28"/>
                                </a:cubicBezTo>
                                <a:cubicBezTo>
                                  <a:pt x="1917" y="14"/>
                                  <a:pt x="1969" y="0"/>
                                  <a:pt x="2052" y="28"/>
                                </a:cubicBezTo>
                                <a:cubicBezTo>
                                  <a:pt x="2135" y="56"/>
                                  <a:pt x="2276" y="185"/>
                                  <a:pt x="2349" y="197"/>
                                </a:cubicBezTo>
                                <a:cubicBezTo>
                                  <a:pt x="2422" y="209"/>
                                  <a:pt x="2443" y="122"/>
                                  <a:pt x="2493" y="101"/>
                                </a:cubicBezTo>
                                <a:cubicBezTo>
                                  <a:pt x="2543" y="80"/>
                                  <a:pt x="2608" y="53"/>
                                  <a:pt x="2653" y="69"/>
                                </a:cubicBezTo>
                                <a:cubicBezTo>
                                  <a:pt x="2698" y="85"/>
                                  <a:pt x="2708" y="190"/>
                                  <a:pt x="2765" y="197"/>
                                </a:cubicBezTo>
                                <a:cubicBezTo>
                                  <a:pt x="2822" y="204"/>
                                  <a:pt x="2915" y="124"/>
                                  <a:pt x="2995" y="109"/>
                                </a:cubicBezTo>
                                <a:cubicBezTo>
                                  <a:pt x="3075" y="94"/>
                                  <a:pt x="3158" y="102"/>
                                  <a:pt x="3244" y="10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47680"/>
                            <a:ext cx="205920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3" h="202">
                                <a:moveTo>
                                  <a:pt x="0" y="202"/>
                                </a:moveTo>
                                <a:cubicBezTo>
                                  <a:pt x="127" y="174"/>
                                  <a:pt x="254" y="146"/>
                                  <a:pt x="391" y="127"/>
                                </a:cubicBezTo>
                                <a:cubicBezTo>
                                  <a:pt x="528" y="107"/>
                                  <a:pt x="714" y="96"/>
                                  <a:pt x="823" y="86"/>
                                </a:cubicBezTo>
                                <a:cubicBezTo>
                                  <a:pt x="931" y="77"/>
                                  <a:pt x="959" y="69"/>
                                  <a:pt x="1042" y="69"/>
                                </a:cubicBezTo>
                                <a:cubicBezTo>
                                  <a:pt x="1125" y="69"/>
                                  <a:pt x="1240" y="62"/>
                                  <a:pt x="1324" y="83"/>
                                </a:cubicBezTo>
                                <a:cubicBezTo>
                                  <a:pt x="1408" y="104"/>
                                  <a:pt x="1465" y="198"/>
                                  <a:pt x="1548" y="195"/>
                                </a:cubicBezTo>
                                <a:cubicBezTo>
                                  <a:pt x="1631" y="192"/>
                                  <a:pt x="1721" y="99"/>
                                  <a:pt x="1820" y="67"/>
                                </a:cubicBezTo>
                                <a:cubicBezTo>
                                  <a:pt x="1919" y="35"/>
                                  <a:pt x="2047" y="0"/>
                                  <a:pt x="2140" y="3"/>
                                </a:cubicBezTo>
                                <a:cubicBezTo>
                                  <a:pt x="2233" y="6"/>
                                  <a:pt x="2305" y="80"/>
                                  <a:pt x="2380" y="83"/>
                                </a:cubicBezTo>
                                <a:cubicBezTo>
                                  <a:pt x="2455" y="86"/>
                                  <a:pt x="2519" y="24"/>
                                  <a:pt x="2588" y="19"/>
                                </a:cubicBezTo>
                                <a:cubicBezTo>
                                  <a:pt x="2657" y="14"/>
                                  <a:pt x="2687" y="40"/>
                                  <a:pt x="2796" y="51"/>
                                </a:cubicBezTo>
                                <a:cubicBezTo>
                                  <a:pt x="2905" y="62"/>
                                  <a:pt x="3150" y="79"/>
                                  <a:pt x="3243" y="8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408240"/>
                            <a:ext cx="2059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" h="180">
                                <a:moveTo>
                                  <a:pt x="0" y="161"/>
                                </a:moveTo>
                                <a:cubicBezTo>
                                  <a:pt x="25" y="167"/>
                                  <a:pt x="52" y="175"/>
                                  <a:pt x="112" y="161"/>
                                </a:cubicBezTo>
                                <a:cubicBezTo>
                                  <a:pt x="173" y="146"/>
                                  <a:pt x="281" y="89"/>
                                  <a:pt x="363" y="74"/>
                                </a:cubicBezTo>
                                <a:cubicBezTo>
                                  <a:pt x="446" y="60"/>
                                  <a:pt x="498" y="60"/>
                                  <a:pt x="608" y="74"/>
                                </a:cubicBezTo>
                                <a:cubicBezTo>
                                  <a:pt x="718" y="89"/>
                                  <a:pt x="875" y="146"/>
                                  <a:pt x="1024" y="161"/>
                                </a:cubicBezTo>
                                <a:cubicBezTo>
                                  <a:pt x="1173" y="176"/>
                                  <a:pt x="1352" y="180"/>
                                  <a:pt x="1501" y="166"/>
                                </a:cubicBezTo>
                                <a:cubicBezTo>
                                  <a:pt x="1650" y="152"/>
                                  <a:pt x="1812" y="101"/>
                                  <a:pt x="1916" y="74"/>
                                </a:cubicBezTo>
                                <a:cubicBezTo>
                                  <a:pt x="2020" y="47"/>
                                  <a:pt x="2034" y="12"/>
                                  <a:pt x="2125" y="6"/>
                                </a:cubicBezTo>
                                <a:cubicBezTo>
                                  <a:pt x="2216" y="0"/>
                                  <a:pt x="2357" y="22"/>
                                  <a:pt x="2461" y="38"/>
                                </a:cubicBezTo>
                                <a:cubicBezTo>
                                  <a:pt x="2565" y="54"/>
                                  <a:pt x="2658" y="99"/>
                                  <a:pt x="2749" y="102"/>
                                </a:cubicBezTo>
                                <a:cubicBezTo>
                                  <a:pt x="2840" y="105"/>
                                  <a:pt x="2923" y="44"/>
                                  <a:pt x="3005" y="54"/>
                                </a:cubicBezTo>
                                <a:cubicBezTo>
                                  <a:pt x="3087" y="64"/>
                                  <a:pt x="3194" y="139"/>
                                  <a:pt x="3244" y="16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637560"/>
                            <a:ext cx="207072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1" h="187">
                                <a:moveTo>
                                  <a:pt x="0" y="187"/>
                                </a:moveTo>
                                <a:cubicBezTo>
                                  <a:pt x="105" y="115"/>
                                  <a:pt x="216" y="45"/>
                                  <a:pt x="351" y="43"/>
                                </a:cubicBezTo>
                                <a:cubicBezTo>
                                  <a:pt x="486" y="41"/>
                                  <a:pt x="661" y="165"/>
                                  <a:pt x="813" y="173"/>
                                </a:cubicBezTo>
                                <a:cubicBezTo>
                                  <a:pt x="965" y="181"/>
                                  <a:pt x="1104" y="120"/>
                                  <a:pt x="1261" y="93"/>
                                </a:cubicBezTo>
                                <a:cubicBezTo>
                                  <a:pt x="1418" y="66"/>
                                  <a:pt x="1593" y="26"/>
                                  <a:pt x="1757" y="13"/>
                                </a:cubicBezTo>
                                <a:cubicBezTo>
                                  <a:pt x="1921" y="0"/>
                                  <a:pt x="2084" y="6"/>
                                  <a:pt x="2243" y="14"/>
                                </a:cubicBezTo>
                                <a:cubicBezTo>
                                  <a:pt x="2402" y="22"/>
                                  <a:pt x="2597" y="48"/>
                                  <a:pt x="2709" y="60"/>
                                </a:cubicBezTo>
                                <a:cubicBezTo>
                                  <a:pt x="2820" y="73"/>
                                  <a:pt x="2864" y="78"/>
                                  <a:pt x="2913" y="89"/>
                                </a:cubicBezTo>
                                <a:cubicBezTo>
                                  <a:pt x="2962" y="100"/>
                                  <a:pt x="2969" y="125"/>
                                  <a:pt x="3005" y="125"/>
                                </a:cubicBezTo>
                                <a:cubicBezTo>
                                  <a:pt x="3041" y="125"/>
                                  <a:pt x="3086" y="97"/>
                                  <a:pt x="3129" y="89"/>
                                </a:cubicBezTo>
                                <a:cubicBezTo>
                                  <a:pt x="3172" y="81"/>
                                  <a:pt x="3234" y="79"/>
                                  <a:pt x="3261" y="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140480"/>
                            <a:ext cx="20721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352">
                                <a:moveTo>
                                  <a:pt x="0" y="300"/>
                                </a:moveTo>
                                <a:cubicBezTo>
                                  <a:pt x="37" y="283"/>
                                  <a:pt x="75" y="267"/>
                                  <a:pt x="109" y="246"/>
                                </a:cubicBezTo>
                                <a:cubicBezTo>
                                  <a:pt x="143" y="225"/>
                                  <a:pt x="154" y="193"/>
                                  <a:pt x="205" y="173"/>
                                </a:cubicBezTo>
                                <a:cubicBezTo>
                                  <a:pt x="256" y="153"/>
                                  <a:pt x="353" y="117"/>
                                  <a:pt x="417" y="126"/>
                                </a:cubicBezTo>
                                <a:cubicBezTo>
                                  <a:pt x="481" y="135"/>
                                  <a:pt x="521" y="192"/>
                                  <a:pt x="590" y="228"/>
                                </a:cubicBezTo>
                                <a:cubicBezTo>
                                  <a:pt x="659" y="264"/>
                                  <a:pt x="763" y="330"/>
                                  <a:pt x="829" y="341"/>
                                </a:cubicBezTo>
                                <a:cubicBezTo>
                                  <a:pt x="895" y="352"/>
                                  <a:pt x="912" y="320"/>
                                  <a:pt x="989" y="293"/>
                                </a:cubicBezTo>
                                <a:cubicBezTo>
                                  <a:pt x="1066" y="266"/>
                                  <a:pt x="1200" y="213"/>
                                  <a:pt x="1293" y="181"/>
                                </a:cubicBezTo>
                                <a:cubicBezTo>
                                  <a:pt x="1386" y="149"/>
                                  <a:pt x="1474" y="122"/>
                                  <a:pt x="1549" y="101"/>
                                </a:cubicBezTo>
                                <a:cubicBezTo>
                                  <a:pt x="1624" y="80"/>
                                  <a:pt x="1677" y="69"/>
                                  <a:pt x="1744" y="53"/>
                                </a:cubicBezTo>
                                <a:cubicBezTo>
                                  <a:pt x="1811" y="37"/>
                                  <a:pt x="1872" y="10"/>
                                  <a:pt x="1949" y="5"/>
                                </a:cubicBezTo>
                                <a:cubicBezTo>
                                  <a:pt x="2026" y="0"/>
                                  <a:pt x="2138" y="10"/>
                                  <a:pt x="2205" y="21"/>
                                </a:cubicBezTo>
                                <a:cubicBezTo>
                                  <a:pt x="2272" y="32"/>
                                  <a:pt x="2269" y="69"/>
                                  <a:pt x="2349" y="69"/>
                                </a:cubicBezTo>
                                <a:cubicBezTo>
                                  <a:pt x="2429" y="69"/>
                                  <a:pt x="2586" y="21"/>
                                  <a:pt x="2685" y="21"/>
                                </a:cubicBezTo>
                                <a:cubicBezTo>
                                  <a:pt x="2784" y="21"/>
                                  <a:pt x="2869" y="69"/>
                                  <a:pt x="2941" y="69"/>
                                </a:cubicBezTo>
                                <a:cubicBezTo>
                                  <a:pt x="3013" y="69"/>
                                  <a:pt x="3063" y="24"/>
                                  <a:pt x="3117" y="21"/>
                                </a:cubicBezTo>
                                <a:cubicBezTo>
                                  <a:pt x="3171" y="18"/>
                                  <a:pt x="3233" y="46"/>
                                  <a:pt x="3263" y="5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784800"/>
                            <a:ext cx="20599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" h="501">
                                <a:moveTo>
                                  <a:pt x="0" y="501"/>
                                </a:moveTo>
                                <a:cubicBezTo>
                                  <a:pt x="73" y="451"/>
                                  <a:pt x="145" y="395"/>
                                  <a:pt x="211" y="336"/>
                                </a:cubicBezTo>
                                <a:cubicBezTo>
                                  <a:pt x="277" y="277"/>
                                  <a:pt x="347" y="159"/>
                                  <a:pt x="397" y="149"/>
                                </a:cubicBezTo>
                                <a:cubicBezTo>
                                  <a:pt x="447" y="139"/>
                                  <a:pt x="472" y="280"/>
                                  <a:pt x="509" y="277"/>
                                </a:cubicBezTo>
                                <a:cubicBezTo>
                                  <a:pt x="546" y="274"/>
                                  <a:pt x="584" y="138"/>
                                  <a:pt x="621" y="133"/>
                                </a:cubicBezTo>
                                <a:cubicBezTo>
                                  <a:pt x="658" y="128"/>
                                  <a:pt x="704" y="192"/>
                                  <a:pt x="733" y="245"/>
                                </a:cubicBezTo>
                                <a:cubicBezTo>
                                  <a:pt x="762" y="298"/>
                                  <a:pt x="757" y="418"/>
                                  <a:pt x="797" y="453"/>
                                </a:cubicBezTo>
                                <a:cubicBezTo>
                                  <a:pt x="837" y="488"/>
                                  <a:pt x="884" y="497"/>
                                  <a:pt x="973" y="453"/>
                                </a:cubicBezTo>
                                <a:cubicBezTo>
                                  <a:pt x="1062" y="409"/>
                                  <a:pt x="1222" y="258"/>
                                  <a:pt x="1328" y="191"/>
                                </a:cubicBezTo>
                                <a:cubicBezTo>
                                  <a:pt x="1434" y="124"/>
                                  <a:pt x="1518" y="81"/>
                                  <a:pt x="1613" y="53"/>
                                </a:cubicBezTo>
                                <a:cubicBezTo>
                                  <a:pt x="1708" y="25"/>
                                  <a:pt x="1810" y="0"/>
                                  <a:pt x="1896" y="25"/>
                                </a:cubicBezTo>
                                <a:cubicBezTo>
                                  <a:pt x="1982" y="50"/>
                                  <a:pt x="2056" y="144"/>
                                  <a:pt x="2127" y="203"/>
                                </a:cubicBezTo>
                                <a:cubicBezTo>
                                  <a:pt x="2199" y="262"/>
                                  <a:pt x="2254" y="350"/>
                                  <a:pt x="2326" y="376"/>
                                </a:cubicBezTo>
                                <a:cubicBezTo>
                                  <a:pt x="2398" y="402"/>
                                  <a:pt x="2487" y="365"/>
                                  <a:pt x="2557" y="357"/>
                                </a:cubicBezTo>
                                <a:cubicBezTo>
                                  <a:pt x="2627" y="349"/>
                                  <a:pt x="2680" y="324"/>
                                  <a:pt x="2749" y="325"/>
                                </a:cubicBezTo>
                                <a:cubicBezTo>
                                  <a:pt x="2818" y="326"/>
                                  <a:pt x="2891" y="379"/>
                                  <a:pt x="2973" y="364"/>
                                </a:cubicBezTo>
                                <a:cubicBezTo>
                                  <a:pt x="3055" y="349"/>
                                  <a:pt x="3153" y="294"/>
                                  <a:pt x="3244" y="23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292400"/>
                            <a:ext cx="152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141156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141156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41156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141876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9pt;margin-top:15.4pt;width:182.35pt;height:117.35pt" coordorigin="2598,308" coordsize="3647,2347">
                <v:line id="shape_0" from="5452,1149" to="6131,1296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2618,308" to="2618,26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98,2645" to="5860,26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244,270" path="m0,270c159,209,319,149,446,109c574,68,645,41,765,28c885,14,1061,14,1166,28c1271,41,1336,68,1396,109c1455,149,1483,270,1523,270c1564,270,1584,149,1638,109c1692,68,1779,41,1848,28c1917,14,1969,0,2052,28c2135,56,2276,185,2349,197c2422,209,2443,122,2493,101c2543,80,2608,53,2653,69c2698,85,2708,190,2765,197c2822,204,2915,124,2995,109c3075,94,3158,102,3244,109e" stroked="t" o:allowincell="f" style="position:absolute;left:2618;top:360;width:3243;height:26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43,202" path="m0,202c127,174,254,146,391,127c528,107,714,96,823,86c931,77,959,69,1042,69c1125,69,1240,62,1324,83c1408,104,1465,198,1548,195c1631,192,1721,99,1820,67c1919,35,2047,0,2140,3c2233,6,2305,80,2380,83c2455,86,2519,24,2588,19c2657,14,2687,40,2796,51c2905,62,3150,79,3243,86e" stroked="t" o:allowincell="f" style="position:absolute;left:2618;top:698;width:3242;height:20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44,180" path="m0,161c25,167,52,175,112,161c173,146,281,89,363,74c446,60,498,60,608,74c718,89,875,146,1024,161c1173,176,1352,180,1501,166c1650,152,1812,101,1916,74c2020,47,2034,12,2125,6c2216,0,2357,22,2461,38c2565,54,2658,99,2749,102c2840,105,2923,44,3005,54c3087,64,3194,139,3244,161e" stroked="t" o:allowincell="f" style="position:absolute;left:2618;top:951;width:3243;height:1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61,187" path="m0,187c105,115,216,45,351,43c486,41,661,165,813,173c965,181,1104,120,1261,93c1418,66,1593,26,1757,13c1921,0,2084,6,2243,14c2402,22,2597,48,2709,60c2820,73,2864,78,2913,89c2962,100,2969,125,3005,125c3041,125,3086,97,3129,89c3172,81,3234,79,3261,77e" stroked="t" o:allowincell="f" style="position:absolute;left:2618;top:1312;width:3260;height:18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63,352" path="m0,300c37,283,75,267,109,246c143,225,154,193,205,173c256,153,353,117,417,126c481,135,521,192,590,228c659,264,763,330,829,341c895,352,912,320,989,293c1066,266,1200,213,1293,181c1386,149,1474,122,1549,101c1624,80,1677,69,1744,53c1811,37,1872,10,1949,5c2026,0,2138,10,2205,21c2272,32,2269,69,2349,69c2429,69,2586,21,2685,21c2784,21,2869,69,2941,69c3013,69,3063,24,3117,21c3171,18,3233,46,3263,53e" stroked="t" o:allowincell="f" style="position:absolute;left:2618;top:2104;width:3262;height:35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44,501" path="m0,501c73,451,145,395,211,336c277,277,347,159,397,149c447,139,472,280,509,277c546,274,584,138,621,133c658,128,704,192,733,245c762,298,757,418,797,453c837,488,884,497,973,453c1062,409,1222,258,1328,191c1434,124,1518,81,1613,53c1708,25,1810,0,1896,25c1982,50,2056,144,2127,203c2199,262,2254,350,2326,376c2398,402,2487,365,2557,357c2627,349,2680,324,2749,325c2818,326,2891,379,2973,364c3055,349,3153,294,3244,232e" stroked="t" o:allowincell="f" style="position:absolute;left:2618;top:1544;width:3243;height:50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842,2343" to="6245,2343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5702,2531" to="5702,26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75,2531" to="4975,26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56,2531" to="3456,26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49,2542" to="4249,26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</w:t>
      </w:r>
      <w:r>
        <w:rPr>
          <w:b/>
          <w:sz w:val="28"/>
          <w:lang w:val="en-US" w:eastAsia="en-US"/>
        </w:rPr>
        <w:tab/>
        <w:tab/>
        <w:t xml:space="preserve">                                    Granito gráfic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ab/>
        <w:t xml:space="preserve">                                                                           Granito rico en biotita</w:t>
      </w:r>
    </w:p>
    <w:p>
      <w:pPr>
        <w:pStyle w:val="Normal"/>
        <w:ind w:left="2832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</w:t>
      </w:r>
      <w:r>
        <w:rPr>
          <w:b/>
          <w:sz w:val="28"/>
          <w:lang w:val="en-US" w:eastAsia="en-US"/>
        </w:rPr>
        <w:t xml:space="preserve">Granito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</w:t>
      </w:r>
      <w:r>
        <w:rPr>
          <w:b/>
          <w:sz w:val="28"/>
          <w:lang w:val="en-US" w:eastAsia="en-US"/>
        </w:rPr>
        <w:t>Reflectividad                                                  Diabasa</w:t>
      </w:r>
    </w:p>
    <w:p>
      <w:pPr>
        <w:pStyle w:val="Normal"/>
        <w:ind w:left="2832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</w:t>
      </w:r>
      <w:r>
        <w:rPr>
          <w:b/>
          <w:sz w:val="28"/>
          <w:lang w:val="en-US" w:eastAsia="en-US"/>
        </w:rPr>
        <w:t>Piroxenita</w:t>
      </w:r>
    </w:p>
    <w:p>
      <w:pPr>
        <w:pStyle w:val="Normal"/>
        <w:ind w:left="2832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</w:t>
      </w:r>
      <w:r>
        <w:rPr>
          <w:b/>
          <w:sz w:val="28"/>
          <w:lang w:val="en-US" w:eastAsia="en-US"/>
        </w:rPr>
        <w:t>Dunit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lang w:val="en-US" w:eastAsia="en-US"/>
        </w:rPr>
        <w:t xml:space="preserve">                                  </w:t>
      </w:r>
      <w:r>
        <w:rPr>
          <w:b/>
          <w:sz w:val="28"/>
          <w:lang w:val="en-US" w:eastAsia="en-US"/>
        </w:rPr>
        <w:t xml:space="preserve">0.5      1.0      1.5      2.0     2.5    </w:t>
      </w:r>
      <w:r>
        <w:rPr>
          <w:rFonts w:eastAsia="Symbol" w:cs="Symbol" w:ascii="Symbol" w:hAnsi="Symbol"/>
          <w:b/>
          <w:sz w:val="28"/>
          <w:lang w:val="en-US" w:eastAsia="en-US"/>
        </w:rPr>
        <w:t></w:t>
      </w:r>
      <w:r>
        <w:rPr>
          <w:b/>
          <w:sz w:val="28"/>
          <w:lang w:val="en-US" w:eastAsia="en-US"/>
        </w:rPr>
        <w:t xml:space="preserve">m </w: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027430</wp:posOffset>
                </wp:positionH>
                <wp:positionV relativeFrom="paragraph">
                  <wp:posOffset>-19050</wp:posOffset>
                </wp:positionV>
                <wp:extent cx="2146935" cy="1591945"/>
                <wp:effectExtent l="9525" t="0" r="9525" b="9525"/>
                <wp:wrapNone/>
                <wp:docPr id="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7040" cy="1591920"/>
                          <a:chOff x="0" y="0"/>
                          <a:chExt cx="2147040" cy="1591920"/>
                        </a:xfrm>
                      </wpg:grpSpPr>
                      <wps:wsp>
                        <wps:cNvSpPr/>
                        <wps:spPr>
                          <a:xfrm>
                            <a:off x="11520" y="1591920"/>
                            <a:ext cx="191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68040"/>
                            <a:ext cx="0" cy="152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213560"/>
                            <a:ext cx="205236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2" h="476">
                                <a:moveTo>
                                  <a:pt x="0" y="476"/>
                                </a:moveTo>
                                <a:cubicBezTo>
                                  <a:pt x="61" y="452"/>
                                  <a:pt x="171" y="394"/>
                                  <a:pt x="368" y="332"/>
                                </a:cubicBezTo>
                                <a:cubicBezTo>
                                  <a:pt x="565" y="270"/>
                                  <a:pt x="923" y="157"/>
                                  <a:pt x="1182" y="104"/>
                                </a:cubicBezTo>
                                <a:cubicBezTo>
                                  <a:pt x="1441" y="51"/>
                                  <a:pt x="1659" y="24"/>
                                  <a:pt x="1920" y="12"/>
                                </a:cubicBezTo>
                                <a:cubicBezTo>
                                  <a:pt x="2181" y="0"/>
                                  <a:pt x="2531" y="20"/>
                                  <a:pt x="2750" y="33"/>
                                </a:cubicBezTo>
                                <a:cubicBezTo>
                                  <a:pt x="2969" y="46"/>
                                  <a:pt x="3132" y="80"/>
                                  <a:pt x="3232" y="9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53640"/>
                            <a:ext cx="202068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2" h="768">
                                <a:moveTo>
                                  <a:pt x="0" y="768"/>
                                </a:moveTo>
                                <a:cubicBezTo>
                                  <a:pt x="56" y="701"/>
                                  <a:pt x="113" y="635"/>
                                  <a:pt x="189" y="590"/>
                                </a:cubicBezTo>
                                <a:cubicBezTo>
                                  <a:pt x="264" y="546"/>
                                  <a:pt x="370" y="531"/>
                                  <a:pt x="453" y="502"/>
                                </a:cubicBezTo>
                                <a:cubicBezTo>
                                  <a:pt x="537" y="472"/>
                                  <a:pt x="601" y="421"/>
                                  <a:pt x="690" y="413"/>
                                </a:cubicBezTo>
                                <a:cubicBezTo>
                                  <a:pt x="779" y="405"/>
                                  <a:pt x="892" y="454"/>
                                  <a:pt x="990" y="453"/>
                                </a:cubicBezTo>
                                <a:cubicBezTo>
                                  <a:pt x="1088" y="452"/>
                                  <a:pt x="1179" y="440"/>
                                  <a:pt x="1278" y="405"/>
                                </a:cubicBezTo>
                                <a:cubicBezTo>
                                  <a:pt x="1377" y="370"/>
                                  <a:pt x="1478" y="296"/>
                                  <a:pt x="1582" y="245"/>
                                </a:cubicBezTo>
                                <a:cubicBezTo>
                                  <a:pt x="1686" y="194"/>
                                  <a:pt x="1790" y="141"/>
                                  <a:pt x="1902" y="101"/>
                                </a:cubicBezTo>
                                <a:cubicBezTo>
                                  <a:pt x="2014" y="61"/>
                                  <a:pt x="2158" y="10"/>
                                  <a:pt x="2254" y="5"/>
                                </a:cubicBezTo>
                                <a:cubicBezTo>
                                  <a:pt x="2350" y="0"/>
                                  <a:pt x="2401" y="50"/>
                                  <a:pt x="2478" y="69"/>
                                </a:cubicBezTo>
                                <a:cubicBezTo>
                                  <a:pt x="2555" y="88"/>
                                  <a:pt x="2646" y="114"/>
                                  <a:pt x="2718" y="117"/>
                                </a:cubicBezTo>
                                <a:cubicBezTo>
                                  <a:pt x="2790" y="120"/>
                                  <a:pt x="2852" y="69"/>
                                  <a:pt x="2910" y="85"/>
                                </a:cubicBezTo>
                                <a:cubicBezTo>
                                  <a:pt x="2968" y="101"/>
                                  <a:pt x="3025" y="168"/>
                                  <a:pt x="3070" y="213"/>
                                </a:cubicBezTo>
                                <a:cubicBezTo>
                                  <a:pt x="3115" y="258"/>
                                  <a:pt x="3159" y="327"/>
                                  <a:pt x="3182" y="35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0"/>
                            <a:ext cx="21355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1" h="284">
                                <a:moveTo>
                                  <a:pt x="0" y="284"/>
                                </a:moveTo>
                                <a:cubicBezTo>
                                  <a:pt x="48" y="258"/>
                                  <a:pt x="96" y="232"/>
                                  <a:pt x="182" y="199"/>
                                </a:cubicBezTo>
                                <a:cubicBezTo>
                                  <a:pt x="267" y="167"/>
                                  <a:pt x="366" y="107"/>
                                  <a:pt x="514" y="89"/>
                                </a:cubicBezTo>
                                <a:cubicBezTo>
                                  <a:pt x="662" y="70"/>
                                  <a:pt x="881" y="75"/>
                                  <a:pt x="1069" y="89"/>
                                </a:cubicBezTo>
                                <a:cubicBezTo>
                                  <a:pt x="1257" y="102"/>
                                  <a:pt x="1456" y="171"/>
                                  <a:pt x="1643" y="170"/>
                                </a:cubicBezTo>
                                <a:cubicBezTo>
                                  <a:pt x="1830" y="169"/>
                                  <a:pt x="2027" y="108"/>
                                  <a:pt x="2190" y="83"/>
                                </a:cubicBezTo>
                                <a:cubicBezTo>
                                  <a:pt x="2353" y="58"/>
                                  <a:pt x="2515" y="0"/>
                                  <a:pt x="2622" y="19"/>
                                </a:cubicBezTo>
                                <a:cubicBezTo>
                                  <a:pt x="2729" y="38"/>
                                  <a:pt x="2766" y="179"/>
                                  <a:pt x="2830" y="195"/>
                                </a:cubicBezTo>
                                <a:cubicBezTo>
                                  <a:pt x="2894" y="211"/>
                                  <a:pt x="2953" y="134"/>
                                  <a:pt x="3006" y="115"/>
                                </a:cubicBezTo>
                                <a:cubicBezTo>
                                  <a:pt x="3059" y="96"/>
                                  <a:pt x="3105" y="80"/>
                                  <a:pt x="3150" y="83"/>
                                </a:cubicBezTo>
                                <a:cubicBezTo>
                                  <a:pt x="3195" y="86"/>
                                  <a:pt x="3228" y="130"/>
                                  <a:pt x="3278" y="131"/>
                                </a:cubicBezTo>
                                <a:cubicBezTo>
                                  <a:pt x="3328" y="132"/>
                                  <a:pt x="3415" y="98"/>
                                  <a:pt x="3451" y="8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69560"/>
                            <a:ext cx="2122200" cy="6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2" h="952">
                                <a:moveTo>
                                  <a:pt x="0" y="655"/>
                                </a:moveTo>
                                <a:cubicBezTo>
                                  <a:pt x="34" y="625"/>
                                  <a:pt x="139" y="526"/>
                                  <a:pt x="205" y="472"/>
                                </a:cubicBezTo>
                                <a:cubicBezTo>
                                  <a:pt x="271" y="418"/>
                                  <a:pt x="311" y="368"/>
                                  <a:pt x="396" y="328"/>
                                </a:cubicBezTo>
                                <a:cubicBezTo>
                                  <a:pt x="480" y="288"/>
                                  <a:pt x="582" y="253"/>
                                  <a:pt x="714" y="232"/>
                                </a:cubicBezTo>
                                <a:cubicBezTo>
                                  <a:pt x="847" y="211"/>
                                  <a:pt x="1065" y="223"/>
                                  <a:pt x="1193" y="199"/>
                                </a:cubicBezTo>
                                <a:cubicBezTo>
                                  <a:pt x="1320" y="175"/>
                                  <a:pt x="1394" y="115"/>
                                  <a:pt x="1478" y="88"/>
                                </a:cubicBezTo>
                                <a:cubicBezTo>
                                  <a:pt x="1563" y="61"/>
                                  <a:pt x="1642" y="41"/>
                                  <a:pt x="1698" y="36"/>
                                </a:cubicBezTo>
                                <a:cubicBezTo>
                                  <a:pt x="1754" y="31"/>
                                  <a:pt x="1765" y="53"/>
                                  <a:pt x="1812" y="56"/>
                                </a:cubicBezTo>
                                <a:cubicBezTo>
                                  <a:pt x="1860" y="59"/>
                                  <a:pt x="1929" y="48"/>
                                  <a:pt x="1988" y="56"/>
                                </a:cubicBezTo>
                                <a:cubicBezTo>
                                  <a:pt x="2046" y="64"/>
                                  <a:pt x="2110" y="85"/>
                                  <a:pt x="2163" y="104"/>
                                </a:cubicBezTo>
                                <a:cubicBezTo>
                                  <a:pt x="2215" y="123"/>
                                  <a:pt x="2266" y="163"/>
                                  <a:pt x="2306" y="168"/>
                                </a:cubicBezTo>
                                <a:cubicBezTo>
                                  <a:pt x="2346" y="173"/>
                                  <a:pt x="2357" y="158"/>
                                  <a:pt x="2401" y="136"/>
                                </a:cubicBezTo>
                                <a:cubicBezTo>
                                  <a:pt x="2446" y="114"/>
                                  <a:pt x="2515" y="7"/>
                                  <a:pt x="2575" y="36"/>
                                </a:cubicBezTo>
                                <a:cubicBezTo>
                                  <a:pt x="2636" y="65"/>
                                  <a:pt x="2701" y="306"/>
                                  <a:pt x="2767" y="312"/>
                                </a:cubicBezTo>
                                <a:cubicBezTo>
                                  <a:pt x="2834" y="318"/>
                                  <a:pt x="2924" y="117"/>
                                  <a:pt x="2974" y="72"/>
                                </a:cubicBezTo>
                                <a:cubicBezTo>
                                  <a:pt x="3025" y="27"/>
                                  <a:pt x="3041" y="0"/>
                                  <a:pt x="3070" y="40"/>
                                </a:cubicBezTo>
                                <a:cubicBezTo>
                                  <a:pt x="3099" y="80"/>
                                  <a:pt x="3126" y="240"/>
                                  <a:pt x="3149" y="312"/>
                                </a:cubicBezTo>
                                <a:cubicBezTo>
                                  <a:pt x="3173" y="384"/>
                                  <a:pt x="3194" y="419"/>
                                  <a:pt x="3213" y="472"/>
                                </a:cubicBezTo>
                                <a:cubicBezTo>
                                  <a:pt x="3232" y="525"/>
                                  <a:pt x="3248" y="592"/>
                                  <a:pt x="3261" y="632"/>
                                </a:cubicBezTo>
                                <a:cubicBezTo>
                                  <a:pt x="3274" y="672"/>
                                  <a:pt x="3288" y="691"/>
                                  <a:pt x="3294" y="712"/>
                                </a:cubicBezTo>
                                <a:cubicBezTo>
                                  <a:pt x="3300" y="733"/>
                                  <a:pt x="3286" y="720"/>
                                  <a:pt x="3294" y="760"/>
                                </a:cubicBezTo>
                                <a:cubicBezTo>
                                  <a:pt x="3302" y="800"/>
                                  <a:pt x="3332" y="912"/>
                                  <a:pt x="3342" y="95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5320"/>
                            <a:ext cx="985680" cy="70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2" h="1112">
                                <a:moveTo>
                                  <a:pt x="1552" y="184"/>
                                </a:moveTo>
                                <a:cubicBezTo>
                                  <a:pt x="1525" y="216"/>
                                  <a:pt x="1427" y="379"/>
                                  <a:pt x="1392" y="392"/>
                                </a:cubicBezTo>
                                <a:cubicBezTo>
                                  <a:pt x="1357" y="405"/>
                                  <a:pt x="1363" y="309"/>
                                  <a:pt x="1344" y="264"/>
                                </a:cubicBezTo>
                                <a:cubicBezTo>
                                  <a:pt x="1325" y="219"/>
                                  <a:pt x="1307" y="160"/>
                                  <a:pt x="1280" y="120"/>
                                </a:cubicBezTo>
                                <a:cubicBezTo>
                                  <a:pt x="1253" y="80"/>
                                  <a:pt x="1229" y="37"/>
                                  <a:pt x="1184" y="24"/>
                                </a:cubicBezTo>
                                <a:cubicBezTo>
                                  <a:pt x="1139" y="11"/>
                                  <a:pt x="1072" y="0"/>
                                  <a:pt x="1008" y="40"/>
                                </a:cubicBezTo>
                                <a:cubicBezTo>
                                  <a:pt x="944" y="80"/>
                                  <a:pt x="869" y="187"/>
                                  <a:pt x="800" y="264"/>
                                </a:cubicBezTo>
                                <a:cubicBezTo>
                                  <a:pt x="731" y="341"/>
                                  <a:pt x="656" y="464"/>
                                  <a:pt x="592" y="504"/>
                                </a:cubicBezTo>
                                <a:cubicBezTo>
                                  <a:pt x="528" y="544"/>
                                  <a:pt x="464" y="483"/>
                                  <a:pt x="416" y="504"/>
                                </a:cubicBezTo>
                                <a:cubicBezTo>
                                  <a:pt x="368" y="525"/>
                                  <a:pt x="336" y="587"/>
                                  <a:pt x="304" y="632"/>
                                </a:cubicBezTo>
                                <a:cubicBezTo>
                                  <a:pt x="272" y="677"/>
                                  <a:pt x="253" y="723"/>
                                  <a:pt x="224" y="776"/>
                                </a:cubicBezTo>
                                <a:cubicBezTo>
                                  <a:pt x="195" y="829"/>
                                  <a:pt x="165" y="896"/>
                                  <a:pt x="128" y="952"/>
                                </a:cubicBezTo>
                                <a:cubicBezTo>
                                  <a:pt x="91" y="1008"/>
                                  <a:pt x="27" y="1079"/>
                                  <a:pt x="0" y="11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431640"/>
                            <a:ext cx="109908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4" h="587">
                                <a:moveTo>
                                  <a:pt x="0" y="363"/>
                                </a:moveTo>
                                <a:cubicBezTo>
                                  <a:pt x="32" y="318"/>
                                  <a:pt x="144" y="150"/>
                                  <a:pt x="208" y="91"/>
                                </a:cubicBezTo>
                                <a:cubicBezTo>
                                  <a:pt x="272" y="32"/>
                                  <a:pt x="320" y="22"/>
                                  <a:pt x="384" y="11"/>
                                </a:cubicBezTo>
                                <a:cubicBezTo>
                                  <a:pt x="448" y="0"/>
                                  <a:pt x="533" y="0"/>
                                  <a:pt x="592" y="27"/>
                                </a:cubicBezTo>
                                <a:cubicBezTo>
                                  <a:pt x="651" y="54"/>
                                  <a:pt x="696" y="126"/>
                                  <a:pt x="736" y="171"/>
                                </a:cubicBezTo>
                                <a:cubicBezTo>
                                  <a:pt x="776" y="216"/>
                                  <a:pt x="795" y="310"/>
                                  <a:pt x="832" y="299"/>
                                </a:cubicBezTo>
                                <a:cubicBezTo>
                                  <a:pt x="869" y="288"/>
                                  <a:pt x="909" y="147"/>
                                  <a:pt x="960" y="107"/>
                                </a:cubicBezTo>
                                <a:cubicBezTo>
                                  <a:pt x="1011" y="67"/>
                                  <a:pt x="1088" y="48"/>
                                  <a:pt x="1136" y="59"/>
                                </a:cubicBezTo>
                                <a:cubicBezTo>
                                  <a:pt x="1184" y="70"/>
                                  <a:pt x="1216" y="112"/>
                                  <a:pt x="1248" y="171"/>
                                </a:cubicBezTo>
                                <a:cubicBezTo>
                                  <a:pt x="1280" y="230"/>
                                  <a:pt x="1283" y="392"/>
                                  <a:pt x="1328" y="411"/>
                                </a:cubicBezTo>
                                <a:cubicBezTo>
                                  <a:pt x="1373" y="430"/>
                                  <a:pt x="1461" y="291"/>
                                  <a:pt x="1520" y="283"/>
                                </a:cubicBezTo>
                                <a:cubicBezTo>
                                  <a:pt x="1579" y="275"/>
                                  <a:pt x="1629" y="312"/>
                                  <a:pt x="1680" y="363"/>
                                </a:cubicBezTo>
                                <a:cubicBezTo>
                                  <a:pt x="1731" y="414"/>
                                  <a:pt x="1794" y="540"/>
                                  <a:pt x="1824" y="58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51956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51956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51956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151956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pt;margin-top:-1.5pt;width:169.05pt;height:125.3pt" coordorigin="1618,-30" coordsize="3381,2506">
                <v:line id="shape_0" from="1636,2477" to="4656,24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36,77" to="1636,247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3232,476" path="m0,476c61,452,171,394,368,332c565,270,923,157,1182,104c1441,51,1659,24,1920,12c2181,0,2531,20,2750,33c2969,46,3132,80,3232,92e" stroked="t" o:allowincell="f" style="position:absolute;left:1666;top:1881;width:3231;height:4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182,768" path="m0,768c56,701,113,635,189,590c264,546,370,531,453,502c537,472,601,421,690,413c779,405,892,454,990,453c1088,452,1179,440,1278,405c1377,370,1478,296,1582,245c1686,194,1790,141,1902,101c2014,61,2158,10,2254,5c2350,0,2401,50,2478,69c2555,88,2646,114,2718,117c2790,120,2852,69,2910,85c2968,101,3025,168,3070,213c3115,258,3159,327,3182,357e" stroked="t" o:allowincell="f" style="position:absolute;left:1636;top:1472;width:3181;height:7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451,284" path="m0,284c48,258,96,232,182,199c267,167,366,107,514,89c662,70,881,75,1069,89c1257,102,1456,171,1643,170c1830,169,2027,108,2190,83c2353,58,2515,0,2622,19c2729,38,2766,179,2830,195c2894,211,2953,134,3006,115c3059,96,3105,80,3150,83c3195,86,3228,130,3278,131c3328,132,3415,98,3451,89e" stroked="t" o:allowincell="f" style="position:absolute;left:1636;top:-30;width:3362;height:28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42,952" path="m0,655c34,625,139,526,205,472c271,418,311,368,396,328c480,288,582,253,714,232c847,211,1065,223,1193,199c1320,175,1394,115,1478,88c1563,61,1642,41,1698,36c1754,31,1765,53,1812,56c1860,59,1929,48,1988,56c2046,64,2110,85,2163,104c2215,123,2266,163,2306,168c2346,173,2357,158,2401,136c2446,114,2515,7,2575,36c2636,65,2701,306,2767,312c2834,318,2924,117,2974,72c3025,27,3041,0,3070,40c3099,80,3126,240,3149,312c3173,384,3194,419,3213,472c3232,525,3248,592,3261,632c3274,672,3288,691,3294,712c3300,733,3286,720,3294,760c3302,800,3332,912,3342,952e" stroked="t" o:allowincell="f" style="position:absolute;left:1636;top:237;width:3341;height:95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52,1112" path="m1552,184c1525,216,1427,379,1392,392c1357,405,1363,309,1344,264c1325,219,1307,160,1280,120c1253,80,1229,37,1184,24c1139,11,1072,0,1008,40c944,80,869,187,800,264c731,341,656,464,592,504c528,544,464,483,416,504c368,525,336,587,304,632c272,677,253,723,224,776c195,829,165,896,128,952c91,1008,27,1079,0,1112e" stroked="t" o:allowincell="f" style="position:absolute;left:1618;top:813;width:1551;height:111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24,587" path="m0,363c32,318,144,150,208,91c272,32,320,22,384,11c448,0,533,0,592,27c651,54,696,126,736,171c776,216,795,310,832,299c869,288,909,147,960,107c1011,67,1088,48,1136,59c1184,70,1216,112,1248,171c1280,230,1283,392,1328,411c1373,430,1461,291,1520,283c1579,275,1629,312,1680,363c1731,414,1794,540,1824,587e" stroked="t" o:allowincell="f" style="position:absolute;left:3154;top:650;width:1730;height:58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486,2363" to="4486,24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77,2363" to="2377,24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61,2363" to="3061,24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45,2363" to="3745,24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ab/>
        <w:tab/>
        <w:tab/>
        <w:tab/>
        <w:t xml:space="preserve">                                  Caliza oolític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ab/>
        <w:tab/>
        <w:tab/>
        <w:tab/>
        <w:t xml:space="preserve">                  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         </w:t>
      </w:r>
      <w:r>
        <w:rPr>
          <w:b/>
          <w:sz w:val="28"/>
          <w:lang w:val="en-US" w:eastAsia="en-US"/>
        </w:rPr>
        <w:t>Caliza fosilífer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Reflectividad                                                    Arenisca roja</w:t>
      </w:r>
    </w:p>
    <w:p>
      <w:pPr>
        <w:pStyle w:val="Normal"/>
        <w:ind w:left="2832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2832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</w:t>
      </w:r>
      <w:r>
        <w:rPr>
          <w:b/>
          <w:sz w:val="28"/>
          <w:lang w:val="en-US" w:eastAsia="en-US"/>
        </w:rPr>
        <w:t>Wacka</w:t>
      </w:r>
    </w:p>
    <w:p>
      <w:pPr>
        <w:pStyle w:val="Normal"/>
        <w:ind w:left="2832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</w:t>
      </w:r>
      <w:r>
        <w:rPr>
          <w:b/>
          <w:sz w:val="28"/>
          <w:lang w:val="en-US" w:eastAsia="en-US"/>
        </w:rPr>
        <w:t>Lutita arcillosa</w:t>
      </w:r>
    </w:p>
    <w:p>
      <w:pPr>
        <w:pStyle w:val="Normal"/>
        <w:ind w:left="2832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lang w:val="en-US" w:eastAsia="en-US"/>
        </w:rPr>
        <w:t xml:space="preserve">                    </w:t>
      </w:r>
      <w:r>
        <w:rPr>
          <w:b/>
          <w:sz w:val="28"/>
          <w:lang w:val="en-US" w:eastAsia="en-US"/>
        </w:rPr>
        <w:t xml:space="preserve">0.5     1.0     1.5    2.0      2.5     </w:t>
      </w:r>
      <w:r>
        <w:rPr>
          <w:rFonts w:eastAsia="Symbol" w:cs="Symbol" w:ascii="Symbol" w:hAnsi="Symbol"/>
          <w:b/>
          <w:sz w:val="28"/>
          <w:lang w:val="en-US" w:eastAsia="en-US"/>
        </w:rPr>
        <w:t></w:t>
      </w:r>
      <w:r>
        <w:rPr>
          <w:b/>
          <w:sz w:val="28"/>
          <w:lang w:val="en-US" w:eastAsia="en-US"/>
        </w:rPr>
        <w:t>m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ii) Espectros de terren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Ventajas</w: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708150</wp:posOffset>
                </wp:positionH>
                <wp:positionV relativeFrom="paragraph">
                  <wp:posOffset>147320</wp:posOffset>
                </wp:positionV>
                <wp:extent cx="434340" cy="144780"/>
                <wp:effectExtent l="3175" t="12065" r="0" b="952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14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1.6pt" to="168.65pt,22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                                 </w:t>
      </w:r>
      <w:r>
        <w:rPr>
          <w:b/>
          <w:sz w:val="28"/>
          <w:lang w:val="en-US" w:eastAsia="en-US"/>
        </w:rPr>
        <w:t xml:space="preserve">Tamaño de la muestra 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708150</wp:posOffset>
                </wp:positionH>
                <wp:positionV relativeFrom="paragraph">
                  <wp:posOffset>118110</wp:posOffset>
                </wp:positionV>
                <wp:extent cx="398145" cy="180975"/>
                <wp:effectExtent l="4445" t="8890" r="635" b="317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9.3pt" to="165.8pt,23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 xml:space="preserve">  </w:t>
      </w:r>
      <w:r>
        <w:rPr>
          <w:b/>
          <w:sz w:val="28"/>
          <w:lang w:val="en-US" w:eastAsia="en-US"/>
        </w:rPr>
        <w:t>Representativo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 xml:space="preserve">          Alteració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i) Selección de bandas espectroscópic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  <w:r>
        <w:rPr>
          <w:b/>
          <w:sz w:val="28"/>
          <w:lang w:val="en-US" w:eastAsia="en-US"/>
        </w:rPr>
        <w:tab/>
        <w:tab/>
        <w:t>Areniscas                                 Pizarr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911860</wp:posOffset>
                </wp:positionH>
                <wp:positionV relativeFrom="paragraph">
                  <wp:posOffset>134620</wp:posOffset>
                </wp:positionV>
                <wp:extent cx="2750820" cy="325755"/>
                <wp:effectExtent l="10160" t="0" r="10795" b="0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760" cy="325800"/>
                          <a:chOff x="0" y="0"/>
                          <a:chExt cx="2750760" cy="325800"/>
                        </a:xfrm>
                      </wpg:grpSpPr>
                      <wps:wsp>
                        <wps:cNvSpPr/>
                        <wps:spPr>
                          <a:xfrm rot="21599400">
                            <a:off x="0" y="71640"/>
                            <a:ext cx="27507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180">
                                <a:moveTo>
                                  <a:pt x="0" y="0"/>
                                </a:moveTo>
                                <a:cubicBezTo>
                                  <a:pt x="76" y="85"/>
                                  <a:pt x="152" y="171"/>
                                  <a:pt x="228" y="171"/>
                                </a:cubicBezTo>
                                <a:cubicBezTo>
                                  <a:pt x="304" y="171"/>
                                  <a:pt x="380" y="0"/>
                                  <a:pt x="456" y="0"/>
                                </a:cubicBezTo>
                                <a:cubicBezTo>
                                  <a:pt x="532" y="0"/>
                                  <a:pt x="599" y="171"/>
                                  <a:pt x="684" y="171"/>
                                </a:cubicBezTo>
                                <a:cubicBezTo>
                                  <a:pt x="769" y="171"/>
                                  <a:pt x="884" y="0"/>
                                  <a:pt x="969" y="0"/>
                                </a:cubicBezTo>
                                <a:cubicBezTo>
                                  <a:pt x="1054" y="0"/>
                                  <a:pt x="1121" y="162"/>
                                  <a:pt x="1197" y="171"/>
                                </a:cubicBezTo>
                                <a:cubicBezTo>
                                  <a:pt x="1273" y="180"/>
                                  <a:pt x="1359" y="57"/>
                                  <a:pt x="1425" y="57"/>
                                </a:cubicBezTo>
                                <a:cubicBezTo>
                                  <a:pt x="1491" y="57"/>
                                  <a:pt x="1530" y="171"/>
                                  <a:pt x="1596" y="171"/>
                                </a:cubicBezTo>
                                <a:cubicBezTo>
                                  <a:pt x="1662" y="171"/>
                                  <a:pt x="1758" y="57"/>
                                  <a:pt x="1824" y="57"/>
                                </a:cubicBezTo>
                                <a:cubicBezTo>
                                  <a:pt x="1890" y="57"/>
                                  <a:pt x="1938" y="171"/>
                                  <a:pt x="1995" y="171"/>
                                </a:cubicBezTo>
                                <a:cubicBezTo>
                                  <a:pt x="2052" y="171"/>
                                  <a:pt x="2119" y="57"/>
                                  <a:pt x="2166" y="57"/>
                                </a:cubicBezTo>
                                <a:cubicBezTo>
                                  <a:pt x="2213" y="57"/>
                                  <a:pt x="2242" y="171"/>
                                  <a:pt x="2280" y="171"/>
                                </a:cubicBezTo>
                                <a:cubicBezTo>
                                  <a:pt x="2318" y="171"/>
                                  <a:pt x="2356" y="57"/>
                                  <a:pt x="2394" y="57"/>
                                </a:cubicBezTo>
                                <a:cubicBezTo>
                                  <a:pt x="2432" y="57"/>
                                  <a:pt x="2480" y="162"/>
                                  <a:pt x="2508" y="171"/>
                                </a:cubicBezTo>
                                <a:cubicBezTo>
                                  <a:pt x="2536" y="180"/>
                                  <a:pt x="2546" y="114"/>
                                  <a:pt x="2565" y="114"/>
                                </a:cubicBezTo>
                                <a:cubicBezTo>
                                  <a:pt x="2584" y="114"/>
                                  <a:pt x="2603" y="171"/>
                                  <a:pt x="2622" y="171"/>
                                </a:cubicBezTo>
                                <a:cubicBezTo>
                                  <a:pt x="2641" y="171"/>
                                  <a:pt x="2660" y="114"/>
                                  <a:pt x="2679" y="114"/>
                                </a:cubicBezTo>
                                <a:cubicBezTo>
                                  <a:pt x="2698" y="114"/>
                                  <a:pt x="2717" y="142"/>
                                  <a:pt x="2736" y="17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0"/>
                            <a:ext cx="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8pt;margin-top:10.6pt;width:216.6pt;height:25.6pt" coordorigin="1436,212" coordsize="4332,512">
                <v:shape id="shape_0" coordsize="2736,180" path="m0,0c76,85,152,171,228,171c304,171,380,0,456,0c532,0,599,171,684,171c769,171,884,0,969,0c1054,0,1121,162,1197,171c1273,180,1359,57,1425,57c1491,57,1530,171,1596,171c1662,171,1758,57,1824,57c1890,57,1938,171,1995,171c2052,171,2119,57,2166,57c2213,57,2242,171,2280,171c2318,171,2356,57,2394,57c2432,57,2480,162,2508,171c2536,180,2546,114,2565,114c2584,114,2603,171,2622,171c2641,171,2660,114,2679,114c2698,114,2717,142,2736,171e" stroked="t" o:allowincell="f" style="position:absolute;left:1436;top:325;width:4331;height:170;mso-wrap-style:none;v-text-anchor:middle;rotation:360">
                  <v:fill o:detectmouseclick="t" on="false"/>
                  <v:stroke color="black" weight="19080" joinstyle="round" endcap="flat"/>
                  <w10:wrap type="none"/>
                </v:shape>
                <v:line id="shape_0" from="1436,212" to="1436,7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47,212" to="2747,7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70,212" to="4970,7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68,212" to="5768,7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Análisis discriminante lineal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Aumento de contraste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8. Presentación de Datos Estratigráfic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Secciones y secciones transversales</w:t>
      </w:r>
    </w:p>
    <w:p>
      <w:pPr>
        <w:pStyle w:val="Normal"/>
        <w:ind w:left="28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28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i) Secciones columnares</w:t>
      </w:r>
    </w:p>
    <w:p>
      <w:pPr>
        <w:pStyle w:val="Normal"/>
        <w:ind w:left="28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1125" distR="114935" simplePos="0" locked="0" layoutInCell="0" allowOverlap="1" relativeHeight="260">
                <wp:simplePos x="0" y="0"/>
                <wp:positionH relativeFrom="column">
                  <wp:posOffset>1150620</wp:posOffset>
                </wp:positionH>
                <wp:positionV relativeFrom="paragraph">
                  <wp:posOffset>142240</wp:posOffset>
                </wp:positionV>
                <wp:extent cx="672465" cy="1311910"/>
                <wp:effectExtent l="0" t="0" r="38100" b="4445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480" cy="1311840"/>
                          <a:chOff x="0" y="0"/>
                          <a:chExt cx="672480" cy="1311840"/>
                        </a:xfrm>
                      </wpg:grpSpPr>
                      <wps:wsp>
                        <wps:cNvSpPr/>
                        <wps:spPr>
                          <a:xfrm>
                            <a:off x="0" y="635760"/>
                            <a:ext cx="45720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476">
                                <a:moveTo>
                                  <a:pt x="273" y="33"/>
                                </a:moveTo>
                                <a:cubicBezTo>
                                  <a:pt x="195" y="58"/>
                                  <a:pt x="78" y="140"/>
                                  <a:pt x="39" y="183"/>
                                </a:cubicBezTo>
                                <a:cubicBezTo>
                                  <a:pt x="0" y="226"/>
                                  <a:pt x="39" y="248"/>
                                  <a:pt x="39" y="291"/>
                                </a:cubicBezTo>
                                <a:cubicBezTo>
                                  <a:pt x="39" y="334"/>
                                  <a:pt x="14" y="416"/>
                                  <a:pt x="39" y="441"/>
                                </a:cubicBezTo>
                                <a:cubicBezTo>
                                  <a:pt x="64" y="466"/>
                                  <a:pt x="114" y="441"/>
                                  <a:pt x="189" y="441"/>
                                </a:cubicBezTo>
                                <a:cubicBezTo>
                                  <a:pt x="264" y="441"/>
                                  <a:pt x="406" y="441"/>
                                  <a:pt x="489" y="441"/>
                                </a:cubicBezTo>
                                <a:cubicBezTo>
                                  <a:pt x="572" y="441"/>
                                  <a:pt x="654" y="476"/>
                                  <a:pt x="687" y="441"/>
                                </a:cubicBezTo>
                                <a:cubicBezTo>
                                  <a:pt x="720" y="406"/>
                                  <a:pt x="687" y="299"/>
                                  <a:pt x="687" y="231"/>
                                </a:cubicBezTo>
                                <a:cubicBezTo>
                                  <a:pt x="687" y="163"/>
                                  <a:pt x="717" y="66"/>
                                  <a:pt x="687" y="33"/>
                                </a:cubicBezTo>
                                <a:cubicBezTo>
                                  <a:pt x="657" y="0"/>
                                  <a:pt x="576" y="33"/>
                                  <a:pt x="507" y="33"/>
                                </a:cubicBezTo>
                                <a:cubicBezTo>
                                  <a:pt x="438" y="33"/>
                                  <a:pt x="351" y="8"/>
                                  <a:pt x="273" y="3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9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55080"/>
                            <a:ext cx="31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15280"/>
                            <a:ext cx="31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061640"/>
                            <a:ext cx="3751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440">
                                <a:moveTo>
                                  <a:pt x="98" y="30"/>
                                </a:moveTo>
                                <a:cubicBezTo>
                                  <a:pt x="131" y="0"/>
                                  <a:pt x="166" y="30"/>
                                  <a:pt x="212" y="30"/>
                                </a:cubicBezTo>
                                <a:cubicBezTo>
                                  <a:pt x="258" y="30"/>
                                  <a:pt x="324" y="30"/>
                                  <a:pt x="374" y="30"/>
                                </a:cubicBezTo>
                                <a:cubicBezTo>
                                  <a:pt x="424" y="30"/>
                                  <a:pt x="489" y="5"/>
                                  <a:pt x="512" y="30"/>
                                </a:cubicBezTo>
                                <a:cubicBezTo>
                                  <a:pt x="535" y="55"/>
                                  <a:pt x="512" y="132"/>
                                  <a:pt x="512" y="180"/>
                                </a:cubicBezTo>
                                <a:cubicBezTo>
                                  <a:pt x="512" y="228"/>
                                  <a:pt x="512" y="278"/>
                                  <a:pt x="512" y="318"/>
                                </a:cubicBezTo>
                                <a:cubicBezTo>
                                  <a:pt x="512" y="358"/>
                                  <a:pt x="552" y="403"/>
                                  <a:pt x="512" y="420"/>
                                </a:cubicBezTo>
                                <a:cubicBezTo>
                                  <a:pt x="472" y="437"/>
                                  <a:pt x="341" y="420"/>
                                  <a:pt x="272" y="420"/>
                                </a:cubicBezTo>
                                <a:cubicBezTo>
                                  <a:pt x="203" y="420"/>
                                  <a:pt x="141" y="440"/>
                                  <a:pt x="98" y="420"/>
                                </a:cubicBezTo>
                                <a:cubicBezTo>
                                  <a:pt x="55" y="400"/>
                                  <a:pt x="28" y="335"/>
                                  <a:pt x="14" y="300"/>
                                </a:cubicBezTo>
                                <a:cubicBezTo>
                                  <a:pt x="0" y="265"/>
                                  <a:pt x="0" y="242"/>
                                  <a:pt x="14" y="210"/>
                                </a:cubicBezTo>
                                <a:cubicBezTo>
                                  <a:pt x="28" y="178"/>
                                  <a:pt x="65" y="60"/>
                                  <a:pt x="98" y="3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9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664920"/>
                            <a:ext cx="31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937800"/>
                            <a:ext cx="375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215280"/>
                            <a:ext cx="36900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393">
                                <a:moveTo>
                                  <a:pt x="60" y="20"/>
                                </a:moveTo>
                                <a:cubicBezTo>
                                  <a:pt x="0" y="40"/>
                                  <a:pt x="69" y="105"/>
                                  <a:pt x="60" y="140"/>
                                </a:cubicBezTo>
                                <a:cubicBezTo>
                                  <a:pt x="51" y="175"/>
                                  <a:pt x="6" y="192"/>
                                  <a:pt x="6" y="230"/>
                                </a:cubicBezTo>
                                <a:cubicBezTo>
                                  <a:pt x="6" y="268"/>
                                  <a:pt x="18" y="345"/>
                                  <a:pt x="60" y="368"/>
                                </a:cubicBezTo>
                                <a:cubicBezTo>
                                  <a:pt x="102" y="391"/>
                                  <a:pt x="205" y="368"/>
                                  <a:pt x="258" y="368"/>
                                </a:cubicBezTo>
                                <a:cubicBezTo>
                                  <a:pt x="311" y="368"/>
                                  <a:pt x="341" y="368"/>
                                  <a:pt x="378" y="368"/>
                                </a:cubicBezTo>
                                <a:cubicBezTo>
                                  <a:pt x="415" y="368"/>
                                  <a:pt x="450" y="393"/>
                                  <a:pt x="480" y="368"/>
                                </a:cubicBezTo>
                                <a:cubicBezTo>
                                  <a:pt x="510" y="343"/>
                                  <a:pt x="545" y="258"/>
                                  <a:pt x="558" y="218"/>
                                </a:cubicBezTo>
                                <a:cubicBezTo>
                                  <a:pt x="571" y="178"/>
                                  <a:pt x="558" y="161"/>
                                  <a:pt x="558" y="128"/>
                                </a:cubicBezTo>
                                <a:cubicBezTo>
                                  <a:pt x="558" y="95"/>
                                  <a:pt x="581" y="38"/>
                                  <a:pt x="558" y="20"/>
                                </a:cubicBezTo>
                                <a:cubicBezTo>
                                  <a:pt x="535" y="2"/>
                                  <a:pt x="503" y="20"/>
                                  <a:pt x="420" y="20"/>
                                </a:cubicBezTo>
                                <a:cubicBezTo>
                                  <a:pt x="337" y="20"/>
                                  <a:pt x="120" y="0"/>
                                  <a:pt x="60" y="2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0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55080"/>
                            <a:ext cx="148680" cy="12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979">
                                <a:moveTo>
                                  <a:pt x="189" y="0"/>
                                </a:moveTo>
                                <a:cubicBezTo>
                                  <a:pt x="216" y="81"/>
                                  <a:pt x="240" y="151"/>
                                  <a:pt x="204" y="240"/>
                                </a:cubicBezTo>
                                <a:cubicBezTo>
                                  <a:pt x="198" y="255"/>
                                  <a:pt x="174" y="250"/>
                                  <a:pt x="159" y="255"/>
                                </a:cubicBezTo>
                                <a:cubicBezTo>
                                  <a:pt x="154" y="270"/>
                                  <a:pt x="152" y="286"/>
                                  <a:pt x="144" y="300"/>
                                </a:cubicBezTo>
                                <a:cubicBezTo>
                                  <a:pt x="126" y="332"/>
                                  <a:pt x="84" y="390"/>
                                  <a:pt x="84" y="390"/>
                                </a:cubicBezTo>
                                <a:cubicBezTo>
                                  <a:pt x="98" y="505"/>
                                  <a:pt x="84" y="575"/>
                                  <a:pt x="204" y="615"/>
                                </a:cubicBezTo>
                                <a:cubicBezTo>
                                  <a:pt x="271" y="715"/>
                                  <a:pt x="285" y="717"/>
                                  <a:pt x="219" y="915"/>
                                </a:cubicBezTo>
                                <a:cubicBezTo>
                                  <a:pt x="208" y="949"/>
                                  <a:pt x="159" y="955"/>
                                  <a:pt x="129" y="975"/>
                                </a:cubicBezTo>
                                <a:cubicBezTo>
                                  <a:pt x="114" y="985"/>
                                  <a:pt x="84" y="1005"/>
                                  <a:pt x="84" y="1005"/>
                                </a:cubicBezTo>
                                <a:cubicBezTo>
                                  <a:pt x="74" y="1020"/>
                                  <a:pt x="67" y="1037"/>
                                  <a:pt x="54" y="1050"/>
                                </a:cubicBezTo>
                                <a:cubicBezTo>
                                  <a:pt x="41" y="1063"/>
                                  <a:pt x="11" y="1062"/>
                                  <a:pt x="9" y="1080"/>
                                </a:cubicBezTo>
                                <a:cubicBezTo>
                                  <a:pt x="0" y="1145"/>
                                  <a:pt x="16" y="1210"/>
                                  <a:pt x="24" y="1275"/>
                                </a:cubicBezTo>
                                <a:cubicBezTo>
                                  <a:pt x="26" y="1291"/>
                                  <a:pt x="28" y="1309"/>
                                  <a:pt x="39" y="1320"/>
                                </a:cubicBezTo>
                                <a:cubicBezTo>
                                  <a:pt x="50" y="1331"/>
                                  <a:pt x="70" y="1328"/>
                                  <a:pt x="84" y="1335"/>
                                </a:cubicBezTo>
                                <a:cubicBezTo>
                                  <a:pt x="100" y="1343"/>
                                  <a:pt x="114" y="1355"/>
                                  <a:pt x="129" y="1365"/>
                                </a:cubicBezTo>
                                <a:cubicBezTo>
                                  <a:pt x="198" y="1468"/>
                                  <a:pt x="178" y="1421"/>
                                  <a:pt x="204" y="1500"/>
                                </a:cubicBezTo>
                                <a:cubicBezTo>
                                  <a:pt x="184" y="1641"/>
                                  <a:pt x="209" y="1576"/>
                                  <a:pt x="129" y="1695"/>
                                </a:cubicBezTo>
                                <a:cubicBezTo>
                                  <a:pt x="119" y="1710"/>
                                  <a:pt x="99" y="1740"/>
                                  <a:pt x="99" y="1740"/>
                                </a:cubicBezTo>
                                <a:cubicBezTo>
                                  <a:pt x="104" y="1790"/>
                                  <a:pt x="107" y="1840"/>
                                  <a:pt x="114" y="1890"/>
                                </a:cubicBezTo>
                                <a:cubicBezTo>
                                  <a:pt x="117" y="1915"/>
                                  <a:pt x="111" y="1947"/>
                                  <a:pt x="129" y="1965"/>
                                </a:cubicBezTo>
                                <a:cubicBezTo>
                                  <a:pt x="143" y="1979"/>
                                  <a:pt x="169" y="1965"/>
                                  <a:pt x="189" y="19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55080"/>
                            <a:ext cx="0" cy="1245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064880"/>
                            <a:ext cx="31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1301040"/>
                            <a:ext cx="320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436320"/>
                            <a:ext cx="16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937800"/>
                            <a:ext cx="156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0"/>
                            <a:ext cx="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465480"/>
                            <a:ext cx="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90108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436320"/>
                            <a:ext cx="31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15280"/>
                            <a:ext cx="312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6pt;margin-top:11.2pt;width:52.9pt;height:103.3pt" coordorigin="1812,224" coordsize="1058,2066">
                <v:shape id="shape_0" coordsize="720,476" path="m273,33c195,58,78,140,39,183c0,226,39,248,39,291c39,334,14,416,39,441c64,466,114,441,189,441c264,441,406,441,489,441c572,441,654,476,687,441c720,406,687,299,687,231c687,163,717,66,687,33c657,0,576,33,507,33c438,33,351,8,273,33xe" stroked="t" o:allowincell="f" style="position:absolute;left:1812;top:1225;width:719;height:475;mso-wrap-style:none;v-text-anchor:middle">
                  <v:imagedata r:id="rId701" o:detectmouseclick="t"/>
                  <v:stroke color="white" weight="19080" joinstyle="round" endcap="flat"/>
                  <w10:wrap type="none"/>
                </v:shape>
                <v:line id="shape_0" from="2001,311" to="2498,3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01,563" to="2498,5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552,440" path="m98,30c131,0,166,30,212,30c258,30,324,30,374,30c424,30,489,5,512,30c535,55,512,132,512,180c512,228,512,278,512,318c512,358,552,403,512,420c472,437,341,420,272,420c203,420,141,440,98,420c55,400,28,335,14,300c0,265,0,242,14,210c28,178,65,60,98,30xe" stroked="t" o:allowincell="f" style="position:absolute;left:1941;top:1896;width:590;height:376;mso-wrap-style:none;v-text-anchor:middle">
                  <v:imagedata r:id="rId702" o:detectmouseclick="t"/>
                  <v:stroke color="white" weight="19080" joinstyle="round" endcap="flat"/>
                  <w10:wrap type="none"/>
                </v:shape>
                <v:line id="shape_0" from="2001,1271" to="2498,12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41,1701" to="2531,17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581,393" path="m60,20c0,40,69,105,60,140c51,175,6,192,6,230c6,268,18,345,60,368c102,391,205,368,258,368c311,368,341,368,378,368c415,368,450,393,480,368c510,343,545,258,558,218c571,178,558,161,558,128c558,95,581,38,558,20c535,2,503,20,420,20c337,20,120,0,60,20xe" stroked="t" o:allowincell="f" style="position:absolute;left:1951;top:563;width:580;height:347;mso-wrap-style:none;v-text-anchor:middle">
                  <v:imagedata r:id="rId703" o:detectmouseclick="t"/>
                  <v:stroke color="black" weight="19080" joinstyle="round" endcap="flat"/>
                  <w10:wrap type="none"/>
                </v:shape>
                <v:shape id="shape_0" coordsize="285,1979" path="m189,0c216,81,240,151,204,240c198,255,174,250,159,255c154,270,152,286,144,300c126,332,84,390,84,390c98,505,84,575,204,615c271,715,285,717,219,915c208,949,159,955,129,975c114,985,84,1005,84,1005c74,1020,67,1037,54,1050c41,1063,11,1062,9,1080c0,1145,16,1210,24,1275c26,1291,28,1309,39,1320c50,1331,70,1328,84,1335c100,1343,114,1355,129,1365c198,1468,178,1421,204,1500c184,1641,209,1576,129,1695c119,1710,99,1740,99,1740c104,1790,107,1840,114,1890c117,1915,111,1947,129,1965c143,1979,169,1965,189,1965e" stroked="t" o:allowincell="f" style="position:absolute;left:1851;top:311;width:233;height:197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499,311" to="2499,22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01,1901" to="2498,19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95,2273" to="2498,22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99,911" to="2750,9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99,1701" to="2744,17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71,224" to="2871,95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71,957" to="2871,168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71,1643" to="2871,227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01,911" to="2498,9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01,563" to="2492,5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552" w:hanging="226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 xml:space="preserve">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 xml:space="preserve">300 m  </w:t>
        <w:tab/>
        <w:tab/>
        <w:t xml:space="preserve">    Formación C</w:t>
      </w:r>
    </w:p>
    <w:p>
      <w:pPr>
        <w:pStyle w:val="Normal"/>
        <w:ind w:left="-142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2552" w:hanging="2694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</w:t>
      </w:r>
      <w:r>
        <w:rPr>
          <w:b/>
          <w:sz w:val="28"/>
          <w:lang w:val="en-US" w:eastAsia="en-US"/>
        </w:rPr>
        <w:t>200 m</w:t>
        <w:tab/>
        <w:tab/>
        <w:t xml:space="preserve">    Formación B</w:t>
      </w:r>
    </w:p>
    <w:p>
      <w:pPr>
        <w:pStyle w:val="Normal"/>
        <w:ind w:left="2552" w:hanging="2694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2552" w:hanging="2694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</w:t>
      </w:r>
      <w:r>
        <w:rPr>
          <w:b/>
          <w:sz w:val="28"/>
          <w:lang w:val="en-US" w:eastAsia="en-US"/>
        </w:rPr>
        <w:t>100 m</w:t>
        <w:tab/>
        <w:tab/>
        <w:t xml:space="preserve">    Formación A</w:t>
      </w:r>
    </w:p>
    <w:p>
      <w:pPr>
        <w:pStyle w:val="Normal"/>
        <w:ind w:left="2552" w:hanging="2694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ii) Secciones transversales estratigráficas </w:t>
      </w:r>
    </w:p>
    <w:p>
      <w:pPr>
        <w:pStyle w:val="Normal"/>
        <w:ind w:left="2552" w:hanging="2694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08585" distR="114935" simplePos="0" locked="0" layoutInCell="0" allowOverlap="1" relativeHeight="266">
                <wp:simplePos x="0" y="0"/>
                <wp:positionH relativeFrom="column">
                  <wp:posOffset>975360</wp:posOffset>
                </wp:positionH>
                <wp:positionV relativeFrom="paragraph">
                  <wp:posOffset>91440</wp:posOffset>
                </wp:positionV>
                <wp:extent cx="2973705" cy="1550035"/>
                <wp:effectExtent l="0" t="8890" r="9525" b="9525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3600" cy="1550160"/>
                          <a:chOff x="0" y="0"/>
                          <a:chExt cx="2973600" cy="1550160"/>
                        </a:xfrm>
                      </wpg:grpSpPr>
                      <wps:wsp>
                        <wps:cNvSpPr/>
                        <wps:spPr>
                          <a:xfrm>
                            <a:off x="28440" y="485640"/>
                            <a:ext cx="2628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720"/>
                            <a:ext cx="0" cy="154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720"/>
                            <a:ext cx="266760" cy="154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720"/>
                            <a:ext cx="266760" cy="154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20"/>
                            <a:ext cx="114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20"/>
                            <a:ext cx="100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550160"/>
                            <a:ext cx="114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1550160"/>
                            <a:ext cx="104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485640"/>
                            <a:ext cx="26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732960"/>
                            <a:ext cx="26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1280880"/>
                            <a:ext cx="26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1159560"/>
                            <a:ext cx="26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1213560"/>
                            <a:ext cx="26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600" y="1213560"/>
                            <a:ext cx="1146960" cy="6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4960" y="1159560"/>
                            <a:ext cx="1001880" cy="5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485640"/>
                            <a:ext cx="1146960" cy="5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200" y="665640"/>
                            <a:ext cx="1143000" cy="6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539280"/>
                            <a:ext cx="26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539280"/>
                            <a:ext cx="914400" cy="5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4960" y="597600"/>
                            <a:ext cx="914400" cy="6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466560"/>
                            <a:ext cx="2703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6560"/>
                            <a:ext cx="3110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370">
                                <a:moveTo>
                                  <a:pt x="45" y="25"/>
                                </a:moveTo>
                                <a:cubicBezTo>
                                  <a:pt x="0" y="50"/>
                                  <a:pt x="45" y="135"/>
                                  <a:pt x="45" y="175"/>
                                </a:cubicBezTo>
                                <a:cubicBezTo>
                                  <a:pt x="45" y="215"/>
                                  <a:pt x="45" y="235"/>
                                  <a:pt x="45" y="265"/>
                                </a:cubicBezTo>
                                <a:cubicBezTo>
                                  <a:pt x="45" y="295"/>
                                  <a:pt x="7" y="340"/>
                                  <a:pt x="45" y="355"/>
                                </a:cubicBezTo>
                                <a:cubicBezTo>
                                  <a:pt x="83" y="370"/>
                                  <a:pt x="207" y="355"/>
                                  <a:pt x="276" y="355"/>
                                </a:cubicBezTo>
                                <a:cubicBezTo>
                                  <a:pt x="345" y="355"/>
                                  <a:pt x="428" y="370"/>
                                  <a:pt x="459" y="355"/>
                                </a:cubicBezTo>
                                <a:cubicBezTo>
                                  <a:pt x="490" y="340"/>
                                  <a:pt x="466" y="308"/>
                                  <a:pt x="459" y="265"/>
                                </a:cubicBezTo>
                                <a:cubicBezTo>
                                  <a:pt x="452" y="222"/>
                                  <a:pt x="439" y="137"/>
                                  <a:pt x="415" y="97"/>
                                </a:cubicBezTo>
                                <a:cubicBezTo>
                                  <a:pt x="391" y="57"/>
                                  <a:pt x="377" y="25"/>
                                  <a:pt x="315" y="25"/>
                                </a:cubicBezTo>
                                <a:cubicBezTo>
                                  <a:pt x="253" y="25"/>
                                  <a:pt x="90" y="0"/>
                                  <a:pt x="45" y="2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0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58320"/>
                            <a:ext cx="0" cy="110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" y="732960"/>
                            <a:ext cx="26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597600"/>
                            <a:ext cx="0" cy="14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1159560"/>
                            <a:ext cx="266760" cy="377280"/>
                          </a:xfrm>
                          <a:prstGeom prst="rect">
                            <a:avLst/>
                          </a:prstGeom>
                          <a:blipFill rotWithShape="0">
                            <a:blip r:embed="rId70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1055880"/>
                            <a:ext cx="0" cy="49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1159560"/>
                            <a:ext cx="0" cy="39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1159560"/>
                            <a:ext cx="26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665640"/>
                            <a:ext cx="26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1159560"/>
                            <a:ext cx="0" cy="39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1055880"/>
                            <a:ext cx="0" cy="49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1213560"/>
                            <a:ext cx="26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539280"/>
                            <a:ext cx="266760" cy="125640"/>
                          </a:xfrm>
                          <a:prstGeom prst="rect">
                            <a:avLst/>
                          </a:prstGeom>
                          <a:blipFill rotWithShape="0">
                            <a:blip r:embed="rId70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720"/>
                            <a:ext cx="282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200" y="0"/>
                            <a:ext cx="0" cy="66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13880"/>
                            <a:ext cx="0" cy="83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" y="1550160"/>
                            <a:ext cx="27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280880"/>
                            <a:ext cx="270360" cy="269280"/>
                          </a:xfrm>
                          <a:prstGeom prst="rect">
                            <a:avLst/>
                          </a:prstGeom>
                          <a:blipFill rotWithShape="0">
                            <a:blip r:embed="rId70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46656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1213560"/>
                            <a:ext cx="266760" cy="323280"/>
                          </a:xfrm>
                          <a:prstGeom prst="rect">
                            <a:avLst/>
                          </a:prstGeom>
                          <a:blipFill rotWithShape="0">
                            <a:blip r:embed="rId70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8pt;margin-top:7.2pt;width:234.1pt;height:122.05pt" coordorigin="1536,144" coordsize="4682,2441">
                <v:rect id="shape_0" fillcolor="white" stroked="t" o:allowincell="f" style="position:absolute;left:1581;top:909;width:413;height:388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  <v:line id="shape_0" from="1581,145" to="1581,25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801;top:145;width:419;height:243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799;top:145;width:419;height:243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001,145" to="3800,145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221,145" to="5798,145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2001,2585" to="3800,2585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221,2585" to="5870,2585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581,909" to="2000,9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81,1298" to="2000,12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75,2161" to="1994,21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99,1970" to="6218,19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01,2055" to="4220,2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95,2055" to="3800,2160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221,1970" to="5798,2053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995,909" to="3800,992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2001,1192" to="3800,1297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3801,993" to="4220,9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21,993" to="5660,1083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221,1085" to="5660,1190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581;top:879;width:425;height:38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490,370" path="m45,25c0,50,45,135,45,175c45,215,45,235,45,265c45,295,7,340,45,355c83,370,207,355,276,355c345,355,428,370,459,355c490,340,466,308,459,265c452,222,439,137,415,97c391,57,377,25,315,25c253,25,90,0,45,25xe" stroked="t" o:allowincell="f" style="position:absolute;left:1536;top:879;width:489;height:435;mso-wrap-style:none;v-text-anchor:middle">
                  <v:imagedata r:id="rId709" o:detectmouseclick="t"/>
                  <v:stroke color="white" weight="19080" joinstyle="round" endcap="flat"/>
                  <w10:wrap type="none"/>
                </v:shape>
                <v:line id="shape_0" from="1581,236" to="1581,19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81,1298" to="2000,129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001,1085" to="2001,13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5799;top:1970;width:419;height:593;mso-wrap-style:none;v-text-anchor:middle">
                  <v:imagedata r:id="rId710" o:detectmouseclick="t"/>
                  <v:stroke color="black" weight="19080" joinstyle="miter" endcap="flat"/>
                  <w10:wrap type="none"/>
                </v:rect>
                <v:line id="shape_0" from="5799,1807" to="5799,25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19,1970" to="6219,25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99,1970" to="6218,19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01,1192" to="4220,11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01,1970" to="3801,25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21,1807" to="4221,25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01,2055" to="4220,2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3801;top:993;width:419;height:197;mso-wrap-style:none;v-text-anchor:middle">
                  <v:imagedata r:id="rId711" o:detectmouseclick="t"/>
                  <v:stroke color="black" weight="19080" joinstyle="miter" endcap="flat"/>
                  <w10:wrap type="none"/>
                </v:rect>
                <v:line id="shape_0" from="1581,145" to="2025,1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01,144" to="2001,119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001,1268" to="2001,25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81,2585" to="2006,258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1581;top:2161;width:425;height:423;mso-wrap-style:none;v-text-anchor:middle">
                  <v:imagedata r:id="rId712" o:detectmouseclick="t"/>
                  <v:stroke color="black" weight="19080" joinstyle="miter" endcap="flat"/>
                  <w10:wrap type="none"/>
                </v:rect>
                <v:line id="shape_0" from="1581,879" to="1994,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01;top:2055;width:419;height:508;mso-wrap-style:none;v-text-anchor:middle">
                  <v:imagedata r:id="rId713" o:detectmouseclick="t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2552" w:hanging="2694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</w:t>
      </w:r>
      <w:r>
        <w:rPr>
          <w:b/>
          <w:sz w:val="28"/>
          <w:lang w:val="en-US" w:eastAsia="en-US"/>
        </w:rPr>
        <w:t>400 m                Unidad D</w:t>
      </w:r>
    </w:p>
    <w:p>
      <w:pPr>
        <w:pStyle w:val="Normal"/>
        <w:ind w:left="2552" w:hanging="2694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2552" w:hanging="2694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</w:t>
      </w:r>
      <w:r>
        <w:rPr>
          <w:b/>
          <w:sz w:val="28"/>
          <w:lang w:val="en-US" w:eastAsia="en-US"/>
        </w:rPr>
        <w:t>300 m                Unidad C</w:t>
      </w:r>
    </w:p>
    <w:p>
      <w:pPr>
        <w:pStyle w:val="Normal"/>
        <w:ind w:left="2552" w:hanging="2694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2552" w:hanging="2694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</w:t>
      </w:r>
      <w:r>
        <w:rPr>
          <w:b/>
          <w:sz w:val="28"/>
          <w:lang w:val="en-US" w:eastAsia="en-US"/>
        </w:rPr>
        <w:t>200 m                Unidad B</w:t>
      </w:r>
    </w:p>
    <w:p>
      <w:pPr>
        <w:pStyle w:val="Normal"/>
        <w:ind w:left="2552" w:hanging="2694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2552" w:hanging="2694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100 m                  Unidad A</w:t>
        <w:tab/>
        <w:t xml:space="preserve">  </w:t>
      </w:r>
    </w:p>
    <w:p>
      <w:pPr>
        <w:pStyle w:val="Normal"/>
        <w:ind w:left="2552" w:hanging="2552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</w:t>
      </w:r>
      <w:r>
        <w:rPr>
          <w:b/>
          <w:sz w:val="28"/>
          <w:lang w:val="en-US" w:eastAsia="en-US"/>
        </w:rPr>
        <w:t>A</w:t>
        <w:tab/>
        <w:tab/>
        <w:tab/>
        <w:t xml:space="preserve">     B</w:t>
        <w:tab/>
        <w:tab/>
        <w:tab/>
        <w:t xml:space="preserve">   C</w:t>
      </w:r>
    </w:p>
    <w:p>
      <w:pPr>
        <w:pStyle w:val="Normal"/>
        <w:ind w:hanging="1701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</w:t>
      </w:r>
    </w:p>
    <w:p>
      <w:pPr>
        <w:pStyle w:val="Normal"/>
        <w:ind w:hanging="1701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ing1"/>
        <w:rPr/>
      </w:pPr>
      <w:r>
        <w:rPr/>
        <w:tab/>
        <w:t>Diagrama estratigráfico isométric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74930" distR="114935" simplePos="0" locked="0" layoutInCell="0" allowOverlap="1" relativeHeight="265">
                <wp:simplePos x="0" y="0"/>
                <wp:positionH relativeFrom="column">
                  <wp:posOffset>683260</wp:posOffset>
                </wp:positionH>
                <wp:positionV relativeFrom="paragraph">
                  <wp:posOffset>53975</wp:posOffset>
                </wp:positionV>
                <wp:extent cx="3376295" cy="1132840"/>
                <wp:effectExtent l="0" t="9525" r="8890" b="9525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6440" cy="1132920"/>
                          <a:chOff x="0" y="0"/>
                          <a:chExt cx="3376440" cy="1132920"/>
                        </a:xfrm>
                      </wpg:grpSpPr>
                      <wps:wsp>
                        <wps:cNvSpPr/>
                        <wps:spPr>
                          <a:xfrm flipV="1">
                            <a:off x="1090800" y="252000"/>
                            <a:ext cx="45972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410040"/>
                            <a:ext cx="1591920" cy="28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2520" y="252000"/>
                            <a:ext cx="693360" cy="46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894240"/>
                            <a:ext cx="1591920" cy="238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2520" y="768240"/>
                            <a:ext cx="763920" cy="36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105480"/>
                            <a:ext cx="1755000" cy="14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432360"/>
                            <a:ext cx="0" cy="46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4680" y="432360"/>
                            <a:ext cx="162720" cy="7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040" y="432360"/>
                            <a:ext cx="1238400" cy="12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252000"/>
                            <a:ext cx="1542240" cy="12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306720"/>
                            <a:ext cx="1450440" cy="12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7040" y="0"/>
                            <a:ext cx="123840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160" y="720"/>
                            <a:ext cx="530280" cy="25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720"/>
                            <a:ext cx="0" cy="18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160" y="720"/>
                            <a:ext cx="0" cy="18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10548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4880" y="105480"/>
                            <a:ext cx="608400" cy="41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14724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231120"/>
                            <a:ext cx="4705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301">
                                <a:moveTo>
                                  <a:pt x="0" y="288"/>
                                </a:moveTo>
                                <a:cubicBezTo>
                                  <a:pt x="0" y="275"/>
                                  <a:pt x="285" y="60"/>
                                  <a:pt x="342" y="30"/>
                                </a:cubicBezTo>
                                <a:cubicBezTo>
                                  <a:pt x="399" y="0"/>
                                  <a:pt x="392" y="65"/>
                                  <a:pt x="342" y="108"/>
                                </a:cubicBezTo>
                                <a:cubicBezTo>
                                  <a:pt x="292" y="151"/>
                                  <a:pt x="0" y="301"/>
                                  <a:pt x="0" y="28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1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7000" y="306000"/>
                            <a:ext cx="353520" cy="16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105480"/>
                            <a:ext cx="5652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600120"/>
                            <a:ext cx="7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713880"/>
                            <a:ext cx="7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894240"/>
                            <a:ext cx="7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44280"/>
                            <a:ext cx="7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880" y="503640"/>
                            <a:ext cx="7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252000"/>
                            <a:ext cx="56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306720"/>
                            <a:ext cx="56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600120"/>
                            <a:ext cx="168768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1" h="492">
                                <a:moveTo>
                                  <a:pt x="75" y="0"/>
                                </a:moveTo>
                                <a:cubicBezTo>
                                  <a:pt x="0" y="0"/>
                                  <a:pt x="65" y="135"/>
                                  <a:pt x="75" y="162"/>
                                </a:cubicBezTo>
                                <a:cubicBezTo>
                                  <a:pt x="85" y="189"/>
                                  <a:pt x="98" y="149"/>
                                  <a:pt x="135" y="162"/>
                                </a:cubicBezTo>
                                <a:cubicBezTo>
                                  <a:pt x="172" y="175"/>
                                  <a:pt x="258" y="227"/>
                                  <a:pt x="297" y="240"/>
                                </a:cubicBezTo>
                                <a:cubicBezTo>
                                  <a:pt x="336" y="253"/>
                                  <a:pt x="322" y="233"/>
                                  <a:pt x="369" y="240"/>
                                </a:cubicBezTo>
                                <a:cubicBezTo>
                                  <a:pt x="416" y="247"/>
                                  <a:pt x="494" y="263"/>
                                  <a:pt x="582" y="282"/>
                                </a:cubicBezTo>
                                <a:cubicBezTo>
                                  <a:pt x="670" y="301"/>
                                  <a:pt x="800" y="331"/>
                                  <a:pt x="897" y="354"/>
                                </a:cubicBezTo>
                                <a:cubicBezTo>
                                  <a:pt x="994" y="377"/>
                                  <a:pt x="1089" y="397"/>
                                  <a:pt x="1167" y="420"/>
                                </a:cubicBezTo>
                                <a:cubicBezTo>
                                  <a:pt x="1245" y="443"/>
                                  <a:pt x="1332" y="492"/>
                                  <a:pt x="1365" y="492"/>
                                </a:cubicBezTo>
                                <a:cubicBezTo>
                                  <a:pt x="1398" y="492"/>
                                  <a:pt x="1431" y="448"/>
                                  <a:pt x="1365" y="420"/>
                                </a:cubicBezTo>
                                <a:cubicBezTo>
                                  <a:pt x="1299" y="392"/>
                                  <a:pt x="1109" y="367"/>
                                  <a:pt x="969" y="324"/>
                                </a:cubicBezTo>
                                <a:cubicBezTo>
                                  <a:pt x="829" y="281"/>
                                  <a:pt x="674" y="210"/>
                                  <a:pt x="525" y="162"/>
                                </a:cubicBezTo>
                                <a:cubicBezTo>
                                  <a:pt x="376" y="114"/>
                                  <a:pt x="150" y="0"/>
                                  <a:pt x="75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1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600120"/>
                            <a:ext cx="1521360" cy="293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713880"/>
                            <a:ext cx="1521360" cy="23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432360"/>
                            <a:ext cx="705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894240"/>
                            <a:ext cx="70560" cy="50040"/>
                          </a:xfrm>
                          <a:prstGeom prst="rect">
                            <a:avLst/>
                          </a:prstGeom>
                          <a:blipFill rotWithShape="0">
                            <a:blip r:embed="rId71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880" y="503640"/>
                            <a:ext cx="70560" cy="54000"/>
                          </a:xfrm>
                          <a:prstGeom prst="rect">
                            <a:avLst/>
                          </a:prstGeom>
                          <a:blipFill rotWithShape="0">
                            <a:blip r:embed="rId71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713880"/>
                            <a:ext cx="705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880" y="558000"/>
                            <a:ext cx="7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880" y="252000"/>
                            <a:ext cx="705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894240"/>
                            <a:ext cx="77400" cy="50040"/>
                          </a:xfrm>
                          <a:prstGeom prst="rect">
                            <a:avLst/>
                          </a:prstGeom>
                          <a:blipFill rotWithShape="0">
                            <a:blip r:embed="rId71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880" y="503640"/>
                            <a:ext cx="70560" cy="54000"/>
                          </a:xfrm>
                          <a:prstGeom prst="rect">
                            <a:avLst/>
                          </a:prstGeom>
                          <a:blipFill rotWithShape="0">
                            <a:blip r:embed="rId71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9360" y="558000"/>
                            <a:ext cx="686520" cy="3351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306720"/>
                            <a:ext cx="56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277560"/>
                            <a:ext cx="1393920" cy="12564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7320" y="277560"/>
                            <a:ext cx="403200" cy="1638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9360" y="502920"/>
                            <a:ext cx="686520" cy="43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2520" y="557640"/>
                            <a:ext cx="693360" cy="38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9360" y="503640"/>
                            <a:ext cx="686520" cy="38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4000" y="105480"/>
                            <a:ext cx="91440" cy="41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160" y="147240"/>
                            <a:ext cx="24768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277560"/>
                            <a:ext cx="1383120" cy="12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503640"/>
                            <a:ext cx="0" cy="43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" y="893520"/>
                            <a:ext cx="898560" cy="5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" y="104760"/>
                            <a:ext cx="495360" cy="39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05480"/>
                            <a:ext cx="100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0880"/>
                            <a:ext cx="846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60" y="599400"/>
                            <a:ext cx="813600" cy="5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60" y="713880"/>
                            <a:ext cx="795600" cy="8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0880"/>
                            <a:ext cx="84600" cy="146520"/>
                          </a:xfrm>
                          <a:prstGeom prst="rect">
                            <a:avLst/>
                          </a:prstGeom>
                          <a:blipFill rotWithShape="0">
                            <a:blip r:embed="rId72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600120"/>
                            <a:ext cx="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503640"/>
                            <a:ext cx="8460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0120"/>
                            <a:ext cx="10814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7" h="295">
                                <a:moveTo>
                                  <a:pt x="115" y="72"/>
                                </a:moveTo>
                                <a:cubicBezTo>
                                  <a:pt x="230" y="45"/>
                                  <a:pt x="693" y="0"/>
                                  <a:pt x="805" y="0"/>
                                </a:cubicBezTo>
                                <a:cubicBezTo>
                                  <a:pt x="917" y="0"/>
                                  <a:pt x="793" y="45"/>
                                  <a:pt x="790" y="72"/>
                                </a:cubicBezTo>
                                <a:cubicBezTo>
                                  <a:pt x="787" y="99"/>
                                  <a:pt x="805" y="147"/>
                                  <a:pt x="790" y="162"/>
                                </a:cubicBezTo>
                                <a:cubicBezTo>
                                  <a:pt x="775" y="177"/>
                                  <a:pt x="739" y="162"/>
                                  <a:pt x="697" y="162"/>
                                </a:cubicBezTo>
                                <a:cubicBezTo>
                                  <a:pt x="655" y="162"/>
                                  <a:pt x="592" y="149"/>
                                  <a:pt x="535" y="162"/>
                                </a:cubicBezTo>
                                <a:cubicBezTo>
                                  <a:pt x="478" y="175"/>
                                  <a:pt x="395" y="227"/>
                                  <a:pt x="355" y="240"/>
                                </a:cubicBezTo>
                                <a:cubicBezTo>
                                  <a:pt x="315" y="253"/>
                                  <a:pt x="323" y="240"/>
                                  <a:pt x="295" y="240"/>
                                </a:cubicBezTo>
                                <a:cubicBezTo>
                                  <a:pt x="267" y="240"/>
                                  <a:pt x="217" y="233"/>
                                  <a:pt x="187" y="240"/>
                                </a:cubicBezTo>
                                <a:cubicBezTo>
                                  <a:pt x="157" y="247"/>
                                  <a:pt x="127" y="295"/>
                                  <a:pt x="115" y="282"/>
                                </a:cubicBezTo>
                                <a:cubicBezTo>
                                  <a:pt x="103" y="269"/>
                                  <a:pt x="115" y="197"/>
                                  <a:pt x="115" y="162"/>
                                </a:cubicBezTo>
                                <a:cubicBezTo>
                                  <a:pt x="115" y="127"/>
                                  <a:pt x="0" y="99"/>
                                  <a:pt x="115" y="7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21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640" y="713880"/>
                            <a:ext cx="813600" cy="8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60" y="599400"/>
                            <a:ext cx="813600" cy="5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600120"/>
                            <a:ext cx="70560" cy="113040"/>
                          </a:xfrm>
                          <a:prstGeom prst="rect">
                            <a:avLst/>
                          </a:prstGeom>
                          <a:blipFill rotWithShape="0">
                            <a:blip r:embed="rId72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0880"/>
                            <a:ext cx="84600" cy="146520"/>
                          </a:xfrm>
                          <a:prstGeom prst="rect">
                            <a:avLst/>
                          </a:prstGeom>
                          <a:blipFill rotWithShape="0">
                            <a:blip r:embed="rId72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277560"/>
                            <a:ext cx="8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335880"/>
                            <a:ext cx="8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277560"/>
                            <a:ext cx="84600" cy="58320"/>
                          </a:xfrm>
                          <a:prstGeom prst="rect">
                            <a:avLst/>
                          </a:prstGeom>
                          <a:blipFill rotWithShape="0">
                            <a:blip r:embed="rId72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277560"/>
                            <a:ext cx="516240" cy="58320"/>
                          </a:xfrm>
                          <a:prstGeom prst="rect">
                            <a:avLst/>
                          </a:prstGeom>
                          <a:blipFill rotWithShape="0">
                            <a:blip r:embed="rId72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277560"/>
                            <a:ext cx="62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335880"/>
                            <a:ext cx="516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277560"/>
                            <a:ext cx="84600" cy="58320"/>
                          </a:xfrm>
                          <a:prstGeom prst="rect">
                            <a:avLst/>
                          </a:prstGeom>
                          <a:blipFill rotWithShape="0">
                            <a:blip r:embed="rId72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9320" y="104760"/>
                            <a:ext cx="601200" cy="32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480" y="306000"/>
                            <a:ext cx="232920" cy="16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05480"/>
                            <a:ext cx="8460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00" y="276840"/>
                            <a:ext cx="282600" cy="19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277560"/>
                            <a:ext cx="84600" cy="58320"/>
                          </a:xfrm>
                          <a:prstGeom prst="rect">
                            <a:avLst/>
                          </a:prstGeom>
                          <a:blipFill rotWithShape="0">
                            <a:blip r:embed="rId72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160" y="105480"/>
                            <a:ext cx="247680" cy="11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720" y="147240"/>
                            <a:ext cx="268560" cy="41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335160"/>
                            <a:ext cx="141120" cy="13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160" y="147240"/>
                            <a:ext cx="15552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" y="432360"/>
                            <a:ext cx="969120" cy="7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0800" y="252000"/>
                            <a:ext cx="45972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7320" y="306720"/>
                            <a:ext cx="403200" cy="13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4.25pt;width:265.85pt;height:89.2pt" coordorigin="1076,85" coordsize="5317,1784">
                <v:line id="shape_0" from="2794,482" to="3517,76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682,731" to="5188,11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90,482" to="6281,120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682,1493" to="5188,18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90,1295" to="6392,186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518,251" to="6281,4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82,766" to="2682,14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51,766" to="3606,8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607,766" to="5556,9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18,482" to="5946,6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18,568" to="5801,7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07,85" to="5556,24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558,86" to="6392,4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13,86" to="5413,3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58,86" to="5558,3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13,251" to="5556,2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54,251" to="5411,31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413,317" to="5556,3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99,301" path="m0,288c0,275,285,60,342,30c399,0,392,65,342,108c292,151,0,301,0,288xe" stroked="t" o:allowincell="f" style="position:absolute;left:2883;top:449;width:740;height:330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line id="shape_0" from="2961,567" to="3517,8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518;top:251;width:88;height:51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571,1030" to="2681,10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71,1209" to="2681,12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9,1493" to="5189,14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9,1572" to="5189,15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82,878" to="6392,8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18,482" to="3606,4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18,568" to="3606,5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431,492" path="m75,0c0,0,65,135,75,162c85,189,98,149,135,162c172,175,258,227,297,240c336,253,322,233,369,240c416,247,494,263,582,282c670,301,800,331,897,354c994,377,1089,397,1167,420c1245,443,1332,492,1365,492c1398,492,1431,448,1365,420c1299,392,1109,367,969,324c829,281,674,210,525,162c376,114,150,0,75,0xe" stroked="t" o:allowincell="f" style="position:absolute;left:2543;top:1030;width:2657;height:540;mso-wrap-style:none;v-text-anchor:middle">
                  <v:imagedata r:id="rId728" o:detectmouseclick="t"/>
                  <v:stroke color="white" weight="19080" joinstyle="round" endcap="flat"/>
                  <w10:wrap type="none"/>
                </v:shape>
                <v:line id="shape_0" from="2682,1030" to="5077,14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82,1209" to="5077,15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71;top:766;width:110;height:72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stroked="t" o:allowincell="f" style="position:absolute;left:5079;top:1493;width:110;height:78;mso-wrap-style:none;v-text-anchor:middle">
                  <v:imagedata r:id="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6282;top:878;width:110;height:84;mso-wrap-style:none;v-text-anchor:middle">
                  <v:imagedata r:id="" o:detectmouseclick="t"/>
                  <v:stroke color="black" weight="19080" joinstyle="miter" endcap="flat"/>
                  <w10:wrap type="none"/>
                </v:rect>
                <v:rect id="shape_0" fillcolor="white" stroked="t" o:allowincell="f" style="position:absolute;left:5079;top:1209;width:110;height:6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282,964" to="6392,9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82;top:482;width:110;height:85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stroked="t" o:allowincell="f" style="position:absolute;left:5079;top:1493;width:121;height:78;mso-wrap-style:none;v-text-anchor:middle">
                  <v:imagedata r:id="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6282;top:878;width:110;height:84;mso-wrap-style:none;v-text-anchor:middle">
                  <v:imagedata r:id="" o:detectmouseclick="t"/>
                  <v:stroke color="black" weight="19080" joinstyle="miter" endcap="flat"/>
                  <w10:wrap type="none"/>
                </v:rect>
                <v:line id="shape_0" from="5201,964" to="6281,1491" stroked="t" o:allowincell="f" style="position:absolute;flip:y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3518,568" to="3606,5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24,522" to="5818,719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2883,522" to="3517,779" stroked="t" o:allowincell="f" style="position:absolute;flip:y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5201,877" to="6281,156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190,963" to="6281,156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201,878" to="6281,149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413,251" to="5556,31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558,317" to="5947,4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24,522" to="5801,7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55,878" to="1155,15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55,1492" to="2569,157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55,250" to="1934,87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936,251" to="3517,2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55;top:1110;width:132;height:23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289,1029" to="2569,110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89,1209" to="2541,134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1155;top:1110;width:132;height:230;mso-wrap-style:none;v-text-anchor:middle">
                  <v:imagedata r:id="" o:detectmouseclick="t"/>
                  <v:stroke color="black" weight="19080" joinstyle="miter" endcap="flat"/>
                  <w10:wrap type="none"/>
                </v:rect>
                <v:line id="shape_0" from="2571,1030" to="2571,12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55;top:878;width:132;height:69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917,295" path="m115,72c230,45,693,0,805,0c917,0,793,45,790,72c787,99,805,147,790,162c775,177,739,162,697,162c655,162,592,149,535,162c478,175,395,227,355,240c315,253,323,240,295,240c267,240,217,233,187,240c157,247,127,295,115,282c103,269,115,197,115,162c115,127,0,99,115,72xe" stroked="t" o:allowincell="f" style="position:absolute;left:1076;top:1030;width:1702;height:323;mso-wrap-style:none;v-text-anchor:middle">
                  <v:imagedata r:id="rId729" o:detectmouseclick="t"/>
                  <v:stroke color="white" weight="19080" joinstyle="round" endcap="flat"/>
                  <w10:wrap type="none"/>
                </v:shape>
                <v:line id="shape_0" from="1288,1209" to="2568,134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289,1029" to="2569,110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2571;top:1030;width:110;height:177;mso-wrap-style:none;v-text-anchor:middle">
                  <v:imagedata r:id="rId730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1155;top:1110;width:132;height:230;mso-wrap-style:none;v-text-anchor:middle">
                  <v:imagedata r:id="rId731" o:detectmouseclick="t"/>
                  <v:stroke color="black" weight="19080" joinstyle="miter" endcap="flat"/>
                  <w10:wrap type="none"/>
                </v:rect>
                <v:line id="shape_0" from="1936,522" to="2068,5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36,614" to="2068,6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1936;top:522;width:132;height:91;mso-wrap-style:none;v-text-anchor:middle">
                  <v:imagedata r:id="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069;top:522;width:812;height:91;mso-wrap-style:none;v-text-anchor:middle">
                  <v:imagedata r:id="rId732" o:detectmouseclick="t"/>
                  <v:stroke color="white" weight="19080" joinstyle="miter" endcap="flat"/>
                  <w10:wrap type="none"/>
                </v:rect>
                <v:line id="shape_0" from="2069,522" to="3048,5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69,614" to="2881,6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1936;top:522;width:132;height:91;mso-wrap-style:none;v-text-anchor:middle">
                  <v:imagedata r:id="" o:detectmouseclick="t"/>
                  <v:stroke color="black" weight="19080" joinstyle="miter" endcap="flat"/>
                  <w10:wrap type="none"/>
                </v:rect>
                <v:line id="shape_0" from="2571,250" to="3517,7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68,567" to="1934,8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36;top:251;width:132;height:57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490,521" to="1934,8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1936;top:522;width:132;height:91;mso-wrap-style:none;v-text-anchor:middle">
                  <v:imagedata r:id="rId733" o:detectmouseclick="t"/>
                  <v:stroke color="black" weight="19080" joinstyle="miter" endcap="flat"/>
                  <w10:wrap type="none"/>
                </v:rect>
                <v:line id="shape_0" from="5558,251" to="5947,4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89,317" to="5411,38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713,613" to="1934,8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558,317" to="5802,4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55,766" to="2680,8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794,482" to="3517,76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883,568" to="3517,77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ii) Secciones transversales geológicas</w:t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                             </w:t>
      </w:r>
      <w:r>
        <w:rPr>
          <w:b/>
          <w:sz w:val="28"/>
          <w:lang w:val="en-US" w:eastAsia="en-US"/>
        </w:rPr>
        <w:t>m</w: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646430</wp:posOffset>
                </wp:positionH>
                <wp:positionV relativeFrom="paragraph">
                  <wp:posOffset>6985</wp:posOffset>
                </wp:positionV>
                <wp:extent cx="4210685" cy="995045"/>
                <wp:effectExtent l="2540" t="9525" r="9525" b="10160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0560" cy="995040"/>
                          <a:chOff x="0" y="0"/>
                          <a:chExt cx="4210560" cy="995040"/>
                        </a:xfrm>
                      </wpg:grpSpPr>
                      <wps:wsp>
                        <wps:cNvSpPr/>
                        <wps:spPr>
                          <a:xfrm>
                            <a:off x="13320" y="357480"/>
                            <a:ext cx="4388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91">
                                <a:moveTo>
                                  <a:pt x="0" y="13"/>
                                </a:moveTo>
                                <a:cubicBezTo>
                                  <a:pt x="88" y="52"/>
                                  <a:pt x="176" y="91"/>
                                  <a:pt x="265" y="91"/>
                                </a:cubicBezTo>
                                <a:cubicBezTo>
                                  <a:pt x="354" y="91"/>
                                  <a:pt x="462" y="26"/>
                                  <a:pt x="535" y="13"/>
                                </a:cubicBezTo>
                                <a:cubicBezTo>
                                  <a:pt x="608" y="0"/>
                                  <a:pt x="685" y="13"/>
                                  <a:pt x="703" y="1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262800"/>
                            <a:ext cx="132840" cy="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200"/>
                            <a:ext cx="953640" cy="5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4" h="1139">
                                <a:moveTo>
                                  <a:pt x="19" y="772"/>
                                </a:moveTo>
                                <a:cubicBezTo>
                                  <a:pt x="38" y="742"/>
                                  <a:pt x="77" y="745"/>
                                  <a:pt x="134" y="706"/>
                                </a:cubicBezTo>
                                <a:cubicBezTo>
                                  <a:pt x="191" y="667"/>
                                  <a:pt x="312" y="578"/>
                                  <a:pt x="362" y="538"/>
                                </a:cubicBezTo>
                                <a:cubicBezTo>
                                  <a:pt x="412" y="498"/>
                                  <a:pt x="389" y="505"/>
                                  <a:pt x="434" y="466"/>
                                </a:cubicBezTo>
                                <a:cubicBezTo>
                                  <a:pt x="479" y="427"/>
                                  <a:pt x="592" y="333"/>
                                  <a:pt x="632" y="304"/>
                                </a:cubicBezTo>
                                <a:cubicBezTo>
                                  <a:pt x="672" y="275"/>
                                  <a:pt x="655" y="303"/>
                                  <a:pt x="674" y="291"/>
                                </a:cubicBezTo>
                                <a:cubicBezTo>
                                  <a:pt x="693" y="279"/>
                                  <a:pt x="724" y="255"/>
                                  <a:pt x="746" y="232"/>
                                </a:cubicBezTo>
                                <a:cubicBezTo>
                                  <a:pt x="768" y="209"/>
                                  <a:pt x="786" y="167"/>
                                  <a:pt x="809" y="154"/>
                                </a:cubicBezTo>
                                <a:cubicBezTo>
                                  <a:pt x="832" y="141"/>
                                  <a:pt x="862" y="160"/>
                                  <a:pt x="884" y="154"/>
                                </a:cubicBezTo>
                                <a:cubicBezTo>
                                  <a:pt x="906" y="148"/>
                                  <a:pt x="919" y="129"/>
                                  <a:pt x="944" y="116"/>
                                </a:cubicBezTo>
                                <a:cubicBezTo>
                                  <a:pt x="969" y="103"/>
                                  <a:pt x="1000" y="87"/>
                                  <a:pt x="1034" y="76"/>
                                </a:cubicBezTo>
                                <a:cubicBezTo>
                                  <a:pt x="1068" y="65"/>
                                  <a:pt x="1113" y="64"/>
                                  <a:pt x="1148" y="52"/>
                                </a:cubicBezTo>
                                <a:cubicBezTo>
                                  <a:pt x="1183" y="40"/>
                                  <a:pt x="1228" y="0"/>
                                  <a:pt x="1244" y="2"/>
                                </a:cubicBezTo>
                                <a:cubicBezTo>
                                  <a:pt x="1260" y="4"/>
                                  <a:pt x="1229" y="45"/>
                                  <a:pt x="1244" y="64"/>
                                </a:cubicBezTo>
                                <a:cubicBezTo>
                                  <a:pt x="1259" y="83"/>
                                  <a:pt x="1334" y="87"/>
                                  <a:pt x="1334" y="116"/>
                                </a:cubicBezTo>
                                <a:cubicBezTo>
                                  <a:pt x="1334" y="145"/>
                                  <a:pt x="1259" y="209"/>
                                  <a:pt x="1244" y="238"/>
                                </a:cubicBezTo>
                                <a:cubicBezTo>
                                  <a:pt x="1229" y="267"/>
                                  <a:pt x="1254" y="282"/>
                                  <a:pt x="1244" y="291"/>
                                </a:cubicBezTo>
                                <a:cubicBezTo>
                                  <a:pt x="1234" y="300"/>
                                  <a:pt x="1211" y="285"/>
                                  <a:pt x="1184" y="291"/>
                                </a:cubicBezTo>
                                <a:cubicBezTo>
                                  <a:pt x="1157" y="297"/>
                                  <a:pt x="1114" y="307"/>
                                  <a:pt x="1082" y="329"/>
                                </a:cubicBezTo>
                                <a:cubicBezTo>
                                  <a:pt x="1050" y="351"/>
                                  <a:pt x="1025" y="396"/>
                                  <a:pt x="992" y="424"/>
                                </a:cubicBezTo>
                                <a:cubicBezTo>
                                  <a:pt x="959" y="452"/>
                                  <a:pt x="912" y="477"/>
                                  <a:pt x="884" y="496"/>
                                </a:cubicBezTo>
                                <a:cubicBezTo>
                                  <a:pt x="856" y="515"/>
                                  <a:pt x="844" y="522"/>
                                  <a:pt x="824" y="538"/>
                                </a:cubicBezTo>
                                <a:cubicBezTo>
                                  <a:pt x="804" y="554"/>
                                  <a:pt x="784" y="576"/>
                                  <a:pt x="764" y="592"/>
                                </a:cubicBezTo>
                                <a:cubicBezTo>
                                  <a:pt x="744" y="608"/>
                                  <a:pt x="726" y="622"/>
                                  <a:pt x="704" y="634"/>
                                </a:cubicBezTo>
                                <a:cubicBezTo>
                                  <a:pt x="682" y="646"/>
                                  <a:pt x="657" y="649"/>
                                  <a:pt x="632" y="664"/>
                                </a:cubicBezTo>
                                <a:cubicBezTo>
                                  <a:pt x="607" y="679"/>
                                  <a:pt x="567" y="706"/>
                                  <a:pt x="554" y="724"/>
                                </a:cubicBezTo>
                                <a:cubicBezTo>
                                  <a:pt x="541" y="742"/>
                                  <a:pt x="566" y="764"/>
                                  <a:pt x="554" y="772"/>
                                </a:cubicBezTo>
                                <a:cubicBezTo>
                                  <a:pt x="542" y="780"/>
                                  <a:pt x="507" y="753"/>
                                  <a:pt x="482" y="772"/>
                                </a:cubicBezTo>
                                <a:cubicBezTo>
                                  <a:pt x="457" y="791"/>
                                  <a:pt x="437" y="855"/>
                                  <a:pt x="404" y="885"/>
                                </a:cubicBezTo>
                                <a:cubicBezTo>
                                  <a:pt x="371" y="915"/>
                                  <a:pt x="321" y="931"/>
                                  <a:pt x="284" y="952"/>
                                </a:cubicBezTo>
                                <a:cubicBezTo>
                                  <a:pt x="247" y="973"/>
                                  <a:pt x="207" y="995"/>
                                  <a:pt x="182" y="1012"/>
                                </a:cubicBezTo>
                                <a:cubicBezTo>
                                  <a:pt x="157" y="1029"/>
                                  <a:pt x="161" y="1034"/>
                                  <a:pt x="134" y="1054"/>
                                </a:cubicBezTo>
                                <a:cubicBezTo>
                                  <a:pt x="107" y="1074"/>
                                  <a:pt x="38" y="1131"/>
                                  <a:pt x="19" y="1135"/>
                                </a:cubicBezTo>
                                <a:cubicBezTo>
                                  <a:pt x="0" y="1139"/>
                                  <a:pt x="19" y="1097"/>
                                  <a:pt x="19" y="1078"/>
                                </a:cubicBezTo>
                                <a:cubicBezTo>
                                  <a:pt x="19" y="1059"/>
                                  <a:pt x="19" y="1039"/>
                                  <a:pt x="19" y="1018"/>
                                </a:cubicBezTo>
                                <a:cubicBezTo>
                                  <a:pt x="19" y="997"/>
                                  <a:pt x="19" y="974"/>
                                  <a:pt x="19" y="952"/>
                                </a:cubicBezTo>
                                <a:cubicBezTo>
                                  <a:pt x="19" y="930"/>
                                  <a:pt x="19" y="909"/>
                                  <a:pt x="19" y="885"/>
                                </a:cubicBezTo>
                                <a:cubicBezTo>
                                  <a:pt x="19" y="861"/>
                                  <a:pt x="0" y="802"/>
                                  <a:pt x="19" y="77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3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0" y="281160"/>
                            <a:ext cx="981000" cy="50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356760"/>
                            <a:ext cx="0" cy="62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281880"/>
                            <a:ext cx="57600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" h="698">
                                <a:moveTo>
                                  <a:pt x="0" y="698"/>
                                </a:moveTo>
                                <a:cubicBezTo>
                                  <a:pt x="318" y="459"/>
                                  <a:pt x="637" y="220"/>
                                  <a:pt x="790" y="110"/>
                                </a:cubicBezTo>
                                <a:cubicBezTo>
                                  <a:pt x="943" y="0"/>
                                  <a:pt x="896" y="50"/>
                                  <a:pt x="917" y="3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646560"/>
                            <a:ext cx="247824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7" h="681">
                                <a:moveTo>
                                  <a:pt x="0" y="679"/>
                                </a:moveTo>
                                <a:cubicBezTo>
                                  <a:pt x="152" y="581"/>
                                  <a:pt x="305" y="484"/>
                                  <a:pt x="450" y="397"/>
                                </a:cubicBezTo>
                                <a:cubicBezTo>
                                  <a:pt x="595" y="310"/>
                                  <a:pt x="738" y="217"/>
                                  <a:pt x="870" y="157"/>
                                </a:cubicBezTo>
                                <a:cubicBezTo>
                                  <a:pt x="1002" y="97"/>
                                  <a:pt x="1107" y="62"/>
                                  <a:pt x="1242" y="37"/>
                                </a:cubicBezTo>
                                <a:cubicBezTo>
                                  <a:pt x="1377" y="12"/>
                                  <a:pt x="1554" y="0"/>
                                  <a:pt x="1680" y="7"/>
                                </a:cubicBezTo>
                                <a:cubicBezTo>
                                  <a:pt x="1806" y="14"/>
                                  <a:pt x="1890" y="34"/>
                                  <a:pt x="1998" y="79"/>
                                </a:cubicBezTo>
                                <a:cubicBezTo>
                                  <a:pt x="2106" y="124"/>
                                  <a:pt x="2243" y="222"/>
                                  <a:pt x="2328" y="277"/>
                                </a:cubicBezTo>
                                <a:cubicBezTo>
                                  <a:pt x="2413" y="332"/>
                                  <a:pt x="2426" y="366"/>
                                  <a:pt x="2508" y="409"/>
                                </a:cubicBezTo>
                                <a:cubicBezTo>
                                  <a:pt x="2590" y="452"/>
                                  <a:pt x="2737" y="507"/>
                                  <a:pt x="2819" y="537"/>
                                </a:cubicBezTo>
                                <a:cubicBezTo>
                                  <a:pt x="2901" y="567"/>
                                  <a:pt x="2892" y="565"/>
                                  <a:pt x="3000" y="589"/>
                                </a:cubicBezTo>
                                <a:cubicBezTo>
                                  <a:pt x="3108" y="613"/>
                                  <a:pt x="3370" y="662"/>
                                  <a:pt x="3467" y="681"/>
                                </a:cubicBezTo>
                              </a:path>
                            </a:pathLst>
                          </a:custGeom>
                          <a:blipFill rotWithShape="0">
                            <a:blip r:embed="rId73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248400"/>
                            <a:ext cx="159084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5" h="1001">
                                <a:moveTo>
                                  <a:pt x="278" y="29"/>
                                </a:moveTo>
                                <a:cubicBezTo>
                                  <a:pt x="312" y="58"/>
                                  <a:pt x="327" y="145"/>
                                  <a:pt x="374" y="204"/>
                                </a:cubicBezTo>
                                <a:cubicBezTo>
                                  <a:pt x="421" y="263"/>
                                  <a:pt x="494" y="333"/>
                                  <a:pt x="560" y="385"/>
                                </a:cubicBezTo>
                                <a:cubicBezTo>
                                  <a:pt x="626" y="437"/>
                                  <a:pt x="672" y="468"/>
                                  <a:pt x="770" y="518"/>
                                </a:cubicBezTo>
                                <a:cubicBezTo>
                                  <a:pt x="868" y="568"/>
                                  <a:pt x="1019" y="647"/>
                                  <a:pt x="1148" y="685"/>
                                </a:cubicBezTo>
                                <a:cubicBezTo>
                                  <a:pt x="1277" y="723"/>
                                  <a:pt x="1410" y="735"/>
                                  <a:pt x="1544" y="745"/>
                                </a:cubicBezTo>
                                <a:cubicBezTo>
                                  <a:pt x="1678" y="755"/>
                                  <a:pt x="1851" y="745"/>
                                  <a:pt x="1952" y="745"/>
                                </a:cubicBezTo>
                                <a:cubicBezTo>
                                  <a:pt x="2053" y="745"/>
                                  <a:pt x="2117" y="736"/>
                                  <a:pt x="2150" y="745"/>
                                </a:cubicBezTo>
                                <a:cubicBezTo>
                                  <a:pt x="2183" y="754"/>
                                  <a:pt x="2150" y="779"/>
                                  <a:pt x="2150" y="798"/>
                                </a:cubicBezTo>
                                <a:cubicBezTo>
                                  <a:pt x="2150" y="817"/>
                                  <a:pt x="2150" y="841"/>
                                  <a:pt x="2150" y="859"/>
                                </a:cubicBezTo>
                                <a:cubicBezTo>
                                  <a:pt x="2150" y="877"/>
                                  <a:pt x="2150" y="886"/>
                                  <a:pt x="2150" y="907"/>
                                </a:cubicBezTo>
                                <a:cubicBezTo>
                                  <a:pt x="2150" y="928"/>
                                  <a:pt x="2225" y="975"/>
                                  <a:pt x="2150" y="988"/>
                                </a:cubicBezTo>
                                <a:cubicBezTo>
                                  <a:pt x="2075" y="1001"/>
                                  <a:pt x="1796" y="988"/>
                                  <a:pt x="1700" y="988"/>
                                </a:cubicBezTo>
                                <a:cubicBezTo>
                                  <a:pt x="1604" y="988"/>
                                  <a:pt x="1639" y="996"/>
                                  <a:pt x="1574" y="988"/>
                                </a:cubicBezTo>
                                <a:cubicBezTo>
                                  <a:pt x="1509" y="980"/>
                                  <a:pt x="1375" y="949"/>
                                  <a:pt x="1310" y="937"/>
                                </a:cubicBezTo>
                                <a:cubicBezTo>
                                  <a:pt x="1245" y="925"/>
                                  <a:pt x="1237" y="929"/>
                                  <a:pt x="1184" y="919"/>
                                </a:cubicBezTo>
                                <a:cubicBezTo>
                                  <a:pt x="1131" y="909"/>
                                  <a:pt x="1048" y="890"/>
                                  <a:pt x="992" y="877"/>
                                </a:cubicBezTo>
                                <a:cubicBezTo>
                                  <a:pt x="936" y="864"/>
                                  <a:pt x="905" y="863"/>
                                  <a:pt x="848" y="841"/>
                                </a:cubicBezTo>
                                <a:cubicBezTo>
                                  <a:pt x="791" y="819"/>
                                  <a:pt x="696" y="771"/>
                                  <a:pt x="650" y="745"/>
                                </a:cubicBezTo>
                                <a:cubicBezTo>
                                  <a:pt x="604" y="719"/>
                                  <a:pt x="609" y="706"/>
                                  <a:pt x="572" y="685"/>
                                </a:cubicBezTo>
                                <a:cubicBezTo>
                                  <a:pt x="535" y="664"/>
                                  <a:pt x="460" y="638"/>
                                  <a:pt x="428" y="619"/>
                                </a:cubicBezTo>
                                <a:cubicBezTo>
                                  <a:pt x="396" y="600"/>
                                  <a:pt x="396" y="588"/>
                                  <a:pt x="380" y="571"/>
                                </a:cubicBezTo>
                                <a:cubicBezTo>
                                  <a:pt x="364" y="554"/>
                                  <a:pt x="358" y="540"/>
                                  <a:pt x="332" y="518"/>
                                </a:cubicBezTo>
                                <a:cubicBezTo>
                                  <a:pt x="306" y="496"/>
                                  <a:pt x="257" y="476"/>
                                  <a:pt x="224" y="439"/>
                                </a:cubicBezTo>
                                <a:cubicBezTo>
                                  <a:pt x="191" y="402"/>
                                  <a:pt x="153" y="332"/>
                                  <a:pt x="134" y="295"/>
                                </a:cubicBezTo>
                                <a:cubicBezTo>
                                  <a:pt x="115" y="258"/>
                                  <a:pt x="132" y="255"/>
                                  <a:pt x="110" y="217"/>
                                </a:cubicBezTo>
                                <a:cubicBezTo>
                                  <a:pt x="88" y="179"/>
                                  <a:pt x="4" y="98"/>
                                  <a:pt x="2" y="67"/>
                                </a:cubicBezTo>
                                <a:cubicBezTo>
                                  <a:pt x="0" y="36"/>
                                  <a:pt x="70" y="35"/>
                                  <a:pt x="98" y="29"/>
                                </a:cubicBezTo>
                                <a:cubicBezTo>
                                  <a:pt x="126" y="23"/>
                                  <a:pt x="140" y="29"/>
                                  <a:pt x="170" y="29"/>
                                </a:cubicBezTo>
                                <a:cubicBezTo>
                                  <a:pt x="200" y="29"/>
                                  <a:pt x="244" y="0"/>
                                  <a:pt x="278" y="2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281880"/>
                            <a:ext cx="1536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8" h="921">
                                <a:moveTo>
                                  <a:pt x="0" y="0"/>
                                </a:moveTo>
                                <a:cubicBezTo>
                                  <a:pt x="29" y="56"/>
                                  <a:pt x="58" y="113"/>
                                  <a:pt x="96" y="175"/>
                                </a:cubicBezTo>
                                <a:cubicBezTo>
                                  <a:pt x="134" y="237"/>
                                  <a:pt x="172" y="309"/>
                                  <a:pt x="228" y="372"/>
                                </a:cubicBezTo>
                                <a:cubicBezTo>
                                  <a:pt x="284" y="435"/>
                                  <a:pt x="348" y="492"/>
                                  <a:pt x="432" y="552"/>
                                </a:cubicBezTo>
                                <a:cubicBezTo>
                                  <a:pt x="516" y="612"/>
                                  <a:pt x="606" y="680"/>
                                  <a:pt x="732" y="731"/>
                                </a:cubicBezTo>
                                <a:cubicBezTo>
                                  <a:pt x="858" y="782"/>
                                  <a:pt x="1042" y="830"/>
                                  <a:pt x="1188" y="858"/>
                                </a:cubicBezTo>
                                <a:cubicBezTo>
                                  <a:pt x="1334" y="886"/>
                                  <a:pt x="1478" y="890"/>
                                  <a:pt x="1608" y="900"/>
                                </a:cubicBezTo>
                                <a:cubicBezTo>
                                  <a:pt x="1738" y="910"/>
                                  <a:pt x="1878" y="915"/>
                                  <a:pt x="1968" y="918"/>
                                </a:cubicBezTo>
                                <a:cubicBezTo>
                                  <a:pt x="2058" y="921"/>
                                  <a:pt x="2118" y="919"/>
                                  <a:pt x="2148" y="918"/>
                                </a:cubicBezTo>
                              </a:path>
                            </a:pathLst>
                          </a:custGeom>
                          <a:blipFill rotWithShape="0">
                            <a:blip r:embed="rId73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480" y="283680"/>
                            <a:ext cx="12337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3" h="603">
                                <a:moveTo>
                                  <a:pt x="0" y="0"/>
                                </a:moveTo>
                                <a:cubicBezTo>
                                  <a:pt x="16" y="16"/>
                                  <a:pt x="56" y="70"/>
                                  <a:pt x="95" y="111"/>
                                </a:cubicBezTo>
                                <a:cubicBezTo>
                                  <a:pt x="134" y="152"/>
                                  <a:pt x="189" y="205"/>
                                  <a:pt x="235" y="245"/>
                                </a:cubicBezTo>
                                <a:cubicBezTo>
                                  <a:pt x="280" y="285"/>
                                  <a:pt x="303" y="311"/>
                                  <a:pt x="369" y="350"/>
                                </a:cubicBezTo>
                                <a:cubicBezTo>
                                  <a:pt x="435" y="389"/>
                                  <a:pt x="536" y="445"/>
                                  <a:pt x="632" y="479"/>
                                </a:cubicBezTo>
                                <a:cubicBezTo>
                                  <a:pt x="727" y="513"/>
                                  <a:pt x="834" y="537"/>
                                  <a:pt x="945" y="555"/>
                                </a:cubicBezTo>
                                <a:cubicBezTo>
                                  <a:pt x="1055" y="574"/>
                                  <a:pt x="1183" y="582"/>
                                  <a:pt x="1297" y="589"/>
                                </a:cubicBezTo>
                                <a:cubicBezTo>
                                  <a:pt x="1410" y="596"/>
                                  <a:pt x="1545" y="596"/>
                                  <a:pt x="1626" y="598"/>
                                </a:cubicBezTo>
                                <a:cubicBezTo>
                                  <a:pt x="1708" y="601"/>
                                  <a:pt x="1745" y="601"/>
                                  <a:pt x="1783" y="60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2240"/>
                            <a:ext cx="337572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6" h="654">
                                <a:moveTo>
                                  <a:pt x="0" y="623"/>
                                </a:moveTo>
                                <a:cubicBezTo>
                                  <a:pt x="70" y="582"/>
                                  <a:pt x="141" y="541"/>
                                  <a:pt x="199" y="512"/>
                                </a:cubicBezTo>
                                <a:cubicBezTo>
                                  <a:pt x="258" y="483"/>
                                  <a:pt x="287" y="467"/>
                                  <a:pt x="351" y="447"/>
                                </a:cubicBezTo>
                                <a:cubicBezTo>
                                  <a:pt x="415" y="427"/>
                                  <a:pt x="531" y="398"/>
                                  <a:pt x="588" y="388"/>
                                </a:cubicBezTo>
                                <a:cubicBezTo>
                                  <a:pt x="644" y="379"/>
                                  <a:pt x="644" y="368"/>
                                  <a:pt x="689" y="388"/>
                                </a:cubicBezTo>
                                <a:cubicBezTo>
                                  <a:pt x="734" y="409"/>
                                  <a:pt x="764" y="471"/>
                                  <a:pt x="854" y="512"/>
                                </a:cubicBezTo>
                                <a:cubicBezTo>
                                  <a:pt x="945" y="552"/>
                                  <a:pt x="1035" y="613"/>
                                  <a:pt x="1229" y="634"/>
                                </a:cubicBezTo>
                                <a:cubicBezTo>
                                  <a:pt x="1424" y="654"/>
                                  <a:pt x="1809" y="634"/>
                                  <a:pt x="2026" y="634"/>
                                </a:cubicBezTo>
                                <a:cubicBezTo>
                                  <a:pt x="2244" y="634"/>
                                  <a:pt x="2387" y="654"/>
                                  <a:pt x="2533" y="634"/>
                                </a:cubicBezTo>
                                <a:cubicBezTo>
                                  <a:pt x="2679" y="613"/>
                                  <a:pt x="2816" y="542"/>
                                  <a:pt x="2905" y="512"/>
                                </a:cubicBezTo>
                                <a:cubicBezTo>
                                  <a:pt x="2994" y="482"/>
                                  <a:pt x="3016" y="463"/>
                                  <a:pt x="3067" y="452"/>
                                </a:cubicBezTo>
                                <a:cubicBezTo>
                                  <a:pt x="3118" y="441"/>
                                  <a:pt x="3135" y="437"/>
                                  <a:pt x="3209" y="447"/>
                                </a:cubicBezTo>
                                <a:cubicBezTo>
                                  <a:pt x="3283" y="457"/>
                                  <a:pt x="3426" y="501"/>
                                  <a:pt x="3512" y="512"/>
                                </a:cubicBezTo>
                                <a:cubicBezTo>
                                  <a:pt x="3599" y="522"/>
                                  <a:pt x="3645" y="532"/>
                                  <a:pt x="3729" y="512"/>
                                </a:cubicBezTo>
                                <a:cubicBezTo>
                                  <a:pt x="3812" y="492"/>
                                  <a:pt x="3886" y="447"/>
                                  <a:pt x="4016" y="388"/>
                                </a:cubicBezTo>
                                <a:cubicBezTo>
                                  <a:pt x="4145" y="330"/>
                                  <a:pt x="4382" y="214"/>
                                  <a:pt x="4505" y="161"/>
                                </a:cubicBezTo>
                                <a:cubicBezTo>
                                  <a:pt x="4629" y="108"/>
                                  <a:pt x="4627" y="100"/>
                                  <a:pt x="4762" y="73"/>
                                </a:cubicBezTo>
                                <a:cubicBezTo>
                                  <a:pt x="4897" y="46"/>
                                  <a:pt x="5107" y="23"/>
                                  <a:pt x="531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7880" y="12240"/>
                            <a:ext cx="0" cy="97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762480"/>
                            <a:ext cx="140508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5" h="466">
                                <a:moveTo>
                                  <a:pt x="0" y="466"/>
                                </a:moveTo>
                                <a:cubicBezTo>
                                  <a:pt x="228" y="300"/>
                                  <a:pt x="456" y="134"/>
                                  <a:pt x="684" y="67"/>
                                </a:cubicBezTo>
                                <a:cubicBezTo>
                                  <a:pt x="912" y="0"/>
                                  <a:pt x="1188" y="29"/>
                                  <a:pt x="1368" y="67"/>
                                </a:cubicBezTo>
                                <a:cubicBezTo>
                                  <a:pt x="1548" y="105"/>
                                  <a:pt x="1668" y="238"/>
                                  <a:pt x="1767" y="295"/>
                                </a:cubicBezTo>
                                <a:cubicBezTo>
                                  <a:pt x="1866" y="352"/>
                                  <a:pt x="1924" y="388"/>
                                  <a:pt x="1965" y="412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985680"/>
                            <a:ext cx="3814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880" y="568440"/>
                            <a:ext cx="40716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737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560" y="0"/>
                            <a:ext cx="0" cy="966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9560" y="0"/>
                            <a:ext cx="8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9560" y="255960"/>
                            <a:ext cx="8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9560" y="483120"/>
                            <a:ext cx="8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9560" y="711360"/>
                            <a:ext cx="8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9560" y="966960"/>
                            <a:ext cx="8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0.55pt;width:331.5pt;height:78.35pt" coordorigin="1018,11" coordsize="6630,1567">
                <v:shape id="shape_0" coordsize="703,91" path="m0,13c88,52,176,91,265,91c354,91,462,26,535,13c608,0,685,13,703,13e" stroked="t" o:allowincell="f" style="position:absolute;left:1039;top:574;width:690;height:7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t" o:allowincell="f" style="position:absolute;left:5654;top:425;width:208;height:136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  <v:shape id="shape_0" coordsize="1334,1139" path="m19,772c38,742,77,745,134,706c191,667,312,578,362,538c412,498,389,505,434,466c479,427,592,333,632,304c672,275,655,303,674,291c693,279,724,255,746,232c768,209,786,167,809,154c832,141,862,160,884,154c906,148,919,129,944,116c969,103,1000,87,1034,76c1068,65,1113,64,1148,52c1183,40,1228,0,1244,2c1260,4,1229,45,1244,64c1259,83,1334,87,1334,116c1334,145,1259,209,1244,238c1229,267,1254,282,1244,291c1234,300,1211,285,1184,291c1157,297,1114,307,1082,329c1050,351,1025,396,992,424c959,452,912,477,884,496c856,515,844,522,824,538c804,554,784,576,764,592c744,608,726,622,704,634c682,646,657,649,632,664c607,679,567,706,554,724c541,742,566,764,554,772c542,780,507,753,482,772c457,791,437,855,404,885c371,915,321,931,284,952c247,973,207,995,182,1012c157,1029,161,1034,134,1054c107,1074,38,1131,19,1135c0,1139,19,1097,19,1078c19,1059,19,1039,19,1018c19,997,19,974,19,952c19,930,19,909,19,885c19,861,0,802,19,772xe" stroked="t" o:allowincell="f" style="position:absolute;left:1018;top:334;width:1501;height:893;mso-wrap-style:none;v-text-anchor:middle">
                  <v:imagedata r:id="rId738" o:detectmouseclick="t"/>
                  <v:stroke color="white" weight="19080" joinstyle="round" endcap="flat"/>
                  <w10:wrap type="none"/>
                </v:shape>
                <v:line id="shape_0" from="1039,454" to="2583,12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39,573" to="1039,15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943,698" path="m0,698c318,459,637,220,790,110c943,0,896,50,917,38e" stroked="t" o:allowincell="f" style="position:absolute;left:1039;top:455;width:906;height:48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467,681" path="m0,679c152,581,305,484,450,397c595,310,738,217,870,157c1002,97,1107,62,1242,37c1377,12,1554,0,1680,7c1806,14,1890,34,1998,79c2106,124,2243,222,2328,277c2413,332,2426,366,2508,409c2590,452,2737,507,2819,537c2901,567,2892,565,3000,589c3108,613,3370,662,3467,681e" stroked="t" o:allowincell="f" style="position:absolute;left:2013;top:1029;width:3902;height:534;mso-wrap-style:none;v-text-anchor:middle">
                  <v:imagedata r:id="rId739" o:detectmouseclick="t"/>
                  <v:stroke color="black" weight="19080" joinstyle="round" endcap="flat"/>
                  <w10:wrap type="none"/>
                </v:shape>
                <v:shape id="shape_0" coordsize="2225,1001" path="m278,29c312,58,327,145,374,204c421,263,494,333,560,385c626,437,672,468,770,518c868,568,1019,647,1148,685c1277,723,1410,735,1544,745c1678,755,1851,745,1952,745c2053,745,2117,736,2150,745c2183,754,2150,779,2150,798c2150,817,2150,841,2150,859c2150,877,2150,886,2150,907c2150,928,2225,975,2150,988c2075,1001,1796,988,1700,988c1604,988,1639,996,1574,988c1509,980,1375,949,1310,937c1245,925,1237,929,1184,919c1131,909,1048,890,992,877c936,864,905,863,848,841c791,819,696,771,650,745c604,719,609,706,572,685c535,664,460,638,428,619c396,600,396,588,380,571c364,554,358,540,332,518c306,496,257,476,224,439c191,402,153,332,134,295c115,258,132,255,110,217c88,179,4,98,2,67c0,36,70,35,98,29c126,23,140,29,170,29c200,29,244,0,278,29xe" fillcolor="white" stroked="t" o:allowincell="f" style="position:absolute;left:4625;top:402;width:2504;height:786;mso-wrap-style:none;v-text-anchor:middle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148,921" path="m0,0c29,56,58,113,96,175c134,237,172,309,228,372c284,435,348,492,432,552c516,612,606,680,732,731c858,782,1042,830,1188,858c1334,886,1478,890,1608,900c1738,910,1878,915,1968,918c2058,921,2118,919,2148,918e" stroked="t" o:allowincell="f" style="position:absolute;left:4627;top:455;width:2418;height:674;mso-wrap-style:none;v-text-anchor:middle">
                  <v:imagedata r:id="rId740" o:detectmouseclick="t"/>
                  <v:stroke color="black" weight="19080" joinstyle="round" endcap="flat"/>
                  <w10:wrap type="none"/>
                </v:shape>
                <v:shape id="shape_0" coordsize="1783,603" path="m0,0c16,16,56,70,95,111c134,152,189,205,235,245c280,285,303,311,369,350c435,389,536,445,632,479c727,513,834,537,945,555c1055,574,1183,582,1297,589c1410,596,1545,596,1626,598c1708,601,1745,601,1783,603e" stroked="t" o:allowincell="f" style="position:absolute;left:5082;top:458;width:1942;height:42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316,654" path="m0,623c70,582,141,541,199,512c258,483,287,467,351,447c415,427,531,398,588,388c644,379,644,368,689,388c734,409,764,471,854,512c945,552,1035,613,1229,634c1424,654,1809,634,2026,634c2244,634,2387,654,2533,634c2679,613,2816,542,2905,512c2994,482,3016,463,3067,452c3118,441,3135,437,3209,447c3283,457,3426,501,3512,512c3599,522,3645,532,3729,512c3812,492,3886,447,4016,388c4145,330,4382,214,4505,161c4629,108,4627,100,4762,73c4897,46,5107,23,5316,0e" stroked="t" o:allowincell="f" style="position:absolute;left:1730;top:30;width:5315;height:56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7046,30" to="7046,156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1965,466" path="m0,466c228,300,456,134,684,67c912,0,1188,29,1368,67c1548,105,1668,238,1767,295c1866,352,1924,388,1965,412e" fillcolor="white" stroked="t" o:allowincell="f" style="position:absolute;left:2515;top:1212;width:2212;height:365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line id="shape_0" from="1039,1563" to="7045,15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6366;top:906;width:640;height:178;mso-wrap-style:none;v-text-anchor:middle">
                  <v:imagedata r:id="rId741" o:detectmouseclick="t"/>
                  <v:stroke color="white" weight="9360" joinstyle="miter" endcap="flat"/>
                  <w10:wrap type="none"/>
                </v:rect>
                <v:line id="shape_0" from="7649,11" to="7649,15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21,11" to="7648,1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521,414" to="7648,41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521,772" to="7648,7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521,1131" to="7648,113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521,1534" to="7648,153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ab/>
        <w:t xml:space="preserve">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</w:t>
      </w:r>
      <w:r>
        <w:rPr>
          <w:b/>
          <w:sz w:val="28"/>
          <w:lang w:val="en-US" w:eastAsia="en-US"/>
        </w:rPr>
        <w:t>A                                                                                B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b. Mapas estratigráfic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284" w:hanging="284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) Mapas basados en la geometría externa del cuerpo rocos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</w: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584835</wp:posOffset>
                </wp:positionH>
                <wp:positionV relativeFrom="paragraph">
                  <wp:posOffset>227330</wp:posOffset>
                </wp:positionV>
                <wp:extent cx="2172335" cy="1039495"/>
                <wp:effectExtent l="0" t="0" r="8255" b="0"/>
                <wp:wrapNone/>
                <wp:docPr id="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1039320"/>
                          <a:chOff x="0" y="0"/>
                          <a:chExt cx="2172240" cy="1039320"/>
                        </a:xfrm>
                      </wpg:grpSpPr>
                      <wps:wsp>
                        <wps:cNvSpPr/>
                        <wps:spPr>
                          <a:xfrm>
                            <a:off x="1630800" y="754920"/>
                            <a:ext cx="285840" cy="147240"/>
                          </a:xfrm>
                          <a:prstGeom prst="rect">
                            <a:avLst/>
                          </a:prstGeom>
                          <a:blipFill rotWithShape="0">
                            <a:blip r:embed="rId74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6080" y="122400"/>
                            <a:ext cx="268560" cy="73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3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20" y="0"/>
                              <a:ext cx="0" cy="73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268560" cy="372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4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7640" y="306000"/>
                            <a:ext cx="95400" cy="419760"/>
                          </a:xfrm>
                          <a:custGeom>
                            <a:avLst/>
                            <a:gdLst>
                              <a:gd name="textAreaLeft" fmla="*/ 0 w 54000"/>
                              <a:gd name="textAreaRight" fmla="*/ 19440 w 54000"/>
                              <a:gd name="textAreaTop" fmla="*/ 6120 h 237960"/>
                              <a:gd name="textAreaBottom" fmla="*/ 231840 h 237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0"/>
                            <a:ext cx="26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040"/>
                            <a:ext cx="26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0"/>
                            <a:ext cx="0" cy="103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0"/>
                            <a:ext cx="0" cy="103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122400"/>
                            <a:ext cx="285840" cy="5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02160"/>
                            <a:ext cx="285840" cy="7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608400"/>
                            <a:ext cx="285840" cy="146520"/>
                          </a:xfrm>
                          <a:prstGeom prst="rect">
                            <a:avLst/>
                          </a:prstGeom>
                          <a:blipFill rotWithShape="0">
                            <a:blip r:embed="rId74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299160"/>
                            <a:ext cx="285840" cy="119520"/>
                          </a:xfrm>
                          <a:prstGeom prst="rect">
                            <a:avLst/>
                          </a:prstGeom>
                          <a:blipFill rotWithShape="0">
                            <a:blip r:embed="rId74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418320"/>
                            <a:ext cx="285840" cy="189720"/>
                          </a:xfrm>
                          <a:prstGeom prst="rect">
                            <a:avLst/>
                          </a:prstGeom>
                          <a:blipFill rotWithShape="0">
                            <a:blip r:embed="rId74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8800" y="170640"/>
                            <a:ext cx="25344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8800" y="532800"/>
                            <a:ext cx="25344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05pt;margin-top:17.9pt;width:171pt;height:81.8pt" coordorigin="921,358" coordsize="3420,1636">
                <v:rect id="shape_0" stroked="t" o:allowincell="f" style="position:absolute;left:3489;top:1547;width:449;height:231;mso-wrap-style:none;v-text-anchor:middle">
                  <v:imagedata r:id="rId747" o:detectmouseclick="t"/>
                  <v:stroke color="black" weight="19080" joinstyle="miter" endcap="flat"/>
                  <w10:wrap type="none"/>
                </v:rect>
                <v:group id="shape_0" style="position:absolute;left:1419;top:550;width:423;height:1164">
                  <v:line id="shape_0" from="1419,550" to="1419,17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43,550" to="1843,17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1419;top:838;width:422;height:586;mso-wrap-style:none;v-text-anchor:middle">
                    <v:imagedata r:id="rId748" o:detectmouseclick="t"/>
                    <v:stroke color="black" weight="19080" joinstyle="miter" endcap="flat"/>
                    <w10:wrap type="none"/>
                  </v:rect>
                </v:group>
                <v:shape id="shape_0" stroked="t" o:allowincell="f" style="position:absolute;left:1941;top:840;width:149;height:660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line id="shape_0" from="921,840" to="1340,84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21,1429" to="1340,142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489,358" to="3489,19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39,358" to="3939,19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489;top:550;width:449;height:92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rect id="shape_0" fillcolor="black" stroked="t" o:allowincell="f" style="position:absolute;left:3489;top:1778;width:449;height:115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rect id="shape_0" stroked="t" o:allowincell="f" style="position:absolute;left:3489;top:1316;width:449;height:230;mso-wrap-style:none;v-text-anchor:middle">
                  <v:imagedata r:id="rId749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489;top:829;width:449;height:187;mso-wrap-style:none;v-text-anchor:middle">
                  <v:imagedata r:id="rId750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489;top:1017;width:449;height:298;mso-wrap-style:none;v-text-anchor:middle">
                  <v:imagedata r:id="rId751" o:detectmouseclick="t"/>
                  <v:stroke color="black" weight="19080" joinstyle="miter" endcap="flat"/>
                  <w10:wrap type="none"/>
                </v:rect>
                <v:line id="shape_0" from="3943,626" to="4341,1081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943,1197" to="4341,1766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899535</wp:posOffset>
                </wp:positionH>
                <wp:positionV relativeFrom="paragraph">
                  <wp:posOffset>58420</wp:posOffset>
                </wp:positionV>
                <wp:extent cx="595630" cy="1208405"/>
                <wp:effectExtent l="9525" t="7620" r="8890" b="9525"/>
                <wp:wrapNone/>
                <wp:docPr id="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1208520"/>
                          <a:chOff x="0" y="0"/>
                          <a:chExt cx="595800" cy="1208520"/>
                        </a:xfrm>
                      </wpg:grpSpPr>
                      <wps:wsp>
                        <wps:cNvSpPr/>
                        <wps:spPr>
                          <a:xfrm>
                            <a:off x="0" y="848880"/>
                            <a:ext cx="285840" cy="222120"/>
                          </a:xfrm>
                          <a:prstGeom prst="rect">
                            <a:avLst/>
                          </a:prstGeom>
                          <a:blipFill rotWithShape="0">
                            <a:blip r:embed="rId75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2894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220">
                                <a:moveTo>
                                  <a:pt x="0" y="105"/>
                                </a:moveTo>
                                <a:cubicBezTo>
                                  <a:pt x="65" y="67"/>
                                  <a:pt x="131" y="30"/>
                                  <a:pt x="201" y="15"/>
                                </a:cubicBezTo>
                                <a:cubicBezTo>
                                  <a:pt x="271" y="0"/>
                                  <a:pt x="384" y="0"/>
                                  <a:pt x="420" y="15"/>
                                </a:cubicBezTo>
                                <a:cubicBezTo>
                                  <a:pt x="456" y="30"/>
                                  <a:pt x="444" y="86"/>
                                  <a:pt x="420" y="105"/>
                                </a:cubicBezTo>
                                <a:cubicBezTo>
                                  <a:pt x="396" y="124"/>
                                  <a:pt x="312" y="112"/>
                                  <a:pt x="276" y="129"/>
                                </a:cubicBezTo>
                                <a:cubicBezTo>
                                  <a:pt x="240" y="146"/>
                                  <a:pt x="247" y="194"/>
                                  <a:pt x="201" y="207"/>
                                </a:cubicBezTo>
                                <a:cubicBezTo>
                                  <a:pt x="155" y="220"/>
                                  <a:pt x="33" y="220"/>
                                  <a:pt x="0" y="207"/>
                                </a:cubicBezTo>
                              </a:path>
                            </a:pathLst>
                          </a:custGeom>
                          <a:blipFill rotWithShape="0">
                            <a:blip r:embed="rId75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1360"/>
                            <a:ext cx="285840" cy="137160"/>
                          </a:xfrm>
                          <a:prstGeom prst="rect">
                            <a:avLst/>
                          </a:prstGeom>
                          <a:blipFill rotWithShape="0">
                            <a:blip r:embed="rId75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888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00"/>
                            <a:ext cx="285840" cy="165240"/>
                          </a:xfrm>
                          <a:prstGeom prst="rect">
                            <a:avLst/>
                          </a:prstGeom>
                          <a:blipFill rotWithShape="0">
                            <a:blip r:embed="rId75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520"/>
                            <a:ext cx="285840" cy="9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4480"/>
                            <a:ext cx="28584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4840"/>
                            <a:ext cx="285840" cy="89640"/>
                          </a:xfrm>
                          <a:prstGeom prst="rect">
                            <a:avLst/>
                          </a:prstGeom>
                          <a:blipFill rotWithShape="0">
                            <a:blip r:embed="rId75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0840"/>
                            <a:ext cx="28584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75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840"/>
                            <a:ext cx="19080" cy="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520" y="105480"/>
                            <a:ext cx="138960" cy="7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680"/>
                            <a:ext cx="0" cy="112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2240"/>
                            <a:ext cx="0" cy="119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68840"/>
                            <a:ext cx="127800" cy="1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84320"/>
                            <a:ext cx="12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00" y="0"/>
                                  <a:pt x="201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80280"/>
                            <a:ext cx="2890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105">
                                <a:moveTo>
                                  <a:pt x="0" y="105"/>
                                </a:moveTo>
                                <a:cubicBezTo>
                                  <a:pt x="62" y="64"/>
                                  <a:pt x="111" y="23"/>
                                  <a:pt x="180" y="0"/>
                                </a:cubicBezTo>
                                <a:cubicBezTo>
                                  <a:pt x="230" y="5"/>
                                  <a:pt x="281" y="4"/>
                                  <a:pt x="330" y="15"/>
                                </a:cubicBezTo>
                                <a:cubicBezTo>
                                  <a:pt x="348" y="19"/>
                                  <a:pt x="358" y="39"/>
                                  <a:pt x="375" y="45"/>
                                </a:cubicBezTo>
                                <a:cubicBezTo>
                                  <a:pt x="455" y="75"/>
                                  <a:pt x="450" y="32"/>
                                  <a:pt x="450" y="7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023480"/>
                            <a:ext cx="278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115">
                                <a:moveTo>
                                  <a:pt x="0" y="105"/>
                                </a:moveTo>
                                <a:cubicBezTo>
                                  <a:pt x="65" y="52"/>
                                  <a:pt x="131" y="0"/>
                                  <a:pt x="201" y="0"/>
                                </a:cubicBezTo>
                                <a:cubicBezTo>
                                  <a:pt x="271" y="0"/>
                                  <a:pt x="438" y="95"/>
                                  <a:pt x="420" y="105"/>
                                </a:cubicBezTo>
                                <a:cubicBezTo>
                                  <a:pt x="402" y="115"/>
                                  <a:pt x="246" y="89"/>
                                  <a:pt x="90" y="63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92376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1360"/>
                            <a:ext cx="28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6000" y="158760"/>
                            <a:ext cx="289440" cy="50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280" y="738000"/>
                            <a:ext cx="32580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05pt;margin-top:4.6pt;width:46.85pt;height:95.15pt" coordorigin="6141,92" coordsize="937,1903">
                <v:rect id="shape_0" stroked="t" o:allowincell="f" style="position:absolute;left:6141;top:1429;width:449;height:349;mso-wrap-style:none;v-text-anchor:middle">
                  <v:imagedata r:id="rId758" o:detectmouseclick="t"/>
                  <v:stroke color="black" weight="19080" joinstyle="miter" endcap="flat"/>
                  <w10:wrap type="none"/>
                </v:rect>
                <v:shape id="shape_0" coordsize="456,220" path="m0,105c65,67,131,30,201,15c271,0,384,0,420,15c456,30,444,86,420,105c396,124,312,112,276,129c240,146,247,194,201,207c155,220,33,220,0,207e" stroked="t" o:allowincell="f" style="position:absolute;left:6171;top:92;width:455;height:282;mso-wrap-style:none;v-text-anchor:middle">
                  <v:imagedata r:id="rId759" o:detectmouseclick="t"/>
                  <v:stroke color="white" weight="19080" joinstyle="round" endcap="flat"/>
                  <w10:wrap type="none"/>
                </v:shape>
                <v:rect id="shape_0" stroked="t" o:allowincell="f" style="position:absolute;left:6141;top:1779;width:449;height:215;mso-wrap-style:none;v-text-anchor:middle">
                  <v:imagedata r:id="rId760" o:detectmouseclick="t"/>
                  <v:stroke color="white" weight="19080" joinstyle="miter" endcap="flat"/>
                  <w10:wrap type="none"/>
                </v:rect>
                <v:line id="shape_0" from="6141,1429" to="6590,14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6141;top:1169;width:449;height:259;mso-wrap-style:none;v-text-anchor:middle">
                  <v:imagedata r:id="rId761" o:detectmouseclick="t"/>
                  <v:stroke color="black" weight="19080" joinstyle="miter" endcap="flat"/>
                  <w10:wrap type="none"/>
                </v:rect>
                <v:rect id="shape_0" fillcolor="white" stroked="t" o:allowincell="f" style="position:absolute;left:6141;top:1017;width:449;height:15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141;top:981;width:449;height:18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stroked="t" o:allowincell="f" style="position:absolute;left:6141;top:840;width:449;height:140;mso-wrap-style:none;v-text-anchor:middle">
                  <v:imagedata r:id="rId762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6141;top:613;width:449;height:226;mso-wrap-style:none;v-text-anchor:middle">
                  <v:imagedata r:id="rId763" o:detectmouseclick="t"/>
                  <v:stroke color="black" weight="19080" joinstyle="miter" endcap="flat"/>
                  <w10:wrap type="none"/>
                </v:rect>
                <v:rect id="shape_0" fillcolor="white" stroked="t" o:allowincell="f" style="position:absolute;left:6141;top:358;width:29;height:2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372,258" to="6590,38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141,227" to="6141,19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91,111" to="6591,19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71,358" to="6371,3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01,1" path="m0,0c0,0,100,0,201,0e" stroked="t" o:allowincell="f" style="position:absolute;left:6171;top:382;width:200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55,105" path="m0,105c62,64,111,23,180,0c230,5,281,4,330,15c348,19,358,39,375,45c455,75,450,32,450,75e" stroked="t" o:allowincell="f" style="position:absolute;left:6144;top:1636;width:454;height:13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38,115" path="m0,105c65,52,131,0,201,0c271,0,438,95,420,105c402,115,246,89,90,63e" fillcolor="white" stroked="t" o:allowincell="f" style="position:absolute;left:6189;top:1704;width:437;height:66;mso-wrap-style:none;v-text-anchor:middle">
                  <v:fill o:detectmouseclick="t" type="solid" color2="black"/>
                  <v:stroke color="white" weight="19080" joinstyle="round" endcap="flat"/>
                  <w10:wrap type="none"/>
                </v:shape>
                <v:line id="shape_0" from="6591,1547" to="6591,1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41,1779" to="6590,17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23,342" to="7078,1139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65,1254" to="7077,1766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ab/>
        <w:t xml:space="preserve">  Mapas de isópac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 xml:space="preserve">    </w:t>
      </w:r>
    </w:p>
    <w:p>
      <w:pPr>
        <w:pStyle w:val="Normal"/>
        <w:ind w:left="1416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Espesor</w:t>
        <w:tab/>
        <w:tab/>
        <w:t xml:space="preserve">  Capas claves                 Discordancias    </w:t>
      </w:r>
    </w:p>
    <w:p>
      <w:pPr>
        <w:pStyle w:val="Normal"/>
        <w:ind w:left="1416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ing2"/>
        <w:ind w:firstLine="851"/>
        <w:rPr>
          <w:sz w:val="28"/>
        </w:rPr>
      </w:pPr>
      <w:r>
        <w:rPr>
          <w:sz w:val="28"/>
        </w:rPr>
        <w:t>Información</w:t>
      </w:r>
    </w:p>
    <w:p>
      <w:pPr>
        <w:pStyle w:val="Normal"/>
        <w:ind w:firstLine="851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>Erosión</w:t>
      </w:r>
    </w:p>
    <w:p>
      <w:pPr>
        <w:pStyle w:val="Normal"/>
        <w:ind w:firstLine="851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>Depositación</w:t>
      </w:r>
    </w:p>
    <w:p>
      <w:pPr>
        <w:pStyle w:val="Normal"/>
        <w:ind w:firstLine="851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46685</wp:posOffset>
                </wp:positionH>
                <wp:positionV relativeFrom="paragraph">
                  <wp:posOffset>64135</wp:posOffset>
                </wp:positionV>
                <wp:extent cx="3948430" cy="1417955"/>
                <wp:effectExtent l="9525" t="8890" r="9525" b="9525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8480" cy="1418040"/>
                          <a:chOff x="0" y="0"/>
                          <a:chExt cx="3948480" cy="1418040"/>
                        </a:xfrm>
                      </wpg:grpSpPr>
                      <wps:wsp>
                        <wps:cNvSpPr/>
                        <wps:spPr>
                          <a:xfrm>
                            <a:off x="1959480" y="627480"/>
                            <a:ext cx="10933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8" h="394">
                                <a:moveTo>
                                  <a:pt x="0" y="0"/>
                                </a:moveTo>
                                <a:cubicBezTo>
                                  <a:pt x="122" y="85"/>
                                  <a:pt x="244" y="170"/>
                                  <a:pt x="336" y="222"/>
                                </a:cubicBezTo>
                                <a:cubicBezTo>
                                  <a:pt x="428" y="274"/>
                                  <a:pt x="467" y="287"/>
                                  <a:pt x="555" y="312"/>
                                </a:cubicBezTo>
                                <a:cubicBezTo>
                                  <a:pt x="643" y="337"/>
                                  <a:pt x="749" y="361"/>
                                  <a:pt x="864" y="372"/>
                                </a:cubicBezTo>
                                <a:cubicBezTo>
                                  <a:pt x="979" y="383"/>
                                  <a:pt x="1126" y="394"/>
                                  <a:pt x="1246" y="379"/>
                                </a:cubicBezTo>
                                <a:cubicBezTo>
                                  <a:pt x="1366" y="364"/>
                                  <a:pt x="1516" y="319"/>
                                  <a:pt x="1582" y="283"/>
                                </a:cubicBezTo>
                                <a:cubicBezTo>
                                  <a:pt x="1648" y="247"/>
                                  <a:pt x="1636" y="205"/>
                                  <a:pt x="1642" y="163"/>
                                </a:cubicBezTo>
                                <a:cubicBezTo>
                                  <a:pt x="1648" y="121"/>
                                  <a:pt x="1623" y="58"/>
                                  <a:pt x="1618" y="3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720"/>
                            <a:ext cx="109908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1" h="930">
                                <a:moveTo>
                                  <a:pt x="0" y="0"/>
                                </a:moveTo>
                                <a:cubicBezTo>
                                  <a:pt x="153" y="20"/>
                                  <a:pt x="300" y="44"/>
                                  <a:pt x="409" y="67"/>
                                </a:cubicBezTo>
                                <a:cubicBezTo>
                                  <a:pt x="518" y="90"/>
                                  <a:pt x="575" y="111"/>
                                  <a:pt x="656" y="139"/>
                                </a:cubicBezTo>
                                <a:cubicBezTo>
                                  <a:pt x="737" y="167"/>
                                  <a:pt x="814" y="203"/>
                                  <a:pt x="893" y="236"/>
                                </a:cubicBezTo>
                                <a:cubicBezTo>
                                  <a:pt x="972" y="269"/>
                                  <a:pt x="1056" y="300"/>
                                  <a:pt x="1131" y="337"/>
                                </a:cubicBezTo>
                                <a:cubicBezTo>
                                  <a:pt x="1206" y="374"/>
                                  <a:pt x="1278" y="410"/>
                                  <a:pt x="1343" y="458"/>
                                </a:cubicBezTo>
                                <a:cubicBezTo>
                                  <a:pt x="1407" y="507"/>
                                  <a:pt x="1466" y="576"/>
                                  <a:pt x="1516" y="627"/>
                                </a:cubicBezTo>
                                <a:cubicBezTo>
                                  <a:pt x="1566" y="677"/>
                                  <a:pt x="1609" y="711"/>
                                  <a:pt x="1644" y="762"/>
                                </a:cubicBezTo>
                                <a:cubicBezTo>
                                  <a:pt x="1680" y="812"/>
                                  <a:pt x="1705" y="870"/>
                                  <a:pt x="1731" y="9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743760"/>
                            <a:ext cx="1708200" cy="4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0" h="751">
                                <a:moveTo>
                                  <a:pt x="0" y="0"/>
                                </a:moveTo>
                                <a:cubicBezTo>
                                  <a:pt x="63" y="62"/>
                                  <a:pt x="126" y="125"/>
                                  <a:pt x="198" y="181"/>
                                </a:cubicBezTo>
                                <a:cubicBezTo>
                                  <a:pt x="270" y="237"/>
                                  <a:pt x="363" y="292"/>
                                  <a:pt x="430" y="336"/>
                                </a:cubicBezTo>
                                <a:cubicBezTo>
                                  <a:pt x="497" y="380"/>
                                  <a:pt x="519" y="405"/>
                                  <a:pt x="600" y="446"/>
                                </a:cubicBezTo>
                                <a:cubicBezTo>
                                  <a:pt x="681" y="486"/>
                                  <a:pt x="819" y="542"/>
                                  <a:pt x="917" y="580"/>
                                </a:cubicBezTo>
                                <a:cubicBezTo>
                                  <a:pt x="1015" y="618"/>
                                  <a:pt x="1105" y="649"/>
                                  <a:pt x="1188" y="673"/>
                                </a:cubicBezTo>
                                <a:cubicBezTo>
                                  <a:pt x="1271" y="697"/>
                                  <a:pt x="1289" y="712"/>
                                  <a:pt x="1415" y="725"/>
                                </a:cubicBezTo>
                                <a:cubicBezTo>
                                  <a:pt x="1540" y="737"/>
                                  <a:pt x="1818" y="751"/>
                                  <a:pt x="1944" y="750"/>
                                </a:cubicBezTo>
                                <a:cubicBezTo>
                                  <a:pt x="2070" y="749"/>
                                  <a:pt x="2093" y="738"/>
                                  <a:pt x="2173" y="721"/>
                                </a:cubicBezTo>
                                <a:cubicBezTo>
                                  <a:pt x="2253" y="704"/>
                                  <a:pt x="2357" y="681"/>
                                  <a:pt x="2425" y="649"/>
                                </a:cubicBezTo>
                                <a:cubicBezTo>
                                  <a:pt x="2493" y="617"/>
                                  <a:pt x="2540" y="572"/>
                                  <a:pt x="2582" y="528"/>
                                </a:cubicBezTo>
                                <a:cubicBezTo>
                                  <a:pt x="2624" y="484"/>
                                  <a:pt x="2664" y="441"/>
                                  <a:pt x="2677" y="385"/>
                                </a:cubicBezTo>
                                <a:cubicBezTo>
                                  <a:pt x="2690" y="329"/>
                                  <a:pt x="2664" y="231"/>
                                  <a:pt x="2660" y="19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743760"/>
                            <a:ext cx="737280" cy="55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1" h="873">
                                <a:moveTo>
                                  <a:pt x="0" y="0"/>
                                </a:moveTo>
                                <a:cubicBezTo>
                                  <a:pt x="26" y="18"/>
                                  <a:pt x="101" y="69"/>
                                  <a:pt x="155" y="109"/>
                                </a:cubicBezTo>
                                <a:cubicBezTo>
                                  <a:pt x="209" y="149"/>
                                  <a:pt x="267" y="197"/>
                                  <a:pt x="323" y="241"/>
                                </a:cubicBezTo>
                                <a:cubicBezTo>
                                  <a:pt x="379" y="285"/>
                                  <a:pt x="434" y="326"/>
                                  <a:pt x="489" y="372"/>
                                </a:cubicBezTo>
                                <a:cubicBezTo>
                                  <a:pt x="544" y="418"/>
                                  <a:pt x="601" y="477"/>
                                  <a:pt x="651" y="517"/>
                                </a:cubicBezTo>
                                <a:cubicBezTo>
                                  <a:pt x="701" y="557"/>
                                  <a:pt x="744" y="578"/>
                                  <a:pt x="789" y="612"/>
                                </a:cubicBezTo>
                                <a:cubicBezTo>
                                  <a:pt x="834" y="646"/>
                                  <a:pt x="859" y="677"/>
                                  <a:pt x="921" y="720"/>
                                </a:cubicBezTo>
                                <a:cubicBezTo>
                                  <a:pt x="983" y="763"/>
                                  <a:pt x="1072" y="818"/>
                                  <a:pt x="1161" y="87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808200"/>
                            <a:ext cx="73548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8" h="753">
                                <a:moveTo>
                                  <a:pt x="0" y="0"/>
                                </a:moveTo>
                                <a:cubicBezTo>
                                  <a:pt x="70" y="74"/>
                                  <a:pt x="140" y="148"/>
                                  <a:pt x="252" y="240"/>
                                </a:cubicBezTo>
                                <a:cubicBezTo>
                                  <a:pt x="364" y="332"/>
                                  <a:pt x="521" y="467"/>
                                  <a:pt x="672" y="552"/>
                                </a:cubicBezTo>
                                <a:cubicBezTo>
                                  <a:pt x="823" y="637"/>
                                  <a:pt x="990" y="695"/>
                                  <a:pt x="1158" y="75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600" y="866160"/>
                            <a:ext cx="43380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3" h="779">
                                <a:moveTo>
                                  <a:pt x="683" y="0"/>
                                </a:moveTo>
                                <a:cubicBezTo>
                                  <a:pt x="681" y="34"/>
                                  <a:pt x="681" y="130"/>
                                  <a:pt x="659" y="204"/>
                                </a:cubicBezTo>
                                <a:cubicBezTo>
                                  <a:pt x="637" y="278"/>
                                  <a:pt x="593" y="380"/>
                                  <a:pt x="551" y="444"/>
                                </a:cubicBezTo>
                                <a:cubicBezTo>
                                  <a:pt x="509" y="508"/>
                                  <a:pt x="457" y="549"/>
                                  <a:pt x="407" y="588"/>
                                </a:cubicBezTo>
                                <a:cubicBezTo>
                                  <a:pt x="357" y="627"/>
                                  <a:pt x="320" y="648"/>
                                  <a:pt x="252" y="680"/>
                                </a:cubicBezTo>
                                <a:cubicBezTo>
                                  <a:pt x="184" y="712"/>
                                  <a:pt x="92" y="748"/>
                                  <a:pt x="0" y="77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808200"/>
                            <a:ext cx="25704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70">
                                <a:moveTo>
                                  <a:pt x="402" y="0"/>
                                </a:moveTo>
                                <a:cubicBezTo>
                                  <a:pt x="403" y="63"/>
                                  <a:pt x="405" y="127"/>
                                  <a:pt x="390" y="205"/>
                                </a:cubicBezTo>
                                <a:cubicBezTo>
                                  <a:pt x="375" y="283"/>
                                  <a:pt x="345" y="389"/>
                                  <a:pt x="312" y="468"/>
                                </a:cubicBezTo>
                                <a:cubicBezTo>
                                  <a:pt x="279" y="547"/>
                                  <a:pt x="244" y="614"/>
                                  <a:pt x="192" y="681"/>
                                </a:cubicBezTo>
                                <a:cubicBezTo>
                                  <a:pt x="140" y="748"/>
                                  <a:pt x="70" y="809"/>
                                  <a:pt x="0" y="8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000" y="858600"/>
                            <a:ext cx="249480" cy="55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881">
                                <a:moveTo>
                                  <a:pt x="393" y="0"/>
                                </a:moveTo>
                                <a:cubicBezTo>
                                  <a:pt x="393" y="36"/>
                                  <a:pt x="392" y="140"/>
                                  <a:pt x="378" y="216"/>
                                </a:cubicBezTo>
                                <a:cubicBezTo>
                                  <a:pt x="364" y="292"/>
                                  <a:pt x="342" y="377"/>
                                  <a:pt x="309" y="456"/>
                                </a:cubicBezTo>
                                <a:cubicBezTo>
                                  <a:pt x="276" y="535"/>
                                  <a:pt x="228" y="621"/>
                                  <a:pt x="177" y="692"/>
                                </a:cubicBezTo>
                                <a:cubicBezTo>
                                  <a:pt x="126" y="763"/>
                                  <a:pt x="64" y="822"/>
                                  <a:pt x="0" y="88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400680"/>
                            <a:ext cx="4953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7" h="420">
                                <a:moveTo>
                                  <a:pt x="0" y="0"/>
                                </a:moveTo>
                                <a:cubicBezTo>
                                  <a:pt x="110" y="11"/>
                                  <a:pt x="221" y="22"/>
                                  <a:pt x="316" y="42"/>
                                </a:cubicBezTo>
                                <a:cubicBezTo>
                                  <a:pt x="411" y="62"/>
                                  <a:pt x="480" y="85"/>
                                  <a:pt x="568" y="120"/>
                                </a:cubicBezTo>
                                <a:cubicBezTo>
                                  <a:pt x="656" y="155"/>
                                  <a:pt x="771" y="202"/>
                                  <a:pt x="847" y="252"/>
                                </a:cubicBezTo>
                                <a:cubicBezTo>
                                  <a:pt x="923" y="302"/>
                                  <a:pt x="975" y="361"/>
                                  <a:pt x="1027" y="4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271800"/>
                            <a:ext cx="52020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" h="623">
                                <a:moveTo>
                                  <a:pt x="0" y="0"/>
                                </a:moveTo>
                                <a:cubicBezTo>
                                  <a:pt x="36" y="12"/>
                                  <a:pt x="140" y="49"/>
                                  <a:pt x="214" y="83"/>
                                </a:cubicBezTo>
                                <a:cubicBezTo>
                                  <a:pt x="288" y="117"/>
                                  <a:pt x="372" y="156"/>
                                  <a:pt x="442" y="203"/>
                                </a:cubicBezTo>
                                <a:cubicBezTo>
                                  <a:pt x="512" y="250"/>
                                  <a:pt x="571" y="295"/>
                                  <a:pt x="634" y="365"/>
                                </a:cubicBezTo>
                                <a:cubicBezTo>
                                  <a:pt x="697" y="435"/>
                                  <a:pt x="758" y="529"/>
                                  <a:pt x="819" y="62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6360" y="0"/>
                            <a:ext cx="497880" cy="62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3760"/>
                            <a:ext cx="104760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0" h="855">
                                <a:moveTo>
                                  <a:pt x="0" y="0"/>
                                </a:moveTo>
                                <a:cubicBezTo>
                                  <a:pt x="78" y="35"/>
                                  <a:pt x="157" y="70"/>
                                  <a:pt x="240" y="102"/>
                                </a:cubicBezTo>
                                <a:cubicBezTo>
                                  <a:pt x="323" y="134"/>
                                  <a:pt x="378" y="147"/>
                                  <a:pt x="498" y="192"/>
                                </a:cubicBezTo>
                                <a:cubicBezTo>
                                  <a:pt x="618" y="237"/>
                                  <a:pt x="845" y="321"/>
                                  <a:pt x="960" y="372"/>
                                </a:cubicBezTo>
                                <a:cubicBezTo>
                                  <a:pt x="1075" y="423"/>
                                  <a:pt x="1098" y="436"/>
                                  <a:pt x="1188" y="499"/>
                                </a:cubicBezTo>
                                <a:cubicBezTo>
                                  <a:pt x="1278" y="562"/>
                                  <a:pt x="1426" y="694"/>
                                  <a:pt x="1503" y="753"/>
                                </a:cubicBezTo>
                                <a:cubicBezTo>
                                  <a:pt x="1580" y="812"/>
                                  <a:pt x="1615" y="833"/>
                                  <a:pt x="1650" y="85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735840"/>
                            <a:ext cx="21708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5.05pt;width:310.9pt;height:111.65pt" coordorigin="231,101" coordsize="6218,2233">
                <v:shape id="shape_0" coordsize="1648,394" path="m0,0c122,85,244,170,336,222c428,274,467,287,555,312c643,337,749,361,864,372c979,383,1126,394,1246,379c1366,364,1516,319,1582,283c1648,247,1636,205,1642,163c1648,121,1623,58,1618,31e" stroked="t" o:allowincell="f" style="position:absolute;left:3317;top:1089;width:1721;height:5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731,930" path="m0,0c153,20,300,44,409,67c518,90,575,111,656,139c737,167,814,203,893,236c972,269,1056,300,1131,337c1206,374,1278,410,1343,458c1407,507,1466,576,1516,627c1566,677,1609,711,1644,762c1680,812,1705,870,1731,930e" stroked="t" o:allowincell="f" style="position:absolute;left:4641;top:102;width:1730;height:9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690,751" path="m0,0c63,62,126,125,198,181c270,237,363,292,430,336c497,380,519,405,600,446c681,486,819,542,917,580c1015,618,1105,649,1188,673c1271,697,1289,712,1415,725c1540,737,1818,751,1944,750c2070,749,2093,738,2173,721c2253,704,2357,681,2425,649c2493,617,2540,572,2582,528c2624,484,2664,441,2677,385c2690,329,2664,231,2660,191e" stroked="t" o:allowincell="f" style="position:absolute;left:2655;top:1272;width:2689;height:75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61,873" path="m0,0c26,18,101,69,155,109c209,149,267,197,323,241c379,285,434,326,489,372c544,418,601,477,651,517c701,557,744,578,789,612c834,646,859,677,921,720c983,763,1072,818,1161,873e" stroked="t" o:allowincell="f" style="position:absolute;left:1734;top:1272;width:1160;height:87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58,753" path="m0,0c70,74,140,148,252,240c364,332,521,467,672,552c823,637,990,695,1158,753e" stroked="t" o:allowincell="f" style="position:absolute;left:2331;top:1374;width:1157;height:75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83,779" path="m683,0c681,34,681,130,659,204c637,278,593,380,551,444c509,508,457,549,407,588c357,627,320,648,252,680c184,712,92,748,0,779e" stroked="t" o:allowincell="f" style="position:absolute;left:5069;top:1465;width:682;height:77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05,870" path="m402,0c403,63,405,127,390,205c375,283,345,389,312,468c279,547,244,614,192,681c140,748,70,809,0,870e" stroked="t" o:allowincell="f" style="position:absolute;left:5766;top:1374;width:404;height:86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93,881" path="m393,0c393,36,392,140,378,216c364,292,342,377,309,456c276,535,228,621,177,692c126,763,64,822,0,881e" stroked="t" o:allowincell="f" style="position:absolute;left:6056;top:1453;width:392;height:88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27,420" path="m0,0c110,11,221,22,316,42c411,62,480,85,568,120c656,155,771,202,847,252c923,302,975,361,1027,420e" stroked="t" o:allowincell="f" style="position:absolute;left:4899;top:732;width:779;height:4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19,623" path="m0,0c36,12,140,49,214,83c288,117,372,156,442,203c512,250,571,295,634,365c697,435,758,529,819,623e" stroked="t" o:allowincell="f" style="position:absolute;left:5237;top:529;width:818;height:62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115,101" to="4898,108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650,855" path="m0,0c78,35,157,70,240,102c323,134,378,147,498,192c618,237,845,321,960,372c1075,423,1098,436,1188,499c1278,562,1426,694,1503,753c1580,812,1615,833,1650,855e" stroked="t" o:allowincell="f" style="position:absolute;left:231;top:1272;width:1649;height:85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550,1260" to="1891,143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>Subsidencia tectónica</w:t>
        <w:tab/>
        <w:tab/>
        <w:t xml:space="preserve">   0</w:t>
      </w:r>
    </w:p>
    <w:p>
      <w:pPr>
        <w:pStyle w:val="Normal"/>
        <w:ind w:firstLine="851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 xml:space="preserve">          100 </w:t>
      </w:r>
    </w:p>
    <w:p>
      <w:pPr>
        <w:pStyle w:val="Normal"/>
        <w:ind w:firstLine="851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</w:r>
    </w:p>
    <w:p>
      <w:pPr>
        <w:pStyle w:val="Normal"/>
        <w:ind w:firstLine="851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harnela tectónica</w:t>
        <w:tab/>
        <w:t>Isópaca cero (borde original o erosionado)</w:t>
      </w:r>
    </w:p>
    <w:p>
      <w:pPr>
        <w:pStyle w:val="Normal"/>
        <w:ind w:firstLine="851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0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>Crató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</w:t>
      </w:r>
      <w:r>
        <w:rPr>
          <w:b/>
          <w:sz w:val="28"/>
          <w:lang w:val="en-US" w:eastAsia="en-US"/>
        </w:rPr>
        <w:t>300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      0            100</w:t>
        <w:tab/>
        <w:tab/>
        <w:t xml:space="preserve">     200    100    0</w: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974215</wp:posOffset>
                </wp:positionH>
                <wp:positionV relativeFrom="paragraph">
                  <wp:posOffset>153670</wp:posOffset>
                </wp:positionV>
                <wp:extent cx="2621280" cy="590550"/>
                <wp:effectExtent l="9525" t="9525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1160" cy="590400"/>
                          <a:chOff x="0" y="0"/>
                          <a:chExt cx="2621160" cy="590400"/>
                        </a:xfrm>
                      </wpg:grpSpPr>
                      <wps:wsp>
                        <wps:cNvSpPr/>
                        <wps:spPr>
                          <a:xfrm>
                            <a:off x="95400" y="68760"/>
                            <a:ext cx="252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30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8" h="930">
                                <a:moveTo>
                                  <a:pt x="0" y="0"/>
                                </a:moveTo>
                                <a:cubicBezTo>
                                  <a:pt x="38" y="24"/>
                                  <a:pt x="76" y="54"/>
                                  <a:pt x="150" y="97"/>
                                </a:cubicBezTo>
                                <a:cubicBezTo>
                                  <a:pt x="224" y="140"/>
                                  <a:pt x="341" y="220"/>
                                  <a:pt x="444" y="258"/>
                                </a:cubicBezTo>
                                <a:cubicBezTo>
                                  <a:pt x="547" y="296"/>
                                  <a:pt x="667" y="308"/>
                                  <a:pt x="768" y="324"/>
                                </a:cubicBezTo>
                                <a:cubicBezTo>
                                  <a:pt x="869" y="340"/>
                                  <a:pt x="973" y="330"/>
                                  <a:pt x="1052" y="354"/>
                                </a:cubicBezTo>
                                <a:cubicBezTo>
                                  <a:pt x="1131" y="378"/>
                                  <a:pt x="1179" y="428"/>
                                  <a:pt x="1244" y="466"/>
                                </a:cubicBezTo>
                                <a:cubicBezTo>
                                  <a:pt x="1309" y="504"/>
                                  <a:pt x="1372" y="540"/>
                                  <a:pt x="1440" y="584"/>
                                </a:cubicBezTo>
                                <a:cubicBezTo>
                                  <a:pt x="1508" y="628"/>
                                  <a:pt x="1583" y="688"/>
                                  <a:pt x="1650" y="730"/>
                                </a:cubicBezTo>
                                <a:cubicBezTo>
                                  <a:pt x="1717" y="771"/>
                                  <a:pt x="1757" y="806"/>
                                  <a:pt x="1842" y="835"/>
                                </a:cubicBezTo>
                                <a:cubicBezTo>
                                  <a:pt x="1927" y="865"/>
                                  <a:pt x="2024" y="930"/>
                                  <a:pt x="2160" y="908"/>
                                </a:cubicBezTo>
                                <a:cubicBezTo>
                                  <a:pt x="2296" y="887"/>
                                  <a:pt x="2513" y="769"/>
                                  <a:pt x="2658" y="703"/>
                                </a:cubicBezTo>
                                <a:cubicBezTo>
                                  <a:pt x="2803" y="637"/>
                                  <a:pt x="2923" y="570"/>
                                  <a:pt x="3030" y="514"/>
                                </a:cubicBezTo>
                                <a:cubicBezTo>
                                  <a:pt x="3137" y="458"/>
                                  <a:pt x="3220" y="413"/>
                                  <a:pt x="3300" y="368"/>
                                </a:cubicBezTo>
                                <a:cubicBezTo>
                                  <a:pt x="3380" y="323"/>
                                  <a:pt x="3422" y="288"/>
                                  <a:pt x="3510" y="243"/>
                                </a:cubicBezTo>
                                <a:cubicBezTo>
                                  <a:pt x="3598" y="198"/>
                                  <a:pt x="3713" y="148"/>
                                  <a:pt x="3828" y="97"/>
                                </a:cubicBezTo>
                              </a:path>
                            </a:pathLst>
                          </a:custGeom>
                          <a:blipFill rotWithShape="0">
                            <a:blip r:embed="rId76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7440"/>
                            <a:ext cx="253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45pt;margin-top:12.1pt;width:206.35pt;height:46.5pt" coordorigin="3109,242" coordsize="4127,930">
                <v:line id="shape_0" from="3259,350" to="7236,3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828,930" path="m0,0c38,24,76,54,150,97c224,140,341,220,444,258c547,296,667,308,768,324c869,340,973,330,1052,354c1131,378,1179,428,1244,466c1309,504,1372,540,1440,584c1508,628,1583,688,1650,730c1717,771,1757,806,1842,835c1927,865,2024,930,2160,908c2296,887,2513,769,2658,703c2803,637,2923,570,3030,514c3137,458,3220,413,3300,368c3380,323,3422,288,3510,243c3598,198,3713,148,3828,97e" stroked="t" o:allowincell="f" style="position:absolute;left:3109;top:242;width:3827;height:929;mso-wrap-style:none;v-text-anchor:middle">
                  <v:imagedata r:id="rId765" o:detectmouseclick="t"/>
                  <v:stroke color="black" weight="19080" joinstyle="round" endcap="flat"/>
                  <w10:wrap type="none"/>
                </v:shape>
                <v:line id="shape_0" from="3223,301" to="7212,3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       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671955</wp:posOffset>
                </wp:positionH>
                <wp:positionV relativeFrom="paragraph">
                  <wp:posOffset>151130</wp:posOffset>
                </wp:positionV>
                <wp:extent cx="941070" cy="173990"/>
                <wp:effectExtent l="1905" t="24130" r="0" b="952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1040" cy="173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5pt,11.9pt" to="205.7pt,25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350385</wp:posOffset>
                </wp:positionH>
                <wp:positionV relativeFrom="paragraph">
                  <wp:posOffset>-635</wp:posOffset>
                </wp:positionV>
                <wp:extent cx="144780" cy="217170"/>
                <wp:effectExtent l="0" t="635" r="8255" b="571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20" cy="21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5pt,-0.05pt" to="353.9pt,17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 xml:space="preserve">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Charnela tectónica</w:t>
        <w:tab/>
        <w:t xml:space="preserve">                                                           Borde original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</w:t>
      </w:r>
      <w:r>
        <w:rPr>
          <w:b/>
          <w:sz w:val="28"/>
          <w:lang w:val="en-US" w:eastAsia="en-US"/>
        </w:rPr>
        <w:t>Subsidencia contemporáne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Erosión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852930</wp:posOffset>
                </wp:positionH>
                <wp:positionV relativeFrom="paragraph">
                  <wp:posOffset>150495</wp:posOffset>
                </wp:positionV>
                <wp:extent cx="2134870" cy="1043305"/>
                <wp:effectExtent l="9525" t="10160" r="635" b="10160"/>
                <wp:wrapNone/>
                <wp:docPr id="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0" cy="1043280"/>
                          <a:chOff x="0" y="0"/>
                          <a:chExt cx="2134800" cy="1043280"/>
                        </a:xfrm>
                      </wpg:grpSpPr>
                      <wps:wsp>
                        <wps:cNvSpPr/>
                        <wps:spPr>
                          <a:xfrm>
                            <a:off x="1727280" y="6840"/>
                            <a:ext cx="300240" cy="10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1632">
                                <a:moveTo>
                                  <a:pt x="40" y="0"/>
                                </a:moveTo>
                                <a:cubicBezTo>
                                  <a:pt x="68" y="52"/>
                                  <a:pt x="97" y="105"/>
                                  <a:pt x="142" y="162"/>
                                </a:cubicBezTo>
                                <a:cubicBezTo>
                                  <a:pt x="187" y="219"/>
                                  <a:pt x="262" y="277"/>
                                  <a:pt x="310" y="342"/>
                                </a:cubicBezTo>
                                <a:cubicBezTo>
                                  <a:pt x="358" y="407"/>
                                  <a:pt x="403" y="474"/>
                                  <a:pt x="430" y="552"/>
                                </a:cubicBezTo>
                                <a:cubicBezTo>
                                  <a:pt x="457" y="630"/>
                                  <a:pt x="473" y="719"/>
                                  <a:pt x="472" y="810"/>
                                </a:cubicBezTo>
                                <a:cubicBezTo>
                                  <a:pt x="471" y="901"/>
                                  <a:pt x="452" y="1022"/>
                                  <a:pt x="423" y="1099"/>
                                </a:cubicBezTo>
                                <a:cubicBezTo>
                                  <a:pt x="394" y="1176"/>
                                  <a:pt x="339" y="1210"/>
                                  <a:pt x="295" y="1275"/>
                                </a:cubicBezTo>
                                <a:cubicBezTo>
                                  <a:pt x="251" y="1340"/>
                                  <a:pt x="205" y="1429"/>
                                  <a:pt x="156" y="1488"/>
                                </a:cubicBezTo>
                                <a:cubicBezTo>
                                  <a:pt x="107" y="1547"/>
                                  <a:pt x="32" y="1602"/>
                                  <a:pt x="0" y="163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141480"/>
                            <a:ext cx="37008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1245">
                                <a:moveTo>
                                  <a:pt x="227" y="11"/>
                                </a:moveTo>
                                <a:cubicBezTo>
                                  <a:pt x="270" y="22"/>
                                  <a:pt x="333" y="63"/>
                                  <a:pt x="371" y="95"/>
                                </a:cubicBezTo>
                                <a:cubicBezTo>
                                  <a:pt x="409" y="127"/>
                                  <a:pt x="427" y="165"/>
                                  <a:pt x="455" y="203"/>
                                </a:cubicBezTo>
                                <a:cubicBezTo>
                                  <a:pt x="483" y="241"/>
                                  <a:pt x="518" y="272"/>
                                  <a:pt x="539" y="323"/>
                                </a:cubicBezTo>
                                <a:cubicBezTo>
                                  <a:pt x="560" y="374"/>
                                  <a:pt x="575" y="442"/>
                                  <a:pt x="579" y="508"/>
                                </a:cubicBezTo>
                                <a:cubicBezTo>
                                  <a:pt x="583" y="574"/>
                                  <a:pt x="574" y="653"/>
                                  <a:pt x="561" y="718"/>
                                </a:cubicBezTo>
                                <a:cubicBezTo>
                                  <a:pt x="548" y="783"/>
                                  <a:pt x="536" y="833"/>
                                  <a:pt x="501" y="898"/>
                                </a:cubicBezTo>
                                <a:cubicBezTo>
                                  <a:pt x="466" y="963"/>
                                  <a:pt x="408" y="1051"/>
                                  <a:pt x="351" y="1108"/>
                                </a:cubicBezTo>
                                <a:cubicBezTo>
                                  <a:pt x="294" y="1165"/>
                                  <a:pt x="214" y="1235"/>
                                  <a:pt x="159" y="1240"/>
                                </a:cubicBezTo>
                                <a:cubicBezTo>
                                  <a:pt x="104" y="1245"/>
                                  <a:pt x="42" y="1177"/>
                                  <a:pt x="21" y="1138"/>
                                </a:cubicBezTo>
                                <a:cubicBezTo>
                                  <a:pt x="0" y="1099"/>
                                  <a:pt x="25" y="1067"/>
                                  <a:pt x="35" y="1007"/>
                                </a:cubicBezTo>
                                <a:cubicBezTo>
                                  <a:pt x="45" y="947"/>
                                  <a:pt x="78" y="860"/>
                                  <a:pt x="83" y="779"/>
                                </a:cubicBezTo>
                                <a:cubicBezTo>
                                  <a:pt x="88" y="698"/>
                                  <a:pt x="73" y="592"/>
                                  <a:pt x="66" y="519"/>
                                </a:cubicBezTo>
                                <a:cubicBezTo>
                                  <a:pt x="59" y="446"/>
                                  <a:pt x="46" y="401"/>
                                  <a:pt x="39" y="340"/>
                                </a:cubicBezTo>
                                <a:cubicBezTo>
                                  <a:pt x="32" y="279"/>
                                  <a:pt x="11" y="207"/>
                                  <a:pt x="23" y="155"/>
                                </a:cubicBezTo>
                                <a:cubicBezTo>
                                  <a:pt x="35" y="103"/>
                                  <a:pt x="77" y="52"/>
                                  <a:pt x="111" y="28"/>
                                </a:cubicBezTo>
                                <a:cubicBezTo>
                                  <a:pt x="145" y="4"/>
                                  <a:pt x="184" y="0"/>
                                  <a:pt x="227" y="1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89440"/>
                            <a:ext cx="28584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012">
                                <a:moveTo>
                                  <a:pt x="397" y="0"/>
                                </a:moveTo>
                                <a:cubicBezTo>
                                  <a:pt x="424" y="83"/>
                                  <a:pt x="450" y="166"/>
                                  <a:pt x="434" y="280"/>
                                </a:cubicBezTo>
                                <a:cubicBezTo>
                                  <a:pt x="418" y="394"/>
                                  <a:pt x="371" y="564"/>
                                  <a:pt x="299" y="686"/>
                                </a:cubicBezTo>
                                <a:cubicBezTo>
                                  <a:pt x="227" y="808"/>
                                  <a:pt x="62" y="944"/>
                                  <a:pt x="0" y="10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266760"/>
                            <a:ext cx="217800" cy="59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941">
                                <a:moveTo>
                                  <a:pt x="76" y="6"/>
                                </a:moveTo>
                                <a:cubicBezTo>
                                  <a:pt x="55" y="12"/>
                                  <a:pt x="61" y="40"/>
                                  <a:pt x="56" y="63"/>
                                </a:cubicBezTo>
                                <a:cubicBezTo>
                                  <a:pt x="51" y="86"/>
                                  <a:pt x="41" y="115"/>
                                  <a:pt x="44" y="143"/>
                                </a:cubicBezTo>
                                <a:cubicBezTo>
                                  <a:pt x="47" y="171"/>
                                  <a:pt x="61" y="200"/>
                                  <a:pt x="74" y="233"/>
                                </a:cubicBezTo>
                                <a:cubicBezTo>
                                  <a:pt x="87" y="266"/>
                                  <a:pt x="114" y="314"/>
                                  <a:pt x="124" y="342"/>
                                </a:cubicBezTo>
                                <a:cubicBezTo>
                                  <a:pt x="134" y="370"/>
                                  <a:pt x="132" y="377"/>
                                  <a:pt x="134" y="401"/>
                                </a:cubicBezTo>
                                <a:cubicBezTo>
                                  <a:pt x="136" y="425"/>
                                  <a:pt x="141" y="446"/>
                                  <a:pt x="134" y="485"/>
                                </a:cubicBezTo>
                                <a:cubicBezTo>
                                  <a:pt x="127" y="524"/>
                                  <a:pt x="104" y="598"/>
                                  <a:pt x="92" y="635"/>
                                </a:cubicBezTo>
                                <a:cubicBezTo>
                                  <a:pt x="80" y="672"/>
                                  <a:pt x="75" y="677"/>
                                  <a:pt x="62" y="707"/>
                                </a:cubicBezTo>
                                <a:cubicBezTo>
                                  <a:pt x="49" y="737"/>
                                  <a:pt x="23" y="779"/>
                                  <a:pt x="14" y="815"/>
                                </a:cubicBezTo>
                                <a:cubicBezTo>
                                  <a:pt x="5" y="851"/>
                                  <a:pt x="0" y="905"/>
                                  <a:pt x="8" y="923"/>
                                </a:cubicBezTo>
                                <a:cubicBezTo>
                                  <a:pt x="16" y="941"/>
                                  <a:pt x="41" y="931"/>
                                  <a:pt x="62" y="923"/>
                                </a:cubicBezTo>
                                <a:cubicBezTo>
                                  <a:pt x="83" y="915"/>
                                  <a:pt x="108" y="901"/>
                                  <a:pt x="134" y="875"/>
                                </a:cubicBezTo>
                                <a:cubicBezTo>
                                  <a:pt x="160" y="849"/>
                                  <a:pt x="189" y="815"/>
                                  <a:pt x="218" y="767"/>
                                </a:cubicBezTo>
                                <a:cubicBezTo>
                                  <a:pt x="247" y="719"/>
                                  <a:pt x="288" y="644"/>
                                  <a:pt x="308" y="587"/>
                                </a:cubicBezTo>
                                <a:cubicBezTo>
                                  <a:pt x="328" y="530"/>
                                  <a:pt x="337" y="478"/>
                                  <a:pt x="340" y="426"/>
                                </a:cubicBezTo>
                                <a:cubicBezTo>
                                  <a:pt x="343" y="374"/>
                                  <a:pt x="340" y="325"/>
                                  <a:pt x="326" y="275"/>
                                </a:cubicBezTo>
                                <a:cubicBezTo>
                                  <a:pt x="312" y="225"/>
                                  <a:pt x="280" y="167"/>
                                  <a:pt x="256" y="126"/>
                                </a:cubicBezTo>
                                <a:cubicBezTo>
                                  <a:pt x="232" y="85"/>
                                  <a:pt x="214" y="50"/>
                                  <a:pt x="184" y="30"/>
                                </a:cubicBezTo>
                                <a:cubicBezTo>
                                  <a:pt x="154" y="10"/>
                                  <a:pt x="97" y="0"/>
                                  <a:pt x="76" y="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6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39400">
                            <a:off x="1417320" y="25920"/>
                            <a:ext cx="2005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132">
                                <a:moveTo>
                                  <a:pt x="0" y="0"/>
                                </a:moveTo>
                                <a:cubicBezTo>
                                  <a:pt x="72" y="66"/>
                                  <a:pt x="144" y="132"/>
                                  <a:pt x="197" y="132"/>
                                </a:cubicBezTo>
                                <a:cubicBezTo>
                                  <a:pt x="250" y="132"/>
                                  <a:pt x="283" y="66"/>
                                  <a:pt x="31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89640"/>
                            <a:ext cx="7938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0" h="315">
                                <a:moveTo>
                                  <a:pt x="10" y="76"/>
                                </a:moveTo>
                                <a:cubicBezTo>
                                  <a:pt x="20" y="89"/>
                                  <a:pt x="160" y="120"/>
                                  <a:pt x="238" y="152"/>
                                </a:cubicBezTo>
                                <a:cubicBezTo>
                                  <a:pt x="316" y="184"/>
                                  <a:pt x="401" y="249"/>
                                  <a:pt x="478" y="268"/>
                                </a:cubicBezTo>
                                <a:cubicBezTo>
                                  <a:pt x="555" y="287"/>
                                  <a:pt x="628" y="260"/>
                                  <a:pt x="700" y="268"/>
                                </a:cubicBezTo>
                                <a:cubicBezTo>
                                  <a:pt x="772" y="276"/>
                                  <a:pt x="850" y="315"/>
                                  <a:pt x="910" y="315"/>
                                </a:cubicBezTo>
                                <a:cubicBezTo>
                                  <a:pt x="970" y="315"/>
                                  <a:pt x="1010" y="315"/>
                                  <a:pt x="1060" y="268"/>
                                </a:cubicBezTo>
                                <a:cubicBezTo>
                                  <a:pt x="1110" y="221"/>
                                  <a:pt x="1250" y="64"/>
                                  <a:pt x="1210" y="32"/>
                                </a:cubicBezTo>
                                <a:cubicBezTo>
                                  <a:pt x="1170" y="0"/>
                                  <a:pt x="920" y="69"/>
                                  <a:pt x="820" y="76"/>
                                </a:cubicBezTo>
                                <a:cubicBezTo>
                                  <a:pt x="720" y="83"/>
                                  <a:pt x="717" y="76"/>
                                  <a:pt x="610" y="76"/>
                                </a:cubicBezTo>
                                <a:cubicBezTo>
                                  <a:pt x="503" y="76"/>
                                  <a:pt x="278" y="83"/>
                                  <a:pt x="178" y="76"/>
                                </a:cubicBezTo>
                                <a:cubicBezTo>
                                  <a:pt x="78" y="69"/>
                                  <a:pt x="0" y="63"/>
                                  <a:pt x="10" y="7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6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107460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2" h="327">
                                <a:moveTo>
                                  <a:pt x="0" y="44"/>
                                </a:moveTo>
                                <a:cubicBezTo>
                                  <a:pt x="66" y="46"/>
                                  <a:pt x="133" y="49"/>
                                  <a:pt x="270" y="88"/>
                                </a:cubicBezTo>
                                <a:cubicBezTo>
                                  <a:pt x="407" y="127"/>
                                  <a:pt x="682" y="240"/>
                                  <a:pt x="822" y="280"/>
                                </a:cubicBezTo>
                                <a:cubicBezTo>
                                  <a:pt x="962" y="320"/>
                                  <a:pt x="1015" y="327"/>
                                  <a:pt x="1110" y="327"/>
                                </a:cubicBezTo>
                                <a:cubicBezTo>
                                  <a:pt x="1205" y="327"/>
                                  <a:pt x="1317" y="327"/>
                                  <a:pt x="1392" y="280"/>
                                </a:cubicBezTo>
                                <a:cubicBezTo>
                                  <a:pt x="1467" y="233"/>
                                  <a:pt x="1510" y="88"/>
                                  <a:pt x="1560" y="44"/>
                                </a:cubicBezTo>
                                <a:cubicBezTo>
                                  <a:pt x="1610" y="0"/>
                                  <a:pt x="1651" y="7"/>
                                  <a:pt x="1692" y="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"/>
                            <a:ext cx="97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37880"/>
                            <a:ext cx="535320" cy="3240"/>
                          </a:xfrm>
                          <a:prstGeom prst="rect">
                            <a:avLst/>
                          </a:prstGeom>
                          <a:blipFill rotWithShape="0">
                            <a:blip r:embed="rId76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4120" y="622440"/>
                            <a:ext cx="400680" cy="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9pt;margin-top:12.4pt;width:168.05pt;height:81.6pt" coordorigin="2918,248" coordsize="3361,1632">
                <v:shape id="shape_0" coordsize="473,1632" path="m40,0c68,52,97,105,142,162c187,219,262,277,310,342c358,407,403,474,430,552c457,630,473,719,472,810c471,901,452,1022,423,1099c394,1176,339,1210,295,1275c251,1340,205,1429,156,1488c107,1547,32,1602,0,1632e" stroked="t" o:allowincell="f" style="position:absolute;left:5638;top:248;width:472;height:163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83,1245" path="m227,11c270,22,333,63,371,95c409,127,427,165,455,203c483,241,518,272,539,323c560,374,575,442,579,508c583,574,574,653,561,718c548,783,536,833,501,898c466,963,408,1051,351,1108c294,1165,214,1235,159,1240c104,1245,42,1177,21,1138c0,1099,25,1067,35,1007c45,947,78,860,83,779c88,698,73,592,66,519c59,446,46,401,39,340c32,279,11,207,23,155c35,103,77,52,111,28c145,4,184,0,227,11xe" fillcolor="white" stroked="t" o:allowincell="f" style="position:absolute;left:5339;top:460;width:582;height:1244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450,1012" path="m397,0c424,83,450,166,434,280c418,394,371,564,299,686c227,808,62,944,0,1012e" stroked="t" o:allowincell="f" style="position:absolute;left:4610;top:693;width:449;height:101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43,941" path="m76,6c55,12,61,40,56,63c51,86,41,115,44,143c47,171,61,200,74,233c87,266,114,314,124,342c134,370,132,377,134,401c136,425,141,446,134,485c127,524,104,598,92,635c80,672,75,677,62,707c49,737,23,779,14,815c5,851,0,905,8,923c16,941,41,931,62,923c83,915,108,901,134,875c160,849,189,815,218,767c247,719,288,644,308,587c328,530,337,478,340,426c343,374,340,325,326,275c312,225,280,167,256,126c232,85,214,50,184,30c154,10,97,0,76,6xe" stroked="t" o:allowincell="f" style="position:absolute;left:5466;top:657;width:342;height:940;mso-wrap-style:none;v-text-anchor:middle">
                  <v:imagedata r:id="rId769" o:detectmouseclick="t"/>
                  <v:stroke color="black" weight="19080" joinstyle="round" endcap="flat"/>
                  <w10:wrap type="none"/>
                </v:shape>
                <v:shape id="shape_0" coordsize="316,132" path="m0,0c72,66,144,132,197,132c250,132,283,66,316,0e" stroked="t" o:allowincell="f" style="position:absolute;left:5150;top:278;width:315;height:131;mso-wrap-style:none;v-text-anchor:middle;rotation:344">
                  <v:fill o:detectmouseclick="t" on="false"/>
                  <v:stroke color="black" weight="19080" joinstyle="round" endcap="flat"/>
                  <w10:wrap type="none"/>
                </v:shape>
                <v:shape id="shape_0" coordsize="1250,315" path="m10,76c20,89,160,120,238,152c316,184,401,249,478,268c555,287,628,260,700,268c772,276,850,315,910,315c970,315,1010,315,1060,268c1110,221,1250,64,1210,32c1170,0,920,69,820,76c720,83,717,76,610,76c503,76,278,83,178,76c78,69,0,63,10,76xe" stroked="t" o:allowincell="f" style="position:absolute;left:3250;top:378;width:1249;height:314;mso-wrap-style:none;v-text-anchor:middle">
                  <v:imagedata r:id="rId770" o:detectmouseclick="t"/>
                  <v:stroke color="white" weight="19080" joinstyle="round" endcap="flat"/>
                  <w10:wrap type="none"/>
                </v:shape>
                <v:shape id="shape_0" coordsize="1692,327" path="m0,44c66,46,133,49,270,88c407,127,682,240,822,280c962,320,1015,327,1110,327c1205,327,1317,327,1392,280c1467,233,1510,88,1560,44c1610,0,1651,7,1692,14e" stroked="t" o:allowincell="f" style="position:absolute;left:2918;top:366;width:1691;height:32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918,410" to="4459,4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3380;top:454;width:842;height:4;mso-wrap-style:none;v-text-anchor:middle">
                  <v:imagedata r:id="" o:detectmouseclick="t"/>
                  <v:stroke color="black" weight="19080" joinstyle="miter" endcap="flat"/>
                  <w10:wrap type="none"/>
                </v:rect>
                <v:line id="shape_0" from="5649,1217" to="6279,1223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</w:t>
        <w:tab/>
        <w:tab/>
        <w:t xml:space="preserve">       Cauce</w:t>
        <w:tab/>
        <w:t xml:space="preserve">            10</w:t>
        <w:tab/>
        <w:t xml:space="preserve">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</w:t>
      </w:r>
    </w:p>
    <w:p>
      <w:pPr>
        <w:pStyle w:val="Normal"/>
        <w:ind w:hanging="1701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                       </w:t>
      </w:r>
      <w:r>
        <w:rPr>
          <w:b/>
          <w:sz w:val="28"/>
          <w:lang w:val="en-US" w:eastAsia="en-US"/>
        </w:rPr>
        <w:t>Cauce</w:t>
      </w:r>
    </w:p>
    <w:p>
      <w:pPr>
        <w:pStyle w:val="Normal"/>
        <w:ind w:left="708" w:right="-518" w:firstLine="942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ab/>
        <w:t xml:space="preserve">    </w:t>
      </w:r>
    </w:p>
    <w:p>
      <w:pPr>
        <w:pStyle w:val="Normal"/>
        <w:ind w:left="708" w:right="-518" w:firstLine="942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Mapas de curvas de nivel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270885</wp:posOffset>
                </wp:positionH>
                <wp:positionV relativeFrom="paragraph">
                  <wp:posOffset>154940</wp:posOffset>
                </wp:positionV>
                <wp:extent cx="2200275" cy="553720"/>
                <wp:effectExtent l="10795" t="15875" r="9525" b="6350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553680"/>
                          <a:chOff x="0" y="0"/>
                          <a:chExt cx="2200320" cy="553680"/>
                        </a:xfrm>
                      </wpg:grpSpPr>
                      <wps:wsp>
                        <wps:cNvSpPr/>
                        <wps:spPr>
                          <a:xfrm>
                            <a:off x="0" y="7560"/>
                            <a:ext cx="2200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7560"/>
                            <a:ext cx="1429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74880"/>
                            <a:ext cx="1887120" cy="47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2" h="754">
                                <a:moveTo>
                                  <a:pt x="11" y="14"/>
                                </a:moveTo>
                                <a:cubicBezTo>
                                  <a:pt x="0" y="28"/>
                                  <a:pt x="85" y="80"/>
                                  <a:pt x="115" y="99"/>
                                </a:cubicBezTo>
                                <a:cubicBezTo>
                                  <a:pt x="145" y="118"/>
                                  <a:pt x="159" y="117"/>
                                  <a:pt x="190" y="128"/>
                                </a:cubicBezTo>
                                <a:cubicBezTo>
                                  <a:pt x="221" y="139"/>
                                  <a:pt x="265" y="150"/>
                                  <a:pt x="302" y="164"/>
                                </a:cubicBezTo>
                                <a:cubicBezTo>
                                  <a:pt x="339" y="178"/>
                                  <a:pt x="389" y="204"/>
                                  <a:pt x="415" y="212"/>
                                </a:cubicBezTo>
                                <a:cubicBezTo>
                                  <a:pt x="441" y="220"/>
                                  <a:pt x="440" y="212"/>
                                  <a:pt x="460" y="212"/>
                                </a:cubicBezTo>
                                <a:cubicBezTo>
                                  <a:pt x="480" y="212"/>
                                  <a:pt x="513" y="205"/>
                                  <a:pt x="535" y="212"/>
                                </a:cubicBezTo>
                                <a:cubicBezTo>
                                  <a:pt x="557" y="219"/>
                                  <a:pt x="563" y="234"/>
                                  <a:pt x="595" y="254"/>
                                </a:cubicBezTo>
                                <a:cubicBezTo>
                                  <a:pt x="627" y="274"/>
                                  <a:pt x="697" y="319"/>
                                  <a:pt x="730" y="332"/>
                                </a:cubicBezTo>
                                <a:cubicBezTo>
                                  <a:pt x="763" y="345"/>
                                  <a:pt x="758" y="332"/>
                                  <a:pt x="792" y="332"/>
                                </a:cubicBezTo>
                                <a:cubicBezTo>
                                  <a:pt x="826" y="332"/>
                                  <a:pt x="895" y="323"/>
                                  <a:pt x="932" y="332"/>
                                </a:cubicBezTo>
                                <a:cubicBezTo>
                                  <a:pt x="969" y="341"/>
                                  <a:pt x="991" y="370"/>
                                  <a:pt x="1015" y="386"/>
                                </a:cubicBezTo>
                                <a:cubicBezTo>
                                  <a:pt x="1039" y="402"/>
                                  <a:pt x="1056" y="410"/>
                                  <a:pt x="1075" y="428"/>
                                </a:cubicBezTo>
                                <a:cubicBezTo>
                                  <a:pt x="1094" y="446"/>
                                  <a:pt x="1108" y="483"/>
                                  <a:pt x="1127" y="494"/>
                                </a:cubicBezTo>
                                <a:cubicBezTo>
                                  <a:pt x="1146" y="505"/>
                                  <a:pt x="1170" y="485"/>
                                  <a:pt x="1187" y="494"/>
                                </a:cubicBezTo>
                                <a:cubicBezTo>
                                  <a:pt x="1204" y="503"/>
                                  <a:pt x="1207" y="528"/>
                                  <a:pt x="1232" y="548"/>
                                </a:cubicBezTo>
                                <a:cubicBezTo>
                                  <a:pt x="1257" y="568"/>
                                  <a:pt x="1303" y="603"/>
                                  <a:pt x="1337" y="614"/>
                                </a:cubicBezTo>
                                <a:cubicBezTo>
                                  <a:pt x="1371" y="625"/>
                                  <a:pt x="1403" y="604"/>
                                  <a:pt x="1435" y="614"/>
                                </a:cubicBezTo>
                                <a:cubicBezTo>
                                  <a:pt x="1467" y="624"/>
                                  <a:pt x="1498" y="654"/>
                                  <a:pt x="1532" y="674"/>
                                </a:cubicBezTo>
                                <a:cubicBezTo>
                                  <a:pt x="1566" y="694"/>
                                  <a:pt x="1593" y="724"/>
                                  <a:pt x="1639" y="734"/>
                                </a:cubicBezTo>
                                <a:cubicBezTo>
                                  <a:pt x="1685" y="744"/>
                                  <a:pt x="1768" y="734"/>
                                  <a:pt x="1810" y="734"/>
                                </a:cubicBezTo>
                                <a:cubicBezTo>
                                  <a:pt x="1852" y="734"/>
                                  <a:pt x="1866" y="734"/>
                                  <a:pt x="1892" y="734"/>
                                </a:cubicBezTo>
                                <a:cubicBezTo>
                                  <a:pt x="1918" y="734"/>
                                  <a:pt x="1926" y="754"/>
                                  <a:pt x="1967" y="734"/>
                                </a:cubicBezTo>
                                <a:cubicBezTo>
                                  <a:pt x="2008" y="714"/>
                                  <a:pt x="2091" y="641"/>
                                  <a:pt x="2140" y="614"/>
                                </a:cubicBezTo>
                                <a:cubicBezTo>
                                  <a:pt x="2189" y="587"/>
                                  <a:pt x="2215" y="592"/>
                                  <a:pt x="2260" y="572"/>
                                </a:cubicBezTo>
                                <a:cubicBezTo>
                                  <a:pt x="2305" y="552"/>
                                  <a:pt x="2363" y="523"/>
                                  <a:pt x="2410" y="494"/>
                                </a:cubicBezTo>
                                <a:cubicBezTo>
                                  <a:pt x="2457" y="465"/>
                                  <a:pt x="2505" y="425"/>
                                  <a:pt x="2545" y="398"/>
                                </a:cubicBezTo>
                                <a:cubicBezTo>
                                  <a:pt x="2585" y="371"/>
                                  <a:pt x="2616" y="352"/>
                                  <a:pt x="2650" y="332"/>
                                </a:cubicBezTo>
                                <a:cubicBezTo>
                                  <a:pt x="2684" y="312"/>
                                  <a:pt x="2717" y="298"/>
                                  <a:pt x="2747" y="278"/>
                                </a:cubicBezTo>
                                <a:cubicBezTo>
                                  <a:pt x="2777" y="258"/>
                                  <a:pt x="2813" y="231"/>
                                  <a:pt x="2830" y="212"/>
                                </a:cubicBezTo>
                                <a:cubicBezTo>
                                  <a:pt x="2847" y="193"/>
                                  <a:pt x="2837" y="183"/>
                                  <a:pt x="2849" y="164"/>
                                </a:cubicBezTo>
                                <a:cubicBezTo>
                                  <a:pt x="2861" y="145"/>
                                  <a:pt x="2887" y="124"/>
                                  <a:pt x="2905" y="99"/>
                                </a:cubicBezTo>
                                <a:cubicBezTo>
                                  <a:pt x="2923" y="74"/>
                                  <a:pt x="2972" y="28"/>
                                  <a:pt x="2957" y="14"/>
                                </a:cubicBezTo>
                                <a:cubicBezTo>
                                  <a:pt x="2942" y="0"/>
                                  <a:pt x="2865" y="14"/>
                                  <a:pt x="2815" y="14"/>
                                </a:cubicBezTo>
                                <a:cubicBezTo>
                                  <a:pt x="2765" y="14"/>
                                  <a:pt x="2714" y="14"/>
                                  <a:pt x="2657" y="14"/>
                                </a:cubicBezTo>
                                <a:cubicBezTo>
                                  <a:pt x="2600" y="14"/>
                                  <a:pt x="2531" y="14"/>
                                  <a:pt x="2470" y="14"/>
                                </a:cubicBezTo>
                                <a:cubicBezTo>
                                  <a:pt x="2409" y="14"/>
                                  <a:pt x="2356" y="14"/>
                                  <a:pt x="2291" y="14"/>
                                </a:cubicBezTo>
                                <a:cubicBezTo>
                                  <a:pt x="2226" y="14"/>
                                  <a:pt x="2182" y="14"/>
                                  <a:pt x="2080" y="14"/>
                                </a:cubicBezTo>
                                <a:cubicBezTo>
                                  <a:pt x="1978" y="14"/>
                                  <a:pt x="1786" y="14"/>
                                  <a:pt x="1679" y="14"/>
                                </a:cubicBezTo>
                                <a:cubicBezTo>
                                  <a:pt x="1572" y="14"/>
                                  <a:pt x="1538" y="14"/>
                                  <a:pt x="1435" y="14"/>
                                </a:cubicBezTo>
                                <a:cubicBezTo>
                                  <a:pt x="1332" y="14"/>
                                  <a:pt x="1155" y="14"/>
                                  <a:pt x="1060" y="14"/>
                                </a:cubicBezTo>
                                <a:cubicBezTo>
                                  <a:pt x="965" y="14"/>
                                  <a:pt x="944" y="14"/>
                                  <a:pt x="865" y="14"/>
                                </a:cubicBezTo>
                                <a:cubicBezTo>
                                  <a:pt x="786" y="14"/>
                                  <a:pt x="671" y="14"/>
                                  <a:pt x="587" y="14"/>
                                </a:cubicBezTo>
                                <a:cubicBezTo>
                                  <a:pt x="503" y="14"/>
                                  <a:pt x="429" y="14"/>
                                  <a:pt x="362" y="14"/>
                                </a:cubicBezTo>
                                <a:cubicBezTo>
                                  <a:pt x="295" y="14"/>
                                  <a:pt x="237" y="14"/>
                                  <a:pt x="182" y="14"/>
                                </a:cubicBezTo>
                                <a:cubicBezTo>
                                  <a:pt x="127" y="14"/>
                                  <a:pt x="22" y="0"/>
                                  <a:pt x="11" y="1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71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83880"/>
                            <a:ext cx="1969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7560"/>
                            <a:ext cx="1429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2200320" cy="54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5" h="860">
                                <a:moveTo>
                                  <a:pt x="0" y="120"/>
                                </a:moveTo>
                                <a:cubicBezTo>
                                  <a:pt x="54" y="113"/>
                                  <a:pt x="109" y="106"/>
                                  <a:pt x="180" y="120"/>
                                </a:cubicBezTo>
                                <a:cubicBezTo>
                                  <a:pt x="251" y="134"/>
                                  <a:pt x="338" y="172"/>
                                  <a:pt x="428" y="205"/>
                                </a:cubicBezTo>
                                <a:cubicBezTo>
                                  <a:pt x="518" y="238"/>
                                  <a:pt x="630" y="287"/>
                                  <a:pt x="720" y="318"/>
                                </a:cubicBezTo>
                                <a:cubicBezTo>
                                  <a:pt x="810" y="349"/>
                                  <a:pt x="901" y="370"/>
                                  <a:pt x="968" y="390"/>
                                </a:cubicBezTo>
                                <a:cubicBezTo>
                                  <a:pt x="1035" y="410"/>
                                  <a:pt x="1053" y="414"/>
                                  <a:pt x="1120" y="438"/>
                                </a:cubicBezTo>
                                <a:cubicBezTo>
                                  <a:pt x="1187" y="462"/>
                                  <a:pt x="1306" y="500"/>
                                  <a:pt x="1373" y="534"/>
                                </a:cubicBezTo>
                                <a:cubicBezTo>
                                  <a:pt x="1440" y="568"/>
                                  <a:pt x="1471" y="611"/>
                                  <a:pt x="1523" y="642"/>
                                </a:cubicBezTo>
                                <a:cubicBezTo>
                                  <a:pt x="1575" y="673"/>
                                  <a:pt x="1602" y="687"/>
                                  <a:pt x="1683" y="720"/>
                                </a:cubicBezTo>
                                <a:cubicBezTo>
                                  <a:pt x="1764" y="753"/>
                                  <a:pt x="1907" y="820"/>
                                  <a:pt x="2010" y="840"/>
                                </a:cubicBezTo>
                                <a:cubicBezTo>
                                  <a:pt x="2113" y="860"/>
                                  <a:pt x="2211" y="860"/>
                                  <a:pt x="2301" y="840"/>
                                </a:cubicBezTo>
                                <a:cubicBezTo>
                                  <a:pt x="2391" y="820"/>
                                  <a:pt x="2482" y="753"/>
                                  <a:pt x="2548" y="720"/>
                                </a:cubicBezTo>
                                <a:cubicBezTo>
                                  <a:pt x="2614" y="687"/>
                                  <a:pt x="2637" y="678"/>
                                  <a:pt x="2697" y="642"/>
                                </a:cubicBezTo>
                                <a:cubicBezTo>
                                  <a:pt x="2757" y="606"/>
                                  <a:pt x="2829" y="558"/>
                                  <a:pt x="2907" y="504"/>
                                </a:cubicBezTo>
                                <a:cubicBezTo>
                                  <a:pt x="2985" y="450"/>
                                  <a:pt x="3100" y="382"/>
                                  <a:pt x="3165" y="318"/>
                                </a:cubicBezTo>
                                <a:cubicBezTo>
                                  <a:pt x="3230" y="254"/>
                                  <a:pt x="3250" y="173"/>
                                  <a:pt x="3300" y="120"/>
                                </a:cubicBezTo>
                                <a:cubicBezTo>
                                  <a:pt x="3350" y="67"/>
                                  <a:pt x="3407" y="33"/>
                                  <a:pt x="346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0"/>
                            <a:ext cx="72360" cy="542880"/>
                          </a:xfrm>
                          <a:prstGeom prst="upDownArrow">
                            <a:avLst>
                              <a:gd name="adj1" fmla="val 50000"/>
                              <a:gd name="adj2" fmla="val 149355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0"/>
                            <a:ext cx="72360" cy="325800"/>
                          </a:xfrm>
                          <a:prstGeom prst="upDownArrow">
                            <a:avLst>
                              <a:gd name="adj1" fmla="val 50000"/>
                              <a:gd name="adj2" fmla="val 89633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0"/>
                            <a:ext cx="72360" cy="398160"/>
                          </a:xfrm>
                          <a:prstGeom prst="upDownArrow">
                            <a:avLst>
                              <a:gd name="adj1" fmla="val 50000"/>
                              <a:gd name="adj2" fmla="val 109540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0"/>
                            <a:ext cx="72360" cy="181080"/>
                          </a:xfrm>
                          <a:prstGeom prst="upDownArrow">
                            <a:avLst>
                              <a:gd name="adj1" fmla="val 50000"/>
                              <a:gd name="adj2" fmla="val 49818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55pt;margin-top:12.2pt;width:173.25pt;height:43.6pt" coordorigin="5151,244" coordsize="3465,872">
                <v:line id="shape_0" from="5151,256" to="8615,2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91,256" to="8615,37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2972,754" path="m11,14c0,28,85,80,115,99c145,118,159,117,190,128c221,139,265,150,302,164c339,178,389,204,415,212c441,220,440,212,460,212c480,212,513,205,535,212c557,219,563,234,595,254c627,274,697,319,730,332c763,345,758,332,792,332c826,332,895,323,932,332c969,341,991,370,1015,386c1039,402,1056,410,1075,428c1094,446,1108,483,1127,494c1146,505,1170,485,1187,494c1204,503,1207,528,1232,548c1257,568,1303,603,1337,614c1371,625,1403,604,1435,614c1467,624,1498,654,1532,674c1566,694,1593,724,1639,734c1685,744,1768,734,1810,734c1852,734,1866,734,1892,734c1918,734,1926,754,1967,734c2008,714,2091,641,2140,614c2189,587,2215,592,2260,572c2305,552,2363,523,2410,494c2457,465,2505,425,2545,398c2585,371,2616,352,2650,332c2684,312,2717,298,2747,278c2777,258,2813,231,2830,212c2847,193,2837,183,2849,164c2861,145,2887,124,2905,99c2923,74,2972,28,2957,14c2942,0,2865,14,2815,14c2765,14,2714,14,2657,14c2600,14,2531,14,2470,14c2409,14,2356,14,2291,14c2226,14,2182,14,2080,14c1978,14,1786,14,1679,14c1572,14,1538,14,1435,14c1332,14,1155,14,1060,14c965,14,944,14,865,14c786,14,671,14,587,14c503,14,429,14,362,14c295,14,237,14,182,14c127,14,22,0,11,14xe" stroked="t" o:allowincell="f" style="position:absolute;left:5479;top:362;width:2971;height:753;mso-wrap-style:none;v-text-anchor:middle">
                  <v:imagedata r:id="rId772" o:detectmouseclick="t"/>
                  <v:stroke color="white" weight="19080" joinstyle="round" endcap="flat"/>
                  <w10:wrap type="none"/>
                </v:shape>
                <v:line id="shape_0" from="5289,376" to="8390,3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91,256" to="8615,37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3465,860" path="m0,120c54,113,109,106,180,120c251,134,338,172,428,205c518,238,630,287,720,318c810,349,901,370,968,390c1035,410,1053,414,1120,438c1187,462,1306,500,1373,534c1440,568,1471,611,1523,642c1575,673,1602,687,1683,720c1764,753,1907,820,2010,840c2113,860,2211,860,2301,840c2391,820,2482,753,2548,720c2614,687,2637,678,2697,642c2757,606,2829,558,2907,504c2985,450,3100,382,3165,318c3230,254,3250,173,3300,120c3350,67,3407,33,3465,0e" stroked="t" o:allowincell="f" style="position:absolute;left:5151;top:256;width:3464;height:85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gray" stroked="t" o:allowincell="f" style="position:absolute;left:7193;top:244;width:113;height:854;mso-wrap-style:none;v-text-anchor:middle" type="_x0000_t70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6395;top:244;width:113;height:512;mso-wrap-style:none;v-text-anchor:middle" type="_x0000_t70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7877;top:244;width:113;height:626;mso-wrap-style:none;v-text-anchor:middle" type="_x0000_t70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5711;top:244;width:113;height:284;mso-wrap-style:none;v-text-anchor:middle" type="_x0000_t70">
                  <v:fill o:detectmouseclick="t" type="solid" color2="#7f7f7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649220</wp:posOffset>
                </wp:positionH>
                <wp:positionV relativeFrom="paragraph">
                  <wp:posOffset>139700</wp:posOffset>
                </wp:positionV>
                <wp:extent cx="579120" cy="0"/>
                <wp:effectExtent l="635" t="38100" r="0" b="381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11pt" to="254.15pt,1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9210</wp:posOffset>
                </wp:positionH>
                <wp:positionV relativeFrom="paragraph">
                  <wp:posOffset>67310</wp:posOffset>
                </wp:positionV>
                <wp:extent cx="1049655" cy="904875"/>
                <wp:effectExtent l="0" t="38100" r="0" b="8890"/>
                <wp:wrapNone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905040"/>
                          <a:chOff x="0" y="0"/>
                          <a:chExt cx="1049760" cy="905040"/>
                        </a:xfrm>
                      </wpg:grpSpPr>
                      <wps:wsp>
                        <wps:cNvSpPr/>
                        <wps:spPr>
                          <a:xfrm>
                            <a:off x="23400" y="11520"/>
                            <a:ext cx="74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800" y="94680"/>
                            <a:ext cx="8388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960" y="0"/>
                            <a:ext cx="28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36360"/>
                            <a:ext cx="36360" cy="72396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7200 w 20520"/>
                              <a:gd name="textAreaTop" fmla="*/ 10440 h 410400"/>
                              <a:gd name="textAreaBottom" fmla="*/ 399960 h 41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08720"/>
                            <a:ext cx="108720" cy="687600"/>
                          </a:xfrm>
                          <a:prstGeom prst="rect">
                            <a:avLst/>
                          </a:prstGeom>
                          <a:blipFill rotWithShape="0">
                            <a:blip r:embed="rId77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95400"/>
                            <a:ext cx="743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115">
                                <a:moveTo>
                                  <a:pt x="0" y="0"/>
                                </a:moveTo>
                                <a:cubicBezTo>
                                  <a:pt x="13" y="50"/>
                                  <a:pt x="26" y="100"/>
                                  <a:pt x="78" y="102"/>
                                </a:cubicBezTo>
                                <a:cubicBezTo>
                                  <a:pt x="130" y="104"/>
                                  <a:pt x="246" y="11"/>
                                  <a:pt x="312" y="12"/>
                                </a:cubicBezTo>
                                <a:cubicBezTo>
                                  <a:pt x="378" y="13"/>
                                  <a:pt x="419" y="101"/>
                                  <a:pt x="474" y="108"/>
                                </a:cubicBezTo>
                                <a:cubicBezTo>
                                  <a:pt x="529" y="115"/>
                                  <a:pt x="602" y="70"/>
                                  <a:pt x="642" y="54"/>
                                </a:cubicBezTo>
                                <a:cubicBezTo>
                                  <a:pt x="682" y="38"/>
                                  <a:pt x="686" y="12"/>
                                  <a:pt x="714" y="12"/>
                                </a:cubicBezTo>
                                <a:cubicBezTo>
                                  <a:pt x="742" y="12"/>
                                  <a:pt x="776" y="39"/>
                                  <a:pt x="810" y="55"/>
                                </a:cubicBezTo>
                                <a:cubicBezTo>
                                  <a:pt x="844" y="71"/>
                                  <a:pt x="879" y="108"/>
                                  <a:pt x="918" y="108"/>
                                </a:cubicBezTo>
                                <a:cubicBezTo>
                                  <a:pt x="957" y="108"/>
                                  <a:pt x="1002" y="70"/>
                                  <a:pt x="1044" y="54"/>
                                </a:cubicBezTo>
                                <a:cubicBezTo>
                                  <a:pt x="1086" y="38"/>
                                  <a:pt x="1149" y="12"/>
                                  <a:pt x="1170" y="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7963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5.3pt;width:82.6pt;height:71.25pt" coordorigin="-46,106" coordsize="1652,1425">
                <v:line id="shape_0" from="-9,124" to="1160,1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9,255" to="740,3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51,106" to="1606,106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037;top:163;width:56;height:1139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rect id="shape_0" stroked="t" o:allowincell="f" style="position:absolute;left:467;top:277;width:170;height:1082;mso-wrap-style:none;v-text-anchor:middle">
                  <v:imagedata r:id="rId774" o:detectmouseclick="t"/>
                  <v:stroke color="black" weight="19080" joinstyle="miter" endcap="flat"/>
                  <w10:wrap type="none"/>
                </v:rect>
                <v:shape id="shape_0" coordsize="1170,115" path="m0,0c13,50,26,100,78,102c130,104,246,11,312,12c378,13,419,101,474,108c529,115,602,70,642,54c682,38,686,12,714,12c742,12,776,39,810,55c844,71,879,108,918,108c957,108,1002,70,1044,54c1086,38,1149,12,1170,12e" stroked="t" o:allowincell="f" style="position:absolute;left:-9;top:256;width:1169;height:5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-46,1360" to="295,1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67;top:1360;width:170;height:17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lang w:val="en-US" w:eastAsia="en-US"/>
        </w:rPr>
        <w:tab/>
        <w:t xml:space="preserve">              Plano de referenci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Elevación bajo plan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595495</wp:posOffset>
                </wp:positionH>
                <wp:positionV relativeFrom="paragraph">
                  <wp:posOffset>51435</wp:posOffset>
                </wp:positionV>
                <wp:extent cx="8255" cy="180975"/>
                <wp:effectExtent l="33655" t="635" r="34925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85pt,4.05pt" to="362.45pt,18.2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  <w:t xml:space="preserve">                   Erosión máxim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>Mapas de estructura con curvas de niv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68580" distR="106680" simplePos="0" locked="0" layoutInCell="0" allowOverlap="1" relativeHeight="384">
                <wp:simplePos x="0" y="0"/>
                <wp:positionH relativeFrom="column">
                  <wp:posOffset>-128905</wp:posOffset>
                </wp:positionH>
                <wp:positionV relativeFrom="paragraph">
                  <wp:posOffset>63500</wp:posOffset>
                </wp:positionV>
                <wp:extent cx="2943225" cy="1082040"/>
                <wp:effectExtent l="0" t="14605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3360" cy="1082160"/>
                          <a:chOff x="0" y="0"/>
                          <a:chExt cx="2943360" cy="1082160"/>
                        </a:xfrm>
                      </wpg:grpSpPr>
                      <wps:wsp>
                        <wps:cNvSpPr/>
                        <wps:spPr>
                          <a:xfrm>
                            <a:off x="0" y="294120"/>
                            <a:ext cx="2943360" cy="78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5" h="1241">
                                <a:moveTo>
                                  <a:pt x="317" y="59"/>
                                </a:moveTo>
                                <a:cubicBezTo>
                                  <a:pt x="621" y="0"/>
                                  <a:pt x="1792" y="49"/>
                                  <a:pt x="2125" y="47"/>
                                </a:cubicBezTo>
                                <a:cubicBezTo>
                                  <a:pt x="2458" y="45"/>
                                  <a:pt x="2236" y="21"/>
                                  <a:pt x="2314" y="47"/>
                                </a:cubicBezTo>
                                <a:cubicBezTo>
                                  <a:pt x="2392" y="74"/>
                                  <a:pt x="2519" y="167"/>
                                  <a:pt x="2598" y="210"/>
                                </a:cubicBezTo>
                                <a:cubicBezTo>
                                  <a:pt x="2677" y="254"/>
                                  <a:pt x="2610" y="206"/>
                                  <a:pt x="2792" y="304"/>
                                </a:cubicBezTo>
                                <a:cubicBezTo>
                                  <a:pt x="2975" y="401"/>
                                  <a:pt x="3520" y="714"/>
                                  <a:pt x="3691" y="796"/>
                                </a:cubicBezTo>
                                <a:cubicBezTo>
                                  <a:pt x="3863" y="878"/>
                                  <a:pt x="3687" y="796"/>
                                  <a:pt x="3822" y="796"/>
                                </a:cubicBezTo>
                                <a:cubicBezTo>
                                  <a:pt x="3957" y="796"/>
                                  <a:pt x="4389" y="740"/>
                                  <a:pt x="4504" y="796"/>
                                </a:cubicBezTo>
                                <a:cubicBezTo>
                                  <a:pt x="4618" y="852"/>
                                  <a:pt x="4635" y="1078"/>
                                  <a:pt x="4506" y="1134"/>
                                </a:cubicBezTo>
                                <a:cubicBezTo>
                                  <a:pt x="4378" y="1191"/>
                                  <a:pt x="3879" y="1134"/>
                                  <a:pt x="3729" y="1134"/>
                                </a:cubicBezTo>
                                <a:cubicBezTo>
                                  <a:pt x="3579" y="1134"/>
                                  <a:pt x="3825" y="1241"/>
                                  <a:pt x="3604" y="1134"/>
                                </a:cubicBezTo>
                                <a:cubicBezTo>
                                  <a:pt x="3383" y="1027"/>
                                  <a:pt x="2610" y="621"/>
                                  <a:pt x="2402" y="494"/>
                                </a:cubicBezTo>
                                <a:cubicBezTo>
                                  <a:pt x="2194" y="367"/>
                                  <a:pt x="2403" y="390"/>
                                  <a:pt x="2357" y="374"/>
                                </a:cubicBezTo>
                                <a:cubicBezTo>
                                  <a:pt x="2311" y="358"/>
                                  <a:pt x="2470" y="391"/>
                                  <a:pt x="2128" y="396"/>
                                </a:cubicBezTo>
                                <a:cubicBezTo>
                                  <a:pt x="1786" y="401"/>
                                  <a:pt x="604" y="460"/>
                                  <a:pt x="302" y="404"/>
                                </a:cubicBezTo>
                                <a:cubicBezTo>
                                  <a:pt x="0" y="348"/>
                                  <a:pt x="13" y="118"/>
                                  <a:pt x="317" y="5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75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5760"/>
                            <a:ext cx="2621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321840"/>
                            <a:ext cx="117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786600"/>
                            <a:ext cx="339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539280"/>
                            <a:ext cx="1131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1026720"/>
                            <a:ext cx="476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539280"/>
                            <a:ext cx="2476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405720"/>
                            <a:ext cx="34200" cy="1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407160"/>
                            <a:ext cx="680760" cy="34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588600"/>
                            <a:ext cx="57240" cy="3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1960" y="737280"/>
                            <a:ext cx="247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588600"/>
                            <a:ext cx="777240" cy="40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323280"/>
                            <a:ext cx="3160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220">
                                <a:moveTo>
                                  <a:pt x="10800" y="0"/>
                                </a:moveTo>
                                <a:arcTo wR="10800" hR="10800" stAng="-5400000" swAng="617711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220">
                                <a:moveTo>
                                  <a:pt x="10800" y="0"/>
                                </a:moveTo>
                                <a:arcTo wR="10800" hR="10800" stAng="-5400000" swAng="617711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9280" y="996480"/>
                            <a:ext cx="2095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0"/>
                            <a:ext cx="108720" cy="325800"/>
                          </a:xfrm>
                          <a:prstGeom prst="upDownArrow">
                            <a:avLst>
                              <a:gd name="adj1" fmla="val 50000"/>
                              <a:gd name="adj2" fmla="val 59656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0"/>
                            <a:ext cx="108720" cy="325800"/>
                          </a:xfrm>
                          <a:prstGeom prst="upDownArrow">
                            <a:avLst>
                              <a:gd name="adj1" fmla="val 50000"/>
                              <a:gd name="adj2" fmla="val 59656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0"/>
                            <a:ext cx="108720" cy="325800"/>
                          </a:xfrm>
                          <a:prstGeom prst="upDownArrow">
                            <a:avLst>
                              <a:gd name="adj1" fmla="val 50000"/>
                              <a:gd name="adj2" fmla="val 59656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0"/>
                            <a:ext cx="108720" cy="542880"/>
                          </a:xfrm>
                          <a:prstGeom prst="upDownArrow">
                            <a:avLst>
                              <a:gd name="adj1" fmla="val 50000"/>
                              <a:gd name="adj2" fmla="val 99405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0"/>
                            <a:ext cx="108720" cy="796320"/>
                          </a:xfrm>
                          <a:prstGeom prst="upDownArrow">
                            <a:avLst>
                              <a:gd name="adj1" fmla="val 50000"/>
                              <a:gd name="adj2" fmla="val 145812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15pt;margin-top:5pt;width:231.75pt;height:85.2pt" coordorigin="-203,100" coordsize="4635,1704">
                <v:shape id="shape_0" coordsize="4635,1241" path="m317,59c621,0,1792,49,2125,47c2458,45,2236,21,2314,47c2392,74,2519,167,2598,210c2677,254,2610,206,2792,304c2975,401,3520,714,3691,796c3863,878,3687,796,3822,796c3957,796,4389,740,4504,796c4618,852,4635,1078,4506,1134c4378,1191,3879,1134,3729,1134c3579,1134,3825,1241,3604,1134c3383,1027,2610,621,2402,494c2194,367,2403,390,2357,374c2311,358,2470,391,2128,396c1786,401,604,460,302,404c0,348,13,118,317,59xe" stroked="t" o:allowincell="f" style="position:absolute;left:-203;top:563;width:4634;height:1240;mso-wrap-style:none;v-text-anchor:middle">
                  <v:imagedata r:id="rId776" o:detectmouseclick="t"/>
                  <v:stroke color="white" weight="9360" joinstyle="round" endcap="flat"/>
                  <w10:wrap type="none"/>
                </v:shape>
                <v:line id="shape_0" from="-9,109" to="4118,1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9,607" to="1838,6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65,1339" to="4298,13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9,949" to="1772,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69,1717" to="4418,17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773;top:949;width:389;height:13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fillcolor="white" stroked="t" o:allowincell="f" style="position:absolute;left:2283;top:739;width:53;height:30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  <v:line id="shape_0" from="2344,741" to="3415,12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73,1027" to="2162,1080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375;top:1261;width:389;height:77;flip:x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115,1027" to="3338,16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size="10800,13220" path="l0,21600xee" stroked="t" o:allowincell="f" style="position:absolute;left:1839;top:609;width:497;height:16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339;top:1669;width:329;height:47;flip:x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fillcolor="gray" stroked="t" o:allowincell="f" style="position:absolute;left:239;top:100;width:170;height:512;mso-wrap-style:none;v-text-anchor:middle" type="_x0000_t70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1037;top:100;width:170;height:512;mso-wrap-style:none;v-text-anchor:middle" type="_x0000_t70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1835;top:100;width:170;height:512;mso-wrap-style:none;v-text-anchor:middle" type="_x0000_t70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2690;top:100;width:170;height:854;mso-wrap-style:none;v-text-anchor:middle" type="_x0000_t70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3545;top:100;width:170;height:1253;mso-wrap-style:none;v-text-anchor:middle" type="_x0000_t70">
                  <v:fill o:detectmouseclick="t" type="solid" color2="#7f7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</w:r>
      <w:r>
        <w:rPr>
          <w:b/>
          <w:sz w:val="28"/>
        </w:rPr>
        <w:t>Pliegue monoclinal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188335</wp:posOffset>
                </wp:positionH>
                <wp:positionV relativeFrom="paragraph">
                  <wp:posOffset>-1905</wp:posOffset>
                </wp:positionV>
                <wp:extent cx="1343025" cy="939165"/>
                <wp:effectExtent l="9525" t="635" r="9525" b="635"/>
                <wp:wrapNone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160" cy="939240"/>
                          <a:chOff x="0" y="0"/>
                          <a:chExt cx="1343160" cy="939240"/>
                        </a:xfrm>
                      </wpg:grpSpPr>
                      <wps:wsp>
                        <wps:cNvSpPr/>
                        <wps:spPr>
                          <a:xfrm flipH="1">
                            <a:off x="0" y="36360"/>
                            <a:ext cx="3960" cy="90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62640" y="-235080"/>
                            <a:ext cx="144720" cy="615240"/>
                          </a:xfrm>
                          <a:custGeom>
                            <a:avLst/>
                            <a:gdLst>
                              <a:gd name="textAreaLeft" fmla="*/ 0 w 82080"/>
                              <a:gd name="textAreaRight" fmla="*/ 29520 w 82080"/>
                              <a:gd name="textAreaTop" fmla="*/ 9000 h 348840"/>
                              <a:gd name="textAreaBottom" fmla="*/ 339840 h 34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217080"/>
                            <a:ext cx="0" cy="68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217080"/>
                            <a:ext cx="0" cy="68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217080"/>
                            <a:ext cx="0" cy="68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05pt;margin-top:-18.75pt;width:105.7pt;height:92.5pt" coordorigin="5021,-375" coordsize="2114,1850">
                <v:line id="shape_0" from="5021,54" to="5026,147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6536;top:-373;width:227;height:968;mso-wrap-style:none;v-text-anchor:middle;rotation:270" type="_x0000_t88">
                  <v:fill o:detectmouseclick="t" on="false"/>
                  <v:stroke color="black" weight="19080" joinstyle="miter" endcap="flat"/>
                  <w10:wrap type="none"/>
                </v:shape>
                <v:line id="shape_0" from="6166,339" to="6166,14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80,339" to="6680,14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36,339" to="7136,14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7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 xml:space="preserve">        100         200  300 400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ing4"/>
        <w:rPr>
          <w:sz w:val="28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267">
                <wp:simplePos x="0" y="0"/>
                <wp:positionH relativeFrom="column">
                  <wp:posOffset>2178685</wp:posOffset>
                </wp:positionH>
                <wp:positionV relativeFrom="paragraph">
                  <wp:posOffset>191135</wp:posOffset>
                </wp:positionV>
                <wp:extent cx="1771650" cy="1642110"/>
                <wp:effectExtent l="10160" t="9525" r="6985" b="9525"/>
                <wp:wrapNone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1641960"/>
                          <a:chOff x="0" y="0"/>
                          <a:chExt cx="1771560" cy="164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1560" cy="69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69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098">
                                  <a:moveTo>
                                    <a:pt x="0" y="0"/>
                                  </a:moveTo>
                                  <a:cubicBezTo>
                                    <a:pt x="35" y="42"/>
                                    <a:pt x="71" y="85"/>
                                    <a:pt x="96" y="150"/>
                                  </a:cubicBezTo>
                                  <a:cubicBezTo>
                                    <a:pt x="121" y="215"/>
                                    <a:pt x="141" y="305"/>
                                    <a:pt x="150" y="390"/>
                                  </a:cubicBezTo>
                                  <a:cubicBezTo>
                                    <a:pt x="159" y="475"/>
                                    <a:pt x="159" y="565"/>
                                    <a:pt x="150" y="660"/>
                                  </a:cubicBezTo>
                                  <a:cubicBezTo>
                                    <a:pt x="141" y="755"/>
                                    <a:pt x="105" y="887"/>
                                    <a:pt x="96" y="960"/>
                                  </a:cubicBezTo>
                                  <a:cubicBezTo>
                                    <a:pt x="87" y="1033"/>
                                    <a:pt x="96" y="1075"/>
                                    <a:pt x="96" y="109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0"/>
                              <a:ext cx="177120" cy="69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098">
                                  <a:moveTo>
                                    <a:pt x="0" y="0"/>
                                  </a:moveTo>
                                  <a:cubicBezTo>
                                    <a:pt x="35" y="42"/>
                                    <a:pt x="71" y="85"/>
                                    <a:pt x="96" y="150"/>
                                  </a:cubicBezTo>
                                  <a:cubicBezTo>
                                    <a:pt x="121" y="215"/>
                                    <a:pt x="141" y="305"/>
                                    <a:pt x="150" y="390"/>
                                  </a:cubicBezTo>
                                  <a:cubicBezTo>
                                    <a:pt x="159" y="475"/>
                                    <a:pt x="159" y="565"/>
                                    <a:pt x="150" y="660"/>
                                  </a:cubicBezTo>
                                  <a:cubicBezTo>
                                    <a:pt x="141" y="755"/>
                                    <a:pt x="105" y="887"/>
                                    <a:pt x="96" y="960"/>
                                  </a:cubicBezTo>
                                  <a:cubicBezTo>
                                    <a:pt x="87" y="1033"/>
                                    <a:pt x="96" y="1075"/>
                                    <a:pt x="96" y="109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0"/>
                              <a:ext cx="186840" cy="69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098">
                                  <a:moveTo>
                                    <a:pt x="0" y="0"/>
                                  </a:moveTo>
                                  <a:cubicBezTo>
                                    <a:pt x="35" y="42"/>
                                    <a:pt x="71" y="85"/>
                                    <a:pt x="96" y="150"/>
                                  </a:cubicBezTo>
                                  <a:cubicBezTo>
                                    <a:pt x="121" y="215"/>
                                    <a:pt x="141" y="305"/>
                                    <a:pt x="150" y="390"/>
                                  </a:cubicBezTo>
                                  <a:cubicBezTo>
                                    <a:pt x="159" y="475"/>
                                    <a:pt x="159" y="565"/>
                                    <a:pt x="150" y="660"/>
                                  </a:cubicBezTo>
                                  <a:cubicBezTo>
                                    <a:pt x="141" y="755"/>
                                    <a:pt x="105" y="887"/>
                                    <a:pt x="96" y="960"/>
                                  </a:cubicBezTo>
                                  <a:cubicBezTo>
                                    <a:pt x="87" y="1033"/>
                                    <a:pt x="96" y="1075"/>
                                    <a:pt x="96" y="109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8320" y="0"/>
                              <a:ext cx="151920" cy="69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098">
                                  <a:moveTo>
                                    <a:pt x="0" y="0"/>
                                  </a:moveTo>
                                  <a:cubicBezTo>
                                    <a:pt x="35" y="42"/>
                                    <a:pt x="71" y="85"/>
                                    <a:pt x="96" y="150"/>
                                  </a:cubicBezTo>
                                  <a:cubicBezTo>
                                    <a:pt x="121" y="215"/>
                                    <a:pt x="141" y="305"/>
                                    <a:pt x="150" y="390"/>
                                  </a:cubicBezTo>
                                  <a:cubicBezTo>
                                    <a:pt x="159" y="475"/>
                                    <a:pt x="159" y="565"/>
                                    <a:pt x="150" y="660"/>
                                  </a:cubicBezTo>
                                  <a:cubicBezTo>
                                    <a:pt x="141" y="755"/>
                                    <a:pt x="105" y="887"/>
                                    <a:pt x="96" y="960"/>
                                  </a:cubicBezTo>
                                  <a:cubicBezTo>
                                    <a:pt x="87" y="1033"/>
                                    <a:pt x="96" y="1075"/>
                                    <a:pt x="96" y="109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0"/>
                              <a:ext cx="171360" cy="69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098">
                                  <a:moveTo>
                                    <a:pt x="0" y="0"/>
                                  </a:moveTo>
                                  <a:cubicBezTo>
                                    <a:pt x="35" y="42"/>
                                    <a:pt x="71" y="85"/>
                                    <a:pt x="96" y="150"/>
                                  </a:cubicBezTo>
                                  <a:cubicBezTo>
                                    <a:pt x="121" y="215"/>
                                    <a:pt x="141" y="305"/>
                                    <a:pt x="150" y="390"/>
                                  </a:cubicBezTo>
                                  <a:cubicBezTo>
                                    <a:pt x="159" y="475"/>
                                    <a:pt x="159" y="565"/>
                                    <a:pt x="150" y="660"/>
                                  </a:cubicBezTo>
                                  <a:cubicBezTo>
                                    <a:pt x="141" y="755"/>
                                    <a:pt x="105" y="887"/>
                                    <a:pt x="96" y="960"/>
                                  </a:cubicBezTo>
                                  <a:cubicBezTo>
                                    <a:pt x="87" y="1033"/>
                                    <a:pt x="96" y="1075"/>
                                    <a:pt x="96" y="109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1080" y="0"/>
                              <a:ext cx="150480" cy="69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098">
                                  <a:moveTo>
                                    <a:pt x="0" y="0"/>
                                  </a:moveTo>
                                  <a:cubicBezTo>
                                    <a:pt x="35" y="42"/>
                                    <a:pt x="71" y="85"/>
                                    <a:pt x="96" y="150"/>
                                  </a:cubicBezTo>
                                  <a:cubicBezTo>
                                    <a:pt x="121" y="215"/>
                                    <a:pt x="141" y="305"/>
                                    <a:pt x="150" y="390"/>
                                  </a:cubicBezTo>
                                  <a:cubicBezTo>
                                    <a:pt x="159" y="475"/>
                                    <a:pt x="159" y="565"/>
                                    <a:pt x="150" y="660"/>
                                  </a:cubicBezTo>
                                  <a:cubicBezTo>
                                    <a:pt x="141" y="755"/>
                                    <a:pt x="105" y="887"/>
                                    <a:pt x="96" y="960"/>
                                  </a:cubicBezTo>
                                  <a:cubicBezTo>
                                    <a:pt x="87" y="1033"/>
                                    <a:pt x="96" y="1075"/>
                                    <a:pt x="96" y="109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0"/>
                              <a:ext cx="151920" cy="69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098">
                                  <a:moveTo>
                                    <a:pt x="0" y="0"/>
                                  </a:moveTo>
                                  <a:cubicBezTo>
                                    <a:pt x="35" y="42"/>
                                    <a:pt x="71" y="85"/>
                                    <a:pt x="96" y="150"/>
                                  </a:cubicBezTo>
                                  <a:cubicBezTo>
                                    <a:pt x="121" y="215"/>
                                    <a:pt x="141" y="305"/>
                                    <a:pt x="150" y="390"/>
                                  </a:cubicBezTo>
                                  <a:cubicBezTo>
                                    <a:pt x="159" y="475"/>
                                    <a:pt x="159" y="565"/>
                                    <a:pt x="150" y="660"/>
                                  </a:cubicBezTo>
                                  <a:cubicBezTo>
                                    <a:pt x="141" y="755"/>
                                    <a:pt x="105" y="887"/>
                                    <a:pt x="96" y="960"/>
                                  </a:cubicBezTo>
                                  <a:cubicBezTo>
                                    <a:pt x="87" y="1033"/>
                                    <a:pt x="96" y="1075"/>
                                    <a:pt x="96" y="109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45000"/>
                            <a:ext cx="1447920" cy="6973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186840" cy="69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098">
                                  <a:moveTo>
                                    <a:pt x="0" y="0"/>
                                  </a:moveTo>
                                  <a:cubicBezTo>
                                    <a:pt x="35" y="42"/>
                                    <a:pt x="71" y="85"/>
                                    <a:pt x="96" y="150"/>
                                  </a:cubicBezTo>
                                  <a:cubicBezTo>
                                    <a:pt x="121" y="215"/>
                                    <a:pt x="141" y="305"/>
                                    <a:pt x="150" y="390"/>
                                  </a:cubicBezTo>
                                  <a:cubicBezTo>
                                    <a:pt x="159" y="475"/>
                                    <a:pt x="159" y="565"/>
                                    <a:pt x="150" y="660"/>
                                  </a:cubicBezTo>
                                  <a:cubicBezTo>
                                    <a:pt x="141" y="755"/>
                                    <a:pt x="105" y="887"/>
                                    <a:pt x="96" y="960"/>
                                  </a:cubicBezTo>
                                  <a:cubicBezTo>
                                    <a:pt x="87" y="1033"/>
                                    <a:pt x="96" y="1075"/>
                                    <a:pt x="96" y="109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13480" y="0"/>
                              <a:ext cx="186840" cy="69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098">
                                  <a:moveTo>
                                    <a:pt x="0" y="0"/>
                                  </a:moveTo>
                                  <a:cubicBezTo>
                                    <a:pt x="35" y="42"/>
                                    <a:pt x="71" y="85"/>
                                    <a:pt x="96" y="150"/>
                                  </a:cubicBezTo>
                                  <a:cubicBezTo>
                                    <a:pt x="121" y="215"/>
                                    <a:pt x="141" y="305"/>
                                    <a:pt x="150" y="390"/>
                                  </a:cubicBezTo>
                                  <a:cubicBezTo>
                                    <a:pt x="159" y="475"/>
                                    <a:pt x="159" y="565"/>
                                    <a:pt x="150" y="660"/>
                                  </a:cubicBezTo>
                                  <a:cubicBezTo>
                                    <a:pt x="141" y="755"/>
                                    <a:pt x="105" y="887"/>
                                    <a:pt x="96" y="960"/>
                                  </a:cubicBezTo>
                                  <a:cubicBezTo>
                                    <a:pt x="87" y="1033"/>
                                    <a:pt x="96" y="1075"/>
                                    <a:pt x="96" y="109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99960" y="0"/>
                              <a:ext cx="186840" cy="69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098">
                                  <a:moveTo>
                                    <a:pt x="0" y="0"/>
                                  </a:moveTo>
                                  <a:cubicBezTo>
                                    <a:pt x="35" y="42"/>
                                    <a:pt x="71" y="85"/>
                                    <a:pt x="96" y="150"/>
                                  </a:cubicBezTo>
                                  <a:cubicBezTo>
                                    <a:pt x="121" y="215"/>
                                    <a:pt x="141" y="305"/>
                                    <a:pt x="150" y="390"/>
                                  </a:cubicBezTo>
                                  <a:cubicBezTo>
                                    <a:pt x="159" y="475"/>
                                    <a:pt x="159" y="565"/>
                                    <a:pt x="150" y="660"/>
                                  </a:cubicBezTo>
                                  <a:cubicBezTo>
                                    <a:pt x="141" y="755"/>
                                    <a:pt x="105" y="887"/>
                                    <a:pt x="96" y="960"/>
                                  </a:cubicBezTo>
                                  <a:cubicBezTo>
                                    <a:pt x="87" y="1033"/>
                                    <a:pt x="96" y="1075"/>
                                    <a:pt x="96" y="109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98960" y="0"/>
                              <a:ext cx="186840" cy="69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098">
                                  <a:moveTo>
                                    <a:pt x="0" y="0"/>
                                  </a:moveTo>
                                  <a:cubicBezTo>
                                    <a:pt x="35" y="42"/>
                                    <a:pt x="71" y="85"/>
                                    <a:pt x="96" y="150"/>
                                  </a:cubicBezTo>
                                  <a:cubicBezTo>
                                    <a:pt x="121" y="215"/>
                                    <a:pt x="141" y="305"/>
                                    <a:pt x="150" y="390"/>
                                  </a:cubicBezTo>
                                  <a:cubicBezTo>
                                    <a:pt x="159" y="475"/>
                                    <a:pt x="159" y="565"/>
                                    <a:pt x="150" y="660"/>
                                  </a:cubicBezTo>
                                  <a:cubicBezTo>
                                    <a:pt x="141" y="755"/>
                                    <a:pt x="105" y="887"/>
                                    <a:pt x="96" y="960"/>
                                  </a:cubicBezTo>
                                  <a:cubicBezTo>
                                    <a:pt x="87" y="1033"/>
                                    <a:pt x="96" y="1075"/>
                                    <a:pt x="96" y="109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85800" y="0"/>
                              <a:ext cx="186840" cy="69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098">
                                  <a:moveTo>
                                    <a:pt x="0" y="0"/>
                                  </a:moveTo>
                                  <a:cubicBezTo>
                                    <a:pt x="35" y="42"/>
                                    <a:pt x="71" y="85"/>
                                    <a:pt x="96" y="150"/>
                                  </a:cubicBezTo>
                                  <a:cubicBezTo>
                                    <a:pt x="121" y="215"/>
                                    <a:pt x="141" y="305"/>
                                    <a:pt x="150" y="390"/>
                                  </a:cubicBezTo>
                                  <a:cubicBezTo>
                                    <a:pt x="159" y="475"/>
                                    <a:pt x="159" y="565"/>
                                    <a:pt x="150" y="660"/>
                                  </a:cubicBezTo>
                                  <a:cubicBezTo>
                                    <a:pt x="141" y="755"/>
                                    <a:pt x="105" y="887"/>
                                    <a:pt x="96" y="960"/>
                                  </a:cubicBezTo>
                                  <a:cubicBezTo>
                                    <a:pt x="87" y="1033"/>
                                    <a:pt x="96" y="1075"/>
                                    <a:pt x="96" y="109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94320" y="0"/>
                              <a:ext cx="186840" cy="69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098">
                                  <a:moveTo>
                                    <a:pt x="0" y="0"/>
                                  </a:moveTo>
                                  <a:cubicBezTo>
                                    <a:pt x="35" y="42"/>
                                    <a:pt x="71" y="85"/>
                                    <a:pt x="96" y="150"/>
                                  </a:cubicBezTo>
                                  <a:cubicBezTo>
                                    <a:pt x="121" y="215"/>
                                    <a:pt x="141" y="305"/>
                                    <a:pt x="150" y="390"/>
                                  </a:cubicBezTo>
                                  <a:cubicBezTo>
                                    <a:pt x="159" y="475"/>
                                    <a:pt x="159" y="565"/>
                                    <a:pt x="150" y="660"/>
                                  </a:cubicBezTo>
                                  <a:cubicBezTo>
                                    <a:pt x="141" y="755"/>
                                    <a:pt x="105" y="887"/>
                                    <a:pt x="96" y="960"/>
                                  </a:cubicBezTo>
                                  <a:cubicBezTo>
                                    <a:pt x="87" y="1033"/>
                                    <a:pt x="96" y="1075"/>
                                    <a:pt x="96" y="109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261080" y="0"/>
                              <a:ext cx="186840" cy="69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098">
                                  <a:moveTo>
                                    <a:pt x="0" y="0"/>
                                  </a:moveTo>
                                  <a:cubicBezTo>
                                    <a:pt x="35" y="42"/>
                                    <a:pt x="71" y="85"/>
                                    <a:pt x="96" y="150"/>
                                  </a:cubicBezTo>
                                  <a:cubicBezTo>
                                    <a:pt x="121" y="215"/>
                                    <a:pt x="141" y="305"/>
                                    <a:pt x="150" y="390"/>
                                  </a:cubicBezTo>
                                  <a:cubicBezTo>
                                    <a:pt x="159" y="475"/>
                                    <a:pt x="159" y="565"/>
                                    <a:pt x="150" y="660"/>
                                  </a:cubicBezTo>
                                  <a:cubicBezTo>
                                    <a:pt x="141" y="755"/>
                                    <a:pt x="105" y="887"/>
                                    <a:pt x="96" y="960"/>
                                  </a:cubicBezTo>
                                  <a:cubicBezTo>
                                    <a:pt x="87" y="1033"/>
                                    <a:pt x="96" y="1075"/>
                                    <a:pt x="96" y="109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5pt;margin-top:15.05pt;width:139.55pt;height:129.25pt" coordorigin="3430,301" coordsize="2791,2585">
                <v:group id="shape_0" style="position:absolute;left:3431;top:301;width:2790;height:1098">
                  <v:shape id="shape_0" coordsize="159,1098" path="m0,0c35,42,71,85,96,150c121,215,141,305,150,390c159,475,159,565,150,660c141,755,105,887,96,960c87,1033,96,1075,96,1098e" stroked="t" o:allowincell="f" style="position:absolute;left:3431;top:301;width:239;height:109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59,1098" path="m0,0c35,42,71,85,96,150c121,215,141,305,150,390c159,475,159,565,150,660c141,755,105,887,96,960c87,1033,96,1075,96,1098e" stroked="t" o:allowincell="f" style="position:absolute;left:3902;top:301;width:278;height:109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59,1098" path="m0,0c35,42,71,85,96,150c121,215,141,305,150,390c159,475,159,565,150,660c141,755,105,887,96,960c87,1033,96,1075,96,1098e" stroked="t" o:allowincell="f" style="position:absolute;left:4367;top:301;width:293;height:109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59,1098" path="m0,0c35,42,71,85,96,150c121,215,141,305,150,390c159,475,159,565,150,660c141,755,105,887,96,960c87,1033,96,1075,96,1098e" stroked="t" o:allowincell="f" style="position:absolute;left:5082;top:301;width:238;height:109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59,1098" path="m0,0c35,42,71,85,96,150c121,215,141,305,150,390c159,475,159,565,150,660c141,755,105,887,96,960c87,1033,96,1075,96,1098e" stroked="t" o:allowincell="f" style="position:absolute;left:5471;top:301;width:269;height:109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59,1098" path="m0,0c35,42,71,85,96,150c121,215,141,305,150,390c159,475,159,565,150,660c141,755,105,887,96,960c87,1033,96,1075,96,1098e" stroked="t" o:allowincell="f" style="position:absolute;left:5984;top:301;width:236;height:109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59,1098" path="m0,0c35,42,71,85,96,150c121,215,141,305,150,390c159,475,159,565,150,660c141,755,105,887,96,960c87,1033,96,1075,96,1098e" stroked="t" o:allowincell="f" style="position:absolute;left:4913;top:301;width:238;height:109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3430;top:1788;width:2280;height:1098">
                  <v:shape id="shape_0" coordsize="159,1098" path="m0,0c35,42,71,85,96,150c121,215,141,305,150,390c159,475,159,565,150,660c141,755,105,887,96,960c87,1033,96,1075,96,1098e" stroked="t" o:allowincell="f" style="position:absolute;left:3431;top:1789;width:293;height:1097;mso-wrap-style:none;v-text-anchor:middle;rotation:180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59,1098" path="m0,0c35,42,71,85,96,150c121,215,141,305,150,390c159,475,159,565,150,660c141,755,105,887,96,960c87,1033,96,1075,96,1098e" stroked="t" o:allowincell="f" style="position:absolute;left:3767;top:1789;width:293;height:1097;mso-wrap-style:none;v-text-anchor:middle;rotation:180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59,1098" path="m0,0c35,42,71,85,96,150c121,215,141,305,150,390c159,475,159,565,150,660c141,755,105,887,96,960c87,1033,96,1075,96,1098e" stroked="t" o:allowincell="f" style="position:absolute;left:4061;top:1789;width:293;height:1097;mso-wrap-style:none;v-text-anchor:middle;rotation:180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59,1098" path="m0,0c35,42,71,85,96,150c121,215,141,305,150,390c159,475,159,565,150,660c141,755,105,887,96,960c87,1033,96,1075,96,1098e" stroked="t" o:allowincell="f" style="position:absolute;left:4217;top:1789;width:293;height:1097;mso-wrap-style:none;v-text-anchor:middle;rotation:180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59,1098" path="m0,0c35,42,71,85,96,150c121,215,141,305,150,390c159,475,159,565,150,660c141,755,105,887,96,960c87,1033,96,1075,96,1098e" stroked="t" o:allowincell="f" style="position:absolute;left:4511;top:1789;width:293;height:1097;mso-wrap-style:none;v-text-anchor:middle;rotation:180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59,1098" path="m0,0c35,42,71,85,96,150c121,215,141,305,150,390c159,475,159,565,150,660c141,755,105,887,96,960c87,1033,96,1075,96,1098e" stroked="t" o:allowincell="f" style="position:absolute;left:4997;top:1789;width:293;height:1097;mso-wrap-style:none;v-text-anchor:middle;rotation:180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59,1098" path="m0,0c35,42,71,85,96,150c121,215,141,305,150,390c159,475,159,565,150,660c141,755,105,887,96,960c87,1033,96,1075,96,1098e" stroked="t" o:allowincell="f" style="position:absolute;left:5417;top:1789;width:293;height:1097;mso-wrap-style:none;v-text-anchor:middle;rotation:180">
                    <v:fill o:detectmouseclick="t" on="false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1760" distR="114935" simplePos="0" locked="0" layoutInCell="0" allowOverlap="1" relativeHeight="386">
                <wp:simplePos x="0" y="0"/>
                <wp:positionH relativeFrom="column">
                  <wp:posOffset>4241800</wp:posOffset>
                </wp:positionH>
                <wp:positionV relativeFrom="paragraph">
                  <wp:posOffset>154940</wp:posOffset>
                </wp:positionV>
                <wp:extent cx="1706880" cy="1828165"/>
                <wp:effectExtent l="0" t="11430" r="19050" b="9525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760" cy="1828080"/>
                          <a:chOff x="0" y="0"/>
                          <a:chExt cx="1706760" cy="1828080"/>
                        </a:xfrm>
                      </wpg:grpSpPr>
                      <wps:wsp>
                        <wps:cNvSpPr/>
                        <wps:spPr>
                          <a:xfrm>
                            <a:off x="25560" y="313200"/>
                            <a:ext cx="123948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0" h="541">
                                <a:moveTo>
                                  <a:pt x="23" y="389"/>
                                </a:moveTo>
                                <a:cubicBezTo>
                                  <a:pt x="46" y="363"/>
                                  <a:pt x="117" y="311"/>
                                  <a:pt x="164" y="279"/>
                                </a:cubicBezTo>
                                <a:cubicBezTo>
                                  <a:pt x="211" y="247"/>
                                  <a:pt x="253" y="212"/>
                                  <a:pt x="307" y="198"/>
                                </a:cubicBezTo>
                                <a:cubicBezTo>
                                  <a:pt x="361" y="184"/>
                                  <a:pt x="431" y="204"/>
                                  <a:pt x="488" y="198"/>
                                </a:cubicBezTo>
                                <a:cubicBezTo>
                                  <a:pt x="545" y="192"/>
                                  <a:pt x="611" y="167"/>
                                  <a:pt x="650" y="161"/>
                                </a:cubicBezTo>
                                <a:cubicBezTo>
                                  <a:pt x="689" y="155"/>
                                  <a:pt x="697" y="155"/>
                                  <a:pt x="722" y="161"/>
                                </a:cubicBezTo>
                                <a:cubicBezTo>
                                  <a:pt x="747" y="167"/>
                                  <a:pt x="760" y="192"/>
                                  <a:pt x="802" y="198"/>
                                </a:cubicBezTo>
                                <a:cubicBezTo>
                                  <a:pt x="844" y="204"/>
                                  <a:pt x="924" y="198"/>
                                  <a:pt x="974" y="198"/>
                                </a:cubicBezTo>
                                <a:cubicBezTo>
                                  <a:pt x="1024" y="198"/>
                                  <a:pt x="1064" y="214"/>
                                  <a:pt x="1100" y="198"/>
                                </a:cubicBezTo>
                                <a:cubicBezTo>
                                  <a:pt x="1136" y="182"/>
                                  <a:pt x="1167" y="131"/>
                                  <a:pt x="1190" y="101"/>
                                </a:cubicBezTo>
                                <a:cubicBezTo>
                                  <a:pt x="1213" y="71"/>
                                  <a:pt x="1216" y="31"/>
                                  <a:pt x="1238" y="17"/>
                                </a:cubicBezTo>
                                <a:cubicBezTo>
                                  <a:pt x="1260" y="3"/>
                                  <a:pt x="1300" y="17"/>
                                  <a:pt x="1322" y="17"/>
                                </a:cubicBezTo>
                                <a:cubicBezTo>
                                  <a:pt x="1344" y="17"/>
                                  <a:pt x="1352" y="17"/>
                                  <a:pt x="1370" y="17"/>
                                </a:cubicBezTo>
                                <a:cubicBezTo>
                                  <a:pt x="1388" y="17"/>
                                  <a:pt x="1430" y="0"/>
                                  <a:pt x="1430" y="17"/>
                                </a:cubicBezTo>
                                <a:cubicBezTo>
                                  <a:pt x="1430" y="34"/>
                                  <a:pt x="1383" y="89"/>
                                  <a:pt x="1370" y="119"/>
                                </a:cubicBezTo>
                                <a:cubicBezTo>
                                  <a:pt x="1357" y="149"/>
                                  <a:pt x="1359" y="171"/>
                                  <a:pt x="1352" y="198"/>
                                </a:cubicBezTo>
                                <a:cubicBezTo>
                                  <a:pt x="1345" y="225"/>
                                  <a:pt x="1361" y="247"/>
                                  <a:pt x="1328" y="279"/>
                                </a:cubicBezTo>
                                <a:cubicBezTo>
                                  <a:pt x="1295" y="311"/>
                                  <a:pt x="1195" y="371"/>
                                  <a:pt x="1154" y="389"/>
                                </a:cubicBezTo>
                                <a:cubicBezTo>
                                  <a:pt x="1113" y="407"/>
                                  <a:pt x="1102" y="381"/>
                                  <a:pt x="1083" y="389"/>
                                </a:cubicBezTo>
                                <a:cubicBezTo>
                                  <a:pt x="1064" y="397"/>
                                  <a:pt x="1072" y="429"/>
                                  <a:pt x="1040" y="437"/>
                                </a:cubicBezTo>
                                <a:cubicBezTo>
                                  <a:pt x="1008" y="445"/>
                                  <a:pt x="934" y="445"/>
                                  <a:pt x="888" y="437"/>
                                </a:cubicBezTo>
                                <a:cubicBezTo>
                                  <a:pt x="842" y="429"/>
                                  <a:pt x="801" y="408"/>
                                  <a:pt x="761" y="389"/>
                                </a:cubicBezTo>
                                <a:cubicBezTo>
                                  <a:pt x="721" y="370"/>
                                  <a:pt x="696" y="334"/>
                                  <a:pt x="650" y="323"/>
                                </a:cubicBezTo>
                                <a:cubicBezTo>
                                  <a:pt x="604" y="312"/>
                                  <a:pt x="519" y="312"/>
                                  <a:pt x="482" y="323"/>
                                </a:cubicBezTo>
                                <a:cubicBezTo>
                                  <a:pt x="445" y="334"/>
                                  <a:pt x="429" y="388"/>
                                  <a:pt x="426" y="389"/>
                                </a:cubicBezTo>
                                <a:cubicBezTo>
                                  <a:pt x="423" y="390"/>
                                  <a:pt x="484" y="329"/>
                                  <a:pt x="464" y="329"/>
                                </a:cubicBezTo>
                                <a:cubicBezTo>
                                  <a:pt x="444" y="329"/>
                                  <a:pt x="341" y="371"/>
                                  <a:pt x="307" y="389"/>
                                </a:cubicBezTo>
                                <a:cubicBezTo>
                                  <a:pt x="273" y="407"/>
                                  <a:pt x="284" y="414"/>
                                  <a:pt x="260" y="437"/>
                                </a:cubicBezTo>
                                <a:cubicBezTo>
                                  <a:pt x="236" y="460"/>
                                  <a:pt x="189" y="511"/>
                                  <a:pt x="164" y="526"/>
                                </a:cubicBezTo>
                                <a:cubicBezTo>
                                  <a:pt x="139" y="541"/>
                                  <a:pt x="133" y="526"/>
                                  <a:pt x="110" y="526"/>
                                </a:cubicBezTo>
                                <a:cubicBezTo>
                                  <a:pt x="87" y="526"/>
                                  <a:pt x="38" y="541"/>
                                  <a:pt x="23" y="526"/>
                                </a:cubicBezTo>
                                <a:cubicBezTo>
                                  <a:pt x="8" y="511"/>
                                  <a:pt x="23" y="460"/>
                                  <a:pt x="23" y="437"/>
                                </a:cubicBezTo>
                                <a:cubicBezTo>
                                  <a:pt x="23" y="414"/>
                                  <a:pt x="0" y="415"/>
                                  <a:pt x="23" y="38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7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141480"/>
                            <a:ext cx="0" cy="66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808200"/>
                            <a:ext cx="1661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6760" y="369000"/>
                            <a:ext cx="0" cy="43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0"/>
                            <a:ext cx="166176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7" h="581">
                                <a:moveTo>
                                  <a:pt x="0" y="224"/>
                                </a:moveTo>
                                <a:cubicBezTo>
                                  <a:pt x="27" y="222"/>
                                  <a:pt x="53" y="203"/>
                                  <a:pt x="119" y="179"/>
                                </a:cubicBezTo>
                                <a:cubicBezTo>
                                  <a:pt x="185" y="155"/>
                                  <a:pt x="291" y="107"/>
                                  <a:pt x="396" y="80"/>
                                </a:cubicBezTo>
                                <a:cubicBezTo>
                                  <a:pt x="501" y="53"/>
                                  <a:pt x="623" y="0"/>
                                  <a:pt x="748" y="16"/>
                                </a:cubicBezTo>
                                <a:cubicBezTo>
                                  <a:pt x="873" y="32"/>
                                  <a:pt x="1036" y="131"/>
                                  <a:pt x="1148" y="176"/>
                                </a:cubicBezTo>
                                <a:cubicBezTo>
                                  <a:pt x="1260" y="221"/>
                                  <a:pt x="1303" y="288"/>
                                  <a:pt x="1420" y="288"/>
                                </a:cubicBezTo>
                                <a:cubicBezTo>
                                  <a:pt x="1537" y="288"/>
                                  <a:pt x="1740" y="197"/>
                                  <a:pt x="1852" y="176"/>
                                </a:cubicBezTo>
                                <a:cubicBezTo>
                                  <a:pt x="1964" y="155"/>
                                  <a:pt x="2017" y="152"/>
                                  <a:pt x="2092" y="160"/>
                                </a:cubicBezTo>
                                <a:cubicBezTo>
                                  <a:pt x="2167" y="168"/>
                                  <a:pt x="2212" y="154"/>
                                  <a:pt x="2300" y="224"/>
                                </a:cubicBezTo>
                                <a:cubicBezTo>
                                  <a:pt x="2388" y="294"/>
                                  <a:pt x="2501" y="436"/>
                                  <a:pt x="2617" y="581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259200"/>
                            <a:ext cx="166176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7" h="256">
                                <a:moveTo>
                                  <a:pt x="0" y="117"/>
                                </a:moveTo>
                                <a:cubicBezTo>
                                  <a:pt x="44" y="80"/>
                                  <a:pt x="88" y="44"/>
                                  <a:pt x="177" y="27"/>
                                </a:cubicBezTo>
                                <a:cubicBezTo>
                                  <a:pt x="266" y="10"/>
                                  <a:pt x="422" y="0"/>
                                  <a:pt x="537" y="15"/>
                                </a:cubicBezTo>
                                <a:cubicBezTo>
                                  <a:pt x="652" y="30"/>
                                  <a:pt x="775" y="100"/>
                                  <a:pt x="865" y="117"/>
                                </a:cubicBezTo>
                                <a:cubicBezTo>
                                  <a:pt x="955" y="134"/>
                                  <a:pt x="1059" y="117"/>
                                  <a:pt x="1077" y="117"/>
                                </a:cubicBezTo>
                                <a:cubicBezTo>
                                  <a:pt x="1095" y="117"/>
                                  <a:pt x="975" y="117"/>
                                  <a:pt x="975" y="117"/>
                                </a:cubicBezTo>
                                <a:cubicBezTo>
                                  <a:pt x="975" y="117"/>
                                  <a:pt x="1020" y="132"/>
                                  <a:pt x="1077" y="117"/>
                                </a:cubicBezTo>
                                <a:cubicBezTo>
                                  <a:pt x="1134" y="102"/>
                                  <a:pt x="1227" y="27"/>
                                  <a:pt x="1317" y="27"/>
                                </a:cubicBezTo>
                                <a:cubicBezTo>
                                  <a:pt x="1407" y="27"/>
                                  <a:pt x="1517" y="79"/>
                                  <a:pt x="1617" y="117"/>
                                </a:cubicBezTo>
                                <a:cubicBezTo>
                                  <a:pt x="1717" y="155"/>
                                  <a:pt x="1817" y="205"/>
                                  <a:pt x="1917" y="2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313200"/>
                            <a:ext cx="130320" cy="49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576720"/>
                            <a:ext cx="311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725040"/>
                            <a:ext cx="311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313200"/>
                            <a:ext cx="1053360" cy="36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9" h="578">
                                <a:moveTo>
                                  <a:pt x="0" y="578"/>
                                </a:moveTo>
                                <a:cubicBezTo>
                                  <a:pt x="52" y="517"/>
                                  <a:pt x="105" y="465"/>
                                  <a:pt x="184" y="407"/>
                                </a:cubicBezTo>
                                <a:cubicBezTo>
                                  <a:pt x="263" y="349"/>
                                  <a:pt x="364" y="262"/>
                                  <a:pt x="476" y="227"/>
                                </a:cubicBezTo>
                                <a:cubicBezTo>
                                  <a:pt x="588" y="192"/>
                                  <a:pt x="741" y="180"/>
                                  <a:pt x="856" y="196"/>
                                </a:cubicBezTo>
                                <a:cubicBezTo>
                                  <a:pt x="971" y="212"/>
                                  <a:pt x="1070" y="305"/>
                                  <a:pt x="1164" y="323"/>
                                </a:cubicBezTo>
                                <a:cubicBezTo>
                                  <a:pt x="1258" y="341"/>
                                  <a:pt x="1338" y="361"/>
                                  <a:pt x="1420" y="307"/>
                                </a:cubicBezTo>
                                <a:cubicBezTo>
                                  <a:pt x="1502" y="253"/>
                                  <a:pt x="1609" y="64"/>
                                  <a:pt x="1659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329040"/>
                            <a:ext cx="1097280" cy="47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6" h="509">
                                <a:moveTo>
                                  <a:pt x="0" y="509"/>
                                </a:moveTo>
                                <a:cubicBezTo>
                                  <a:pt x="30" y="476"/>
                                  <a:pt x="60" y="443"/>
                                  <a:pt x="90" y="420"/>
                                </a:cubicBezTo>
                                <a:cubicBezTo>
                                  <a:pt x="120" y="397"/>
                                  <a:pt x="144" y="388"/>
                                  <a:pt x="180" y="372"/>
                                </a:cubicBezTo>
                                <a:cubicBezTo>
                                  <a:pt x="216" y="356"/>
                                  <a:pt x="263" y="334"/>
                                  <a:pt x="306" y="324"/>
                                </a:cubicBezTo>
                                <a:cubicBezTo>
                                  <a:pt x="349" y="314"/>
                                  <a:pt x="390" y="304"/>
                                  <a:pt x="438" y="312"/>
                                </a:cubicBezTo>
                                <a:cubicBezTo>
                                  <a:pt x="486" y="320"/>
                                  <a:pt x="539" y="354"/>
                                  <a:pt x="597" y="372"/>
                                </a:cubicBezTo>
                                <a:cubicBezTo>
                                  <a:pt x="655" y="390"/>
                                  <a:pt x="723" y="420"/>
                                  <a:pt x="786" y="420"/>
                                </a:cubicBezTo>
                                <a:cubicBezTo>
                                  <a:pt x="849" y="420"/>
                                  <a:pt x="918" y="398"/>
                                  <a:pt x="978" y="372"/>
                                </a:cubicBezTo>
                                <a:cubicBezTo>
                                  <a:pt x="1038" y="346"/>
                                  <a:pt x="1098" y="324"/>
                                  <a:pt x="1146" y="262"/>
                                </a:cubicBezTo>
                                <a:cubicBezTo>
                                  <a:pt x="1194" y="200"/>
                                  <a:pt x="1230" y="100"/>
                                  <a:pt x="126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576720"/>
                            <a:ext cx="14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725040"/>
                            <a:ext cx="8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376560"/>
                            <a:ext cx="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725040"/>
                            <a:ext cx="4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720720"/>
                            <a:ext cx="14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8">
                                <a:moveTo>
                                  <a:pt x="0" y="8"/>
                                </a:moveTo>
                                <a:cubicBezTo>
                                  <a:pt x="7" y="5"/>
                                  <a:pt x="22" y="0"/>
                                  <a:pt x="22" y="0"/>
                                </a:cubicBezTo>
                                <a:cubicBezTo>
                                  <a:pt x="22" y="0"/>
                                  <a:pt x="7" y="5"/>
                                  <a:pt x="0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720720"/>
                            <a:ext cx="311760" cy="87480"/>
                          </a:xfrm>
                          <a:prstGeom prst="rect">
                            <a:avLst/>
                          </a:prstGeom>
                          <a:blipFill rotWithShape="0">
                            <a:blip r:embed="rId77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9080"/>
                            <a:ext cx="72360" cy="253440"/>
                          </a:xfrm>
                          <a:prstGeom prst="upDownArrow">
                            <a:avLst>
                              <a:gd name="adj1" fmla="val 50000"/>
                              <a:gd name="adj2" fmla="val 69725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73600">
                            <a:off x="869400" y="163800"/>
                            <a:ext cx="72360" cy="217080"/>
                          </a:xfrm>
                          <a:prstGeom prst="upDownArrow">
                            <a:avLst>
                              <a:gd name="adj1" fmla="val 50000"/>
                              <a:gd name="adj2" fmla="val 59722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5000">
                            <a:off x="1418040" y="127080"/>
                            <a:ext cx="63360" cy="222840"/>
                          </a:xfrm>
                          <a:prstGeom prst="upDownArrow">
                            <a:avLst>
                              <a:gd name="adj1" fmla="val 50000"/>
                              <a:gd name="adj2" fmla="val 70015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32480"/>
                            <a:ext cx="1706760" cy="795600"/>
                          </a:xfrm>
                        </wpg:grpSpPr>
                        <wps:wsp>
                          <wps:cNvSpPr/>
                          <wps:spPr>
                            <a:xfrm>
                              <a:off x="36360" y="22320"/>
                              <a:ext cx="1665000" cy="77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240840"/>
                              <a:ext cx="161280" cy="542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518760"/>
                              <a:ext cx="434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120" y="681480"/>
                              <a:ext cx="395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1164600" cy="59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1" h="679">
                                  <a:moveTo>
                                    <a:pt x="37" y="553"/>
                                  </a:moveTo>
                                  <a:cubicBezTo>
                                    <a:pt x="61" y="543"/>
                                    <a:pt x="141" y="553"/>
                                    <a:pt x="178" y="553"/>
                                  </a:cubicBezTo>
                                  <a:cubicBezTo>
                                    <a:pt x="215" y="553"/>
                                    <a:pt x="237" y="553"/>
                                    <a:pt x="261" y="553"/>
                                  </a:cubicBezTo>
                                  <a:cubicBezTo>
                                    <a:pt x="285" y="553"/>
                                    <a:pt x="269" y="560"/>
                                    <a:pt x="321" y="553"/>
                                  </a:cubicBezTo>
                                  <a:cubicBezTo>
                                    <a:pt x="373" y="546"/>
                                    <a:pt x="505" y="526"/>
                                    <a:pt x="574" y="511"/>
                                  </a:cubicBezTo>
                                  <a:cubicBezTo>
                                    <a:pt x="643" y="496"/>
                                    <a:pt x="681" y="485"/>
                                    <a:pt x="736" y="463"/>
                                  </a:cubicBezTo>
                                  <a:cubicBezTo>
                                    <a:pt x="791" y="441"/>
                                    <a:pt x="842" y="403"/>
                                    <a:pt x="902" y="379"/>
                                  </a:cubicBezTo>
                                  <a:cubicBezTo>
                                    <a:pt x="962" y="355"/>
                                    <a:pt x="1047" y="345"/>
                                    <a:pt x="1097" y="319"/>
                                  </a:cubicBezTo>
                                  <a:cubicBezTo>
                                    <a:pt x="1147" y="293"/>
                                    <a:pt x="1166" y="248"/>
                                    <a:pt x="1204" y="222"/>
                                  </a:cubicBezTo>
                                  <a:cubicBezTo>
                                    <a:pt x="1242" y="196"/>
                                    <a:pt x="1275" y="193"/>
                                    <a:pt x="1324" y="163"/>
                                  </a:cubicBezTo>
                                  <a:cubicBezTo>
                                    <a:pt x="1373" y="133"/>
                                    <a:pt x="1453" y="59"/>
                                    <a:pt x="1498" y="40"/>
                                  </a:cubicBezTo>
                                  <a:cubicBezTo>
                                    <a:pt x="1543" y="21"/>
                                    <a:pt x="1568" y="47"/>
                                    <a:pt x="1594" y="47"/>
                                  </a:cubicBezTo>
                                  <a:cubicBezTo>
                                    <a:pt x="1620" y="47"/>
                                    <a:pt x="1631" y="48"/>
                                    <a:pt x="1654" y="40"/>
                                  </a:cubicBezTo>
                                  <a:cubicBezTo>
                                    <a:pt x="1677" y="32"/>
                                    <a:pt x="1712" y="1"/>
                                    <a:pt x="1732" y="1"/>
                                  </a:cubicBezTo>
                                  <a:cubicBezTo>
                                    <a:pt x="1752" y="1"/>
                                    <a:pt x="1760" y="40"/>
                                    <a:pt x="1774" y="40"/>
                                  </a:cubicBezTo>
                                  <a:cubicBezTo>
                                    <a:pt x="1788" y="40"/>
                                    <a:pt x="1812" y="0"/>
                                    <a:pt x="1819" y="1"/>
                                  </a:cubicBezTo>
                                  <a:cubicBezTo>
                                    <a:pt x="1826" y="2"/>
                                    <a:pt x="1831" y="28"/>
                                    <a:pt x="1819" y="48"/>
                                  </a:cubicBezTo>
                                  <a:cubicBezTo>
                                    <a:pt x="1807" y="68"/>
                                    <a:pt x="1774" y="103"/>
                                    <a:pt x="1747" y="121"/>
                                  </a:cubicBezTo>
                                  <a:cubicBezTo>
                                    <a:pt x="1720" y="139"/>
                                    <a:pt x="1679" y="140"/>
                                    <a:pt x="1654" y="157"/>
                                  </a:cubicBezTo>
                                  <a:cubicBezTo>
                                    <a:pt x="1629" y="174"/>
                                    <a:pt x="1620" y="202"/>
                                    <a:pt x="1594" y="222"/>
                                  </a:cubicBezTo>
                                  <a:cubicBezTo>
                                    <a:pt x="1568" y="242"/>
                                    <a:pt x="1526" y="258"/>
                                    <a:pt x="1498" y="277"/>
                                  </a:cubicBezTo>
                                  <a:cubicBezTo>
                                    <a:pt x="1470" y="296"/>
                                    <a:pt x="1467" y="310"/>
                                    <a:pt x="1426" y="335"/>
                                  </a:cubicBezTo>
                                  <a:cubicBezTo>
                                    <a:pt x="1385" y="360"/>
                                    <a:pt x="1289" y="412"/>
                                    <a:pt x="1252" y="427"/>
                                  </a:cubicBezTo>
                                  <a:cubicBezTo>
                                    <a:pt x="1215" y="442"/>
                                    <a:pt x="1227" y="415"/>
                                    <a:pt x="1204" y="427"/>
                                  </a:cubicBezTo>
                                  <a:cubicBezTo>
                                    <a:pt x="1181" y="439"/>
                                    <a:pt x="1140" y="478"/>
                                    <a:pt x="1114" y="499"/>
                                  </a:cubicBezTo>
                                  <a:cubicBezTo>
                                    <a:pt x="1088" y="520"/>
                                    <a:pt x="1075" y="544"/>
                                    <a:pt x="1048" y="553"/>
                                  </a:cubicBezTo>
                                  <a:cubicBezTo>
                                    <a:pt x="1021" y="562"/>
                                    <a:pt x="976" y="543"/>
                                    <a:pt x="952" y="553"/>
                                  </a:cubicBezTo>
                                  <a:cubicBezTo>
                                    <a:pt x="928" y="563"/>
                                    <a:pt x="925" y="602"/>
                                    <a:pt x="902" y="613"/>
                                  </a:cubicBezTo>
                                  <a:cubicBezTo>
                                    <a:pt x="879" y="624"/>
                                    <a:pt x="852" y="610"/>
                                    <a:pt x="816" y="619"/>
                                  </a:cubicBezTo>
                                  <a:cubicBezTo>
                                    <a:pt x="780" y="628"/>
                                    <a:pt x="727" y="662"/>
                                    <a:pt x="687" y="670"/>
                                  </a:cubicBezTo>
                                  <a:cubicBezTo>
                                    <a:pt x="647" y="678"/>
                                    <a:pt x="606" y="670"/>
                                    <a:pt x="574" y="670"/>
                                  </a:cubicBezTo>
                                  <a:cubicBezTo>
                                    <a:pt x="542" y="670"/>
                                    <a:pt x="548" y="670"/>
                                    <a:pt x="496" y="670"/>
                                  </a:cubicBezTo>
                                  <a:cubicBezTo>
                                    <a:pt x="444" y="670"/>
                                    <a:pt x="337" y="670"/>
                                    <a:pt x="261" y="670"/>
                                  </a:cubicBezTo>
                                  <a:cubicBezTo>
                                    <a:pt x="185" y="670"/>
                                    <a:pt x="74" y="679"/>
                                    <a:pt x="37" y="670"/>
                                  </a:cubicBezTo>
                                  <a:cubicBezTo>
                                    <a:pt x="0" y="661"/>
                                    <a:pt x="37" y="632"/>
                                    <a:pt x="37" y="613"/>
                                  </a:cubicBezTo>
                                  <a:cubicBezTo>
                                    <a:pt x="37" y="594"/>
                                    <a:pt x="13" y="563"/>
                                    <a:pt x="37" y="553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779"/>
                              <a:tile tx="0" ty="0" sx="100000" sy="100000" algn="ctr"/>
                            </a:blipFill>
                            <a:ln w="190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252000"/>
                              <a:ext cx="743760" cy="53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1" h="609">
                                  <a:moveTo>
                                    <a:pt x="0" y="609"/>
                                  </a:moveTo>
                                  <a:cubicBezTo>
                                    <a:pt x="101" y="586"/>
                                    <a:pt x="197" y="568"/>
                                    <a:pt x="293" y="530"/>
                                  </a:cubicBezTo>
                                  <a:cubicBezTo>
                                    <a:pt x="389" y="492"/>
                                    <a:pt x="473" y="440"/>
                                    <a:pt x="577" y="380"/>
                                  </a:cubicBezTo>
                                  <a:cubicBezTo>
                                    <a:pt x="681" y="320"/>
                                    <a:pt x="820" y="230"/>
                                    <a:pt x="919" y="167"/>
                                  </a:cubicBezTo>
                                  <a:cubicBezTo>
                                    <a:pt x="1018" y="104"/>
                                    <a:pt x="1129" y="29"/>
                                    <a:pt x="1171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92960"/>
                              <a:ext cx="901080" cy="48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9" h="560">
                                  <a:moveTo>
                                    <a:pt x="0" y="560"/>
                                  </a:moveTo>
                                  <a:cubicBezTo>
                                    <a:pt x="136" y="552"/>
                                    <a:pt x="273" y="544"/>
                                    <a:pt x="403" y="522"/>
                                  </a:cubicBezTo>
                                  <a:cubicBezTo>
                                    <a:pt x="533" y="501"/>
                                    <a:pt x="666" y="471"/>
                                    <a:pt x="779" y="429"/>
                                  </a:cubicBezTo>
                                  <a:cubicBezTo>
                                    <a:pt x="892" y="387"/>
                                    <a:pt x="976" y="343"/>
                                    <a:pt x="1083" y="272"/>
                                  </a:cubicBezTo>
                                  <a:cubicBezTo>
                                    <a:pt x="1190" y="201"/>
                                    <a:pt x="1349" y="57"/>
                                    <a:pt x="1419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68148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" y="788040"/>
                              <a:ext cx="142200" cy="7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640" y="783000"/>
                              <a:ext cx="439560" cy="12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681480"/>
                              <a:ext cx="358200" cy="114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8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760"/>
                              <a:ext cx="165240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2" h="148">
                                  <a:moveTo>
                                    <a:pt x="2602" y="128"/>
                                  </a:moveTo>
                                  <a:cubicBezTo>
                                    <a:pt x="2567" y="128"/>
                                    <a:pt x="2474" y="132"/>
                                    <a:pt x="2394" y="128"/>
                                  </a:cubicBezTo>
                                  <a:cubicBezTo>
                                    <a:pt x="2314" y="124"/>
                                    <a:pt x="2217" y="106"/>
                                    <a:pt x="2122" y="107"/>
                                  </a:cubicBezTo>
                                  <a:cubicBezTo>
                                    <a:pt x="2027" y="108"/>
                                    <a:pt x="1888" y="148"/>
                                    <a:pt x="1824" y="137"/>
                                  </a:cubicBezTo>
                                  <a:cubicBezTo>
                                    <a:pt x="1760" y="127"/>
                                    <a:pt x="1787" y="66"/>
                                    <a:pt x="1738" y="44"/>
                                  </a:cubicBezTo>
                                  <a:cubicBezTo>
                                    <a:pt x="1689" y="22"/>
                                    <a:pt x="1591" y="0"/>
                                    <a:pt x="1530" y="4"/>
                                  </a:cubicBezTo>
                                  <a:cubicBezTo>
                                    <a:pt x="1469" y="8"/>
                                    <a:pt x="1447" y="58"/>
                                    <a:pt x="1370" y="68"/>
                                  </a:cubicBezTo>
                                  <a:cubicBezTo>
                                    <a:pt x="1293" y="78"/>
                                    <a:pt x="1159" y="66"/>
                                    <a:pt x="1066" y="65"/>
                                  </a:cubicBezTo>
                                  <a:cubicBezTo>
                                    <a:pt x="973" y="64"/>
                                    <a:pt x="890" y="61"/>
                                    <a:pt x="810" y="65"/>
                                  </a:cubicBezTo>
                                  <a:cubicBezTo>
                                    <a:pt x="730" y="69"/>
                                    <a:pt x="661" y="90"/>
                                    <a:pt x="586" y="86"/>
                                  </a:cubicBezTo>
                                  <a:cubicBezTo>
                                    <a:pt x="511" y="82"/>
                                    <a:pt x="431" y="48"/>
                                    <a:pt x="362" y="44"/>
                                  </a:cubicBezTo>
                                  <a:cubicBezTo>
                                    <a:pt x="293" y="40"/>
                                    <a:pt x="230" y="62"/>
                                    <a:pt x="170" y="65"/>
                                  </a:cubicBezTo>
                                  <a:cubicBezTo>
                                    <a:pt x="110" y="68"/>
                                    <a:pt x="35" y="62"/>
                                    <a:pt x="0" y="6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1665000" cy="381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0"/>
                              <a:ext cx="72360" cy="207720"/>
                            </a:xfrm>
                            <a:prstGeom prst="upDownArrow">
                              <a:avLst>
                                <a:gd name="adj1" fmla="val 50000"/>
                                <a:gd name="adj2" fmla="val 57147"/>
                              </a:avLst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0"/>
                              <a:ext cx="72360" cy="207720"/>
                            </a:xfrm>
                            <a:prstGeom prst="upDownArrow">
                              <a:avLst>
                                <a:gd name="adj1" fmla="val 50000"/>
                                <a:gd name="adj2" fmla="val 57147"/>
                              </a:avLst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34200"/>
                              <a:ext cx="72360" cy="207720"/>
                            </a:xfrm>
                            <a:prstGeom prst="upDownArrow">
                              <a:avLst>
                                <a:gd name="adj1" fmla="val 50000"/>
                                <a:gd name="adj2" fmla="val 57147"/>
                              </a:avLst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pt;margin-top:12.2pt;width:134.4pt;height:143.95pt" coordorigin="6680,244" coordsize="2688,2879">
                <v:shape id="shape_0" coordsize="1430,541" path="m23,389c46,363,117,311,164,279c211,247,253,212,307,198c361,184,431,204,488,198c545,192,611,167,650,161c689,155,697,155,722,161c747,167,760,192,802,198c844,204,924,198,974,198c1024,198,1064,214,1100,198c1136,182,1167,131,1190,101c1213,71,1216,31,1238,17c1260,3,1300,17,1322,17c1344,17,1352,17,1370,17c1388,17,1430,0,1430,17c1430,34,1383,89,1370,119c1357,149,1359,171,1352,198c1345,225,1361,247,1328,279c1295,311,1195,371,1154,389c1113,407,1102,381,1083,389c1064,397,1072,429,1040,437c1008,445,934,445,888,437c842,429,801,408,761,389c721,370,696,334,650,323c604,312,519,312,482,323c445,334,429,388,426,389c423,390,484,329,464,329c444,329,341,371,307,389c273,407,284,414,260,437c236,460,189,511,164,526c139,541,133,526,110,526c87,526,38,541,23,526c8,511,23,460,23,437c23,414,0,415,23,389xe" stroked="t" o:allowincell="f" style="position:absolute;left:6720;top:737;width:1951;height:802;mso-wrap-style:none;v-text-anchor:middle">
                  <v:imagedata r:id="rId781" o:detectmouseclick="t"/>
                  <v:stroke color="white" weight="19080" joinstyle="round" endcap="flat"/>
                  <w10:wrap type="none"/>
                </v:shape>
                <v:line id="shape_0" from="6751,467" to="6751,15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51,1517" to="9367,15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68,825" to="9368,151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2617,581" path="m0,224c27,222,53,203,119,179c185,155,291,107,396,80c501,53,623,0,748,16c873,32,1036,131,1148,176c1260,221,1303,288,1420,288c1537,288,1740,197,1852,176c1964,155,2017,152,2092,160c2167,168,2212,154,2300,224c2388,294,2501,436,2617,581e" stroked="t" o:allowincell="f" style="position:absolute;left:6751;top:244;width:2616;height:580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1917,256" path="m0,117c44,80,88,44,177,27c266,10,422,0,537,15c652,30,775,100,865,117c955,134,1059,117,1077,117c1095,117,975,117,975,117c975,117,1020,132,1077,117c1134,102,1227,27,1317,27c1407,27,1517,79,1617,117c1717,155,1817,205,1917,256e" stroked="t" o:allowincell="f" style="position:absolute;left:6751;top:652;width:2616;height:3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8672,737" to="8876,15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77,1152" to="9367,11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77,1386" to="9367,13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659,578" path="m0,578c52,517,105,465,184,407c263,349,364,262,476,227c588,192,741,180,856,196c971,212,1070,305,1164,323c1258,341,1338,361,1420,307c1502,253,1609,64,1659,0e" stroked="t" o:allowincell="f" style="position:absolute;left:6751;top:737;width:1658;height:57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66,509" path="m0,509c30,476,60,443,90,420c120,397,144,388,180,372c216,356,263,334,306,324c349,314,390,304,438,312c486,320,539,354,597,372c655,390,723,420,786,420c849,420,918,398,978,372c1038,346,1098,324,1146,262c1194,200,1230,100,1266,0e" stroked="t" o:allowincell="f" style="position:absolute;left:6944;top:762;width:1727;height:75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8795,1152" to="9015,11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77,1386" to="9015,13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68,837" to="9368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77,1386" to="8954,1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2,8" path="m0,8c7,5,22,0,22,0c22,0,7,5,0,8xe" fillcolor="white" stroked="t" o:allowincell="f" style="position:absolute;left:8843;top:1379;width:21;height:7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rect id="shape_0" stroked="t" o:allowincell="f" style="position:absolute;left:8877;top:1379;width:490;height:137;mso-wrap-style:none;v-text-anchor:middle">
                  <v:imagedata r:id="rId782" o:detectmouseclick="t"/>
                  <v:stroke color="black" weight="9360" joinstyle="miter" endcap="flat"/>
                  <w10:wrap type="none"/>
                </v:rect>
                <v:shape id="shape_0" fillcolor="gray" stroked="t" o:allowincell="f" style="position:absolute;left:7364;top:274;width:113;height:398;mso-wrap-style:none;v-text-anchor:middle" type="_x0000_t70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8048;top:502;width:113;height:341;mso-wrap-style:none;v-text-anchor:middle;rotation:20" type="_x0000_t70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8913;top:444;width:99;height:350;mso-wrap-style:none;v-text-anchor:middle;rotation:24" type="_x0000_t70">
                  <v:fill o:detectmouseclick="t" type="solid" color2="#7f7f7f"/>
                  <v:stroke color="black" weight="9360" joinstyle="miter" endcap="flat"/>
                  <w10:wrap type="none"/>
                </v:shape>
                <v:group id="shape_0" style="position:absolute;left:6680;top:1870;width:2687;height:1253">
                  <v:rect id="shape_0" fillcolor="white" stroked="t" o:allowincell="f" style="position:absolute;left:6737;top:1905;width:2621;height:121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8541,2249" to="8794,31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75,2687" to="9358,26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745,2943" to="9367,29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831,679" path="m37,553c61,543,141,553,178,553c215,553,237,553,261,553c285,553,269,560,321,553c373,546,505,526,574,511c643,496,681,485,736,463c791,441,842,403,902,379c962,355,1047,345,1097,319c1147,293,1166,248,1204,222c1242,196,1275,193,1324,163c1373,133,1453,59,1498,40c1543,21,1568,47,1594,47c1620,47,1631,48,1654,40c1677,32,1712,1,1732,1c1752,1,1760,40,1774,40c1788,40,1812,0,1819,1c1826,2,1831,28,1819,48c1807,68,1774,103,1747,121c1720,139,1679,140,1654,157c1629,174,1620,202,1594,222c1568,242,1526,258,1498,277c1470,296,1467,310,1426,335c1385,360,1289,412,1252,427c1215,442,1227,415,1204,427c1181,439,1140,478,1114,499c1088,520,1075,544,1048,553c1021,562,976,543,952,553c928,563,925,602,902,613c879,624,852,610,816,619c780,628,727,662,687,670c647,678,606,670,574,670c542,670,548,670,496,670c444,670,337,670,261,670c185,670,74,679,37,670c0,661,37,632,37,613c37,594,13,563,37,553xe" stroked="t" o:allowincell="f" style="position:absolute;left:6680;top:2183;width:1833;height:939;mso-wrap-style:none;v-text-anchor:middle">
                    <v:imagedata r:id="rId783" o:detectmouseclick="t"/>
                    <v:stroke color="white" weight="19080" joinstyle="round" endcap="flat"/>
                    <w10:wrap type="none"/>
                  </v:shape>
                  <v:shape id="shape_0" coordsize="1171,609" path="m0,609c101,586,197,568,293,530c389,492,473,440,577,380c681,320,820,230,919,167c1018,104,1129,29,1171,0e" stroked="t" o:allowincell="f" style="position:absolute;left:7370;top:2267;width:1170;height:83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419,560" path="m0,560c136,552,273,544,403,522c533,501,666,471,779,429c892,387,976,343,1083,272c1190,201,1349,57,1419,0e" stroked="t" o:allowincell="f" style="position:absolute;left:6720;top:2174;width:1418;height:76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6720,2943" to="6720,31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20,3111" to="6943,312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807,3103" to="7498,312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8795;top:2943;width:563;height:179;mso-wrap-style:none;v-text-anchor:middle">
                    <v:imagedata r:id="rId784" o:detectmouseclick="t"/>
                    <v:stroke color="black" weight="19080" joinstyle="miter" endcap="flat"/>
                    <w10:wrap type="none"/>
                  </v:rect>
                  <v:shape id="shape_0" coordsize="2602,148" path="m2602,128c2567,128,2474,132,2394,128c2314,124,2217,106,2122,107c2027,108,1888,148,1824,137c1760,127,1787,66,1738,44c1689,22,1591,0,1530,4c1469,8,1447,58,1370,68c1293,78,1159,66,1066,65c973,64,890,61,810,65c730,69,661,90,586,86c511,82,431,48,362,44c293,40,230,62,170,65c110,68,35,62,0,62e" stroked="t" o:allowincell="f" style="position:absolute;left:6737;top:2106;width:2601;height:15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6737,1870" to="9358,1929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 id="shape_0" fillcolor="gray" stroked="t" o:allowincell="f" style="position:absolute;left:7250;top:1870;width:113;height:326;mso-wrap-style:none;v-text-anchor:middle" type="_x0000_t70">
                    <v:fill o:detectmouseclick="t" type="solid" color2="#7f7f7f"/>
                    <v:stroke color="black" weight="9360" joinstyle="miter" endcap="flat"/>
                    <w10:wrap type="none"/>
                  </v:shape>
                  <v:shape id="shape_0" fillcolor="gray" stroked="t" o:allowincell="f" style="position:absolute;left:8048;top:1870;width:113;height:326;mso-wrap-style:none;v-text-anchor:middle" type="_x0000_t70">
                    <v:fill o:detectmouseclick="t" type="solid" color2="#7f7f7f"/>
                    <v:stroke color="black" weight="9360" joinstyle="miter" endcap="flat"/>
                    <w10:wrap type="none"/>
                  </v:shape>
                  <v:shape id="shape_0" fillcolor="gray" stroked="t" o:allowincell="f" style="position:absolute;left:9017;top:1924;width:113;height:326;mso-wrap-style:none;v-text-anchor:middle" type="_x0000_t70">
                    <v:fill o:detectmouseclick="t" type="solid" color2="#7f7f7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</w:rPr>
        <w:t>Mapas paleogeológicos        5     10   15   20    15    10</w: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93980" distR="73660" simplePos="0" locked="0" layoutInCell="0" allowOverlap="1" relativeHeight="268">
                <wp:simplePos x="0" y="0"/>
                <wp:positionH relativeFrom="column">
                  <wp:posOffset>6985</wp:posOffset>
                </wp:positionH>
                <wp:positionV relativeFrom="paragraph">
                  <wp:posOffset>125095</wp:posOffset>
                </wp:positionV>
                <wp:extent cx="1685290" cy="588010"/>
                <wp:effectExtent l="0" t="8890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160" cy="587880"/>
                          <a:chOff x="0" y="0"/>
                          <a:chExt cx="1685160" cy="587880"/>
                        </a:xfrm>
                      </wpg:grpSpPr>
                      <wps:wsp>
                        <wps:cNvSpPr/>
                        <wps:spPr>
                          <a:xfrm>
                            <a:off x="20880" y="720"/>
                            <a:ext cx="158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400">
                            <a:off x="11520" y="87120"/>
                            <a:ext cx="166104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8" h="775">
                                <a:moveTo>
                                  <a:pt x="71" y="3"/>
                                </a:moveTo>
                                <a:cubicBezTo>
                                  <a:pt x="142" y="6"/>
                                  <a:pt x="394" y="73"/>
                                  <a:pt x="677" y="111"/>
                                </a:cubicBezTo>
                                <a:cubicBezTo>
                                  <a:pt x="960" y="149"/>
                                  <a:pt x="1486" y="199"/>
                                  <a:pt x="1769" y="231"/>
                                </a:cubicBezTo>
                                <a:cubicBezTo>
                                  <a:pt x="2052" y="263"/>
                                  <a:pt x="2292" y="283"/>
                                  <a:pt x="2375" y="303"/>
                                </a:cubicBezTo>
                                <a:cubicBezTo>
                                  <a:pt x="2458" y="323"/>
                                  <a:pt x="2294" y="331"/>
                                  <a:pt x="2267" y="351"/>
                                </a:cubicBezTo>
                                <a:cubicBezTo>
                                  <a:pt x="2240" y="371"/>
                                  <a:pt x="2242" y="393"/>
                                  <a:pt x="2213" y="423"/>
                                </a:cubicBezTo>
                                <a:cubicBezTo>
                                  <a:pt x="2184" y="453"/>
                                  <a:pt x="2143" y="496"/>
                                  <a:pt x="2093" y="531"/>
                                </a:cubicBezTo>
                                <a:cubicBezTo>
                                  <a:pt x="2043" y="566"/>
                                  <a:pt x="1978" y="596"/>
                                  <a:pt x="1913" y="633"/>
                                </a:cubicBezTo>
                                <a:cubicBezTo>
                                  <a:pt x="1848" y="670"/>
                                  <a:pt x="1753" y="733"/>
                                  <a:pt x="1703" y="753"/>
                                </a:cubicBezTo>
                                <a:cubicBezTo>
                                  <a:pt x="1653" y="773"/>
                                  <a:pt x="1705" y="775"/>
                                  <a:pt x="1613" y="753"/>
                                </a:cubicBezTo>
                                <a:cubicBezTo>
                                  <a:pt x="1521" y="731"/>
                                  <a:pt x="1307" y="686"/>
                                  <a:pt x="1151" y="621"/>
                                </a:cubicBezTo>
                                <a:cubicBezTo>
                                  <a:pt x="995" y="556"/>
                                  <a:pt x="778" y="428"/>
                                  <a:pt x="677" y="363"/>
                                </a:cubicBezTo>
                                <a:cubicBezTo>
                                  <a:pt x="576" y="298"/>
                                  <a:pt x="616" y="276"/>
                                  <a:pt x="545" y="231"/>
                                </a:cubicBezTo>
                                <a:cubicBezTo>
                                  <a:pt x="474" y="186"/>
                                  <a:pt x="330" y="131"/>
                                  <a:pt x="251" y="93"/>
                                </a:cubicBezTo>
                                <a:cubicBezTo>
                                  <a:pt x="172" y="55"/>
                                  <a:pt x="0" y="0"/>
                                  <a:pt x="71" y="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8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41400"/>
                            <a:ext cx="1569600" cy="23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65520"/>
                            <a:ext cx="154440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2" h="710">
                                <a:moveTo>
                                  <a:pt x="0" y="0"/>
                                </a:moveTo>
                                <a:cubicBezTo>
                                  <a:pt x="20" y="11"/>
                                  <a:pt x="55" y="56"/>
                                  <a:pt x="122" y="83"/>
                                </a:cubicBezTo>
                                <a:cubicBezTo>
                                  <a:pt x="189" y="110"/>
                                  <a:pt x="324" y="134"/>
                                  <a:pt x="400" y="160"/>
                                </a:cubicBezTo>
                                <a:cubicBezTo>
                                  <a:pt x="476" y="186"/>
                                  <a:pt x="507" y="200"/>
                                  <a:pt x="576" y="240"/>
                                </a:cubicBezTo>
                                <a:cubicBezTo>
                                  <a:pt x="645" y="280"/>
                                  <a:pt x="749" y="354"/>
                                  <a:pt x="816" y="400"/>
                                </a:cubicBezTo>
                                <a:cubicBezTo>
                                  <a:pt x="883" y="446"/>
                                  <a:pt x="876" y="472"/>
                                  <a:pt x="976" y="516"/>
                                </a:cubicBezTo>
                                <a:cubicBezTo>
                                  <a:pt x="1076" y="560"/>
                                  <a:pt x="1300" y="632"/>
                                  <a:pt x="1413" y="663"/>
                                </a:cubicBezTo>
                                <a:cubicBezTo>
                                  <a:pt x="1525" y="695"/>
                                  <a:pt x="1582" y="699"/>
                                  <a:pt x="1648" y="705"/>
                                </a:cubicBezTo>
                                <a:cubicBezTo>
                                  <a:pt x="1715" y="710"/>
                                  <a:pt x="1741" y="707"/>
                                  <a:pt x="1809" y="696"/>
                                </a:cubicBezTo>
                                <a:cubicBezTo>
                                  <a:pt x="1877" y="686"/>
                                  <a:pt x="1974" y="669"/>
                                  <a:pt x="2053" y="641"/>
                                </a:cubicBezTo>
                                <a:cubicBezTo>
                                  <a:pt x="2130" y="612"/>
                                  <a:pt x="2214" y="574"/>
                                  <a:pt x="2277" y="526"/>
                                </a:cubicBezTo>
                                <a:cubicBezTo>
                                  <a:pt x="2340" y="478"/>
                                  <a:pt x="2400" y="388"/>
                                  <a:pt x="2432" y="352"/>
                                </a:cubicBezTo>
                              </a:path>
                            </a:pathLst>
                          </a:custGeom>
                          <a:blipFill rotWithShape="0">
                            <a:blip r:embed="rId78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9400" y="0"/>
                            <a:ext cx="763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04">
                                <a:moveTo>
                                  <a:pt x="12231" y="95"/>
                                </a:moveTo>
                                <a:arcTo wR="10800" hR="10800" stAng="-4943287" swAng="49432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04">
                                <a:moveTo>
                                  <a:pt x="12231" y="95"/>
                                </a:moveTo>
                                <a:arcTo wR="10800" hR="10800" stAng="-4943287" swAng="494328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9.85pt;width:130.8pt;height:42.5pt" coordorigin="30,197" coordsize="2616,850">
                <v:line id="shape_0" from="44,198" to="2533,1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458,775" path="m71,3c142,6,394,73,677,111c960,149,1486,199,1769,231c2052,263,2292,283,2375,303c2458,323,2294,331,2267,351c2240,371,2242,393,2213,423c2184,453,2143,496,2093,531c2043,566,1978,596,1913,633c1848,670,1753,733,1703,753c1653,773,1705,775,1613,753c1521,731,1307,686,1151,621c995,556,778,428,677,363c576,298,616,276,545,231c474,186,330,131,251,93c172,55,0,0,71,3xe" stroked="t" o:allowincell="f" style="position:absolute;left:29;top:334;width:2615;height:712;mso-wrap-style:none;v-text-anchor:middle;rotation:3">
                  <v:imagedata r:id="rId787" o:detectmouseclick="t"/>
                  <v:stroke color="white" weight="19080" joinstyle="round" endcap="flat"/>
                  <w10:wrap type="none"/>
                </v:shape>
                <v:line id="shape_0" from="53,262" to="2524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432,710" path="m0,0c20,11,55,56,122,83c189,110,324,134,400,160c476,186,507,200,576,240c645,280,749,354,816,400c883,446,876,472,976,516c1076,560,1300,632,1413,663c1525,695,1582,699,1648,705c1715,710,1741,707,1809,696c1877,686,1974,669,2053,641c2130,612,2214,574,2277,526c2340,478,2400,388,2432,352e" stroked="t" o:allowincell="f" style="position:absolute;left:80;top:300;width:2431;height:709;mso-wrap-style:none;v-text-anchor:middle">
                  <v:imagedata r:id="rId788" o:detectmouseclick="t"/>
                  <v:stroke color="black" weight="19080" joinstyle="round" endcap="flat"/>
                  <w10:wrap type="none"/>
                </v:shape>
                <v:rect id="shape_0" coordorigin="10800,95" coordsize="10800,10704" path="l0,21600xee" stroked="t" o:allowincell="f" style="position:absolute;left:2372;top:197;width:119;height:389;flip:y;mso-wrap-style:none;v-text-anchor:middle">
                  <v:fill o:detectmouseclick="t" on="false"/>
                  <v:stroke color="black" weight="19080" endarrow="block" endarrowwidth="medium" endarrowlength="medium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                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3180</wp:posOffset>
                </wp:positionH>
                <wp:positionV relativeFrom="paragraph">
                  <wp:posOffset>86995</wp:posOffset>
                </wp:positionV>
                <wp:extent cx="1589405" cy="533400"/>
                <wp:effectExtent l="1905" t="9525" r="10160" b="8255"/>
                <wp:wrapNone/>
                <wp:docPr id="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9400" cy="533520"/>
                          <a:chOff x="0" y="0"/>
                          <a:chExt cx="1589400" cy="533520"/>
                        </a:xfrm>
                      </wpg:grpSpPr>
                      <wps:wsp>
                        <wps:cNvSpPr/>
                        <wps:spPr>
                          <a:xfrm>
                            <a:off x="0" y="186840"/>
                            <a:ext cx="8629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" h="454">
                                <a:moveTo>
                                  <a:pt x="31" y="48"/>
                                </a:moveTo>
                                <a:cubicBezTo>
                                  <a:pt x="0" y="76"/>
                                  <a:pt x="97" y="178"/>
                                  <a:pt x="129" y="216"/>
                                </a:cubicBezTo>
                                <a:cubicBezTo>
                                  <a:pt x="161" y="254"/>
                                  <a:pt x="190" y="256"/>
                                  <a:pt x="226" y="276"/>
                                </a:cubicBezTo>
                                <a:cubicBezTo>
                                  <a:pt x="262" y="296"/>
                                  <a:pt x="303" y="325"/>
                                  <a:pt x="343" y="339"/>
                                </a:cubicBezTo>
                                <a:cubicBezTo>
                                  <a:pt x="383" y="353"/>
                                  <a:pt x="419" y="342"/>
                                  <a:pt x="466" y="359"/>
                                </a:cubicBezTo>
                                <a:cubicBezTo>
                                  <a:pt x="513" y="376"/>
                                  <a:pt x="575" y="425"/>
                                  <a:pt x="625" y="438"/>
                                </a:cubicBezTo>
                                <a:cubicBezTo>
                                  <a:pt x="675" y="451"/>
                                  <a:pt x="714" y="454"/>
                                  <a:pt x="769" y="438"/>
                                </a:cubicBezTo>
                                <a:cubicBezTo>
                                  <a:pt x="824" y="422"/>
                                  <a:pt x="863" y="404"/>
                                  <a:pt x="955" y="339"/>
                                </a:cubicBezTo>
                                <a:cubicBezTo>
                                  <a:pt x="1047" y="274"/>
                                  <a:pt x="1283" y="96"/>
                                  <a:pt x="1321" y="48"/>
                                </a:cubicBezTo>
                                <a:cubicBezTo>
                                  <a:pt x="1359" y="0"/>
                                  <a:pt x="1275" y="48"/>
                                  <a:pt x="1183" y="48"/>
                                </a:cubicBezTo>
                                <a:cubicBezTo>
                                  <a:pt x="1091" y="48"/>
                                  <a:pt x="914" y="48"/>
                                  <a:pt x="769" y="48"/>
                                </a:cubicBezTo>
                                <a:cubicBezTo>
                                  <a:pt x="624" y="48"/>
                                  <a:pt x="436" y="48"/>
                                  <a:pt x="313" y="48"/>
                                </a:cubicBezTo>
                                <a:cubicBezTo>
                                  <a:pt x="190" y="48"/>
                                  <a:pt x="56" y="25"/>
                                  <a:pt x="31" y="4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8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110520"/>
                            <a:ext cx="93744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6" h="469">
                                <a:moveTo>
                                  <a:pt x="15" y="366"/>
                                </a:moveTo>
                                <a:cubicBezTo>
                                  <a:pt x="55" y="382"/>
                                  <a:pt x="143" y="459"/>
                                  <a:pt x="255" y="464"/>
                                </a:cubicBezTo>
                                <a:cubicBezTo>
                                  <a:pt x="367" y="469"/>
                                  <a:pt x="546" y="430"/>
                                  <a:pt x="690" y="396"/>
                                </a:cubicBezTo>
                                <a:cubicBezTo>
                                  <a:pt x="834" y="362"/>
                                  <a:pt x="998" y="296"/>
                                  <a:pt x="1119" y="258"/>
                                </a:cubicBezTo>
                                <a:cubicBezTo>
                                  <a:pt x="1240" y="220"/>
                                  <a:pt x="1368" y="205"/>
                                  <a:pt x="1413" y="168"/>
                                </a:cubicBezTo>
                                <a:cubicBezTo>
                                  <a:pt x="1458" y="131"/>
                                  <a:pt x="1476" y="58"/>
                                  <a:pt x="1388" y="36"/>
                                </a:cubicBezTo>
                                <a:cubicBezTo>
                                  <a:pt x="1300" y="14"/>
                                  <a:pt x="1016" y="35"/>
                                  <a:pt x="885" y="36"/>
                                </a:cubicBezTo>
                                <a:cubicBezTo>
                                  <a:pt x="754" y="37"/>
                                  <a:pt x="710" y="0"/>
                                  <a:pt x="600" y="44"/>
                                </a:cubicBezTo>
                                <a:cubicBezTo>
                                  <a:pt x="490" y="88"/>
                                  <a:pt x="325" y="233"/>
                                  <a:pt x="225" y="299"/>
                                </a:cubicBezTo>
                                <a:cubicBezTo>
                                  <a:pt x="125" y="365"/>
                                  <a:pt x="47" y="412"/>
                                  <a:pt x="0" y="441"/>
                                </a:cubicBezTo>
                              </a:path>
                            </a:pathLst>
                          </a:custGeom>
                          <a:blipFill rotWithShape="0">
                            <a:blip r:embed="rId790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0"/>
                            <a:ext cx="158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720" y="0"/>
                            <a:ext cx="784800" cy="53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133200"/>
                            <a:ext cx="525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" h="1">
                                <a:moveTo>
                                  <a:pt x="0" y="0"/>
                                </a:moveTo>
                                <a:lnTo>
                                  <a:pt x="828" y="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14560"/>
                            <a:ext cx="8546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6" h="4">
                                <a:moveTo>
                                  <a:pt x="0" y="4"/>
                                </a:moveTo>
                                <a:lnTo>
                                  <a:pt x="134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17080"/>
                            <a:ext cx="48024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" h="390">
                                <a:moveTo>
                                  <a:pt x="0" y="0"/>
                                </a:moveTo>
                                <a:cubicBezTo>
                                  <a:pt x="43" y="72"/>
                                  <a:pt x="87" y="145"/>
                                  <a:pt x="150" y="198"/>
                                </a:cubicBezTo>
                                <a:cubicBezTo>
                                  <a:pt x="213" y="251"/>
                                  <a:pt x="277" y="286"/>
                                  <a:pt x="378" y="318"/>
                                </a:cubicBezTo>
                                <a:cubicBezTo>
                                  <a:pt x="479" y="350"/>
                                  <a:pt x="617" y="370"/>
                                  <a:pt x="756" y="39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217080"/>
                            <a:ext cx="94104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2" h="252">
                                <a:moveTo>
                                  <a:pt x="0" y="228"/>
                                </a:moveTo>
                                <a:cubicBezTo>
                                  <a:pt x="42" y="233"/>
                                  <a:pt x="158" y="252"/>
                                  <a:pt x="254" y="249"/>
                                </a:cubicBezTo>
                                <a:cubicBezTo>
                                  <a:pt x="350" y="246"/>
                                  <a:pt x="444" y="236"/>
                                  <a:pt x="578" y="208"/>
                                </a:cubicBezTo>
                                <a:cubicBezTo>
                                  <a:pt x="712" y="179"/>
                                  <a:pt x="908" y="113"/>
                                  <a:pt x="1058" y="78"/>
                                </a:cubicBezTo>
                                <a:cubicBezTo>
                                  <a:pt x="1209" y="43"/>
                                  <a:pt x="1345" y="22"/>
                                  <a:pt x="148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480" y="57240"/>
                            <a:ext cx="190440" cy="12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6.85pt;width:125.15pt;height:41.95pt" coordorigin="68,137" coordsize="2503,839">
                <v:shape id="shape_0" coordsize="1359,454" path="m31,48c0,76,97,178,129,216c161,254,190,256,226,276c262,296,303,325,343,339c383,353,419,342,466,359c513,376,575,425,625,438c675,451,714,454,769,438c824,422,863,404,955,339c1047,274,1283,96,1321,48c1359,0,1275,48,1183,48c1091,48,914,48,769,48c624,48,436,48,313,48c190,48,56,25,31,48xe" stroked="t" o:allowincell="f" style="position:absolute;left:68;top:431;width:1358;height:453;mso-wrap-style:none;v-text-anchor:middle">
                  <v:imagedata r:id="rId791" o:detectmouseclick="t"/>
                  <v:stroke color="white" weight="19080" joinstyle="round" endcap="flat"/>
                  <w10:wrap type="none"/>
                </v:shape>
                <v:shape id="shape_0" coordsize="1476,469" path="m15,366c55,382,143,459,255,464c367,469,546,430,690,396c834,362,998,296,1119,258c1240,220,1368,205,1413,168c1458,131,1476,58,1388,36c1300,14,1016,35,885,36c754,37,710,0,600,44c490,88,325,233,225,299c125,365,47,412,0,441e" stroked="t" o:allowincell="f" style="position:absolute;left:1044;top:311;width:1475;height:468;mso-wrap-style:none;v-text-anchor:middle">
                  <v:imagedata r:id="rId792" o:detectmouseclick="t"/>
                  <v:stroke color="white" weight="19080" joinstyle="round" endcap="flat"/>
                  <w10:wrap type="none"/>
                </v:shape>
                <v:line id="shape_0" from="81,137" to="2570,13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93,137" to="1928,97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828,1" path="m0,0l828,1e" stroked="t" o:allowincell="f" style="position:absolute;left:1629;top:347;width:827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46,4" path="m0,4l1346,0e" stroked="t" o:allowincell="f" style="position:absolute;left:81;top:475;width:1345;height: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56,390" path="m0,0c43,72,87,145,150,198c213,251,277,286,378,318c479,350,617,370,756,390e" stroked="t" o:allowincell="f" style="position:absolute;left:81;top:479;width:755;height:3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82,252" path="m0,228c42,233,158,252,254,249c350,246,444,236,578,208c712,179,908,113,1058,78c1209,43,1345,22,1482,0e" stroked="t" o:allowincell="f" style="position:absolute;left:1089;top:479;width:1481;height:25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311,227" to="1610,43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397">
                <wp:simplePos x="0" y="0"/>
                <wp:positionH relativeFrom="column">
                  <wp:posOffset>5072380</wp:posOffset>
                </wp:positionH>
                <wp:positionV relativeFrom="paragraph">
                  <wp:posOffset>125730</wp:posOffset>
                </wp:positionV>
                <wp:extent cx="288925" cy="175260"/>
                <wp:effectExtent l="1270" t="5080" r="0" b="317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" h="276">
                              <a:moveTo>
                                <a:pt x="425" y="0"/>
                              </a:moveTo>
                              <a:cubicBezTo>
                                <a:pt x="340" y="5"/>
                                <a:pt x="253" y="3"/>
                                <a:pt x="169" y="16"/>
                              </a:cubicBezTo>
                              <a:cubicBezTo>
                                <a:pt x="86" y="29"/>
                                <a:pt x="117" y="128"/>
                                <a:pt x="89" y="176"/>
                              </a:cubicBezTo>
                              <a:cubicBezTo>
                                <a:pt x="79" y="193"/>
                                <a:pt x="57" y="197"/>
                                <a:pt x="41" y="208"/>
                              </a:cubicBezTo>
                              <a:cubicBezTo>
                                <a:pt x="30" y="224"/>
                                <a:pt x="0" y="239"/>
                                <a:pt x="9" y="256"/>
                              </a:cubicBezTo>
                              <a:cubicBezTo>
                                <a:pt x="19" y="276"/>
                                <a:pt x="51" y="272"/>
                                <a:pt x="73" y="272"/>
                              </a:cubicBezTo>
                              <a:cubicBezTo>
                                <a:pt x="116" y="272"/>
                                <a:pt x="158" y="261"/>
                                <a:pt x="201" y="256"/>
                              </a:cubicBezTo>
                              <a:cubicBezTo>
                                <a:pt x="316" y="84"/>
                                <a:pt x="213" y="211"/>
                                <a:pt x="313" y="128"/>
                              </a:cubicBezTo>
                              <a:cubicBezTo>
                                <a:pt x="393" y="61"/>
                                <a:pt x="325" y="92"/>
                                <a:pt x="409" y="64"/>
                              </a:cubicBezTo>
                              <a:cubicBezTo>
                                <a:pt x="445" y="10"/>
                                <a:pt x="455" y="30"/>
                                <a:pt x="425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793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,276" path="m425,0c340,5,253,3,169,16c86,29,117,128,89,176c79,193,57,197,41,208c30,224,0,239,9,256c19,276,51,272,73,272c116,272,158,261,201,256c316,84,213,211,313,128c393,61,325,92,409,64c445,10,455,30,425,0xe" stroked="t" o:allowincell="f" style="position:absolute;margin-left:399.4pt;margin-top:9.9pt;width:22.7pt;height:13.75pt;mso-wrap-style:none;v-text-anchor:middle">
                <v:imagedata r:id="rId794" o:detectmouseclick="t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b/>
          <w:sz w:val="28"/>
          <w:lang w:val="en-US" w:eastAsia="en-US"/>
        </w:rPr>
        <w:tab/>
        <w:tab/>
        <w:tab/>
        <w:tab/>
        <w:t xml:space="preserve">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354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10  15  20  15  10  5       </w:t>
      </w:r>
    </w:p>
    <w:p>
      <w:pPr>
        <w:pStyle w:val="Normal"/>
        <w:ind w:left="354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ing4"/>
        <w:rPr>
          <w:sz w:val="28"/>
        </w:rPr>
      </w:pPr>
      <w:r>
        <w:rPr>
          <w:sz w:val="28"/>
        </w:rPr>
        <w:t>Superficie de tendenci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>- Mapa de estructura con curvas de nivel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>- Rumbo promedi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>- Método de tres punt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>- Cuadrícul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>- Promedio de elevación por cada línea de la cuadrícula // rumb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>- Marcar elevación promedio por distancia del borde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>- Dibujar mejor línea de concordanci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>- Sobreponer líneas de rumbo de la superficie de tendencia en map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básico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- Contornear diferencia de elevación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119755</wp:posOffset>
                </wp:positionH>
                <wp:positionV relativeFrom="paragraph">
                  <wp:posOffset>117475</wp:posOffset>
                </wp:positionV>
                <wp:extent cx="2316480" cy="1520190"/>
                <wp:effectExtent l="10160" t="10160" r="10160" b="0"/>
                <wp:wrapNone/>
                <wp:docPr id="3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6600" cy="1520280"/>
                          <a:chOff x="0" y="0"/>
                          <a:chExt cx="2316600" cy="152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8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60"/>
                            <a:ext cx="231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1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231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6360"/>
                            <a:ext cx="0" cy="148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0" cy="148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231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0"/>
                            <a:ext cx="0" cy="148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148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0"/>
                            <a:ext cx="0" cy="148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0" cy="148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231660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2968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9" h="395">
                                <a:moveTo>
                                  <a:pt x="0" y="395"/>
                                </a:moveTo>
                                <a:cubicBezTo>
                                  <a:pt x="101" y="388"/>
                                  <a:pt x="187" y="391"/>
                                  <a:pt x="266" y="366"/>
                                </a:cubicBezTo>
                                <a:cubicBezTo>
                                  <a:pt x="345" y="341"/>
                                  <a:pt x="406" y="263"/>
                                  <a:pt x="476" y="242"/>
                                </a:cubicBezTo>
                                <a:cubicBezTo>
                                  <a:pt x="546" y="221"/>
                                  <a:pt x="610" y="231"/>
                                  <a:pt x="684" y="242"/>
                                </a:cubicBezTo>
                                <a:cubicBezTo>
                                  <a:pt x="758" y="253"/>
                                  <a:pt x="827" y="310"/>
                                  <a:pt x="920" y="307"/>
                                </a:cubicBezTo>
                                <a:cubicBezTo>
                                  <a:pt x="1013" y="304"/>
                                  <a:pt x="1121" y="266"/>
                                  <a:pt x="1244" y="226"/>
                                </a:cubicBezTo>
                                <a:cubicBezTo>
                                  <a:pt x="1367" y="186"/>
                                  <a:pt x="1572" y="104"/>
                                  <a:pt x="1661" y="66"/>
                                </a:cubicBezTo>
                                <a:cubicBezTo>
                                  <a:pt x="1750" y="28"/>
                                  <a:pt x="1747" y="17"/>
                                  <a:pt x="1779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0"/>
                            <a:ext cx="23760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322">
                                <a:moveTo>
                                  <a:pt x="0" y="0"/>
                                </a:moveTo>
                                <a:cubicBezTo>
                                  <a:pt x="62" y="54"/>
                                  <a:pt x="296" y="255"/>
                                  <a:pt x="374" y="3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226800"/>
                            <a:ext cx="50040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8" h="242">
                                <a:moveTo>
                                  <a:pt x="0" y="0"/>
                                </a:moveTo>
                                <a:cubicBezTo>
                                  <a:pt x="61" y="33"/>
                                  <a:pt x="253" y="160"/>
                                  <a:pt x="384" y="200"/>
                                </a:cubicBezTo>
                                <a:cubicBezTo>
                                  <a:pt x="515" y="240"/>
                                  <a:pt x="641" y="235"/>
                                  <a:pt x="788" y="24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600"/>
                            <a:ext cx="23166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8" h="307">
                                <a:moveTo>
                                  <a:pt x="0" y="107"/>
                                </a:moveTo>
                                <a:cubicBezTo>
                                  <a:pt x="30" y="91"/>
                                  <a:pt x="59" y="75"/>
                                  <a:pt x="113" y="57"/>
                                </a:cubicBezTo>
                                <a:cubicBezTo>
                                  <a:pt x="167" y="40"/>
                                  <a:pt x="264" y="2"/>
                                  <a:pt x="326" y="1"/>
                                </a:cubicBezTo>
                                <a:cubicBezTo>
                                  <a:pt x="387" y="0"/>
                                  <a:pt x="433" y="23"/>
                                  <a:pt x="484" y="51"/>
                                </a:cubicBezTo>
                                <a:cubicBezTo>
                                  <a:pt x="535" y="79"/>
                                  <a:pt x="582" y="134"/>
                                  <a:pt x="635" y="170"/>
                                </a:cubicBezTo>
                                <a:cubicBezTo>
                                  <a:pt x="687" y="205"/>
                                  <a:pt x="752" y="240"/>
                                  <a:pt x="799" y="263"/>
                                </a:cubicBezTo>
                                <a:cubicBezTo>
                                  <a:pt x="846" y="286"/>
                                  <a:pt x="873" y="307"/>
                                  <a:pt x="920" y="307"/>
                                </a:cubicBezTo>
                                <a:cubicBezTo>
                                  <a:pt x="967" y="307"/>
                                  <a:pt x="995" y="297"/>
                                  <a:pt x="1081" y="263"/>
                                </a:cubicBezTo>
                                <a:cubicBezTo>
                                  <a:pt x="1168" y="230"/>
                                  <a:pt x="1327" y="144"/>
                                  <a:pt x="1437" y="107"/>
                                </a:cubicBezTo>
                                <a:cubicBezTo>
                                  <a:pt x="1547" y="70"/>
                                  <a:pt x="1639" y="45"/>
                                  <a:pt x="1740" y="39"/>
                                </a:cubicBezTo>
                                <a:cubicBezTo>
                                  <a:pt x="1841" y="33"/>
                                  <a:pt x="1944" y="49"/>
                                  <a:pt x="2044" y="71"/>
                                </a:cubicBezTo>
                                <a:cubicBezTo>
                                  <a:pt x="2144" y="93"/>
                                  <a:pt x="2262" y="138"/>
                                  <a:pt x="2341" y="170"/>
                                </a:cubicBezTo>
                                <a:cubicBezTo>
                                  <a:pt x="2420" y="202"/>
                                  <a:pt x="2459" y="248"/>
                                  <a:pt x="2518" y="263"/>
                                </a:cubicBezTo>
                                <a:cubicBezTo>
                                  <a:pt x="2577" y="279"/>
                                  <a:pt x="2600" y="273"/>
                                  <a:pt x="2696" y="263"/>
                                </a:cubicBezTo>
                                <a:cubicBezTo>
                                  <a:pt x="2791" y="254"/>
                                  <a:pt x="2979" y="216"/>
                                  <a:pt x="3088" y="207"/>
                                </a:cubicBezTo>
                                <a:cubicBezTo>
                                  <a:pt x="3197" y="198"/>
                                  <a:pt x="3258" y="198"/>
                                  <a:pt x="3351" y="207"/>
                                </a:cubicBezTo>
                                <a:cubicBezTo>
                                  <a:pt x="3444" y="216"/>
                                  <a:pt x="3546" y="239"/>
                                  <a:pt x="3648" y="26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5040"/>
                            <a:ext cx="23166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8" h="236">
                                <a:moveTo>
                                  <a:pt x="0" y="236"/>
                                </a:moveTo>
                                <a:cubicBezTo>
                                  <a:pt x="114" y="229"/>
                                  <a:pt x="229" y="223"/>
                                  <a:pt x="326" y="207"/>
                                </a:cubicBezTo>
                                <a:cubicBezTo>
                                  <a:pt x="422" y="191"/>
                                  <a:pt x="482" y="170"/>
                                  <a:pt x="581" y="141"/>
                                </a:cubicBezTo>
                                <a:cubicBezTo>
                                  <a:pt x="681" y="111"/>
                                  <a:pt x="806" y="53"/>
                                  <a:pt x="920" y="31"/>
                                </a:cubicBezTo>
                                <a:cubicBezTo>
                                  <a:pt x="1034" y="9"/>
                                  <a:pt x="1143" y="0"/>
                                  <a:pt x="1267" y="9"/>
                                </a:cubicBezTo>
                                <a:cubicBezTo>
                                  <a:pt x="1391" y="17"/>
                                  <a:pt x="1525" y="55"/>
                                  <a:pt x="1660" y="82"/>
                                </a:cubicBezTo>
                                <a:cubicBezTo>
                                  <a:pt x="1795" y="109"/>
                                  <a:pt x="1940" y="169"/>
                                  <a:pt x="2076" y="171"/>
                                </a:cubicBezTo>
                                <a:cubicBezTo>
                                  <a:pt x="2212" y="173"/>
                                  <a:pt x="2359" y="105"/>
                                  <a:pt x="2476" y="91"/>
                                </a:cubicBezTo>
                                <a:cubicBezTo>
                                  <a:pt x="2593" y="77"/>
                                  <a:pt x="2630" y="78"/>
                                  <a:pt x="2776" y="89"/>
                                </a:cubicBezTo>
                                <a:cubicBezTo>
                                  <a:pt x="2922" y="100"/>
                                  <a:pt x="3205" y="159"/>
                                  <a:pt x="3351" y="155"/>
                                </a:cubicBezTo>
                                <a:cubicBezTo>
                                  <a:pt x="3496" y="152"/>
                                  <a:pt x="3571" y="109"/>
                                  <a:pt x="3648" y="6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8200"/>
                            <a:ext cx="116604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6" h="560">
                                <a:moveTo>
                                  <a:pt x="0" y="68"/>
                                </a:moveTo>
                                <a:cubicBezTo>
                                  <a:pt x="44" y="34"/>
                                  <a:pt x="90" y="0"/>
                                  <a:pt x="161" y="2"/>
                                </a:cubicBezTo>
                                <a:cubicBezTo>
                                  <a:pt x="233" y="6"/>
                                  <a:pt x="321" y="29"/>
                                  <a:pt x="429" y="84"/>
                                </a:cubicBezTo>
                                <a:cubicBezTo>
                                  <a:pt x="537" y="139"/>
                                  <a:pt x="698" y="259"/>
                                  <a:pt x="807" y="335"/>
                                </a:cubicBezTo>
                                <a:cubicBezTo>
                                  <a:pt x="916" y="411"/>
                                  <a:pt x="979" y="516"/>
                                  <a:pt x="1081" y="538"/>
                                </a:cubicBezTo>
                                <a:cubicBezTo>
                                  <a:pt x="1183" y="560"/>
                                  <a:pt x="1294" y="517"/>
                                  <a:pt x="1420" y="467"/>
                                </a:cubicBezTo>
                                <a:cubicBezTo>
                                  <a:pt x="1546" y="417"/>
                                  <a:pt x="1749" y="287"/>
                                  <a:pt x="1836" y="2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1045800"/>
                            <a:ext cx="11869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9" h="198">
                                <a:moveTo>
                                  <a:pt x="0" y="154"/>
                                </a:moveTo>
                                <a:cubicBezTo>
                                  <a:pt x="63" y="134"/>
                                  <a:pt x="254" y="62"/>
                                  <a:pt x="377" y="36"/>
                                </a:cubicBezTo>
                                <a:cubicBezTo>
                                  <a:pt x="500" y="10"/>
                                  <a:pt x="599" y="0"/>
                                  <a:pt x="740" y="0"/>
                                </a:cubicBezTo>
                                <a:cubicBezTo>
                                  <a:pt x="881" y="0"/>
                                  <a:pt x="1083" y="10"/>
                                  <a:pt x="1225" y="36"/>
                                </a:cubicBezTo>
                                <a:cubicBezTo>
                                  <a:pt x="1367" y="62"/>
                                  <a:pt x="1488" y="127"/>
                                  <a:pt x="1595" y="154"/>
                                </a:cubicBezTo>
                                <a:cubicBezTo>
                                  <a:pt x="1702" y="181"/>
                                  <a:pt x="1787" y="192"/>
                                  <a:pt x="1869" y="19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65pt;margin-top:9.25pt;width:182.4pt;height:119.65pt" coordorigin="4913,185" coordsize="3648,2393">
                <v:line id="shape_0" from="4913,185" to="4913,25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13,526" to="8560,5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13,185" to="8560,1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13,2522" to="8560,25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69,242" to="5369,25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10,185" to="6110,25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13,1154" to="8560,11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94,185" to="6794,25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78,185" to="7478,25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62,185" to="8162,25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1,185" to="8561,25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13,1838" to="8560,18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779,395" path="m0,395c101,388,187,391,266,366c345,341,406,263,476,242c546,221,610,231,684,242c758,253,827,310,920,307c1013,304,1121,266,1244,226c1367,186,1572,104,1661,66c1750,28,1747,17,1779,0e" stroked="t" o:allowincell="f" style="position:absolute;left:4913;top:185;width:1778;height:43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74,322" path="m0,0c62,54,296,255,374,322e" stroked="t" o:allowincell="f" style="position:absolute;left:7431;top:185;width:373;height:35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88,242" path="m0,0c61,33,253,160,384,200c515,240,641,235,788,242e" stroked="t" o:allowincell="f" style="position:absolute;left:7773;top:542;width:787;height:2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648,307" path="m0,107c30,91,59,75,113,57c167,40,264,2,326,1c387,0,433,23,484,51c535,79,582,134,635,170c687,205,752,240,799,263c846,286,873,307,920,307c967,307,995,297,1081,263c1168,230,1327,144,1437,107c1547,70,1639,45,1740,39c1841,33,1944,49,2044,71c2144,93,2262,138,2341,170c2420,202,2459,248,2518,263c2577,279,2600,273,2696,263c2791,254,2979,216,3088,207c3197,198,3258,198,3351,207c3444,216,3546,239,3648,263e" stroked="t" o:allowincell="f" style="position:absolute;left:4913;top:729;width:3647;height:3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648,236" path="m0,236c114,229,229,223,326,207c422,191,482,170,581,141c681,111,806,53,920,31c1034,9,1143,0,1267,9c1391,17,1525,55,1660,82c1795,109,1940,169,2076,171c2212,173,2359,105,2476,91c2593,77,2630,78,2776,89c2922,100,3205,159,3351,155c3496,152,3571,109,3648,67e" stroked="t" o:allowincell="f" style="position:absolute;left:4913;top:1327;width:3647;height:26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36,560" path="m0,68c44,34,90,0,161,2c233,6,321,29,429,84c537,139,698,259,807,335c916,411,979,516,1081,538c1183,560,1294,517,1420,467c1546,417,1749,287,1836,240e" stroked="t" o:allowincell="f" style="position:absolute;left:4913;top:1741;width:1835;height:55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69,198" path="m0,154c63,134,254,62,377,36c500,10,599,0,740,0c881,0,1083,10,1225,36c1367,62,1488,127,1595,154c1702,181,1787,192,1869,198e" stroked="t" o:allowincell="f" style="position:absolute;left:6692;top:1832;width:1868;height:21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68935</wp:posOffset>
                </wp:positionH>
                <wp:positionV relativeFrom="paragraph">
                  <wp:posOffset>117475</wp:posOffset>
                </wp:positionV>
                <wp:extent cx="2316480" cy="1483995"/>
                <wp:effectExtent l="9525" t="10160" r="10795" b="8890"/>
                <wp:wrapNone/>
                <wp:docPr id="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6600" cy="1483920"/>
                          <a:chOff x="0" y="0"/>
                          <a:chExt cx="2316600" cy="148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1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200"/>
                            <a:ext cx="231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0" cy="148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591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8" h="305">
                                <a:moveTo>
                                  <a:pt x="0" y="305"/>
                                </a:moveTo>
                                <a:cubicBezTo>
                                  <a:pt x="98" y="265"/>
                                  <a:pt x="196" y="226"/>
                                  <a:pt x="298" y="203"/>
                                </a:cubicBezTo>
                                <a:cubicBezTo>
                                  <a:pt x="400" y="180"/>
                                  <a:pt x="519" y="162"/>
                                  <a:pt x="611" y="167"/>
                                </a:cubicBezTo>
                                <a:cubicBezTo>
                                  <a:pt x="702" y="172"/>
                                  <a:pt x="767" y="220"/>
                                  <a:pt x="849" y="232"/>
                                </a:cubicBezTo>
                                <a:cubicBezTo>
                                  <a:pt x="931" y="244"/>
                                  <a:pt x="1008" y="253"/>
                                  <a:pt x="1104" y="238"/>
                                </a:cubicBezTo>
                                <a:cubicBezTo>
                                  <a:pt x="1200" y="223"/>
                                  <a:pt x="1330" y="182"/>
                                  <a:pt x="1424" y="142"/>
                                </a:cubicBezTo>
                                <a:cubicBezTo>
                                  <a:pt x="1518" y="102"/>
                                  <a:pt x="1617" y="30"/>
                                  <a:pt x="166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0"/>
                            <a:ext cx="7707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300">
                                <a:moveTo>
                                  <a:pt x="0" y="0"/>
                                </a:moveTo>
                                <a:cubicBezTo>
                                  <a:pt x="55" y="43"/>
                                  <a:pt x="111" y="87"/>
                                  <a:pt x="174" y="120"/>
                                </a:cubicBezTo>
                                <a:cubicBezTo>
                                  <a:pt x="237" y="153"/>
                                  <a:pt x="278" y="176"/>
                                  <a:pt x="378" y="198"/>
                                </a:cubicBezTo>
                                <a:cubicBezTo>
                                  <a:pt x="478" y="220"/>
                                  <a:pt x="674" y="235"/>
                                  <a:pt x="774" y="252"/>
                                </a:cubicBezTo>
                                <a:cubicBezTo>
                                  <a:pt x="874" y="269"/>
                                  <a:pt x="926" y="284"/>
                                  <a:pt x="978" y="3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4920"/>
                            <a:ext cx="231660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8" h="398">
                                <a:moveTo>
                                  <a:pt x="0" y="175"/>
                                </a:moveTo>
                                <a:cubicBezTo>
                                  <a:pt x="34" y="158"/>
                                  <a:pt x="68" y="141"/>
                                  <a:pt x="112" y="124"/>
                                </a:cubicBezTo>
                                <a:cubicBezTo>
                                  <a:pt x="155" y="107"/>
                                  <a:pt x="192" y="78"/>
                                  <a:pt x="261" y="73"/>
                                </a:cubicBezTo>
                                <a:cubicBezTo>
                                  <a:pt x="329" y="68"/>
                                  <a:pt x="438" y="61"/>
                                  <a:pt x="521" y="95"/>
                                </a:cubicBezTo>
                                <a:cubicBezTo>
                                  <a:pt x="604" y="129"/>
                                  <a:pt x="686" y="233"/>
                                  <a:pt x="759" y="277"/>
                                </a:cubicBezTo>
                                <a:cubicBezTo>
                                  <a:pt x="833" y="321"/>
                                  <a:pt x="892" y="337"/>
                                  <a:pt x="960" y="357"/>
                                </a:cubicBezTo>
                                <a:cubicBezTo>
                                  <a:pt x="1028" y="377"/>
                                  <a:pt x="1093" y="398"/>
                                  <a:pt x="1168" y="397"/>
                                </a:cubicBezTo>
                                <a:cubicBezTo>
                                  <a:pt x="1243" y="396"/>
                                  <a:pt x="1316" y="373"/>
                                  <a:pt x="1408" y="349"/>
                                </a:cubicBezTo>
                                <a:cubicBezTo>
                                  <a:pt x="1500" y="325"/>
                                  <a:pt x="1607" y="290"/>
                                  <a:pt x="1720" y="255"/>
                                </a:cubicBezTo>
                                <a:cubicBezTo>
                                  <a:pt x="1833" y="220"/>
                                  <a:pt x="1965" y="177"/>
                                  <a:pt x="2085" y="138"/>
                                </a:cubicBezTo>
                                <a:cubicBezTo>
                                  <a:pt x="2204" y="100"/>
                                  <a:pt x="2318" y="43"/>
                                  <a:pt x="2434" y="22"/>
                                </a:cubicBezTo>
                                <a:cubicBezTo>
                                  <a:pt x="2551" y="1"/>
                                  <a:pt x="2658" y="0"/>
                                  <a:pt x="2784" y="15"/>
                                </a:cubicBezTo>
                                <a:cubicBezTo>
                                  <a:pt x="2911" y="29"/>
                                  <a:pt x="3074" y="67"/>
                                  <a:pt x="3194" y="109"/>
                                </a:cubicBezTo>
                                <a:cubicBezTo>
                                  <a:pt x="3314" y="152"/>
                                  <a:pt x="3431" y="236"/>
                                  <a:pt x="3507" y="270"/>
                                </a:cubicBezTo>
                                <a:cubicBezTo>
                                  <a:pt x="3582" y="304"/>
                                  <a:pt x="3614" y="309"/>
                                  <a:pt x="3648" y="31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6520"/>
                            <a:ext cx="231660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8" h="329">
                                <a:moveTo>
                                  <a:pt x="0" y="329"/>
                                </a:moveTo>
                                <a:cubicBezTo>
                                  <a:pt x="124" y="304"/>
                                  <a:pt x="248" y="279"/>
                                  <a:pt x="372" y="242"/>
                                </a:cubicBezTo>
                                <a:cubicBezTo>
                                  <a:pt x="496" y="204"/>
                                  <a:pt x="614" y="142"/>
                                  <a:pt x="744" y="103"/>
                                </a:cubicBezTo>
                                <a:cubicBezTo>
                                  <a:pt x="875" y="64"/>
                                  <a:pt x="1000" y="0"/>
                                  <a:pt x="1154" y="8"/>
                                </a:cubicBezTo>
                                <a:cubicBezTo>
                                  <a:pt x="1308" y="17"/>
                                  <a:pt x="1499" y="114"/>
                                  <a:pt x="1668" y="154"/>
                                </a:cubicBezTo>
                                <a:cubicBezTo>
                                  <a:pt x="1836" y="194"/>
                                  <a:pt x="2009" y="238"/>
                                  <a:pt x="2166" y="249"/>
                                </a:cubicBezTo>
                                <a:cubicBezTo>
                                  <a:pt x="2323" y="260"/>
                                  <a:pt x="2494" y="229"/>
                                  <a:pt x="2608" y="222"/>
                                </a:cubicBezTo>
                                <a:cubicBezTo>
                                  <a:pt x="2722" y="215"/>
                                  <a:pt x="2772" y="206"/>
                                  <a:pt x="2848" y="206"/>
                                </a:cubicBezTo>
                                <a:cubicBezTo>
                                  <a:pt x="2924" y="206"/>
                                  <a:pt x="2966" y="231"/>
                                  <a:pt x="3067" y="220"/>
                                </a:cubicBezTo>
                                <a:cubicBezTo>
                                  <a:pt x="3168" y="209"/>
                                  <a:pt x="3358" y="153"/>
                                  <a:pt x="3454" y="140"/>
                                </a:cubicBezTo>
                                <a:cubicBezTo>
                                  <a:pt x="3551" y="126"/>
                                  <a:pt x="3616" y="138"/>
                                  <a:pt x="3648" y="1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"/>
                            <a:ext cx="23166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8" h="574">
                                <a:moveTo>
                                  <a:pt x="0" y="523"/>
                                </a:moveTo>
                                <a:cubicBezTo>
                                  <a:pt x="27" y="493"/>
                                  <a:pt x="56" y="463"/>
                                  <a:pt x="89" y="421"/>
                                </a:cubicBezTo>
                                <a:cubicBezTo>
                                  <a:pt x="123" y="380"/>
                                  <a:pt x="164" y="318"/>
                                  <a:pt x="201" y="276"/>
                                </a:cubicBezTo>
                                <a:cubicBezTo>
                                  <a:pt x="238" y="234"/>
                                  <a:pt x="273" y="184"/>
                                  <a:pt x="313" y="167"/>
                                </a:cubicBezTo>
                                <a:cubicBezTo>
                                  <a:pt x="352" y="150"/>
                                  <a:pt x="405" y="147"/>
                                  <a:pt x="439" y="174"/>
                                </a:cubicBezTo>
                                <a:cubicBezTo>
                                  <a:pt x="474" y="202"/>
                                  <a:pt x="495" y="287"/>
                                  <a:pt x="521" y="334"/>
                                </a:cubicBezTo>
                                <a:cubicBezTo>
                                  <a:pt x="547" y="381"/>
                                  <a:pt x="571" y="425"/>
                                  <a:pt x="596" y="458"/>
                                </a:cubicBezTo>
                                <a:cubicBezTo>
                                  <a:pt x="620" y="490"/>
                                  <a:pt x="632" y="512"/>
                                  <a:pt x="670" y="530"/>
                                </a:cubicBezTo>
                                <a:cubicBezTo>
                                  <a:pt x="709" y="549"/>
                                  <a:pt x="780" y="574"/>
                                  <a:pt x="826" y="567"/>
                                </a:cubicBezTo>
                                <a:cubicBezTo>
                                  <a:pt x="872" y="559"/>
                                  <a:pt x="895" y="526"/>
                                  <a:pt x="946" y="487"/>
                                </a:cubicBezTo>
                                <a:cubicBezTo>
                                  <a:pt x="996" y="448"/>
                                  <a:pt x="1057" y="390"/>
                                  <a:pt x="1132" y="334"/>
                                </a:cubicBezTo>
                                <a:cubicBezTo>
                                  <a:pt x="1206" y="279"/>
                                  <a:pt x="1303" y="205"/>
                                  <a:pt x="1392" y="153"/>
                                </a:cubicBezTo>
                                <a:cubicBezTo>
                                  <a:pt x="1482" y="101"/>
                                  <a:pt x="1583" y="44"/>
                                  <a:pt x="1668" y="22"/>
                                </a:cubicBezTo>
                                <a:cubicBezTo>
                                  <a:pt x="1752" y="0"/>
                                  <a:pt x="1835" y="4"/>
                                  <a:pt x="1898" y="22"/>
                                </a:cubicBezTo>
                                <a:cubicBezTo>
                                  <a:pt x="1962" y="40"/>
                                  <a:pt x="1980" y="73"/>
                                  <a:pt x="2047" y="131"/>
                                </a:cubicBezTo>
                                <a:cubicBezTo>
                                  <a:pt x="2114" y="189"/>
                                  <a:pt x="2212" y="313"/>
                                  <a:pt x="2300" y="371"/>
                                </a:cubicBezTo>
                                <a:cubicBezTo>
                                  <a:pt x="2388" y="429"/>
                                  <a:pt x="2479" y="475"/>
                                  <a:pt x="2576" y="482"/>
                                </a:cubicBezTo>
                                <a:cubicBezTo>
                                  <a:pt x="2673" y="489"/>
                                  <a:pt x="2788" y="445"/>
                                  <a:pt x="2881" y="414"/>
                                </a:cubicBezTo>
                                <a:cubicBezTo>
                                  <a:pt x="2974" y="383"/>
                                  <a:pt x="3051" y="323"/>
                                  <a:pt x="3134" y="298"/>
                                </a:cubicBezTo>
                                <a:cubicBezTo>
                                  <a:pt x="3217" y="272"/>
                                  <a:pt x="3294" y="254"/>
                                  <a:pt x="3380" y="262"/>
                                </a:cubicBezTo>
                                <a:cubicBezTo>
                                  <a:pt x="3466" y="269"/>
                                  <a:pt x="3556" y="305"/>
                                  <a:pt x="3648" y="34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680" y="200160"/>
                            <a:ext cx="184680" cy="106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680" y="1007640"/>
                            <a:ext cx="794520" cy="261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200160"/>
                            <a:ext cx="609480" cy="80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931680"/>
                            <a:ext cx="73296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112320"/>
                            <a:ext cx="288360" cy="128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8320" y="1217160"/>
                            <a:ext cx="808200" cy="17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8320" y="112320"/>
                            <a:ext cx="520200" cy="110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9400" y="1114920"/>
                            <a:ext cx="723240" cy="10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8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05pt;margin-top:9.25pt;width:182.4pt;height:116.8pt" coordorigin="581,185" coordsize="3648,2336">
                <v:line id="shape_0" from="581,185" to="4228,1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1,2521" to="4228,25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29,185" to="4229,25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668,305" path="m0,305c98,265,196,226,298,203c400,180,519,162,611,167c702,172,767,220,849,232c931,244,1008,253,1104,238c1200,223,1330,182,1424,142c1518,102,1617,30,1668,0e" stroked="t" o:allowincell="f" style="position:absolute;left:581;top:185;width:1667;height:33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78,300" path="m0,0c55,43,111,87,174,120c237,153,278,176,378,198c478,220,674,235,774,252c874,269,926,284,978,300e" stroked="t" o:allowincell="f" style="position:absolute;left:3015;top:185;width:1213;height:40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648,398" path="m0,175c34,158,68,141,112,124c155,107,192,78,261,73c329,68,438,61,521,95c604,129,686,233,759,277c833,321,892,337,960,357c1028,377,1093,398,1168,397c1243,396,1316,373,1408,349c1500,325,1607,290,1720,255c1833,220,1965,177,2085,138c2204,100,2318,43,2434,22c2551,1,2658,0,2784,15c2911,29,3074,67,3194,109c3314,152,3431,236,3507,270c3582,304,3614,309,3648,313e" stroked="t" o:allowincell="f" style="position:absolute;left:581;top:1941;width:3647;height:44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648,329" path="m0,329c124,304,248,279,372,242c496,204,614,142,744,103c875,64,1000,0,1154,8c1308,17,1499,114,1668,154c1836,194,2009,238,2166,249c2323,260,2494,229,2608,222c2722,215,2772,206,2848,206c2924,206,2966,231,3067,220c3168,209,3358,153,3454,140c3551,126,3616,138,3648,140e" stroked="t" o:allowincell="f" style="position:absolute;left:581;top:1408;width:3647;height:36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648,574" path="m0,523c27,493,56,463,89,421c123,380,164,318,201,276c238,234,273,184,313,167c352,150,405,147,439,174c474,202,495,287,521,334c547,381,571,425,596,458c620,490,632,512,670,530c709,549,780,574,826,567c872,559,895,526,946,487c996,448,1057,390,1132,334c1206,279,1303,205,1392,153c1482,101,1583,44,1668,22c1752,0,1835,4,1898,22c1962,40,1980,73,2047,131c2114,189,2212,313,2300,371c2388,429,2479,475,2576,482c2673,489,2788,445,2881,414c2974,383,3051,323,3134,298c3217,272,3294,254,3380,262c3466,269,3556,305,3648,341e" stroked="t" o:allowincell="f" style="position:absolute;left:581;top:500;width:3647;height:63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886,500" to="1176,21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86,1772" to="2136,218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77,500" to="2136,17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83,1652" to="2136,17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77,362" to="3930,237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657,2102" to="3929,2378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657,362" to="3475,210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659,1941" to="3797,21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1,185" to="581,25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</w:t>
      </w:r>
      <w:r>
        <w:rPr>
          <w:b/>
          <w:sz w:val="28"/>
          <w:lang w:val="en-US" w:eastAsia="en-US"/>
        </w:rPr>
        <w:t xml:space="preserve">D                   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</w:t>
      </w:r>
      <w:r>
        <w:rPr>
          <w:b/>
          <w:sz w:val="28"/>
          <w:lang w:val="en-US" w:eastAsia="en-US"/>
        </w:rPr>
        <w:t>C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</w:t>
      </w:r>
      <w:r>
        <w:rPr>
          <w:b/>
          <w:sz w:val="28"/>
          <w:lang w:val="en-US" w:eastAsia="en-US"/>
        </w:rPr>
        <w:t>B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</w:t>
      </w:r>
      <w:r>
        <w:rPr>
          <w:b/>
          <w:sz w:val="28"/>
          <w:lang w:val="en-US" w:eastAsia="en-US"/>
        </w:rPr>
        <w:t>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89255</wp:posOffset>
                </wp:positionH>
                <wp:positionV relativeFrom="paragraph">
                  <wp:posOffset>70485</wp:posOffset>
                </wp:positionV>
                <wp:extent cx="2316480" cy="1447800"/>
                <wp:effectExtent l="10160" t="9525" r="8890" b="10160"/>
                <wp:wrapNone/>
                <wp:docPr id="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6600" cy="1447920"/>
                          <a:chOff x="0" y="0"/>
                          <a:chExt cx="2316600" cy="1447920"/>
                        </a:xfrm>
                      </wpg:grpSpPr>
                      <wps:wsp>
                        <wps:cNvSpPr/>
                        <wps:spPr>
                          <a:xfrm>
                            <a:off x="0" y="6840"/>
                            <a:ext cx="231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2520" cy="143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797">
                                <a:moveTo>
                                  <a:pt x="0" y="0"/>
                                </a:moveTo>
                                <a:lnTo>
                                  <a:pt x="3" y="179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880" y="0"/>
                            <a:ext cx="720" cy="14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5">
                                <a:moveTo>
                                  <a:pt x="0" y="0"/>
                                </a:moveTo>
                                <a:lnTo>
                                  <a:pt x="0" y="181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8200"/>
                            <a:ext cx="231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289440"/>
                            <a:ext cx="0" cy="89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289440"/>
                            <a:ext cx="69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442440"/>
                            <a:ext cx="69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595800"/>
                            <a:ext cx="69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748800"/>
                            <a:ext cx="69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892080"/>
                            <a:ext cx="69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035720"/>
                            <a:ext cx="69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184400"/>
                            <a:ext cx="1511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434520"/>
                            <a:ext cx="0" cy="74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240" y="614520"/>
                            <a:ext cx="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760" y="759960"/>
                            <a:ext cx="0" cy="43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5560" y="905040"/>
                            <a:ext cx="0" cy="29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405720"/>
                            <a:ext cx="1384200" cy="55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470520"/>
                            <a:ext cx="25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615240"/>
                            <a:ext cx="61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941040"/>
                            <a:ext cx="1375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796320"/>
                            <a:ext cx="104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12212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12212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112212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560" y="1122120"/>
                            <a:ext cx="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5pt;margin-top:5.55pt;width:182.4pt;height:114pt" coordorigin="613,111" coordsize="3648,2280">
                <v:line id="shape_0" from="613,122" to="4260,1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,1797" path="m0,0l3,1797e" stroked="t" o:allowincell="f" style="position:absolute;left:613;top:115;width:3;height:225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,1815" path="m0,0l0,1815e" stroked="t" o:allowincell="f" style="position:absolute;left:4260;top:111;width:0;height:22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13,2376" to="4260,23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08,567" to="1208,19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08,567" to="1316,5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08,808" to="1316,8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08,1049" to="1316,10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08,1290" to="1316,12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08,1516" to="1316,15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08,1742" to="1316,17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08,1976" to="3587,19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64,795" to="1664,1962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2234,1079" to="2234,1933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2918,1308" to="2918,1993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3488,1536" to="3488,1995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476,750" to="3655,16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22,852" to="1720,852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265,1080" to="2233,1080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322,1593" to="3487,1593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322,1365" to="2974,1365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550,1878" to="1550,19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77,1878" to="2177,19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04,1878" to="2804,19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31,1878" to="3431,19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119755</wp:posOffset>
                </wp:positionH>
                <wp:positionV relativeFrom="paragraph">
                  <wp:posOffset>70485</wp:posOffset>
                </wp:positionV>
                <wp:extent cx="2316480" cy="1447165"/>
                <wp:effectExtent l="10160" t="10160" r="10795" b="9525"/>
                <wp:wrapNone/>
                <wp:docPr id="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6600" cy="1447200"/>
                          <a:chOff x="0" y="0"/>
                          <a:chExt cx="2316600" cy="1447200"/>
                        </a:xfrm>
                      </wpg:grpSpPr>
                      <wps:wsp>
                        <wps:cNvSpPr/>
                        <wps:spPr>
                          <a:xfrm>
                            <a:off x="927000" y="92160"/>
                            <a:ext cx="50616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" h="618">
                                <a:moveTo>
                                  <a:pt x="504" y="65"/>
                                </a:moveTo>
                                <a:cubicBezTo>
                                  <a:pt x="476" y="82"/>
                                  <a:pt x="459" y="87"/>
                                  <a:pt x="421" y="119"/>
                                </a:cubicBezTo>
                                <a:cubicBezTo>
                                  <a:pt x="383" y="150"/>
                                  <a:pt x="330" y="203"/>
                                  <a:pt x="277" y="250"/>
                                </a:cubicBezTo>
                                <a:cubicBezTo>
                                  <a:pt x="224" y="298"/>
                                  <a:pt x="146" y="360"/>
                                  <a:pt x="104" y="401"/>
                                </a:cubicBezTo>
                                <a:cubicBezTo>
                                  <a:pt x="62" y="442"/>
                                  <a:pt x="32" y="464"/>
                                  <a:pt x="24" y="500"/>
                                </a:cubicBezTo>
                                <a:cubicBezTo>
                                  <a:pt x="16" y="536"/>
                                  <a:pt x="0" y="612"/>
                                  <a:pt x="56" y="615"/>
                                </a:cubicBezTo>
                                <a:cubicBezTo>
                                  <a:pt x="112" y="618"/>
                                  <a:pt x="277" y="552"/>
                                  <a:pt x="360" y="516"/>
                                </a:cubicBezTo>
                                <a:cubicBezTo>
                                  <a:pt x="443" y="480"/>
                                  <a:pt x="493" y="437"/>
                                  <a:pt x="552" y="399"/>
                                </a:cubicBezTo>
                                <a:cubicBezTo>
                                  <a:pt x="611" y="361"/>
                                  <a:pt x="673" y="325"/>
                                  <a:pt x="712" y="287"/>
                                </a:cubicBezTo>
                                <a:cubicBezTo>
                                  <a:pt x="751" y="249"/>
                                  <a:pt x="771" y="209"/>
                                  <a:pt x="784" y="172"/>
                                </a:cubicBezTo>
                                <a:cubicBezTo>
                                  <a:pt x="797" y="135"/>
                                  <a:pt x="796" y="89"/>
                                  <a:pt x="792" y="65"/>
                                </a:cubicBezTo>
                                <a:cubicBezTo>
                                  <a:pt x="788" y="40"/>
                                  <a:pt x="789" y="33"/>
                                  <a:pt x="760" y="24"/>
                                </a:cubicBezTo>
                                <a:cubicBezTo>
                                  <a:pt x="731" y="14"/>
                                  <a:pt x="659" y="0"/>
                                  <a:pt x="616" y="7"/>
                                </a:cubicBezTo>
                                <a:cubicBezTo>
                                  <a:pt x="573" y="14"/>
                                  <a:pt x="527" y="52"/>
                                  <a:pt x="504" y="6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4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240"/>
                            <a:ext cx="231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1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0"/>
                            <a:ext cx="231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8680"/>
                            <a:ext cx="231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0" cy="144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2840"/>
                            <a:ext cx="231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0400"/>
                            <a:ext cx="231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777960" cy="63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926">
                                <a:moveTo>
                                  <a:pt x="824" y="0"/>
                                </a:moveTo>
                                <a:cubicBezTo>
                                  <a:pt x="800" y="18"/>
                                  <a:pt x="776" y="35"/>
                                  <a:pt x="724" y="68"/>
                                </a:cubicBezTo>
                                <a:cubicBezTo>
                                  <a:pt x="673" y="101"/>
                                  <a:pt x="576" y="156"/>
                                  <a:pt x="513" y="196"/>
                                </a:cubicBezTo>
                                <a:cubicBezTo>
                                  <a:pt x="450" y="237"/>
                                  <a:pt x="400" y="270"/>
                                  <a:pt x="346" y="310"/>
                                </a:cubicBezTo>
                                <a:cubicBezTo>
                                  <a:pt x="292" y="350"/>
                                  <a:pt x="235" y="393"/>
                                  <a:pt x="187" y="438"/>
                                </a:cubicBezTo>
                                <a:cubicBezTo>
                                  <a:pt x="139" y="484"/>
                                  <a:pt x="89" y="527"/>
                                  <a:pt x="59" y="582"/>
                                </a:cubicBezTo>
                                <a:cubicBezTo>
                                  <a:pt x="29" y="637"/>
                                  <a:pt x="0" y="711"/>
                                  <a:pt x="10" y="765"/>
                                </a:cubicBezTo>
                                <a:cubicBezTo>
                                  <a:pt x="20" y="819"/>
                                  <a:pt x="57" y="892"/>
                                  <a:pt x="122" y="909"/>
                                </a:cubicBezTo>
                                <a:cubicBezTo>
                                  <a:pt x="187" y="926"/>
                                  <a:pt x="285" y="912"/>
                                  <a:pt x="402" y="869"/>
                                </a:cubicBezTo>
                                <a:cubicBezTo>
                                  <a:pt x="519" y="826"/>
                                  <a:pt x="697" y="732"/>
                                  <a:pt x="824" y="650"/>
                                </a:cubicBezTo>
                                <a:cubicBezTo>
                                  <a:pt x="951" y="568"/>
                                  <a:pt x="1112" y="462"/>
                                  <a:pt x="1168" y="378"/>
                                </a:cubicBezTo>
                                <a:cubicBezTo>
                                  <a:pt x="1225" y="293"/>
                                  <a:pt x="1185" y="207"/>
                                  <a:pt x="1168" y="144"/>
                                </a:cubicBezTo>
                                <a:cubicBezTo>
                                  <a:pt x="1152" y="81"/>
                                  <a:pt x="1112" y="40"/>
                                  <a:pt x="107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8320" cy="66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75">
                                <a:moveTo>
                                  <a:pt x="0" y="386"/>
                                </a:moveTo>
                                <a:cubicBezTo>
                                  <a:pt x="151" y="415"/>
                                  <a:pt x="303" y="444"/>
                                  <a:pt x="402" y="476"/>
                                </a:cubicBezTo>
                                <a:cubicBezTo>
                                  <a:pt x="502" y="509"/>
                                  <a:pt x="545" y="553"/>
                                  <a:pt x="596" y="582"/>
                                </a:cubicBezTo>
                                <a:cubicBezTo>
                                  <a:pt x="646" y="611"/>
                                  <a:pt x="660" y="596"/>
                                  <a:pt x="704" y="650"/>
                                </a:cubicBezTo>
                                <a:cubicBezTo>
                                  <a:pt x="748" y="705"/>
                                  <a:pt x="819" y="856"/>
                                  <a:pt x="863" y="908"/>
                                </a:cubicBezTo>
                                <a:cubicBezTo>
                                  <a:pt x="907" y="959"/>
                                  <a:pt x="935" y="975"/>
                                  <a:pt x="969" y="962"/>
                                </a:cubicBezTo>
                                <a:cubicBezTo>
                                  <a:pt x="1003" y="949"/>
                                  <a:pt x="1044" y="889"/>
                                  <a:pt x="1068" y="829"/>
                                </a:cubicBezTo>
                                <a:cubicBezTo>
                                  <a:pt x="1092" y="769"/>
                                  <a:pt x="1083" y="693"/>
                                  <a:pt x="1116" y="605"/>
                                </a:cubicBezTo>
                                <a:cubicBezTo>
                                  <a:pt x="1149" y="517"/>
                                  <a:pt x="1198" y="404"/>
                                  <a:pt x="1263" y="303"/>
                                </a:cubicBezTo>
                                <a:cubicBezTo>
                                  <a:pt x="1328" y="202"/>
                                  <a:pt x="1413" y="102"/>
                                  <a:pt x="1509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2440"/>
                            <a:ext cx="38412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333">
                                <a:moveTo>
                                  <a:pt x="0" y="0"/>
                                </a:moveTo>
                                <a:cubicBezTo>
                                  <a:pt x="59" y="1"/>
                                  <a:pt x="119" y="4"/>
                                  <a:pt x="182" y="14"/>
                                </a:cubicBezTo>
                                <a:cubicBezTo>
                                  <a:pt x="245" y="25"/>
                                  <a:pt x="322" y="46"/>
                                  <a:pt x="380" y="65"/>
                                </a:cubicBezTo>
                                <a:cubicBezTo>
                                  <a:pt x="438" y="84"/>
                                  <a:pt x="495" y="95"/>
                                  <a:pt x="530" y="130"/>
                                </a:cubicBezTo>
                                <a:cubicBezTo>
                                  <a:pt x="565" y="165"/>
                                  <a:pt x="605" y="241"/>
                                  <a:pt x="596" y="274"/>
                                </a:cubicBezTo>
                                <a:cubicBezTo>
                                  <a:pt x="587" y="307"/>
                                  <a:pt x="531" y="329"/>
                                  <a:pt x="476" y="331"/>
                                </a:cubicBezTo>
                                <a:cubicBezTo>
                                  <a:pt x="421" y="333"/>
                                  <a:pt x="311" y="293"/>
                                  <a:pt x="268" y="28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6400"/>
                            <a:ext cx="153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54">
                                <a:moveTo>
                                  <a:pt x="0" y="0"/>
                                </a:moveTo>
                                <a:cubicBezTo>
                                  <a:pt x="59" y="22"/>
                                  <a:pt x="118" y="44"/>
                                  <a:pt x="150" y="5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4880"/>
                            <a:ext cx="39564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672">
                                <a:moveTo>
                                  <a:pt x="0" y="146"/>
                                </a:moveTo>
                                <a:cubicBezTo>
                                  <a:pt x="105" y="107"/>
                                  <a:pt x="212" y="69"/>
                                  <a:pt x="290" y="45"/>
                                </a:cubicBezTo>
                                <a:cubicBezTo>
                                  <a:pt x="367" y="21"/>
                                  <a:pt x="421" y="0"/>
                                  <a:pt x="467" y="0"/>
                                </a:cubicBezTo>
                                <a:cubicBezTo>
                                  <a:pt x="512" y="0"/>
                                  <a:pt x="548" y="5"/>
                                  <a:pt x="565" y="45"/>
                                </a:cubicBezTo>
                                <a:cubicBezTo>
                                  <a:pt x="582" y="86"/>
                                  <a:pt x="623" y="140"/>
                                  <a:pt x="571" y="244"/>
                                </a:cubicBezTo>
                                <a:cubicBezTo>
                                  <a:pt x="519" y="348"/>
                                  <a:pt x="318" y="583"/>
                                  <a:pt x="252" y="67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1200"/>
                            <a:ext cx="1105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8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69" y="9"/>
                                  <a:pt x="138" y="1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00"/>
                            <a:ext cx="39816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405">
                                <a:moveTo>
                                  <a:pt x="156" y="386"/>
                                </a:moveTo>
                                <a:cubicBezTo>
                                  <a:pt x="191" y="389"/>
                                  <a:pt x="292" y="405"/>
                                  <a:pt x="364" y="402"/>
                                </a:cubicBezTo>
                                <a:cubicBezTo>
                                  <a:pt x="436" y="399"/>
                                  <a:pt x="549" y="394"/>
                                  <a:pt x="588" y="370"/>
                                </a:cubicBezTo>
                                <a:cubicBezTo>
                                  <a:pt x="627" y="346"/>
                                  <a:pt x="606" y="296"/>
                                  <a:pt x="596" y="260"/>
                                </a:cubicBezTo>
                                <a:cubicBezTo>
                                  <a:pt x="586" y="224"/>
                                  <a:pt x="585" y="186"/>
                                  <a:pt x="530" y="154"/>
                                </a:cubicBezTo>
                                <a:cubicBezTo>
                                  <a:pt x="475" y="122"/>
                                  <a:pt x="356" y="92"/>
                                  <a:pt x="268" y="66"/>
                                </a:cubicBezTo>
                                <a:cubicBezTo>
                                  <a:pt x="180" y="40"/>
                                  <a:pt x="56" y="1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30600"/>
                            <a:ext cx="34812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364">
                                <a:moveTo>
                                  <a:pt x="0" y="256"/>
                                </a:moveTo>
                                <a:cubicBezTo>
                                  <a:pt x="35" y="269"/>
                                  <a:pt x="127" y="364"/>
                                  <a:pt x="208" y="336"/>
                                </a:cubicBezTo>
                                <a:cubicBezTo>
                                  <a:pt x="289" y="308"/>
                                  <a:pt x="430" y="146"/>
                                  <a:pt x="487" y="90"/>
                                </a:cubicBezTo>
                                <a:cubicBezTo>
                                  <a:pt x="544" y="34"/>
                                  <a:pt x="538" y="23"/>
                                  <a:pt x="54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0"/>
                            <a:ext cx="4064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409">
                                <a:moveTo>
                                  <a:pt x="507" y="156"/>
                                </a:moveTo>
                                <a:cubicBezTo>
                                  <a:pt x="496" y="184"/>
                                  <a:pt x="486" y="213"/>
                                  <a:pt x="459" y="246"/>
                                </a:cubicBezTo>
                                <a:cubicBezTo>
                                  <a:pt x="432" y="279"/>
                                  <a:pt x="390" y="327"/>
                                  <a:pt x="345" y="354"/>
                                </a:cubicBezTo>
                                <a:cubicBezTo>
                                  <a:pt x="300" y="381"/>
                                  <a:pt x="240" y="409"/>
                                  <a:pt x="187" y="408"/>
                                </a:cubicBezTo>
                                <a:cubicBezTo>
                                  <a:pt x="134" y="407"/>
                                  <a:pt x="54" y="383"/>
                                  <a:pt x="27" y="348"/>
                                </a:cubicBezTo>
                                <a:cubicBezTo>
                                  <a:pt x="0" y="313"/>
                                  <a:pt x="11" y="256"/>
                                  <a:pt x="27" y="198"/>
                                </a:cubicBezTo>
                                <a:cubicBezTo>
                                  <a:pt x="43" y="140"/>
                                  <a:pt x="83" y="70"/>
                                  <a:pt x="123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0280" y="0"/>
                            <a:ext cx="15696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246">
                                <a:moveTo>
                                  <a:pt x="196" y="0"/>
                                </a:moveTo>
                                <a:cubicBezTo>
                                  <a:pt x="167" y="5"/>
                                  <a:pt x="138" y="10"/>
                                  <a:pt x="112" y="36"/>
                                </a:cubicBezTo>
                                <a:cubicBezTo>
                                  <a:pt x="86" y="62"/>
                                  <a:pt x="59" y="129"/>
                                  <a:pt x="42" y="156"/>
                                </a:cubicBezTo>
                                <a:cubicBezTo>
                                  <a:pt x="25" y="183"/>
                                  <a:pt x="19" y="183"/>
                                  <a:pt x="12" y="198"/>
                                </a:cubicBezTo>
                                <a:cubicBezTo>
                                  <a:pt x="5" y="213"/>
                                  <a:pt x="2" y="229"/>
                                  <a:pt x="0" y="24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0" y="399240"/>
                            <a:ext cx="84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04">
                                <a:moveTo>
                                  <a:pt x="105" y="0"/>
                                </a:moveTo>
                                <a:cubicBezTo>
                                  <a:pt x="67" y="14"/>
                                  <a:pt x="30" y="28"/>
                                  <a:pt x="15" y="54"/>
                                </a:cubicBezTo>
                                <a:cubicBezTo>
                                  <a:pt x="0" y="80"/>
                                  <a:pt x="0" y="131"/>
                                  <a:pt x="15" y="156"/>
                                </a:cubicBezTo>
                                <a:cubicBezTo>
                                  <a:pt x="30" y="181"/>
                                  <a:pt x="67" y="192"/>
                                  <a:pt x="105" y="20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590400"/>
                            <a:ext cx="2462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46">
                                <a:moveTo>
                                  <a:pt x="0" y="0"/>
                                </a:moveTo>
                                <a:cubicBezTo>
                                  <a:pt x="62" y="8"/>
                                  <a:pt x="307" y="37"/>
                                  <a:pt x="388" y="4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289440"/>
                            <a:ext cx="2566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174">
                                <a:moveTo>
                                  <a:pt x="0" y="174"/>
                                </a:moveTo>
                                <a:cubicBezTo>
                                  <a:pt x="34" y="162"/>
                                  <a:pt x="69" y="150"/>
                                  <a:pt x="122" y="121"/>
                                </a:cubicBezTo>
                                <a:cubicBezTo>
                                  <a:pt x="175" y="92"/>
                                  <a:pt x="247" y="46"/>
                                  <a:pt x="32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465480" cy="87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1270">
                                <a:moveTo>
                                  <a:pt x="19" y="1270"/>
                                </a:moveTo>
                                <a:cubicBezTo>
                                  <a:pt x="9" y="1216"/>
                                  <a:pt x="0" y="1162"/>
                                  <a:pt x="26" y="1119"/>
                                </a:cubicBezTo>
                                <a:cubicBezTo>
                                  <a:pt x="52" y="1076"/>
                                  <a:pt x="111" y="1048"/>
                                  <a:pt x="176" y="1013"/>
                                </a:cubicBezTo>
                                <a:cubicBezTo>
                                  <a:pt x="241" y="978"/>
                                  <a:pt x="331" y="978"/>
                                  <a:pt x="416" y="907"/>
                                </a:cubicBezTo>
                                <a:cubicBezTo>
                                  <a:pt x="501" y="836"/>
                                  <a:pt x="639" y="699"/>
                                  <a:pt x="686" y="589"/>
                                </a:cubicBezTo>
                                <a:cubicBezTo>
                                  <a:pt x="733" y="479"/>
                                  <a:pt x="697" y="347"/>
                                  <a:pt x="699" y="249"/>
                                </a:cubicBezTo>
                                <a:cubicBezTo>
                                  <a:pt x="701" y="151"/>
                                  <a:pt x="699" y="76"/>
                                  <a:pt x="699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828720"/>
                            <a:ext cx="5792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122">
                                <a:moveTo>
                                  <a:pt x="0" y="38"/>
                                </a:moveTo>
                                <a:cubicBezTo>
                                  <a:pt x="27" y="51"/>
                                  <a:pt x="103" y="114"/>
                                  <a:pt x="160" y="118"/>
                                </a:cubicBezTo>
                                <a:cubicBezTo>
                                  <a:pt x="217" y="122"/>
                                  <a:pt x="280" y="81"/>
                                  <a:pt x="340" y="63"/>
                                </a:cubicBezTo>
                                <a:cubicBezTo>
                                  <a:pt x="400" y="45"/>
                                  <a:pt x="423" y="20"/>
                                  <a:pt x="518" y="10"/>
                                </a:cubicBezTo>
                                <a:cubicBezTo>
                                  <a:pt x="613" y="0"/>
                                  <a:pt x="830" y="7"/>
                                  <a:pt x="912" y="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000" y="831960"/>
                            <a:ext cx="3351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129">
                                <a:moveTo>
                                  <a:pt x="48" y="28"/>
                                </a:moveTo>
                                <a:cubicBezTo>
                                  <a:pt x="53" y="26"/>
                                  <a:pt x="0" y="0"/>
                                  <a:pt x="80" y="17"/>
                                </a:cubicBezTo>
                                <a:cubicBezTo>
                                  <a:pt x="160" y="34"/>
                                  <a:pt x="435" y="106"/>
                                  <a:pt x="528" y="12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927720"/>
                            <a:ext cx="226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56">
                                <a:moveTo>
                                  <a:pt x="0" y="8"/>
                                </a:moveTo>
                                <a:cubicBezTo>
                                  <a:pt x="18" y="4"/>
                                  <a:pt x="37" y="0"/>
                                  <a:pt x="84" y="8"/>
                                </a:cubicBezTo>
                                <a:cubicBezTo>
                                  <a:pt x="131" y="16"/>
                                  <a:pt x="206" y="36"/>
                                  <a:pt x="282" y="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974880"/>
                            <a:ext cx="88380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2" h="672">
                                <a:moveTo>
                                  <a:pt x="0" y="672"/>
                                </a:moveTo>
                                <a:cubicBezTo>
                                  <a:pt x="36" y="610"/>
                                  <a:pt x="156" y="390"/>
                                  <a:pt x="219" y="285"/>
                                </a:cubicBezTo>
                                <a:cubicBezTo>
                                  <a:pt x="282" y="180"/>
                                  <a:pt x="318" y="81"/>
                                  <a:pt x="378" y="40"/>
                                </a:cubicBezTo>
                                <a:cubicBezTo>
                                  <a:pt x="437" y="0"/>
                                  <a:pt x="525" y="25"/>
                                  <a:pt x="574" y="40"/>
                                </a:cubicBezTo>
                                <a:cubicBezTo>
                                  <a:pt x="624" y="55"/>
                                  <a:pt x="619" y="134"/>
                                  <a:pt x="673" y="134"/>
                                </a:cubicBezTo>
                                <a:cubicBezTo>
                                  <a:pt x="727" y="134"/>
                                  <a:pt x="824" y="40"/>
                                  <a:pt x="900" y="40"/>
                                </a:cubicBezTo>
                                <a:cubicBezTo>
                                  <a:pt x="976" y="40"/>
                                  <a:pt x="1072" y="77"/>
                                  <a:pt x="1127" y="134"/>
                                </a:cubicBezTo>
                                <a:cubicBezTo>
                                  <a:pt x="1183" y="190"/>
                                  <a:pt x="1189" y="291"/>
                                  <a:pt x="1233" y="381"/>
                                </a:cubicBezTo>
                                <a:cubicBezTo>
                                  <a:pt x="1277" y="471"/>
                                  <a:pt x="1359" y="612"/>
                                  <a:pt x="1392" y="67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974880"/>
                            <a:ext cx="2577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438">
                                <a:moveTo>
                                  <a:pt x="33" y="240"/>
                                </a:moveTo>
                                <a:cubicBezTo>
                                  <a:pt x="54" y="267"/>
                                  <a:pt x="103" y="374"/>
                                  <a:pt x="161" y="400"/>
                                </a:cubicBezTo>
                                <a:cubicBezTo>
                                  <a:pt x="219" y="426"/>
                                  <a:pt x="352" y="438"/>
                                  <a:pt x="379" y="399"/>
                                </a:cubicBezTo>
                                <a:cubicBezTo>
                                  <a:pt x="406" y="360"/>
                                  <a:pt x="378" y="232"/>
                                  <a:pt x="323" y="167"/>
                                </a:cubicBezTo>
                                <a:cubicBezTo>
                                  <a:pt x="269" y="103"/>
                                  <a:pt x="110" y="33"/>
                                  <a:pt x="56" y="16"/>
                                </a:cubicBezTo>
                                <a:cubicBezTo>
                                  <a:pt x="1" y="0"/>
                                  <a:pt x="0" y="34"/>
                                  <a:pt x="0" y="69"/>
                                </a:cubicBezTo>
                                <a:cubicBezTo>
                                  <a:pt x="0" y="105"/>
                                  <a:pt x="28" y="165"/>
                                  <a:pt x="56" y="22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13760"/>
                            <a:ext cx="36360" cy="3744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13760"/>
                            <a:ext cx="36360" cy="3744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13760"/>
                            <a:ext cx="36360" cy="3744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113760"/>
                            <a:ext cx="36360" cy="3744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13760"/>
                            <a:ext cx="36360" cy="3744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494640"/>
                            <a:ext cx="36360" cy="3744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456480"/>
                            <a:ext cx="36360" cy="3744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56480"/>
                            <a:ext cx="36360" cy="3744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456480"/>
                            <a:ext cx="36360" cy="3744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837720"/>
                            <a:ext cx="36360" cy="3744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456480"/>
                            <a:ext cx="36360" cy="3744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595080"/>
                            <a:ext cx="36360" cy="3744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180440"/>
                            <a:ext cx="36360" cy="3744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837720"/>
                            <a:ext cx="36360" cy="3744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180440"/>
                            <a:ext cx="36360" cy="3744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837720"/>
                            <a:ext cx="36360" cy="3744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837720"/>
                            <a:ext cx="36360" cy="3744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456480"/>
                            <a:ext cx="36360" cy="3744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456480"/>
                            <a:ext cx="36360" cy="3744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180440"/>
                            <a:ext cx="36360" cy="3744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837720"/>
                            <a:ext cx="36360" cy="3744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180440"/>
                            <a:ext cx="36360" cy="3744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837720"/>
                            <a:ext cx="36360" cy="3744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1180440"/>
                            <a:ext cx="36360" cy="3744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1180440"/>
                            <a:ext cx="36360" cy="3744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434880"/>
                            <a:ext cx="36360" cy="3744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113760"/>
                            <a:ext cx="36360" cy="3744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65pt;margin-top:5.55pt;width:182.4pt;height:113.9pt" coordorigin="4913,111" coordsize="3648,2278">
                <v:shape id="shape_0" coordsize="797,618" path="m504,65c476,82,459,87,421,119c383,150,330,203,277,250c224,298,146,360,104,401c62,442,32,464,24,500c16,536,0,612,56,615c112,618,277,552,360,516c443,480,493,437,552,399c611,361,673,325,712,287c751,249,771,209,784,172c797,135,796,89,792,65c788,40,789,33,760,24c731,14,659,0,616,7c573,14,527,52,504,65xe" stroked="t" o:allowincell="f" style="position:absolute;left:6373;top:256;width:796;height:6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913,111" to="4913,23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13,357" to="8560,3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13,111" to="8560,1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13,2390" to="8560,23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13,912" to="8560,9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1,111" to="8561,23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13,2021" to="8560,20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13,1466" to="8560,14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225,926" path="m824,0c800,18,776,35,724,68c673,101,576,156,513,196c450,237,400,270,346,310c292,350,235,393,187,438c139,484,89,527,59,582c29,637,0,711,10,765c20,819,57,892,122,909c187,926,285,912,402,869c519,826,697,732,824,650c951,568,1112,462,1168,378c1225,293,1185,207,1168,144c1152,81,1112,40,1072,0e" stroked="t" o:allowincell="f" style="position:absolute;left:6179;top:111;width:1224;height:100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09,975" path="m0,386c151,415,303,444,402,476c502,509,545,553,596,582c646,611,660,596,704,650c748,705,819,856,863,908c907,959,935,975,969,962c1003,949,1044,889,1068,829c1092,769,1083,693,1116,605c1149,517,1198,404,1263,303c1328,202,1413,102,1509,0e" stroked="t" o:allowincell="f" style="position:absolute;left:4913;top:111;width:1508;height:105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05,333" path="m0,0c59,1,119,4,182,14c245,25,322,46,380,65c438,84,495,95,530,130c565,165,605,241,596,274c587,307,531,329,476,331c421,333,311,293,268,283e" stroked="t" o:allowincell="f" style="position:absolute;left:4913;top:666;width:604;height:35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0,54" path="m0,0c59,22,118,44,150,54e" stroked="t" o:allowincell="f" style="position:absolute;left:4913;top:814;width:241;height:13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23,672" path="m0,146c105,107,212,69,290,45c367,21,421,0,467,0c512,0,548,5,565,45c582,86,623,140,571,244c519,348,318,583,252,672e" stroked="t" o:allowincell="f" style="position:absolute;left:4913;top:1646;width:622;height:72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8,18" path="m0,0c0,0,69,9,138,18e" stroked="t" o:allowincell="f" style="position:absolute;left:4913;top:1483;width:173;height:2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27,405" path="m156,386c191,389,292,405,364,402c436,399,549,394,588,370c627,346,606,296,596,260c586,224,585,186,530,154c475,122,356,92,268,66c180,40,56,14,0,0e" stroked="t" o:allowincell="f" style="position:absolute;left:4913;top:1092;width:626;height:43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48,364" path="m0,256c35,269,127,364,208,336c289,308,430,146,487,90c544,34,538,23,548,0e" stroked="t" o:allowincell="f" style="position:absolute;left:8013;top:159;width:547;height:39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07,409" path="m507,156c496,184,486,213,459,246c432,279,390,327,345,354c300,381,240,409,187,408c134,407,54,383,27,348c0,313,11,256,27,198c43,140,83,70,123,0e" stroked="t" o:allowincell="f" style="position:absolute;left:7921;top:111;width:639;height:5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96,246" path="m196,0c167,5,138,10,112,36c86,62,59,129,42,156c25,183,19,183,12,198c5,213,2,229,0,246e" stroked="t" o:allowincell="f" style="position:absolute;left:8016;top:111;width:246;height:33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5,204" path="m105,0c67,14,30,28,15,54c0,80,0,131,15,156c30,181,67,192,105,204e" stroked="t" o:allowincell="f" style="position:absolute;left:7997;top:740;width:132;height:27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88,46" path="m0,0c62,8,307,37,388,46e" stroked="t" o:allowincell="f" style="position:absolute;left:8173;top:1041;width:387;height: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0,174" path="m0,174c34,162,69,150,122,121c175,92,247,46,320,0e" stroked="t" o:allowincell="f" style="position:absolute;left:8157;top:567;width:403;height:17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33,1270" path="m19,1270c9,1216,0,1162,26,1119c52,1076,111,1048,176,1013c241,978,331,978,416,907c501,836,639,699,686,589c733,479,697,347,699,249c701,151,699,76,699,0e" stroked="t" o:allowincell="f" style="position:absolute;left:6815;top:111;width:732;height:137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12,122" path="m0,38c27,51,103,114,160,118c217,122,280,81,340,63c400,45,423,20,518,10c613,0,830,7,912,6e" stroked="t" o:allowincell="f" style="position:absolute;left:6829;top:1416;width:911;height:13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28,129" path="m48,28c53,26,0,0,80,17c160,34,435,106,528,129e" stroked="t" o:allowincell="f" style="position:absolute;left:7677;top:1421;width:527;height:13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82,56" path="m0,8c18,4,37,0,84,8c131,16,206,36,282,56e" stroked="t" o:allowincell="f" style="position:absolute;left:8189;top:1572;width:355;height:7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92,672" path="m0,672c36,610,156,390,219,285c282,180,318,81,378,40c437,0,525,25,574,40c624,55,619,134,673,134c727,134,824,40,900,40c976,40,1072,77,1127,134c1183,190,1189,291,1233,381c1277,471,1359,612,1392,672e" stroked="t" o:allowincell="f" style="position:absolute;left:5437;top:1646;width:1391;height:72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06,438" path="m33,240c54,267,103,374,161,400c219,426,352,438,379,399c406,360,378,232,323,167c269,103,110,33,56,16c1,0,0,34,0,69c0,105,28,165,56,225e" stroked="t" o:allowincell="f" style="position:absolute;left:7404;top:1646;width:405;height:47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#333333" stroked="t" o:allowincell="f" style="position:absolute;left:5483;top:290;width:56;height:58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6053;top:290;width:56;height:58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6623;top:290;width:56;height:58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7136;top:290;width:56;height:58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7763;top:290;width:56;height:58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5483;top:890;width:56;height:58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6053;top:830;width:56;height:58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6623;top:830;width:56;height:58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7193;top:830;width:56;height:58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5369;top:1430;width:56;height:58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5426;top:830;width:56;height:58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6203;top:1048;width:56;height:58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5312;top:1970;width:56;height:58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5996;top:1430;width:56;height:58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6053;top:1970;width:56;height:58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6623;top:1430;width:56;height:58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7193;top:1430;width:56;height:58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7706;top:830;width:56;height:58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8390;top:830;width:56;height:58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6623;top:1970;width:56;height:58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7250;top:1430;width:56;height:58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7193;top:1970;width:56;height:58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8390;top:1430;width:56;height:58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7820;top:1970;width:56;height:58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8390;top:1970;width:56;height:58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5963;top:796;width:56;height:58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8390;top:290;width:56;height:58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</w:t>
      </w:r>
      <w:r>
        <w:rPr>
          <w:b/>
          <w:sz w:val="28"/>
          <w:lang w:val="en-US" w:eastAsia="en-US"/>
        </w:rPr>
        <w:t>Elev. (m)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</w:t>
      </w:r>
      <w:r>
        <w:rPr>
          <w:b/>
          <w:sz w:val="28"/>
          <w:lang w:val="en-US" w:eastAsia="en-US"/>
        </w:rPr>
        <w:t>A      B      C      D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i) Mapas basados en la composición del cuerpo rocos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</w:p>
    <w:p>
      <w:pPr>
        <w:pStyle w:val="Heading4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Mapas de isólitos                              </w:t>
      </w:r>
    </w:p>
    <w:p>
      <w:pPr>
        <w:pStyle w:val="Heading4"/>
        <w:ind w:left="3507" w:firstLine="108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887855</wp:posOffset>
                </wp:positionH>
                <wp:positionV relativeFrom="paragraph">
                  <wp:posOffset>2540</wp:posOffset>
                </wp:positionV>
                <wp:extent cx="716280" cy="1083945"/>
                <wp:effectExtent l="9525" t="10160" r="635" b="9525"/>
                <wp:wrapNone/>
                <wp:docPr id="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0" cy="1083960"/>
                          <a:chOff x="0" y="0"/>
                          <a:chExt cx="716400" cy="108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108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800"/>
                            <a:ext cx="30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400"/>
                            <a:ext cx="30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30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20" cy="207720"/>
                          </a:xfrm>
                          <a:prstGeom prst="rect">
                            <a:avLst/>
                          </a:prstGeom>
                          <a:blipFill rotWithShape="0">
                            <a:blip r:embed="rId79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400"/>
                            <a:ext cx="304920" cy="230400"/>
                          </a:xfrm>
                          <a:prstGeom prst="rect">
                            <a:avLst/>
                          </a:prstGeom>
                          <a:blipFill rotWithShape="0">
                            <a:blip r:embed="rId79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3560"/>
                            <a:ext cx="304920" cy="230400"/>
                          </a:xfrm>
                          <a:prstGeom prst="rect">
                            <a:avLst/>
                          </a:prstGeom>
                          <a:blipFill rotWithShape="0">
                            <a:blip r:embed="rId79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0"/>
                            <a:ext cx="122040" cy="1083960"/>
                          </a:xfrm>
                          <a:custGeom>
                            <a:avLst/>
                            <a:gdLst>
                              <a:gd name="textAreaLeft" fmla="*/ 0 w 69120"/>
                              <a:gd name="textAreaRight" fmla="*/ 24840 w 69120"/>
                              <a:gd name="textAreaTop" fmla="*/ 15840 h 614520"/>
                              <a:gd name="textAreaBottom" fmla="*/ 598680 h 61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65pt;margin-top:0.2pt;width:56.4pt;height:85.35pt" coordorigin="2973,4" coordsize="1128,1707">
                <v:rect id="shape_0" fillcolor="white" stroked="t" o:allowincell="f" style="position:absolute;left:2973;top:4;width:479;height:170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973,999" to="3452,9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73,636" to="3452,6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73,331" to="3452,3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2973;top:4;width:479;height:326;mso-wrap-style:none;v-text-anchor:middle">
                  <v:imagedata r:id="rId798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973;top:636;width:479;height:362;mso-wrap-style:none;v-text-anchor:middle">
                  <v:imagedata r:id="rId799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973;top:1348;width:479;height:362;mso-wrap-style:none;v-text-anchor:middle">
                  <v:imagedata r:id="rId800" o:detectmouseclick="t"/>
                  <v:stroke color="black" weight="19080" joinstyle="miter" endcap="flat"/>
                  <w10:wrap type="none"/>
                </v:rect>
                <v:shape id="shape_0" stroked="t" o:allowincell="f" style="position:absolute;left:3909;top:4;width:191;height:1706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3</w:t>
      </w:r>
    </w:p>
    <w:p>
      <w:pPr>
        <w:pStyle w:val="Normal"/>
        <w:ind w:left="3540" w:firstLine="75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Unidad estratigráfi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</w:t>
      </w:r>
      <w:r>
        <w:rPr>
          <w:b/>
          <w:sz w:val="28"/>
          <w:lang w:val="en-US" w:eastAsia="en-US"/>
        </w:rPr>
        <w:tab/>
        <w:tab/>
        <w:tab/>
        <w:t xml:space="preserve">  1</w:t>
      </w:r>
    </w:p>
    <w:p>
      <w:pPr>
        <w:pStyle w:val="Normal"/>
        <w:ind w:left="354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</w:t>
      </w:r>
    </w:p>
    <w:p>
      <w:pPr>
        <w:pStyle w:val="Normal"/>
        <w:ind w:left="354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  <w:r>
        <w:rPr>
          <w:b/>
          <w:sz w:val="28"/>
          <w:lang w:val="en-US" w:eastAsia="en-US"/>
        </w:rPr>
        <w:t>Valor = 1 + 2 + 3</w:t>
      </w:r>
    </w:p>
    <w:p>
      <w:pPr>
        <w:pStyle w:val="Normal"/>
        <w:ind w:left="354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  <w:r>
        <w:rPr>
          <w:b/>
          <w:sz w:val="28"/>
          <w:lang w:val="en-US" w:eastAsia="en-US"/>
        </w:rPr>
        <w:t>Mapas de porcentajes</w: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887855</wp:posOffset>
                </wp:positionH>
                <wp:positionV relativeFrom="paragraph">
                  <wp:posOffset>-2540</wp:posOffset>
                </wp:positionV>
                <wp:extent cx="304800" cy="1100455"/>
                <wp:effectExtent l="9525" t="10160" r="9525" b="8890"/>
                <wp:wrapNone/>
                <wp:docPr id="3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100520"/>
                          <a:chOff x="0" y="0"/>
                          <a:chExt cx="304920" cy="110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11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1520"/>
                            <a:ext cx="30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7160"/>
                            <a:ext cx="30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30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20" cy="210240"/>
                          </a:xfrm>
                          <a:prstGeom prst="rect">
                            <a:avLst/>
                          </a:prstGeom>
                          <a:blipFill rotWithShape="0">
                            <a:blip r:embed="rId80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7160"/>
                            <a:ext cx="304920" cy="233640"/>
                          </a:xfrm>
                          <a:prstGeom prst="rect">
                            <a:avLst/>
                          </a:prstGeom>
                          <a:blipFill rotWithShape="0">
                            <a:blip r:embed="rId80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6160"/>
                            <a:ext cx="304920" cy="233640"/>
                          </a:xfrm>
                          <a:prstGeom prst="rect">
                            <a:avLst/>
                          </a:prstGeom>
                          <a:blipFill rotWithShape="0">
                            <a:blip r:embed="rId80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65pt;margin-top:-0.2pt;width:24pt;height:86.65pt" coordorigin="2973,-4" coordsize="480,1733">
                <v:rect id="shape_0" fillcolor="white" stroked="t" o:allowincell="f" style="position:absolute;left:2973;top:-4;width:479;height:173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973,1006" to="3452,10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73,637" to="3452,6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73,327" to="3452,3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2973;top:-4;width:479;height:330;mso-wrap-style:none;v-text-anchor:middle">
                  <v:imagedata r:id="rId804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973;top:637;width:479;height:367;mso-wrap-style:none;v-text-anchor:middle">
                  <v:imagedata r:id="rId805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973;top:1360;width:479;height:367;mso-wrap-style:none;v-text-anchor:middle">
                  <v:imagedata r:id="rId806" o:detectmouseclick="t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504440</wp:posOffset>
                </wp:positionH>
                <wp:positionV relativeFrom="paragraph">
                  <wp:posOffset>-2540</wp:posOffset>
                </wp:positionV>
                <wp:extent cx="99695" cy="1101090"/>
                <wp:effectExtent l="635" t="9525" r="0" b="1016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101240"/>
                        </a:xfrm>
                        <a:custGeom>
                          <a:avLst/>
                          <a:gdLst>
                            <a:gd name="textAreaLeft" fmla="*/ 0 w 56520"/>
                            <a:gd name="textAreaRight" fmla="*/ 20520 w 56520"/>
                            <a:gd name="textAreaTop" fmla="*/ 16200 h 624240"/>
                            <a:gd name="textAreaBottom" fmla="*/ 608040 h 62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2pt;margin-top:-0.2pt;width:7.8pt;height:86.6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lang w:val="en-US" w:eastAsia="en-US"/>
        </w:rPr>
        <w:tab/>
        <w:tab/>
        <w:tab/>
        <w:tab/>
        <w:tab/>
        <w:t xml:space="preserve">  3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354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  <w:r>
        <w:rPr>
          <w:b/>
          <w:sz w:val="28"/>
          <w:lang w:val="en-US" w:eastAsia="en-US"/>
        </w:rPr>
        <w:t>1</w:t>
      </w:r>
    </w:p>
    <w:p>
      <w:pPr>
        <w:pStyle w:val="Normal"/>
        <w:ind w:left="354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354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Valor = 100 (( 1+ 2 + 3 ) / A )</w:t>
      </w:r>
    </w:p>
    <w:p>
      <w:pPr>
        <w:pStyle w:val="Normal"/>
        <w:ind w:left="354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ing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Mapas de razó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</w:t>
      </w:r>
      <w:r>
        <w:rPr>
          <w:b/>
          <w:sz w:val="28"/>
          <w:lang w:val="en-US" w:eastAsia="en-US"/>
        </w:rPr>
        <w:t>2 litotip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       Arenisca / lutit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</w:t>
      </w:r>
      <w:r>
        <w:rPr>
          <w:b/>
          <w:sz w:val="28"/>
          <w:lang w:val="en-US" w:eastAsia="en-US"/>
        </w:rPr>
        <w:t xml:space="preserve">3 litotipos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      Triángulo de faci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237615</wp:posOffset>
                </wp:positionH>
                <wp:positionV relativeFrom="paragraph">
                  <wp:posOffset>194945</wp:posOffset>
                </wp:positionV>
                <wp:extent cx="1193800" cy="976630"/>
                <wp:effectExtent l="26035" t="27940" r="26670" b="14605"/>
                <wp:wrapNone/>
                <wp:docPr id="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760" cy="976680"/>
                          <a:chOff x="0" y="0"/>
                          <a:chExt cx="1193760" cy="97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3760" cy="976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325080"/>
                            <a:ext cx="411480" cy="65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040" y="284400"/>
                            <a:ext cx="411480" cy="69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569520"/>
                            <a:ext cx="658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45pt;margin-top:15.35pt;width:94pt;height:76.9pt" coordorigin="1949,307" coordsize="1880,1538">
                <v:shape id="shape_0" fillcolor="white" stroked="t" o:allowincell="f" style="position:absolute;left:1949;top:307;width:1879;height:1537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597,819" to="3244,1843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2467,755" to="3114,1844" stroked="t" o:allowincell="f" style="position:absolute;flip:x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2403,1204" to="3439,1204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                       </w:t>
      </w:r>
      <w:r>
        <w:rPr>
          <w:b/>
          <w:sz w:val="28"/>
          <w:lang w:val="en-US" w:eastAsia="en-US"/>
        </w:rPr>
        <w:t xml:space="preserve">A    </w:t>
        <w:tab/>
        <w:tab/>
        <w:tab/>
        <w:t xml:space="preserve">        Arenisca</w:t>
      </w:r>
      <w:r>
        <w:rPr/>
        <w:tab/>
        <w:tab/>
        <w:tab/>
      </w:r>
    </w:p>
    <w:p>
      <w:pPr>
        <w:pStyle w:val="Heading4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336925</wp:posOffset>
                </wp:positionH>
                <wp:positionV relativeFrom="paragraph">
                  <wp:posOffset>20320</wp:posOffset>
                </wp:positionV>
                <wp:extent cx="1132840" cy="941070"/>
                <wp:effectExtent l="25400" t="28575" r="0" b="13970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2920" cy="941040"/>
                          <a:chOff x="0" y="0"/>
                          <a:chExt cx="1132920" cy="9410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099080" cy="939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5240"/>
                            <a:ext cx="366480" cy="324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80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0"/>
                            <a:ext cx="366480" cy="324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80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615240"/>
                            <a:ext cx="366480" cy="324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80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6280" y="453240"/>
                            <a:ext cx="26604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53240"/>
                            <a:ext cx="26676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615240"/>
                            <a:ext cx="0" cy="32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42880" cy="939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0"/>
                            <a:ext cx="542880" cy="94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9960"/>
                            <a:ext cx="1132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75pt;margin-top:1.6pt;width:89.15pt;height:74.05pt" coordorigin="5255,32" coordsize="1783,1481">
                <v:shape id="shape_0" fillcolor="white" stroked="t" o:allowincell="f" style="position:absolute;left:5256;top:32;width:1730;height:1479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t" o:allowincell="f" style="position:absolute;left:5256;top:1001;width:576;height:510;mso-wrap-style:none;v-text-anchor:middle" type="_x0000_t5">
                  <v:imagedata r:id="rId810" o:detectmouseclick="t"/>
                  <v:stroke color="black" weight="19080" joinstyle="miter" endcap="flat"/>
                  <w10:wrap type="none"/>
                </v:shape>
                <v:shape id="shape_0" stroked="t" o:allowincell="f" style="position:absolute;left:5833;top:32;width:576;height:509;mso-wrap-style:none;v-text-anchor:middle" type="_x0000_t5">
                  <v:imagedata r:id="rId811" o:detectmouseclick="t"/>
                  <v:stroke color="black" weight="19080" joinstyle="miter" endcap="flat"/>
                  <w10:wrap type="none"/>
                </v:shape>
                <v:shape id="shape_0" stroked="t" o:allowincell="f" style="position:absolute;left:6410;top:1001;width:576;height:510;mso-wrap-style:none;v-text-anchor:middle" type="_x0000_t5">
                  <v:imagedata r:id="rId812" o:detectmouseclick="t"/>
                  <v:stroke color="black" weight="19080" joinstyle="miter" endcap="flat"/>
                  <w10:wrap type="none"/>
                </v:shape>
                <v:line id="shape_0" from="6147,746" to="6565,100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728,746" to="6147,10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48,1001" to="6148,15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55,32" to="6109,151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6111,32" to="6965,151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256,1512" to="7038,15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                            </w:t>
      </w:r>
    </w:p>
    <w:p>
      <w:pPr>
        <w:pStyle w:val="Heading4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Heading4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</w:t>
      </w:r>
    </w:p>
    <w:p>
      <w:pPr>
        <w:pStyle w:val="Heading4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B                         C          Limolita                  Luti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4 litotipos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                                   Tetraedro de faci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961515</wp:posOffset>
                </wp:positionH>
                <wp:positionV relativeFrom="paragraph">
                  <wp:posOffset>119380</wp:posOffset>
                </wp:positionV>
                <wp:extent cx="1230630" cy="833120"/>
                <wp:effectExtent l="8890" t="8890" r="9525" b="9525"/>
                <wp:wrapNone/>
                <wp:docPr id="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833040"/>
                          <a:chOff x="0" y="0"/>
                          <a:chExt cx="1230480" cy="833040"/>
                        </a:xfrm>
                      </wpg:grpSpPr>
                      <wps:wsp>
                        <wps:cNvSpPr/>
                        <wps:spPr>
                          <a:xfrm>
                            <a:off x="0" y="833040"/>
                            <a:ext cx="921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1480" cy="83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960" y="720"/>
                            <a:ext cx="308520" cy="83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0760"/>
                            <a:ext cx="1181160" cy="78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720"/>
                            <a:ext cx="909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720"/>
                            <a:ext cx="600840" cy="83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371520"/>
                            <a:ext cx="51480" cy="59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473040"/>
                            <a:ext cx="5724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254160"/>
                            <a:ext cx="72360" cy="7236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45pt;margin-top:9.4pt;width:96.85pt;height:65.55pt" coordorigin="3089,188" coordsize="1937,1311">
                <v:line id="shape_0" from="3089,1500" to="4540,15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89,188" to="3594,149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541,189" to="5026,149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089,268" to="4948,1498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595,189" to="5026,1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95,189" to="4540,14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395;top:773;width:80;height:92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white" stroked="t" o:allowincell="f" style="position:absolute;left:3619;top:933;width:89;height:8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#333333" stroked="t" o:allowincell="f" style="position:absolute;left:3887;top:588;width:113;height:113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                             </w:t>
      </w:r>
      <w:r>
        <w:rPr>
          <w:b/>
          <w:sz w:val="28"/>
          <w:lang w:val="en-US" w:eastAsia="en-US"/>
        </w:rPr>
        <w:t>A                        D</w:t>
      </w:r>
      <w:r>
        <w:rPr>
          <w:b/>
          <w:sz w:val="28"/>
        </w:rPr>
        <w:tab/>
        <w:t xml:space="preserve">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ab/>
        <w:t xml:space="preserve">                                              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                      4            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B                         C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Mapas de entropí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sz w:val="28"/>
        </w:rPr>
        <w:t xml:space="preserve">            </w:t>
      </w:r>
      <w:r>
        <w:rPr>
          <w:b/>
          <w:color w:val="000000"/>
          <w:sz w:val="28"/>
          <w:u w:val="single"/>
        </w:rPr>
        <w:t xml:space="preserve">Componentes </w:t>
      </w:r>
      <w:r>
        <w:rPr>
          <w:b/>
          <w:color w:val="000000"/>
          <w:sz w:val="28"/>
        </w:rPr>
        <w:t xml:space="preserve">   </w:t>
      </w:r>
      <w:r>
        <w:rPr>
          <w:b/>
          <w:color w:val="000000"/>
          <w:sz w:val="28"/>
          <w:u w:val="single"/>
        </w:rPr>
        <w:t xml:space="preserve">Porcentaje </w:t>
      </w:r>
      <w:r>
        <w:rPr>
          <w:b/>
          <w:color w:val="000000"/>
          <w:sz w:val="28"/>
        </w:rPr>
        <w:t xml:space="preserve">   </w:t>
      </w:r>
      <w:r>
        <w:rPr>
          <w:b/>
          <w:color w:val="000000"/>
          <w:sz w:val="28"/>
          <w:u w:val="single"/>
        </w:rPr>
        <w:t xml:space="preserve">Proporción </w:t>
      </w:r>
      <w:r>
        <w:rPr>
          <w:b/>
          <w:color w:val="000000"/>
          <w:sz w:val="28"/>
        </w:rPr>
        <w:t xml:space="preserve">      </w:t>
      </w:r>
      <w:r>
        <w:rPr>
          <w:b/>
          <w:color w:val="000000"/>
          <w:sz w:val="28"/>
          <w:u w:val="single"/>
        </w:rPr>
        <w:t>Log</w:t>
      </w:r>
      <w:r>
        <w:rPr>
          <w:b/>
          <w:color w:val="000000"/>
          <w:sz w:val="28"/>
          <w:u w:val="single"/>
          <w:vertAlign w:val="subscript"/>
        </w:rPr>
        <w:t>e</w:t>
      </w:r>
      <w:r>
        <w:rPr>
          <w:b/>
          <w:color w:val="000000"/>
          <w:sz w:val="28"/>
          <w:u w:val="single"/>
        </w:rPr>
        <w:t>p</w:t>
      </w:r>
      <w:r>
        <w:rPr>
          <w:b/>
          <w:color w:val="000000"/>
          <w:sz w:val="28"/>
          <w:u w:val="single"/>
          <w:vertAlign w:val="subscript"/>
        </w:rPr>
        <w:t>i</w:t>
      </w:r>
      <w:r>
        <w:rPr>
          <w:b/>
          <w:color w:val="000000"/>
          <w:sz w:val="28"/>
          <w:vertAlign w:val="subscript"/>
        </w:rPr>
        <w:t xml:space="preserve"> </w:t>
      </w:r>
      <w:r>
        <w:rPr>
          <w:b/>
          <w:color w:val="000000"/>
          <w:sz w:val="28"/>
        </w:rPr>
        <w:t xml:space="preserve">      </w:t>
      </w:r>
      <w:r>
        <w:rPr>
          <w:b/>
          <w:color w:val="000000"/>
          <w:sz w:val="28"/>
          <w:u w:val="single"/>
        </w:rPr>
        <w:t>p</w:t>
      </w:r>
      <w:r>
        <w:rPr>
          <w:b/>
          <w:color w:val="000000"/>
          <w:sz w:val="28"/>
          <w:u w:val="single"/>
          <w:vertAlign w:val="subscript"/>
        </w:rPr>
        <w:t>i</w:t>
      </w:r>
      <w:r>
        <w:rPr>
          <w:b/>
          <w:color w:val="000000"/>
          <w:sz w:val="28"/>
          <w:u w:val="single"/>
        </w:rPr>
        <w:t>Log</w:t>
      </w:r>
      <w:r>
        <w:rPr>
          <w:b/>
          <w:color w:val="000000"/>
          <w:sz w:val="28"/>
          <w:u w:val="single"/>
          <w:vertAlign w:val="subscript"/>
        </w:rPr>
        <w:t>e</w:t>
      </w:r>
      <w:r>
        <w:rPr>
          <w:b/>
          <w:color w:val="000000"/>
          <w:sz w:val="28"/>
          <w:u w:val="single"/>
        </w:rPr>
        <w:t>p</w:t>
      </w:r>
      <w:r>
        <w:rPr>
          <w:b/>
          <w:color w:val="000000"/>
          <w:sz w:val="28"/>
          <w:u w:val="single"/>
          <w:vertAlign w:val="subscript"/>
        </w:rPr>
        <w:t>i</w:t>
      </w:r>
    </w:p>
    <w:p>
      <w:pPr>
        <w:pStyle w:val="Heading7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Arenisca                13.0</w:t>
        <w:tab/>
        <w:t xml:space="preserve">       0.13            -2.0402      - 0.2652 </w:t>
      </w:r>
    </w:p>
    <w:p>
      <w:pPr>
        <w:pStyle w:val="Heading7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Lutita</w:t>
        <w:tab/>
        <w:t xml:space="preserve">                7.0   </w:t>
        <w:tab/>
        <w:t xml:space="preserve">       0.07</w:t>
        <w:tab/>
        <w:t xml:space="preserve">      -2.6593      - 0.1861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b/>
          <w:sz w:val="28"/>
        </w:rPr>
        <w:t>Caliza</w:t>
        <w:tab/>
        <w:t xml:space="preserve">              80.0</w:t>
        <w:tab/>
        <w:t xml:space="preserve">       0.80</w:t>
        <w:tab/>
        <w:t xml:space="preserve">      -0.2231      - 0.178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</w:t>
      </w:r>
      <w:r>
        <w:rPr>
          <w:rFonts w:eastAsia="Symbol" w:cs="Symbol" w:ascii="Symbol" w:hAnsi="Symbol"/>
          <w:b/>
          <w:sz w:val="28"/>
        </w:rPr>
        <w:t>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i</w:t>
      </w:r>
      <w:r>
        <w:rPr>
          <w:b/>
          <w:sz w:val="28"/>
        </w:rPr>
        <w:t>Log</w:t>
      </w:r>
      <w:r>
        <w:rPr>
          <w:b/>
          <w:sz w:val="28"/>
          <w:vertAlign w:val="subscript"/>
        </w:rPr>
        <w:t>e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i</w:t>
      </w:r>
      <w:r>
        <w:rPr>
          <w:b/>
          <w:sz w:val="28"/>
        </w:rPr>
        <w:t xml:space="preserve"> = -0.629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Entropía máxima = 1.0986</w:t>
      </w:r>
    </w:p>
    <w:p>
      <w:pPr>
        <w:pStyle w:val="Normal"/>
        <w:rPr/>
      </w:pPr>
      <w:r>
        <w:rPr>
          <w:b/>
          <w:sz w:val="28"/>
        </w:rPr>
        <w:t xml:space="preserve">             </w:t>
      </w:r>
      <w:r>
        <w:rPr>
          <w:b/>
          <w:sz w:val="28"/>
        </w:rPr>
        <w:t>Hr = -100</w:t>
      </w:r>
      <w:r>
        <w:rPr>
          <w:rFonts w:eastAsia="Symbol" w:cs="Symbol" w:ascii="Symbol" w:hAnsi="Symbol"/>
          <w:b/>
          <w:sz w:val="28"/>
        </w:rPr>
        <w:t></w:t>
      </w:r>
      <w:r>
        <w:rPr>
          <w:b/>
          <w:sz w:val="28"/>
        </w:rPr>
        <w:t>(p</w:t>
      </w:r>
      <w:r>
        <w:rPr>
          <w:b/>
          <w:sz w:val="28"/>
          <w:vertAlign w:val="subscript"/>
        </w:rPr>
        <w:t>i</w:t>
      </w:r>
      <w:r>
        <w:rPr>
          <w:b/>
          <w:sz w:val="28"/>
        </w:rPr>
        <w:t>Log</w:t>
      </w:r>
      <w:r>
        <w:rPr>
          <w:b/>
          <w:sz w:val="28"/>
          <w:vertAlign w:val="subscript"/>
        </w:rPr>
        <w:t>e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i</w:t>
      </w:r>
      <w:r>
        <w:rPr>
          <w:b/>
          <w:sz w:val="28"/>
        </w:rPr>
        <w:t xml:space="preserve"> ) / 1.0986 </w:t>
        <w:tab/>
        <w:t xml:space="preserve">                    A</w: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590290</wp:posOffset>
                </wp:positionH>
                <wp:positionV relativeFrom="paragraph">
                  <wp:posOffset>38100</wp:posOffset>
                </wp:positionV>
                <wp:extent cx="1049655" cy="868680"/>
                <wp:effectExtent l="26035" t="27940" r="25400" b="15240"/>
                <wp:wrapNone/>
                <wp:docPr id="3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868680"/>
                          <a:chOff x="0" y="0"/>
                          <a:chExt cx="104976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9760" cy="868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1080"/>
                            <a:ext cx="759960" cy="65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" h="741">
                                <a:moveTo>
                                  <a:pt x="296" y="188"/>
                                </a:moveTo>
                                <a:cubicBezTo>
                                  <a:pt x="240" y="258"/>
                                  <a:pt x="181" y="343"/>
                                  <a:pt x="141" y="420"/>
                                </a:cubicBezTo>
                                <a:cubicBezTo>
                                  <a:pt x="101" y="497"/>
                                  <a:pt x="0" y="596"/>
                                  <a:pt x="53" y="650"/>
                                </a:cubicBezTo>
                                <a:cubicBezTo>
                                  <a:pt x="106" y="704"/>
                                  <a:pt x="317" y="741"/>
                                  <a:pt x="459" y="741"/>
                                </a:cubicBezTo>
                                <a:cubicBezTo>
                                  <a:pt x="601" y="741"/>
                                  <a:pt x="842" y="701"/>
                                  <a:pt x="904" y="650"/>
                                </a:cubicBezTo>
                                <a:cubicBezTo>
                                  <a:pt x="965" y="599"/>
                                  <a:pt x="871" y="514"/>
                                  <a:pt x="828" y="436"/>
                                </a:cubicBezTo>
                                <a:cubicBezTo>
                                  <a:pt x="785" y="359"/>
                                  <a:pt x="704" y="260"/>
                                  <a:pt x="646" y="188"/>
                                </a:cubicBezTo>
                                <a:cubicBezTo>
                                  <a:pt x="587" y="115"/>
                                  <a:pt x="537" y="0"/>
                                  <a:pt x="478" y="0"/>
                                </a:cubicBezTo>
                                <a:cubicBezTo>
                                  <a:pt x="420" y="0"/>
                                  <a:pt x="356" y="110"/>
                                  <a:pt x="296" y="18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81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289440"/>
                            <a:ext cx="61272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" h="741">
                                <a:moveTo>
                                  <a:pt x="296" y="188"/>
                                </a:moveTo>
                                <a:cubicBezTo>
                                  <a:pt x="240" y="258"/>
                                  <a:pt x="181" y="343"/>
                                  <a:pt x="141" y="420"/>
                                </a:cubicBezTo>
                                <a:cubicBezTo>
                                  <a:pt x="101" y="497"/>
                                  <a:pt x="0" y="596"/>
                                  <a:pt x="53" y="650"/>
                                </a:cubicBezTo>
                                <a:cubicBezTo>
                                  <a:pt x="106" y="704"/>
                                  <a:pt x="317" y="741"/>
                                  <a:pt x="459" y="741"/>
                                </a:cubicBezTo>
                                <a:cubicBezTo>
                                  <a:pt x="601" y="741"/>
                                  <a:pt x="842" y="701"/>
                                  <a:pt x="904" y="650"/>
                                </a:cubicBezTo>
                                <a:cubicBezTo>
                                  <a:pt x="965" y="599"/>
                                  <a:pt x="871" y="514"/>
                                  <a:pt x="828" y="436"/>
                                </a:cubicBezTo>
                                <a:cubicBezTo>
                                  <a:pt x="785" y="359"/>
                                  <a:pt x="704" y="260"/>
                                  <a:pt x="646" y="188"/>
                                </a:cubicBezTo>
                                <a:cubicBezTo>
                                  <a:pt x="587" y="115"/>
                                  <a:pt x="537" y="0"/>
                                  <a:pt x="478" y="0"/>
                                </a:cubicBezTo>
                                <a:cubicBezTo>
                                  <a:pt x="420" y="0"/>
                                  <a:pt x="356" y="110"/>
                                  <a:pt x="296" y="18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81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434520"/>
                            <a:ext cx="31608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345">
                                <a:moveTo>
                                  <a:pt x="158" y="98"/>
                                </a:moveTo>
                                <a:cubicBezTo>
                                  <a:pt x="126" y="133"/>
                                  <a:pt x="99" y="175"/>
                                  <a:pt x="78" y="210"/>
                                </a:cubicBezTo>
                                <a:cubicBezTo>
                                  <a:pt x="57" y="245"/>
                                  <a:pt x="0" y="284"/>
                                  <a:pt x="30" y="306"/>
                                </a:cubicBezTo>
                                <a:cubicBezTo>
                                  <a:pt x="60" y="328"/>
                                  <a:pt x="187" y="345"/>
                                  <a:pt x="260" y="344"/>
                                </a:cubicBezTo>
                                <a:cubicBezTo>
                                  <a:pt x="333" y="343"/>
                                  <a:pt x="440" y="326"/>
                                  <a:pt x="469" y="302"/>
                                </a:cubicBezTo>
                                <a:cubicBezTo>
                                  <a:pt x="498" y="279"/>
                                  <a:pt x="454" y="239"/>
                                  <a:pt x="433" y="203"/>
                                </a:cubicBezTo>
                                <a:cubicBezTo>
                                  <a:pt x="413" y="168"/>
                                  <a:pt x="375" y="122"/>
                                  <a:pt x="348" y="89"/>
                                </a:cubicBezTo>
                                <a:cubicBezTo>
                                  <a:pt x="320" y="55"/>
                                  <a:pt x="301" y="0"/>
                                  <a:pt x="269" y="2"/>
                                </a:cubicBezTo>
                                <a:cubicBezTo>
                                  <a:pt x="237" y="4"/>
                                  <a:pt x="190" y="63"/>
                                  <a:pt x="158" y="9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81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7pt;margin-top:3pt;width:82.65pt;height:68.4pt" coordorigin="5654,60" coordsize="1653,1368">
                <v:shape id="shape_0" fillcolor="white" stroked="t" o:allowincell="f" style="position:absolute;left:5654;top:60;width:1652;height:1367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coordsize="965,741" path="m296,188c240,258,181,343,141,420c101,497,0,596,53,650c106,704,317,741,459,741c601,741,842,701,904,650c965,599,871,514,828,436c785,359,704,260,646,188c587,115,537,0,478,0c420,0,356,110,296,188xe" stroked="t" o:allowincell="f" style="position:absolute;left:5882;top:345;width:1196;height:1025;mso-wrap-style:none;v-text-anchor:middle">
                  <v:imagedata r:id="rId816" o:detectmouseclick="t"/>
                  <v:stroke color="black" weight="19080" joinstyle="round" endcap="flat"/>
                  <w10:wrap type="none"/>
                </v:shape>
                <v:shape id="shape_0" coordsize="965,741" path="m296,188c240,258,181,343,141,420c101,497,0,596,53,650c106,704,317,741,459,741c601,741,842,701,904,650c965,599,871,514,828,436c785,359,704,260,646,188c587,115,537,0,478,0c420,0,356,110,296,188xe" stroked="t" o:allowincell="f" style="position:absolute;left:6000;top:516;width:964;height:740;mso-wrap-style:none;v-text-anchor:middle">
                  <v:imagedata r:id="rId817" o:detectmouseclick="t"/>
                  <v:stroke color="black" weight="19080" joinstyle="round" endcap="flat"/>
                  <w10:wrap type="none"/>
                </v:shape>
                <v:shape id="shape_0" coordsize="498,345" path="m158,98c126,133,99,175,78,210c57,245,0,284,30,306c60,328,187,345,260,344c333,343,440,326,469,302c498,279,454,239,433,203c413,168,375,122,348,89c320,55,301,0,269,2c237,4,190,63,158,98xe" stroked="t" o:allowincell="f" style="position:absolute;left:6224;top:744;width:497;height:344;mso-wrap-style:none;v-text-anchor:middle">
                  <v:imagedata r:id="rId818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481705</wp:posOffset>
                </wp:positionH>
                <wp:positionV relativeFrom="paragraph">
                  <wp:posOffset>124460</wp:posOffset>
                </wp:positionV>
                <wp:extent cx="651510" cy="72390"/>
                <wp:effectExtent l="1270" t="9525" r="0" b="2984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9.8pt" to="325.4pt,15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                                                 </w:t>
      </w:r>
      <w:r>
        <w:rPr>
          <w:b/>
          <w:sz w:val="28"/>
          <w:lang w:val="en-US" w:eastAsia="en-US"/>
        </w:rPr>
        <w:t>100%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         </w:t>
      </w:r>
      <w:r>
        <w:rPr>
          <w:b/>
          <w:sz w:val="28"/>
          <w:lang w:val="en-US" w:eastAsia="en-US"/>
        </w:rPr>
        <w:t>B                          C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 xml:space="preserve">Mapas de minerales pesados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ii) Mapas basados en la variación textural del cuerpo rocos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</w:t>
      </w:r>
      <w:r>
        <w:rPr>
          <w:b/>
          <w:sz w:val="28"/>
          <w:lang w:val="en-US" w:eastAsia="en-US"/>
        </w:rPr>
        <w:t>Mapas de tamaño promedio de guijarros</w: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737235</wp:posOffset>
                </wp:positionH>
                <wp:positionV relativeFrom="paragraph">
                  <wp:posOffset>475615</wp:posOffset>
                </wp:positionV>
                <wp:extent cx="1237615" cy="387985"/>
                <wp:effectExtent l="1270" t="10160" r="10160" b="9525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7680" cy="388080"/>
                          <a:chOff x="0" y="0"/>
                          <a:chExt cx="1237680" cy="388080"/>
                        </a:xfrm>
                      </wpg:grpSpPr>
                      <wpg:grpSp>
                        <wpg:cNvGrpSpPr/>
                        <wpg:grpSpPr>
                          <a:xfrm>
                            <a:off x="536400" y="0"/>
                            <a:ext cx="700920" cy="38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0920" cy="3880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4480"/>
                              <a:ext cx="308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204480"/>
                              <a:ext cx="324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040" y="0"/>
                              <a:ext cx="0" cy="20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040" y="0"/>
                              <a:ext cx="0" cy="38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880" y="0"/>
                              <a:ext cx="38160" cy="6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040" y="0"/>
                              <a:ext cx="30600" cy="6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040" y="0"/>
                              <a:ext cx="30600" cy="6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880" y="317520"/>
                              <a:ext cx="38160" cy="7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040" y="316800"/>
                              <a:ext cx="30600" cy="7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4440"/>
                              <a:ext cx="72360" cy="4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4480"/>
                              <a:ext cx="72360" cy="5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154800"/>
                              <a:ext cx="53280" cy="4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00" y="204480"/>
                              <a:ext cx="53280" cy="5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5880"/>
                            <a:ext cx="720000" cy="60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37.45pt;width:97.45pt;height:30.55pt" coordorigin="1161,749" coordsize="1949,611">
                <v:group id="shape_0" style="position:absolute;left:2006;top:749;width:1104;height:611">
                  <v:oval id="shape_0" stroked="t" o:allowincell="f" style="position:absolute;left:2006;top:749;width:1103;height:61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006,1071" to="2491,10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0,1071" to="3109,10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2,749" to="2552,1070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  <v:line id="shape_0" from="2552,749" to="2552,13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92,749" to="2551,84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2,749" to="2599,848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  <v:line id="shape_0" from="2552,749" to="2599,8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92,1249" to="2551,13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2,1248" to="2599,135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006,992" to="2119,106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006,1071" to="2119,11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6,993" to="3109,10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6,1071" to="3109,115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161,1136" to="2294,1231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                                                    </w:t>
      </w:r>
      <w:r>
        <w:rPr>
          <w:b/>
          <w:sz w:val="28"/>
          <w:lang w:val="en-US" w:eastAsia="en-US"/>
        </w:rPr>
        <w:t>A</w: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613025</wp:posOffset>
                </wp:positionH>
                <wp:positionV relativeFrom="paragraph">
                  <wp:posOffset>48260</wp:posOffset>
                </wp:positionV>
                <wp:extent cx="1013460" cy="976630"/>
                <wp:effectExtent l="1270" t="9525" r="9525" b="9525"/>
                <wp:wrapNone/>
                <wp:docPr id="3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00" cy="976680"/>
                          <a:chOff x="0" y="0"/>
                          <a:chExt cx="1013400" cy="976680"/>
                        </a:xfrm>
                      </wpg:grpSpPr>
                      <wps:wsp>
                        <wps:cNvSpPr/>
                        <wps:spPr>
                          <a:xfrm>
                            <a:off x="253440" y="0"/>
                            <a:ext cx="759960" cy="9766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66480"/>
                            <a:ext cx="759960" cy="6102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122040"/>
                            <a:ext cx="0" cy="32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773280"/>
                            <a:ext cx="289440" cy="2030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040"/>
                            <a:ext cx="36360" cy="284400"/>
                          </a:xfrm>
                          <a:custGeom>
                            <a:avLst/>
                            <a:gdLst>
                              <a:gd name="textAreaLeft" fmla="*/ 13320 w 20520"/>
                              <a:gd name="textAreaRight" fmla="*/ 20520 w 20520"/>
                              <a:gd name="textAreaTop" fmla="*/ 3960 h 161280"/>
                              <a:gd name="textAreaBottom" fmla="*/ 157320 h 16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75pt;margin-top:3.8pt;width:79.8pt;height:76.9pt" coordorigin="4115,76" coordsize="1596,1538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4514;top:76;width:1196;height:1537;mso-wrap-style:none;v-text-anchor:middle" type="_x0000_t22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514;top:653;width:1196;height:960;mso-wrap-style:none;v-text-anchor:middle" type="_x0000_t22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343,268" to="4343,77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56;top:1294;width:455;height:319;mso-wrap-style:none;v-text-anchor:middle">
                  <v:fill o:detectmouseclick="t" color2="#757575"/>
                  <v:stroke color="black" weight="9360" joinstyle="miter" endcap="flat"/>
                  <w10:wrap type="none"/>
                </v:oval>
                <v:shape id="shape_0" stroked="t" o:allowincell="f" style="position:absolute;left:4115;top:268;width:56;height:447;mso-wrap-style:none;v-text-anchor:middle" type="_x0000_t87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en-US" w:eastAsia="en-US"/>
        </w:rPr>
        <w:tab/>
        <w:tab/>
        <w:tab/>
        <w:t xml:space="preserve">10 - 20       </w:t>
        <w:tab/>
        <w:tab/>
        <w:t xml:space="preserve">        </w:t>
        <w:tab/>
        <w:tab/>
        <w:tab/>
        <w:tab/>
        <w:tab/>
        <w:tab/>
        <w:tab/>
        <w:t xml:space="preserve"> </w:t>
        <w:tab/>
        <w:tab/>
        <w:t xml:space="preserve">                      L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ing4"/>
        <w:rPr/>
      </w:pPr>
      <w:r>
        <w:rPr>
          <w:sz w:val="28"/>
        </w:rPr>
        <w:t xml:space="preserve">                         </w:t>
      </w:r>
      <w:r>
        <w:rPr>
          <w:sz w:val="28"/>
        </w:rPr>
        <w:t xml:space="preserve">A =  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r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; volumen = 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r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L =  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D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L / 4 </w:t>
      </w:r>
    </w:p>
    <w:p>
      <w:pPr>
        <w:pStyle w:val="Heading4"/>
        <w:rPr/>
      </w:pPr>
      <w:r>
        <w:rPr>
          <w:sz w:val="28"/>
        </w:rPr>
        <w:t xml:space="preserve">                         </w:t>
      </w:r>
      <w:r>
        <w:rPr>
          <w:sz w:val="28"/>
        </w:rPr>
        <w:t>Volumen del guijarro =  (4/3)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r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(esfera)</w: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816735</wp:posOffset>
                </wp:positionH>
                <wp:positionV relativeFrom="paragraph">
                  <wp:posOffset>18415</wp:posOffset>
                </wp:positionV>
                <wp:extent cx="868680" cy="0"/>
                <wp:effectExtent l="0" t="9525" r="0" b="952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.45pt" to="211.4pt,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</w:t>
      </w:r>
      <w:r>
        <w:rPr>
          <w:sz w:val="28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 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3r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L / 4 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Mapas del tamaño de grano ponderado con espesor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490980</wp:posOffset>
                </wp:positionH>
                <wp:positionV relativeFrom="paragraph">
                  <wp:posOffset>3175</wp:posOffset>
                </wp:positionV>
                <wp:extent cx="1266825" cy="579120"/>
                <wp:effectExtent l="10160" t="9525" r="9525" b="9525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579240"/>
                          <a:chOff x="0" y="0"/>
                          <a:chExt cx="1266840" cy="57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684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651600" cy="144720"/>
                          </a:xfrm>
                          <a:prstGeom prst="rect">
                            <a:avLst/>
                          </a:prstGeom>
                          <a:blipFill rotWithShape="0">
                            <a:blip r:embed="rId81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44720"/>
                            <a:ext cx="651600" cy="144720"/>
                          </a:xfrm>
                          <a:prstGeom prst="rect">
                            <a:avLst/>
                          </a:prstGeom>
                          <a:blipFill rotWithShape="0">
                            <a:blip r:embed="rId82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89440"/>
                            <a:ext cx="651600" cy="144720"/>
                          </a:xfrm>
                          <a:prstGeom prst="rect">
                            <a:avLst/>
                          </a:prstGeom>
                          <a:blipFill rotWithShape="0">
                            <a:blip r:embed="rId82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434520"/>
                            <a:ext cx="651600" cy="144720"/>
                          </a:xfrm>
                          <a:prstGeom prst="rect">
                            <a:avLst/>
                          </a:prstGeom>
                          <a:blipFill rotWithShape="0">
                            <a:blip r:embed="rId82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08720"/>
                            <a:ext cx="18108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4pt;margin-top:0.25pt;width:99.75pt;height:45.6pt" coordorigin="2348,5" coordsize="1995,912">
                <v:rect id="shape_0" fillcolor="white" stroked="t" o:allowincell="f" style="position:absolute;left:2348;top:5;width:1994;height:9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stroked="t" o:allowincell="f" style="position:absolute;left:3317;top:5;width:1025;height:227;mso-wrap-style:none;v-text-anchor:middle">
                  <v:imagedata r:id="rId823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317;top:233;width:1025;height:227;mso-wrap-style:none;v-text-anchor:middle">
                  <v:imagedata r:id="rId824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317;top:461;width:1025;height:227;mso-wrap-style:none;v-text-anchor:middle">
                  <v:imagedata r:id="rId825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317;top:689;width:1025;height:227;mso-wrap-style:none;v-text-anchor:middle">
                  <v:imagedata r:id="rId826" o:detectmouseclick="t"/>
                  <v:stroke color="black" weight="19080" joinstyle="miter" endcap="flat"/>
                  <w10:wrap type="none"/>
                </v:rect>
                <v:oval id="shape_0" fillcolor="white" stroked="t" o:allowincell="f" style="position:absolute;left:2519;top:176;width:284;height:28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4"/>
        <w:rPr>
          <w:sz w:val="28"/>
        </w:rPr>
      </w:pPr>
      <w:r>
        <w:rPr>
          <w:sz w:val="28"/>
        </w:rPr>
        <w:tab/>
        <w:tab/>
        <w:tab/>
        <w:t xml:space="preserve">                                Tarjeta de tamañ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072765</wp:posOffset>
                </wp:positionH>
                <wp:positionV relativeFrom="paragraph">
                  <wp:posOffset>92075</wp:posOffset>
                </wp:positionV>
                <wp:extent cx="12192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7.25pt" to="337.9pt,7.2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Tamaño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020445</wp:posOffset>
                </wp:positionH>
                <wp:positionV relativeFrom="paragraph">
                  <wp:posOffset>55880</wp:posOffset>
                </wp:positionV>
                <wp:extent cx="760095" cy="1375410"/>
                <wp:effectExtent l="0" t="38100" r="0" b="38100"/>
                <wp:wrapNone/>
                <wp:docPr id="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960" cy="1375560"/>
                          <a:chOff x="0" y="0"/>
                          <a:chExt cx="759960" cy="1375560"/>
                        </a:xfrm>
                      </wpg:grpSpPr>
                      <wps:wsp>
                        <wps:cNvSpPr/>
                        <wps:spPr>
                          <a:xfrm>
                            <a:off x="118080" y="0"/>
                            <a:ext cx="358200" cy="1375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493560"/>
                            <a:ext cx="35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927720"/>
                            <a:ext cx="35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760" cy="438120"/>
                          </a:xfrm>
                          <a:custGeom>
                            <a:avLst/>
                            <a:gdLst>
                              <a:gd name="textAreaLeft" fmla="*/ 24840 w 38880"/>
                              <a:gd name="textAreaRight" fmla="*/ 39240 w 38880"/>
                              <a:gd name="textAreaTop" fmla="*/ 6480 h 248400"/>
                              <a:gd name="textAreaBottom" fmla="*/ 241920 h 24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880"/>
                            <a:ext cx="68760" cy="438120"/>
                          </a:xfrm>
                          <a:custGeom>
                            <a:avLst/>
                            <a:gdLst>
                              <a:gd name="textAreaLeft" fmla="*/ 24840 w 38880"/>
                              <a:gd name="textAreaRight" fmla="*/ 39240 w 38880"/>
                              <a:gd name="textAreaTop" fmla="*/ 6480 h 248400"/>
                              <a:gd name="textAreaBottom" fmla="*/ 241920 h 24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720"/>
                            <a:ext cx="68760" cy="438120"/>
                          </a:xfrm>
                          <a:custGeom>
                            <a:avLst/>
                            <a:gdLst>
                              <a:gd name="textAreaLeft" fmla="*/ 24840 w 38880"/>
                              <a:gd name="textAreaRight" fmla="*/ 39240 w 38880"/>
                              <a:gd name="textAreaTop" fmla="*/ 6480 h 248400"/>
                              <a:gd name="textAreaBottom" fmla="*/ 241920 h 24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0"/>
                            <a:ext cx="28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458640"/>
                            <a:ext cx="28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881280"/>
                            <a:ext cx="28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528840"/>
                            <a:ext cx="28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951840"/>
                            <a:ext cx="28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1375560"/>
                            <a:ext cx="28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5pt;margin-top:4.4pt;width:59.8pt;height:108.3pt" coordorigin="1607,88" coordsize="1196,2166">
                <v:rect id="shape_0" stroked="t" o:allowincell="f" style="position:absolute;left:1793;top:88;width:563;height:216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778,865" to="2341,8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93,1549" to="2356,15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1607;top:88;width:107;height:689;mso-wrap-style:none;v-text-anchor:middle" type="_x0000_t87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607;top:858;width:107;height:689;mso-wrap-style:none;v-text-anchor:middle" type="_x0000_t87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607;top:1563;width:107;height:689;mso-wrap-style:none;v-text-anchor:middle" type="_x0000_t87">
                  <v:fill o:detectmouseclick="t" on="false"/>
                  <v:stroke color="black" weight="19080" joinstyle="miter" endcap="flat"/>
                  <w10:wrap type="none"/>
                </v:shape>
                <v:line id="shape_0" from="2348,88" to="2803,88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348,810" to="2803,810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348,1476" to="2803,1476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348,921" to="2803,921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348,1587" to="2803,1587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348,2254" to="2803,2254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</w:t>
      </w:r>
      <w:r>
        <w:rPr>
          <w:b/>
          <w:sz w:val="28"/>
          <w:lang w:val="en-US" w:eastAsia="en-US"/>
        </w:rPr>
        <w:t>Espesor</w:t>
      </w:r>
      <w:r>
        <w:rPr>
          <w:b/>
          <w:sz w:val="28"/>
        </w:rPr>
        <w:tab/>
      </w:r>
      <w:r>
        <w:rPr>
          <w:sz w:val="28"/>
        </w:rPr>
        <w:tab/>
      </w:r>
      <w:r>
        <w:rPr>
          <w:b/>
          <w:sz w:val="28"/>
        </w:rPr>
        <w:t xml:space="preserve"> promedio</w:t>
      </w:r>
    </w:p>
    <w:p>
      <w:pPr>
        <w:pStyle w:val="Heading4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X</w:t>
      </w:r>
      <w:r>
        <w:rPr>
          <w:sz w:val="28"/>
          <w:vertAlign w:val="subscript"/>
        </w:rPr>
        <w:t xml:space="preserve">3                                     </w:t>
      </w:r>
      <w:r>
        <w:rPr>
          <w:sz w:val="28"/>
        </w:rPr>
        <w:t xml:space="preserve"> Y</w:t>
      </w:r>
      <w:r>
        <w:rPr>
          <w:sz w:val="28"/>
          <w:vertAlign w:val="subscript"/>
        </w:rPr>
        <w:t xml:space="preserve">3               </w:t>
      </w:r>
      <w:r>
        <w:rPr>
          <w:sz w:val="28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>Y</w:t>
      </w:r>
      <w:r>
        <w:rPr>
          <w:sz w:val="28"/>
          <w:vertAlign w:val="subscript"/>
        </w:rPr>
        <w:t>3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X</w:t>
      </w:r>
      <w:r>
        <w:rPr>
          <w:sz w:val="28"/>
          <w:vertAlign w:val="subscript"/>
        </w:rPr>
        <w:t xml:space="preserve">2                                      </w:t>
      </w:r>
      <w:r>
        <w:rPr>
          <w:sz w:val="28"/>
        </w:rPr>
        <w:t>Y</w:t>
      </w:r>
      <w:r>
        <w:rPr>
          <w:sz w:val="28"/>
          <w:vertAlign w:val="subscript"/>
        </w:rPr>
        <w:t xml:space="preserve">2              </w:t>
      </w:r>
      <w:r>
        <w:rPr>
          <w:sz w:val="28"/>
        </w:rPr>
        <w:t xml:space="preserve"> X</w:t>
      </w:r>
      <w:r>
        <w:rPr>
          <w:sz w:val="28"/>
          <w:vertAlign w:val="subscript"/>
        </w:rPr>
        <w:t>2</w:t>
      </w:r>
      <w:r>
        <w:rPr>
          <w:sz w:val="28"/>
        </w:rPr>
        <w:t>Y</w:t>
      </w:r>
      <w:r>
        <w:rPr>
          <w:sz w:val="28"/>
          <w:vertAlign w:val="subscript"/>
        </w:rPr>
        <w:t xml:space="preserve">2           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(X</w:t>
      </w:r>
      <w:r>
        <w:rPr>
          <w:sz w:val="28"/>
          <w:vertAlign w:val="subscript"/>
        </w:rPr>
        <w:t>1</w:t>
      </w:r>
      <w:r>
        <w:rPr>
          <w:sz w:val="28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>...X</w:t>
      </w:r>
      <w:r>
        <w:rPr>
          <w:sz w:val="28"/>
          <w:vertAlign w:val="subscript"/>
        </w:rPr>
        <w:t>3</w:t>
      </w:r>
      <w:r>
        <w:rPr>
          <w:sz w:val="28"/>
        </w:rPr>
        <w:t>Y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 /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(X</w:t>
      </w:r>
      <w:r>
        <w:rPr>
          <w:sz w:val="28"/>
          <w:vertAlign w:val="subscript"/>
        </w:rPr>
        <w:t>1</w:t>
      </w:r>
      <w:r>
        <w:rPr>
          <w:sz w:val="28"/>
        </w:rPr>
        <w:t>...X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 xml:space="preserve">  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X</w:t>
      </w:r>
      <w:r>
        <w:rPr>
          <w:sz w:val="28"/>
          <w:vertAlign w:val="subscript"/>
        </w:rPr>
        <w:t xml:space="preserve">1                                       </w:t>
      </w:r>
      <w:r>
        <w:rPr>
          <w:sz w:val="28"/>
        </w:rPr>
        <w:t>Y</w:t>
      </w:r>
      <w:r>
        <w:rPr>
          <w:sz w:val="28"/>
          <w:vertAlign w:val="subscript"/>
        </w:rPr>
        <w:t xml:space="preserve">1              </w:t>
      </w:r>
      <w:r>
        <w:rPr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Y</w:t>
      </w:r>
      <w:r>
        <w:rPr>
          <w:sz w:val="28"/>
          <w:vertAlign w:val="subscript"/>
        </w:rPr>
        <w:t>1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iv) Mapas basados en la variación biológica del cuerpo rocos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Mapas de biofaci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Ambiente de deposita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¿Fósiles en el lugar de origen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>Abras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>Articulación de las conch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>Porcentaje de juvenil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228340</wp:posOffset>
                </wp:positionH>
                <wp:positionV relativeFrom="paragraph">
                  <wp:posOffset>107315</wp:posOffset>
                </wp:positionV>
                <wp:extent cx="1266825" cy="831850"/>
                <wp:effectExtent l="10160" t="9525" r="8890" b="9525"/>
                <wp:wrapNone/>
                <wp:docPr id="3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831960"/>
                          <a:chOff x="0" y="0"/>
                          <a:chExt cx="1266840" cy="831960"/>
                        </a:xfrm>
                      </wpg:grpSpPr>
                      <wps:wsp>
                        <wps:cNvSpPr/>
                        <wps:spPr>
                          <a:xfrm>
                            <a:off x="181080" y="498960"/>
                            <a:ext cx="18108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49480"/>
                            <a:ext cx="181080" cy="58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181080" cy="83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90880"/>
                            <a:ext cx="1810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415800"/>
                            <a:ext cx="18108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582120"/>
                            <a:ext cx="18108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4240"/>
                            <a:ext cx="18108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2pt;margin-top:8.45pt;width:99.75pt;height:65.5pt" coordorigin="5084,169" coordsize="1995,1310">
                <v:rect id="shape_0" fillcolor="white" stroked="t" o:allowincell="f" style="position:absolute;left:5369;top:955;width:284;height:52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654;top:562;width:284;height:91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939;top:169;width:284;height:130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224;top:627;width:284;height:85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509;top:824;width:284;height:65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794;top:1086;width:284;height:39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084;top:1152;width:284;height:32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803275</wp:posOffset>
                </wp:positionH>
                <wp:positionV relativeFrom="paragraph">
                  <wp:posOffset>143510</wp:posOffset>
                </wp:positionV>
                <wp:extent cx="1303020" cy="796290"/>
                <wp:effectExtent l="9525" t="9525" r="8890" b="9525"/>
                <wp:wrapNone/>
                <wp:docPr id="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0" cy="796320"/>
                          <a:chOff x="0" y="0"/>
                          <a:chExt cx="1303200" cy="796320"/>
                        </a:xfrm>
                      </wpg:grpSpPr>
                      <wps:wsp>
                        <wps:cNvSpPr/>
                        <wps:spPr>
                          <a:xfrm>
                            <a:off x="217080" y="144720"/>
                            <a:ext cx="18108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37960"/>
                            <a:ext cx="18108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61800"/>
                            <a:ext cx="1810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516960"/>
                            <a:ext cx="1810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641520"/>
                            <a:ext cx="1810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734040"/>
                            <a:ext cx="181080" cy="6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708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25pt;margin-top:11.3pt;width:102.6pt;height:62.75pt" coordorigin="1265,226" coordsize="2052,1255">
                <v:rect id="shape_0" fillcolor="white" stroked="t" o:allowincell="f" style="position:absolute;left:1607;top:454;width:284;height:102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892;top:601;width:284;height:87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177;top:796;width:284;height:6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462;top:1040;width:284;height:43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747;top:1236;width:284;height:24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032;top:1382;width:284;height:9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265;top:226;width:341;height:125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In situ                                      Transportad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Mapas de ichnofaci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76835" simplePos="0" locked="0" layoutInCell="0" allowOverlap="1" relativeHeight="271">
                <wp:simplePos x="0" y="0"/>
                <wp:positionH relativeFrom="column">
                  <wp:posOffset>2395855</wp:posOffset>
                </wp:positionH>
                <wp:positionV relativeFrom="paragraph">
                  <wp:posOffset>3810</wp:posOffset>
                </wp:positionV>
                <wp:extent cx="2335530" cy="650240"/>
                <wp:effectExtent l="9525" t="0" r="0" b="3810"/>
                <wp:wrapNone/>
                <wp:docPr id="3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5680" cy="650160"/>
                          <a:chOff x="0" y="0"/>
                          <a:chExt cx="2335680" cy="650160"/>
                        </a:xfrm>
                      </wpg:grpSpPr>
                      <wpg:grpSp>
                        <wpg:cNvGrpSpPr/>
                        <wpg:grpSpPr>
                          <a:xfrm>
                            <a:off x="0" y="92880"/>
                            <a:ext cx="693360" cy="51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33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2" h="101">
                                  <a:moveTo>
                                    <a:pt x="0" y="93"/>
                                  </a:moveTo>
                                  <a:cubicBezTo>
                                    <a:pt x="18" y="96"/>
                                    <a:pt x="36" y="100"/>
                                    <a:pt x="78" y="93"/>
                                  </a:cubicBezTo>
                                  <a:cubicBezTo>
                                    <a:pt x="120" y="86"/>
                                    <a:pt x="201" y="49"/>
                                    <a:pt x="252" y="49"/>
                                  </a:cubicBezTo>
                                  <a:cubicBezTo>
                                    <a:pt x="303" y="49"/>
                                    <a:pt x="339" y="86"/>
                                    <a:pt x="384" y="93"/>
                                  </a:cubicBezTo>
                                  <a:cubicBezTo>
                                    <a:pt x="429" y="100"/>
                                    <a:pt x="486" y="93"/>
                                    <a:pt x="522" y="93"/>
                                  </a:cubicBezTo>
                                  <a:cubicBezTo>
                                    <a:pt x="558" y="93"/>
                                    <a:pt x="548" y="101"/>
                                    <a:pt x="600" y="93"/>
                                  </a:cubicBezTo>
                                  <a:cubicBezTo>
                                    <a:pt x="652" y="85"/>
                                    <a:pt x="777" y="58"/>
                                    <a:pt x="834" y="43"/>
                                  </a:cubicBezTo>
                                  <a:cubicBezTo>
                                    <a:pt x="891" y="28"/>
                                    <a:pt x="899" y="2"/>
                                    <a:pt x="942" y="1"/>
                                  </a:cubicBezTo>
                                  <a:cubicBezTo>
                                    <a:pt x="985" y="0"/>
                                    <a:pt x="1038" y="18"/>
                                    <a:pt x="1092" y="3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00"/>
                              <a:ext cx="1602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1680" y="27000"/>
                              <a:ext cx="247680" cy="48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040"/>
                                <a:ext cx="2988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" h="718">
                                    <a:moveTo>
                                      <a:pt x="47" y="718"/>
                                    </a:moveTo>
                                    <a:cubicBezTo>
                                      <a:pt x="28" y="690"/>
                                      <a:pt x="10" y="662"/>
                                      <a:pt x="5" y="628"/>
                                    </a:cubicBezTo>
                                    <a:cubicBezTo>
                                      <a:pt x="0" y="594"/>
                                      <a:pt x="15" y="554"/>
                                      <a:pt x="17" y="514"/>
                                    </a:cubicBezTo>
                                    <a:cubicBezTo>
                                      <a:pt x="19" y="474"/>
                                      <a:pt x="19" y="439"/>
                                      <a:pt x="17" y="388"/>
                                    </a:cubicBezTo>
                                    <a:cubicBezTo>
                                      <a:pt x="15" y="337"/>
                                      <a:pt x="2" y="265"/>
                                      <a:pt x="5" y="208"/>
                                    </a:cubicBezTo>
                                    <a:cubicBezTo>
                                      <a:pt x="8" y="151"/>
                                      <a:pt x="32" y="83"/>
                                      <a:pt x="35" y="48"/>
                                    </a:cubicBezTo>
                                    <a:cubicBezTo>
                                      <a:pt x="38" y="13"/>
                                      <a:pt x="25" y="8"/>
                                      <a:pt x="23" y="0"/>
                                    </a:cubicBez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" y="32040"/>
                                <a:ext cx="4968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70">
                                    <a:moveTo>
                                      <a:pt x="0" y="670"/>
                                    </a:moveTo>
                                    <a:cubicBezTo>
                                      <a:pt x="20" y="632"/>
                                      <a:pt x="40" y="595"/>
                                      <a:pt x="48" y="562"/>
                                    </a:cubicBezTo>
                                    <a:cubicBezTo>
                                      <a:pt x="56" y="529"/>
                                      <a:pt x="49" y="509"/>
                                      <a:pt x="48" y="472"/>
                                    </a:cubicBezTo>
                                    <a:cubicBezTo>
                                      <a:pt x="47" y="435"/>
                                      <a:pt x="43" y="381"/>
                                      <a:pt x="42" y="340"/>
                                    </a:cubicBezTo>
                                    <a:cubicBezTo>
                                      <a:pt x="41" y="299"/>
                                      <a:pt x="41" y="266"/>
                                      <a:pt x="42" y="226"/>
                                    </a:cubicBezTo>
                                    <a:cubicBezTo>
                                      <a:pt x="43" y="186"/>
                                      <a:pt x="42" y="138"/>
                                      <a:pt x="48" y="100"/>
                                    </a:cubicBezTo>
                                    <a:cubicBezTo>
                                      <a:pt x="54" y="62"/>
                                      <a:pt x="66" y="31"/>
                                      <a:pt x="78" y="0"/>
                                    </a:cubicBez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360" y="0"/>
                                <a:ext cx="8496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672">
                                    <a:moveTo>
                                      <a:pt x="7" y="0"/>
                                    </a:moveTo>
                                    <a:cubicBezTo>
                                      <a:pt x="3" y="18"/>
                                      <a:pt x="0" y="37"/>
                                      <a:pt x="1" y="58"/>
                                    </a:cubicBezTo>
                                    <a:cubicBezTo>
                                      <a:pt x="2" y="79"/>
                                      <a:pt x="6" y="96"/>
                                      <a:pt x="13" y="124"/>
                                    </a:cubicBezTo>
                                    <a:cubicBezTo>
                                      <a:pt x="20" y="152"/>
                                      <a:pt x="38" y="185"/>
                                      <a:pt x="43" y="226"/>
                                    </a:cubicBezTo>
                                    <a:cubicBezTo>
                                      <a:pt x="48" y="267"/>
                                      <a:pt x="43" y="328"/>
                                      <a:pt x="43" y="370"/>
                                    </a:cubicBezTo>
                                    <a:cubicBezTo>
                                      <a:pt x="43" y="412"/>
                                      <a:pt x="44" y="442"/>
                                      <a:pt x="43" y="478"/>
                                    </a:cubicBezTo>
                                    <a:cubicBezTo>
                                      <a:pt x="42" y="514"/>
                                      <a:pt x="33" y="555"/>
                                      <a:pt x="37" y="586"/>
                                    </a:cubicBezTo>
                                    <a:cubicBezTo>
                                      <a:pt x="41" y="617"/>
                                      <a:pt x="56" y="656"/>
                                      <a:pt x="67" y="664"/>
                                    </a:cubicBezTo>
                                    <a:cubicBezTo>
                                      <a:pt x="78" y="672"/>
                                      <a:pt x="96" y="650"/>
                                      <a:pt x="103" y="634"/>
                                    </a:cubicBezTo>
                                    <a:cubicBezTo>
                                      <a:pt x="110" y="618"/>
                                      <a:pt x="108" y="604"/>
                                      <a:pt x="109" y="568"/>
                                    </a:cubicBezTo>
                                    <a:cubicBezTo>
                                      <a:pt x="110" y="532"/>
                                      <a:pt x="105" y="471"/>
                                      <a:pt x="109" y="418"/>
                                    </a:cubicBezTo>
                                    <a:cubicBezTo>
                                      <a:pt x="113" y="365"/>
                                      <a:pt x="134" y="298"/>
                                      <a:pt x="133" y="250"/>
                                    </a:cubicBezTo>
                                    <a:cubicBezTo>
                                      <a:pt x="132" y="202"/>
                                      <a:pt x="110" y="170"/>
                                      <a:pt x="103" y="130"/>
                                    </a:cubicBezTo>
                                    <a:cubicBezTo>
                                      <a:pt x="96" y="90"/>
                                      <a:pt x="93" y="30"/>
                                      <a:pt x="91" y="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05040" y="128880"/>
                            <a:ext cx="60948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0" y="10080"/>
                              <a:ext cx="609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50">
                                  <a:moveTo>
                                    <a:pt x="0" y="7"/>
                                  </a:moveTo>
                                  <a:cubicBezTo>
                                    <a:pt x="67" y="7"/>
                                    <a:pt x="135" y="7"/>
                                    <a:pt x="186" y="7"/>
                                  </a:cubicBezTo>
                                  <a:cubicBezTo>
                                    <a:pt x="237" y="7"/>
                                    <a:pt x="243" y="0"/>
                                    <a:pt x="306" y="7"/>
                                  </a:cubicBezTo>
                                  <a:cubicBezTo>
                                    <a:pt x="369" y="14"/>
                                    <a:pt x="455" y="50"/>
                                    <a:pt x="564" y="50"/>
                                  </a:cubicBezTo>
                                  <a:cubicBezTo>
                                    <a:pt x="673" y="50"/>
                                    <a:pt x="816" y="28"/>
                                    <a:pt x="960" y="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4760"/>
                              <a:ext cx="16272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229">
                                  <a:moveTo>
                                    <a:pt x="6" y="0"/>
                                  </a:moveTo>
                                  <a:cubicBezTo>
                                    <a:pt x="3" y="35"/>
                                    <a:pt x="0" y="70"/>
                                    <a:pt x="6" y="101"/>
                                  </a:cubicBezTo>
                                  <a:cubicBezTo>
                                    <a:pt x="12" y="132"/>
                                    <a:pt x="16" y="166"/>
                                    <a:pt x="42" y="187"/>
                                  </a:cubicBezTo>
                                  <a:cubicBezTo>
                                    <a:pt x="68" y="208"/>
                                    <a:pt x="131" y="229"/>
                                    <a:pt x="162" y="229"/>
                                  </a:cubicBezTo>
                                  <a:cubicBezTo>
                                    <a:pt x="193" y="229"/>
                                    <a:pt x="213" y="208"/>
                                    <a:pt x="228" y="187"/>
                                  </a:cubicBezTo>
                                  <a:cubicBezTo>
                                    <a:pt x="243" y="166"/>
                                    <a:pt x="248" y="132"/>
                                    <a:pt x="252" y="101"/>
                                  </a:cubicBezTo>
                                  <a:cubicBezTo>
                                    <a:pt x="256" y="70"/>
                                    <a:pt x="254" y="35"/>
                                    <a:pt x="25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0"/>
                              <a:ext cx="24012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18">
                                  <a:moveTo>
                                    <a:pt x="16" y="0"/>
                                  </a:moveTo>
                                  <a:cubicBezTo>
                                    <a:pt x="16" y="10"/>
                                    <a:pt x="10" y="39"/>
                                    <a:pt x="9" y="60"/>
                                  </a:cubicBezTo>
                                  <a:cubicBezTo>
                                    <a:pt x="8" y="81"/>
                                    <a:pt x="0" y="96"/>
                                    <a:pt x="9" y="128"/>
                                  </a:cubicBezTo>
                                  <a:cubicBezTo>
                                    <a:pt x="18" y="160"/>
                                    <a:pt x="37" y="222"/>
                                    <a:pt x="64" y="252"/>
                                  </a:cubicBezTo>
                                  <a:cubicBezTo>
                                    <a:pt x="91" y="282"/>
                                    <a:pt x="139" y="296"/>
                                    <a:pt x="172" y="306"/>
                                  </a:cubicBezTo>
                                  <a:cubicBezTo>
                                    <a:pt x="205" y="316"/>
                                    <a:pt x="239" y="318"/>
                                    <a:pt x="262" y="312"/>
                                  </a:cubicBezTo>
                                  <a:cubicBezTo>
                                    <a:pt x="285" y="306"/>
                                    <a:pt x="294" y="288"/>
                                    <a:pt x="309" y="270"/>
                                  </a:cubicBezTo>
                                  <a:cubicBezTo>
                                    <a:pt x="324" y="252"/>
                                    <a:pt x="343" y="230"/>
                                    <a:pt x="354" y="203"/>
                                  </a:cubicBezTo>
                                  <a:cubicBezTo>
                                    <a:pt x="365" y="176"/>
                                    <a:pt x="374" y="135"/>
                                    <a:pt x="376" y="105"/>
                                  </a:cubicBezTo>
                                  <a:cubicBezTo>
                                    <a:pt x="378" y="75"/>
                                    <a:pt x="370" y="40"/>
                                    <a:pt x="369" y="2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3120" y="0"/>
                            <a:ext cx="502200" cy="65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2200" cy="64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480" y="0"/>
                                <a:ext cx="487080" cy="603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9720" y="0"/>
                                  <a:ext cx="297360" cy="242640"/>
                                </a:xfrm>
                              </wpg:grpSpPr>
                              <wps:wsp>
                                <wps:cNvSpPr/>
                                <wps:spPr>
                                  <a:xfrm rot="1660800">
                                    <a:off x="131760" y="82440"/>
                                    <a:ext cx="14220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60800">
                                    <a:off x="24120" y="20520"/>
                                    <a:ext cx="12240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39960"/>
                                  <a:ext cx="297360" cy="242640"/>
                                </a:xfrm>
                              </wpg:grpSpPr>
                              <wps:wsp>
                                <wps:cNvSpPr/>
                                <wps:spPr>
                                  <a:xfrm rot="1660800">
                                    <a:off x="131760" y="82440"/>
                                    <a:ext cx="14220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60800">
                                    <a:off x="24120" y="20520"/>
                                    <a:ext cx="12240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720" y="119520"/>
                                  <a:ext cx="297360" cy="243360"/>
                                </a:xfrm>
                              </wpg:grpSpPr>
                              <wps:wsp>
                                <wps:cNvSpPr/>
                                <wps:spPr>
                                  <a:xfrm rot="1660800">
                                    <a:off x="131760" y="82800"/>
                                    <a:ext cx="14220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60800">
                                    <a:off x="24120" y="20520"/>
                                    <a:ext cx="12240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5120" y="160560"/>
                                  <a:ext cx="296640" cy="241920"/>
                                </a:xfrm>
                              </wpg:grpSpPr>
                              <wps:wsp>
                                <wps:cNvSpPr/>
                                <wps:spPr>
                                  <a:xfrm rot="1660800">
                                    <a:off x="131040" y="81720"/>
                                    <a:ext cx="14220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60800">
                                    <a:off x="24120" y="20520"/>
                                    <a:ext cx="12240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5120" y="160560"/>
                                  <a:ext cx="296640" cy="241920"/>
                                </a:xfrm>
                              </wpg:grpSpPr>
                              <wps:wsp>
                                <wps:cNvSpPr/>
                                <wps:spPr>
                                  <a:xfrm rot="1660800">
                                    <a:off x="131040" y="81720"/>
                                    <a:ext cx="14220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60800">
                                    <a:off x="24120" y="20520"/>
                                    <a:ext cx="12240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360" y="240120"/>
                                  <a:ext cx="297360" cy="242640"/>
                                </a:xfrm>
                              </wpg:grpSpPr>
                              <wps:wsp>
                                <wps:cNvSpPr/>
                                <wps:spPr>
                                  <a:xfrm rot="1660800">
                                    <a:off x="131760" y="82440"/>
                                    <a:ext cx="14220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60800">
                                    <a:off x="24120" y="20520"/>
                                    <a:ext cx="12240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480" y="280800"/>
                                  <a:ext cx="297360" cy="242640"/>
                                </a:xfrm>
                              </wpg:grpSpPr>
                              <wps:wsp>
                                <wps:cNvSpPr/>
                                <wps:spPr>
                                  <a:xfrm rot="1660800">
                                    <a:off x="131400" y="82080"/>
                                    <a:ext cx="14220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60800">
                                    <a:off x="24120" y="20520"/>
                                    <a:ext cx="12240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60720"/>
                                  <a:ext cx="297360" cy="242640"/>
                                </a:xfrm>
                              </wpg:grpSpPr>
                              <wps:wsp>
                                <wps:cNvSpPr/>
                                <wps:spPr>
                                  <a:xfrm rot="1660800">
                                    <a:off x="131400" y="82440"/>
                                    <a:ext cx="14220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60800">
                                    <a:off x="24120" y="20520"/>
                                    <a:ext cx="12240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45720"/>
                                <a:ext cx="493560" cy="602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5120" y="0"/>
                                  <a:ext cx="298440" cy="245160"/>
                                </a:xfrm>
                              </wpg:grpSpPr>
                              <wps:wsp>
                                <wps:cNvSpPr/>
                                <wps:spPr>
                                  <a:xfrm rot="1719600">
                                    <a:off x="131760" y="84600"/>
                                    <a:ext cx="14220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719000">
                                    <a:off x="24480" y="20880"/>
                                    <a:ext cx="12240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3520" y="39240"/>
                                  <a:ext cx="297720" cy="245160"/>
                                </a:xfrm>
                              </wpg:grpSpPr>
                              <wps:wsp>
                                <wps:cNvSpPr/>
                                <wps:spPr>
                                  <a:xfrm rot="1719600">
                                    <a:off x="131400" y="84600"/>
                                    <a:ext cx="14220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719000">
                                    <a:off x="24480" y="20880"/>
                                    <a:ext cx="12240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0320" y="118800"/>
                                  <a:ext cx="298440" cy="245160"/>
                                </a:xfrm>
                              </wpg:grpSpPr>
                              <wps:wsp>
                                <wps:cNvSpPr/>
                                <wps:spPr>
                                  <a:xfrm rot="1719600">
                                    <a:off x="132120" y="84600"/>
                                    <a:ext cx="14220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719000">
                                    <a:off x="24480" y="20880"/>
                                    <a:ext cx="12240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720" y="158760"/>
                                  <a:ext cx="297360" cy="245880"/>
                                </a:xfrm>
                              </wpg:grpSpPr>
                              <wps:wsp>
                                <wps:cNvSpPr/>
                                <wps:spPr>
                                  <a:xfrm rot="1719600">
                                    <a:off x="130680" y="85320"/>
                                    <a:ext cx="14220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719000">
                                    <a:off x="24480" y="20880"/>
                                    <a:ext cx="12240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720" y="158760"/>
                                  <a:ext cx="297360" cy="245880"/>
                                </a:xfrm>
                              </wpg:grpSpPr>
                              <wps:wsp>
                                <wps:cNvSpPr/>
                                <wps:spPr>
                                  <a:xfrm rot="1719600">
                                    <a:off x="130680" y="85320"/>
                                    <a:ext cx="14220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719000">
                                    <a:off x="24480" y="20880"/>
                                    <a:ext cx="12240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237960"/>
                                  <a:ext cx="297720" cy="245160"/>
                                </a:xfrm>
                              </wpg:grpSpPr>
                              <wps:wsp>
                                <wps:cNvSpPr/>
                                <wps:spPr>
                                  <a:xfrm rot="1719600">
                                    <a:off x="131400" y="84960"/>
                                    <a:ext cx="14220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719000">
                                    <a:off x="24480" y="20880"/>
                                    <a:ext cx="12240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00" y="278280"/>
                                  <a:ext cx="297720" cy="245160"/>
                                </a:xfrm>
                              </wpg:grpSpPr>
                              <wps:wsp>
                                <wps:cNvSpPr/>
                                <wps:spPr>
                                  <a:xfrm rot="1719600">
                                    <a:off x="131400" y="84600"/>
                                    <a:ext cx="14220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719000">
                                    <a:off x="24480" y="20880"/>
                                    <a:ext cx="12240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7480"/>
                                  <a:ext cx="297720" cy="245160"/>
                                </a:xfrm>
                              </wpg:grpSpPr>
                              <wps:wsp>
                                <wps:cNvSpPr/>
                                <wps:spPr>
                                  <a:xfrm rot="1719600">
                                    <a:off x="131400" y="84600"/>
                                    <a:ext cx="14220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719000">
                                    <a:off x="24480" y="20880"/>
                                    <a:ext cx="12240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31320" y="20160"/>
                              <a:ext cx="219240" cy="47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240" y="189360"/>
                              <a:ext cx="191160" cy="46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65pt;margin-top:1.9pt;width:182.1pt;height:49.6pt" coordorigin="3773,38" coordsize="3642,992">
                <v:group id="shape_0" style="position:absolute;left:3773;top:153;width:1092;height:811">
                  <v:shape id="shape_0" coordsize="1092,101" path="m0,93c18,96,36,100,78,93c120,86,201,49,252,49c303,49,339,86,384,93c429,100,486,93,522,93c558,93,548,101,600,93c652,85,777,58,834,43c891,28,899,2,942,1c985,0,1038,18,1092,37e" stroked="t" o:allowincell="f" style="position:absolute;left:3773;top:153;width:1091;height:10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fillcolor="white" stroked="t" o:allowincell="f" style="position:absolute;left:3773;top:195;width:251;height:143;mso-wrap-style:none;v-text-anchor:middle">
                    <v:fill o:detectmouseclick="t" type="solid" color2="black"/>
                    <v:stroke color="white" weight="19080" joinstyle="miter" endcap="flat"/>
                    <w10:wrap type="none"/>
                  </v:rect>
                  <v:group id="shape_0" style="position:absolute;left:4248;top:195;width:390;height:768">
                    <v:shape id="shape_0" coordsize="47,718" path="m47,718c28,690,10,662,5,628c0,594,15,554,17,514c19,474,19,439,17,388c15,337,2,265,5,208c8,151,32,83,35,48c38,13,25,8,23,0e" fillcolor="#757575" stroked="t" o:allowincell="f" style="position:absolute;left:4248;top:245;width:46;height:717;mso-wrap-style:none;v-text-anchor:middle">
                      <v:fill o:detectmouseclick="t" color2="white"/>
                      <v:stroke color="black" weight="19080" joinstyle="round" endcap="flat"/>
                      <w10:wrap type="none"/>
                    </v:shape>
                    <v:shape id="shape_0" coordsize="78,670" path="m0,670c20,632,40,595,48,562c56,529,49,509,48,472c47,435,43,381,42,340c41,299,41,266,42,226c43,186,42,138,48,100c54,62,66,31,78,0e" fillcolor="#757575" stroked="t" o:allowincell="f" style="position:absolute;left:4295;top:245;width:77;height:717;mso-wrap-style:none;v-text-anchor:middle">
                      <v:fill o:detectmouseclick="t" color2="white"/>
                      <v:stroke color="black" weight="19080" joinstyle="round" endcap="flat"/>
                      <w10:wrap type="none"/>
                    </v:shape>
                    <v:shape id="shape_0" coordsize="134,672" path="m7,0c3,18,0,37,1,58c2,79,6,96,13,124c20,152,38,185,43,226c48,267,43,328,43,370c43,412,44,442,43,478c42,514,33,555,37,586c41,617,56,656,67,664c78,672,96,650,103,634c110,618,108,604,109,568c110,532,105,471,109,418c113,365,134,298,133,250c132,202,110,170,103,130c96,90,93,30,91,8e" stroked="t" o:allowincell="f" style="position:absolute;left:4504;top:195;width:133;height:721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v:group>
                <v:group id="shape_0" style="position:absolute;left:5198;top:209;width:960;height:318">
                  <v:shape id="shape_0" coordsize="960,50" path="m0,7c67,7,135,7,186,7c237,7,243,0,306,7c369,14,455,50,564,50c673,50,816,28,960,7e" stroked="t" o:allowincell="f" style="position:absolute;left:5198;top:225;width:959;height: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56,229" path="m6,0c3,35,0,70,6,101c12,132,16,166,42,187c68,208,131,229,162,229c193,229,213,208,228,187c243,166,248,132,252,101c256,70,254,35,252,0e" stroked="t" o:allowincell="f" style="position:absolute;left:5600;top:232;width:255;height:22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78,318" path="m16,0c16,10,10,39,9,60c8,81,0,96,9,128c18,160,37,222,64,252c91,282,139,296,172,306c205,316,239,318,262,312c285,306,294,288,309,270c324,252,343,230,354,203c365,176,374,135,376,105c378,75,370,40,369,23e" stroked="t" o:allowincell="f" style="position:absolute;left:5536;top:209;width:377;height:31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6698;top:38;width:717;height:992">
                  <v:group id="shape_0" style="position:absolute;left:6698;top:39;width:717;height:948">
                    <v:group id="shape_0" style="position:absolute;left:6722;top:39;width:693;height:878">
                      <v:group id="shape_0" style="position:absolute;left:7020;top:39;width:394;height:310">
                        <v:rect id="shape_0" coordsize="10800,10800" path="l0,21600xee" stroked="t" o:allowincell="f" style="position:absolute;left:7190;top:135;width:223;height:211;mso-wrap-style:none;v-text-anchor:middle;rotation:28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f" style="position:absolute;left:7021;top:38;width:192;height:211;flip:x;mso-wrap-style:none;v-text-anchor:middle;rotation:332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6986;top:101;width:394;height:310">
                        <v:rect id="shape_0" coordsize="10800,10800" path="l0,21600xee" stroked="t" o:allowincell="f" style="position:absolute;left:7156;top:198;width:223;height:211;mso-wrap-style:none;v-text-anchor:middle;rotation:28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f" style="position:absolute;left:6987;top:101;width:192;height:211;flip:x;mso-wrap-style:none;v-text-anchor:middle;rotation:332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6921;top:227;width:395;height:310">
                        <v:rect id="shape_0" coordsize="10800,10800" path="l0,21600xee" stroked="t" o:allowincell="f" style="position:absolute;left:7091;top:324;width:223;height:211;mso-wrap-style:none;v-text-anchor:middle;rotation:28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f" style="position:absolute;left:6922;top:226;width:192;height:211;flip:x;mso-wrap-style:none;v-text-anchor:middle;rotation:332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6887;top:292;width:393;height:309">
                        <v:rect id="shape_0" coordsize="10800,10800" path="l0,21600xee" stroked="t" o:allowincell="f" style="position:absolute;left:7056;top:387;width:223;height:211;mso-wrap-style:none;v-text-anchor:middle;rotation:28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f" style="position:absolute;left:6888;top:291;width:192;height:211;flip:x;mso-wrap-style:none;v-text-anchor:middle;rotation:332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6887;top:292;width:393;height:309">
                        <v:rect id="shape_0" coordsize="10800,10800" path="l0,21600xee" stroked="t" o:allowincell="f" style="position:absolute;left:7056;top:387;width:223;height:211;mso-wrap-style:none;v-text-anchor:middle;rotation:28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f" style="position:absolute;left:6888;top:291;width:192;height:211;flip:x;mso-wrap-style:none;v-text-anchor:middle;rotation:332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6821;top:417;width:394;height:309">
                        <v:rect id="shape_0" coordsize="10800,10800" path="l0,21600xee" stroked="t" o:allowincell="f" style="position:absolute;left:6991;top:514;width:223;height:211;mso-wrap-style:none;v-text-anchor:middle;rotation:28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f" style="position:absolute;left:6822;top:416;width:192;height:211;flip:x;mso-wrap-style:none;v-text-anchor:middle;rotation:332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6788;top:481;width:394;height:309">
                        <v:rect id="shape_0" coordsize="10800,10800" path="l0,21600xee" stroked="t" o:allowincell="f" style="position:absolute;left:6958;top:577;width:223;height:211;mso-wrap-style:none;v-text-anchor:middle;rotation:28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f" style="position:absolute;left:6789;top:480;width:192;height:211;flip:x;mso-wrap-style:none;v-text-anchor:middle;rotation:332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6722;top:607;width:394;height:309">
                        <v:rect id="shape_0" coordsize="10800,10800" path="l0,21600xee" stroked="t" o:allowincell="f" style="position:absolute;left:6891;top:703;width:223;height:211;mso-wrap-style:none;v-text-anchor:middle;rotation:28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f" style="position:absolute;left:6722;top:606;width:192;height:211;flip:x;mso-wrap-style:none;v-text-anchor:middle;rotation:332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</v:group>
                    <v:group id="shape_0" style="position:absolute;left:6698;top:112;width:701;height:875">
                      <v:group id="shape_0" style="position:absolute;left:7005;top:112;width:394;height:313">
                        <v:rect id="shape_0" coordsize="10800,10800" path="l0,21600xee" stroked="t" o:allowincell="f" style="position:absolute;left:7175;top:211;width:223;height:211;mso-wrap-style:none;v-text-anchor:middle;rotation:29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f" style="position:absolute;left:7006;top:111;width:192;height:211;flip:x;mso-wrap-style:none;v-text-anchor:middle;rotation:331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6971;top:173;width:393;height:313">
                        <v:rect id="shape_0" coordsize="10800,10800" path="l0,21600xee" stroked="t" o:allowincell="f" style="position:absolute;left:7140;top:273;width:223;height:211;mso-wrap-style:none;v-text-anchor:middle;rotation:29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f" style="position:absolute;left:6972;top:173;width:192;height:211;flip:x;mso-wrap-style:none;v-text-anchor:middle;rotation:331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6903;top:299;width:394;height:313">
                        <v:rect id="shape_0" coordsize="10800,10800" path="l0,21600xee" stroked="t" o:allowincell="f" style="position:absolute;left:7073;top:398;width:223;height:211;mso-wrap-style:none;v-text-anchor:middle;rotation:29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f" style="position:absolute;left:6904;top:298;width:192;height:211;flip:x;mso-wrap-style:none;v-text-anchor:middle;rotation:331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6869;top:362;width:392;height:314">
                        <v:rect id="shape_0" coordsize="10800,10800" path="l0,21600xee" stroked="t" o:allowincell="f" style="position:absolute;left:7037;top:462;width:223;height:211;mso-wrap-style:none;v-text-anchor:middle;rotation:29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f" style="position:absolute;left:6870;top:361;width:192;height:211;flip:x;mso-wrap-style:none;v-text-anchor:middle;rotation:331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6869;top:362;width:392;height:314">
                        <v:rect id="shape_0" coordsize="10800,10800" path="l0,21600xee" stroked="t" o:allowincell="f" style="position:absolute;left:7037;top:462;width:223;height:211;mso-wrap-style:none;v-text-anchor:middle;rotation:29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f" style="position:absolute;left:6870;top:361;width:192;height:211;flip:x;mso-wrap-style:none;v-text-anchor:middle;rotation:331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6800;top:486;width:393;height:313">
                        <v:rect id="shape_0" coordsize="10800,10800" path="l0,21600xee" stroked="t" o:allowincell="f" style="position:absolute;left:6969;top:587;width:223;height:211;mso-wrap-style:none;v-text-anchor:middle;rotation:29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f" style="position:absolute;left:6801;top:486;width:192;height:211;flip:x;mso-wrap-style:none;v-text-anchor:middle;rotation:331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6766;top:550;width:393;height:313">
                        <v:rect id="shape_0" coordsize="10800,10800" path="l0,21600xee" stroked="t" o:allowincell="f" style="position:absolute;left:6935;top:649;width:223;height:211;mso-wrap-style:none;v-text-anchor:middle;rotation:29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f" style="position:absolute;left:6767;top:549;width:192;height:211;flip:x;mso-wrap-style:none;v-text-anchor:middle;rotation:331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6698;top:675;width:394;height:313">
                        <v:rect id="shape_0" coordsize="10800,10800" path="l0,21600xee" stroked="t" o:allowincell="f" style="position:absolute;left:6867;top:774;width:223;height:211;mso-wrap-style:none;v-text-anchor:middle;rotation:29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f" style="position:absolute;left:6699;top:674;width:192;height:211;flip:x;mso-wrap-style:none;v-text-anchor:middle;rotation:331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</v:group>
                  </v:group>
                  <v:line id="shape_0" from="6709,38" to="7053,7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062,304" to="7362,102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Huellas fosilizad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) Mapas compuest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05130</wp:posOffset>
                </wp:positionH>
                <wp:positionV relativeFrom="paragraph">
                  <wp:posOffset>117475</wp:posOffset>
                </wp:positionV>
                <wp:extent cx="919480" cy="904875"/>
                <wp:effectExtent l="14605" t="15240" r="10160" b="14605"/>
                <wp:wrapNone/>
                <wp:docPr id="3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440" cy="905040"/>
                          <a:chOff x="0" y="0"/>
                          <a:chExt cx="919440" cy="90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232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414">
                                <a:moveTo>
                                  <a:pt x="0" y="414"/>
                                </a:moveTo>
                                <a:cubicBezTo>
                                  <a:pt x="83" y="399"/>
                                  <a:pt x="167" y="386"/>
                                  <a:pt x="252" y="349"/>
                                </a:cubicBezTo>
                                <a:cubicBezTo>
                                  <a:pt x="337" y="312"/>
                                  <a:pt x="452" y="235"/>
                                  <a:pt x="510" y="192"/>
                                </a:cubicBezTo>
                                <a:cubicBezTo>
                                  <a:pt x="568" y="149"/>
                                  <a:pt x="564" y="125"/>
                                  <a:pt x="603" y="93"/>
                                </a:cubicBezTo>
                                <a:cubicBezTo>
                                  <a:pt x="642" y="61"/>
                                  <a:pt x="715" y="20"/>
                                  <a:pt x="74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824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8" h="905">
                                <a:moveTo>
                                  <a:pt x="0" y="900"/>
                                </a:moveTo>
                                <a:cubicBezTo>
                                  <a:pt x="86" y="902"/>
                                  <a:pt x="173" y="905"/>
                                  <a:pt x="258" y="882"/>
                                </a:cubicBezTo>
                                <a:cubicBezTo>
                                  <a:pt x="343" y="859"/>
                                  <a:pt x="444" y="829"/>
                                  <a:pt x="510" y="762"/>
                                </a:cubicBezTo>
                                <a:cubicBezTo>
                                  <a:pt x="576" y="695"/>
                                  <a:pt x="604" y="563"/>
                                  <a:pt x="654" y="480"/>
                                </a:cubicBezTo>
                                <a:cubicBezTo>
                                  <a:pt x="704" y="397"/>
                                  <a:pt x="741" y="344"/>
                                  <a:pt x="810" y="264"/>
                                </a:cubicBezTo>
                                <a:cubicBezTo>
                                  <a:pt x="879" y="184"/>
                                  <a:pt x="973" y="92"/>
                                  <a:pt x="106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79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165">
                                <a:moveTo>
                                  <a:pt x="0" y="1140"/>
                                </a:moveTo>
                                <a:cubicBezTo>
                                  <a:pt x="172" y="1152"/>
                                  <a:pt x="345" y="1165"/>
                                  <a:pt x="480" y="1104"/>
                                </a:cubicBezTo>
                                <a:cubicBezTo>
                                  <a:pt x="615" y="1043"/>
                                  <a:pt x="738" y="859"/>
                                  <a:pt x="810" y="774"/>
                                </a:cubicBezTo>
                                <a:cubicBezTo>
                                  <a:pt x="882" y="689"/>
                                  <a:pt x="869" y="669"/>
                                  <a:pt x="912" y="594"/>
                                </a:cubicBezTo>
                                <a:cubicBezTo>
                                  <a:pt x="955" y="519"/>
                                  <a:pt x="1001" y="405"/>
                                  <a:pt x="1068" y="324"/>
                                </a:cubicBezTo>
                                <a:cubicBezTo>
                                  <a:pt x="1135" y="243"/>
                                  <a:pt x="1252" y="162"/>
                                  <a:pt x="1314" y="108"/>
                                </a:cubicBezTo>
                                <a:cubicBezTo>
                                  <a:pt x="1376" y="54"/>
                                  <a:pt x="1419" y="18"/>
                                  <a:pt x="144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423720"/>
                            <a:ext cx="44208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702">
                                <a:moveTo>
                                  <a:pt x="0" y="702"/>
                                </a:moveTo>
                                <a:cubicBezTo>
                                  <a:pt x="100" y="659"/>
                                  <a:pt x="201" y="616"/>
                                  <a:pt x="270" y="547"/>
                                </a:cubicBezTo>
                                <a:cubicBezTo>
                                  <a:pt x="339" y="478"/>
                                  <a:pt x="343" y="378"/>
                                  <a:pt x="414" y="287"/>
                                </a:cubicBezTo>
                                <a:cubicBezTo>
                                  <a:pt x="485" y="196"/>
                                  <a:pt x="590" y="98"/>
                                  <a:pt x="69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0"/>
                            <a:ext cx="517680" cy="61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" h="896">
                                <a:moveTo>
                                  <a:pt x="8" y="0"/>
                                </a:moveTo>
                                <a:cubicBezTo>
                                  <a:pt x="4" y="62"/>
                                  <a:pt x="0" y="124"/>
                                  <a:pt x="20" y="204"/>
                                </a:cubicBezTo>
                                <a:cubicBezTo>
                                  <a:pt x="40" y="284"/>
                                  <a:pt x="57" y="372"/>
                                  <a:pt x="128" y="480"/>
                                </a:cubicBezTo>
                                <a:cubicBezTo>
                                  <a:pt x="199" y="588"/>
                                  <a:pt x="350" y="808"/>
                                  <a:pt x="446" y="852"/>
                                </a:cubicBezTo>
                                <a:cubicBezTo>
                                  <a:pt x="542" y="896"/>
                                  <a:pt x="644" y="817"/>
                                  <a:pt x="704" y="744"/>
                                </a:cubicBezTo>
                                <a:cubicBezTo>
                                  <a:pt x="764" y="671"/>
                                  <a:pt x="815" y="516"/>
                                  <a:pt x="806" y="414"/>
                                </a:cubicBezTo>
                                <a:cubicBezTo>
                                  <a:pt x="797" y="312"/>
                                  <a:pt x="688" y="201"/>
                                  <a:pt x="650" y="132"/>
                                </a:cubicBezTo>
                                <a:cubicBezTo>
                                  <a:pt x="612" y="63"/>
                                  <a:pt x="585" y="22"/>
                                  <a:pt x="57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0"/>
                            <a:ext cx="793080" cy="87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9" h="1278">
                                <a:moveTo>
                                  <a:pt x="13" y="0"/>
                                </a:moveTo>
                                <a:cubicBezTo>
                                  <a:pt x="6" y="59"/>
                                  <a:pt x="0" y="118"/>
                                  <a:pt x="13" y="198"/>
                                </a:cubicBezTo>
                                <a:cubicBezTo>
                                  <a:pt x="26" y="278"/>
                                  <a:pt x="50" y="385"/>
                                  <a:pt x="91" y="480"/>
                                </a:cubicBezTo>
                                <a:cubicBezTo>
                                  <a:pt x="132" y="575"/>
                                  <a:pt x="196" y="671"/>
                                  <a:pt x="259" y="768"/>
                                </a:cubicBezTo>
                                <a:cubicBezTo>
                                  <a:pt x="322" y="865"/>
                                  <a:pt x="394" y="987"/>
                                  <a:pt x="469" y="1062"/>
                                </a:cubicBezTo>
                                <a:cubicBezTo>
                                  <a:pt x="544" y="1137"/>
                                  <a:pt x="623" y="1187"/>
                                  <a:pt x="709" y="1218"/>
                                </a:cubicBezTo>
                                <a:cubicBezTo>
                                  <a:pt x="795" y="1249"/>
                                  <a:pt x="908" y="1278"/>
                                  <a:pt x="988" y="1248"/>
                                </a:cubicBezTo>
                                <a:cubicBezTo>
                                  <a:pt x="1068" y="1218"/>
                                  <a:pt x="1146" y="1095"/>
                                  <a:pt x="1189" y="1038"/>
                                </a:cubicBezTo>
                                <a:cubicBezTo>
                                  <a:pt x="1232" y="981"/>
                                  <a:pt x="1240" y="943"/>
                                  <a:pt x="1249" y="9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720"/>
                            <a:ext cx="35064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636">
                                <a:moveTo>
                                  <a:pt x="0" y="0"/>
                                </a:moveTo>
                                <a:cubicBezTo>
                                  <a:pt x="24" y="70"/>
                                  <a:pt x="48" y="141"/>
                                  <a:pt x="102" y="221"/>
                                </a:cubicBezTo>
                                <a:cubicBezTo>
                                  <a:pt x="156" y="301"/>
                                  <a:pt x="249" y="412"/>
                                  <a:pt x="324" y="481"/>
                                </a:cubicBezTo>
                                <a:cubicBezTo>
                                  <a:pt x="399" y="550"/>
                                  <a:pt x="475" y="593"/>
                                  <a:pt x="552" y="63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0"/>
                            <a:ext cx="8496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414">
                                <a:moveTo>
                                  <a:pt x="0" y="0"/>
                                </a:moveTo>
                                <a:cubicBezTo>
                                  <a:pt x="28" y="44"/>
                                  <a:pt x="57" y="88"/>
                                  <a:pt x="78" y="138"/>
                                </a:cubicBezTo>
                                <a:cubicBezTo>
                                  <a:pt x="99" y="188"/>
                                  <a:pt x="118" y="254"/>
                                  <a:pt x="126" y="300"/>
                                </a:cubicBezTo>
                                <a:cubicBezTo>
                                  <a:pt x="134" y="346"/>
                                  <a:pt x="130" y="380"/>
                                  <a:pt x="126" y="4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824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8" h="317">
                                <a:moveTo>
                                  <a:pt x="0" y="288"/>
                                </a:moveTo>
                                <a:cubicBezTo>
                                  <a:pt x="56" y="300"/>
                                  <a:pt x="112" y="312"/>
                                  <a:pt x="191" y="312"/>
                                </a:cubicBezTo>
                                <a:cubicBezTo>
                                  <a:pt x="270" y="312"/>
                                  <a:pt x="371" y="317"/>
                                  <a:pt x="474" y="288"/>
                                </a:cubicBezTo>
                                <a:cubicBezTo>
                                  <a:pt x="577" y="259"/>
                                  <a:pt x="711" y="186"/>
                                  <a:pt x="810" y="138"/>
                                </a:cubicBezTo>
                                <a:cubicBezTo>
                                  <a:pt x="909" y="90"/>
                                  <a:pt x="1019" y="23"/>
                                  <a:pt x="106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80"/>
                            <a:ext cx="91440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318">
                                <a:moveTo>
                                  <a:pt x="0" y="227"/>
                                </a:moveTo>
                                <a:cubicBezTo>
                                  <a:pt x="54" y="272"/>
                                  <a:pt x="108" y="318"/>
                                  <a:pt x="191" y="317"/>
                                </a:cubicBezTo>
                                <a:cubicBezTo>
                                  <a:pt x="274" y="316"/>
                                  <a:pt x="422" y="255"/>
                                  <a:pt x="498" y="221"/>
                                </a:cubicBezTo>
                                <a:cubicBezTo>
                                  <a:pt x="574" y="187"/>
                                  <a:pt x="584" y="147"/>
                                  <a:pt x="648" y="113"/>
                                </a:cubicBezTo>
                                <a:cubicBezTo>
                                  <a:pt x="712" y="79"/>
                                  <a:pt x="794" y="32"/>
                                  <a:pt x="882" y="16"/>
                                </a:cubicBezTo>
                                <a:cubicBezTo>
                                  <a:pt x="970" y="0"/>
                                  <a:pt x="1086" y="9"/>
                                  <a:pt x="1179" y="16"/>
                                </a:cubicBezTo>
                                <a:cubicBezTo>
                                  <a:pt x="1272" y="23"/>
                                  <a:pt x="1356" y="41"/>
                                  <a:pt x="1440" y="5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440"/>
                            <a:ext cx="91440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453">
                                <a:moveTo>
                                  <a:pt x="0" y="438"/>
                                </a:moveTo>
                                <a:cubicBezTo>
                                  <a:pt x="16" y="445"/>
                                  <a:pt x="33" y="453"/>
                                  <a:pt x="108" y="444"/>
                                </a:cubicBezTo>
                                <a:cubicBezTo>
                                  <a:pt x="183" y="435"/>
                                  <a:pt x="344" y="432"/>
                                  <a:pt x="450" y="384"/>
                                </a:cubicBezTo>
                                <a:cubicBezTo>
                                  <a:pt x="556" y="336"/>
                                  <a:pt x="631" y="218"/>
                                  <a:pt x="744" y="156"/>
                                </a:cubicBezTo>
                                <a:cubicBezTo>
                                  <a:pt x="857" y="94"/>
                                  <a:pt x="1012" y="26"/>
                                  <a:pt x="1128" y="13"/>
                                </a:cubicBezTo>
                                <a:cubicBezTo>
                                  <a:pt x="1244" y="0"/>
                                  <a:pt x="1342" y="39"/>
                                  <a:pt x="1440" y="7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713880"/>
                            <a:ext cx="53856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8" h="279">
                                <a:moveTo>
                                  <a:pt x="0" y="279"/>
                                </a:moveTo>
                                <a:cubicBezTo>
                                  <a:pt x="57" y="223"/>
                                  <a:pt x="114" y="167"/>
                                  <a:pt x="210" y="124"/>
                                </a:cubicBezTo>
                                <a:cubicBezTo>
                                  <a:pt x="306" y="81"/>
                                  <a:pt x="473" y="36"/>
                                  <a:pt x="579" y="18"/>
                                </a:cubicBezTo>
                                <a:cubicBezTo>
                                  <a:pt x="685" y="0"/>
                                  <a:pt x="766" y="9"/>
                                  <a:pt x="848" y="1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0640" cy="9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1320">
                                <a:moveTo>
                                  <a:pt x="552" y="0"/>
                                </a:moveTo>
                                <a:cubicBezTo>
                                  <a:pt x="537" y="33"/>
                                  <a:pt x="523" y="67"/>
                                  <a:pt x="492" y="120"/>
                                </a:cubicBezTo>
                                <a:cubicBezTo>
                                  <a:pt x="461" y="173"/>
                                  <a:pt x="392" y="248"/>
                                  <a:pt x="364" y="317"/>
                                </a:cubicBezTo>
                                <a:cubicBezTo>
                                  <a:pt x="336" y="386"/>
                                  <a:pt x="324" y="464"/>
                                  <a:pt x="324" y="534"/>
                                </a:cubicBezTo>
                                <a:cubicBezTo>
                                  <a:pt x="324" y="604"/>
                                  <a:pt x="365" y="654"/>
                                  <a:pt x="364" y="738"/>
                                </a:cubicBezTo>
                                <a:cubicBezTo>
                                  <a:pt x="363" y="822"/>
                                  <a:pt x="360" y="959"/>
                                  <a:pt x="318" y="1041"/>
                                </a:cubicBezTo>
                                <a:cubicBezTo>
                                  <a:pt x="276" y="1123"/>
                                  <a:pt x="167" y="1183"/>
                                  <a:pt x="114" y="1230"/>
                                </a:cubicBezTo>
                                <a:cubicBezTo>
                                  <a:pt x="61" y="1277"/>
                                  <a:pt x="30" y="1298"/>
                                  <a:pt x="0" y="132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0"/>
                            <a:ext cx="324000" cy="9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1320">
                                <a:moveTo>
                                  <a:pt x="510" y="0"/>
                                </a:moveTo>
                                <a:cubicBezTo>
                                  <a:pt x="475" y="21"/>
                                  <a:pt x="441" y="42"/>
                                  <a:pt x="402" y="84"/>
                                </a:cubicBezTo>
                                <a:cubicBezTo>
                                  <a:pt x="363" y="126"/>
                                  <a:pt x="296" y="197"/>
                                  <a:pt x="276" y="252"/>
                                </a:cubicBezTo>
                                <a:cubicBezTo>
                                  <a:pt x="256" y="307"/>
                                  <a:pt x="272" y="362"/>
                                  <a:pt x="282" y="414"/>
                                </a:cubicBezTo>
                                <a:cubicBezTo>
                                  <a:pt x="292" y="466"/>
                                  <a:pt x="336" y="499"/>
                                  <a:pt x="336" y="564"/>
                                </a:cubicBezTo>
                                <a:cubicBezTo>
                                  <a:pt x="336" y="629"/>
                                  <a:pt x="306" y="724"/>
                                  <a:pt x="282" y="804"/>
                                </a:cubicBezTo>
                                <a:cubicBezTo>
                                  <a:pt x="258" y="884"/>
                                  <a:pt x="224" y="971"/>
                                  <a:pt x="192" y="1041"/>
                                </a:cubicBezTo>
                                <a:cubicBezTo>
                                  <a:pt x="160" y="1111"/>
                                  <a:pt x="122" y="1178"/>
                                  <a:pt x="90" y="1224"/>
                                </a:cubicBezTo>
                                <a:cubicBezTo>
                                  <a:pt x="58" y="1270"/>
                                  <a:pt x="29" y="1295"/>
                                  <a:pt x="0" y="132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0"/>
                            <a:ext cx="392400" cy="9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" h="1320">
                                <a:moveTo>
                                  <a:pt x="618" y="0"/>
                                </a:moveTo>
                                <a:cubicBezTo>
                                  <a:pt x="556" y="26"/>
                                  <a:pt x="495" y="52"/>
                                  <a:pt x="435" y="102"/>
                                </a:cubicBezTo>
                                <a:cubicBezTo>
                                  <a:pt x="375" y="152"/>
                                  <a:pt x="289" y="238"/>
                                  <a:pt x="258" y="301"/>
                                </a:cubicBezTo>
                                <a:cubicBezTo>
                                  <a:pt x="227" y="364"/>
                                  <a:pt x="251" y="416"/>
                                  <a:pt x="246" y="480"/>
                                </a:cubicBezTo>
                                <a:cubicBezTo>
                                  <a:pt x="241" y="544"/>
                                  <a:pt x="240" y="613"/>
                                  <a:pt x="228" y="684"/>
                                </a:cubicBezTo>
                                <a:cubicBezTo>
                                  <a:pt x="216" y="755"/>
                                  <a:pt x="201" y="835"/>
                                  <a:pt x="174" y="905"/>
                                </a:cubicBezTo>
                                <a:cubicBezTo>
                                  <a:pt x="147" y="975"/>
                                  <a:pt x="95" y="1035"/>
                                  <a:pt x="66" y="1104"/>
                                </a:cubicBezTo>
                                <a:cubicBezTo>
                                  <a:pt x="37" y="1173"/>
                                  <a:pt x="18" y="1246"/>
                                  <a:pt x="0" y="132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329040"/>
                            <a:ext cx="23616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840">
                                <a:moveTo>
                                  <a:pt x="372" y="0"/>
                                </a:moveTo>
                                <a:cubicBezTo>
                                  <a:pt x="339" y="46"/>
                                  <a:pt x="307" y="92"/>
                                  <a:pt x="294" y="126"/>
                                </a:cubicBezTo>
                                <a:cubicBezTo>
                                  <a:pt x="281" y="160"/>
                                  <a:pt x="294" y="170"/>
                                  <a:pt x="294" y="204"/>
                                </a:cubicBezTo>
                                <a:cubicBezTo>
                                  <a:pt x="294" y="238"/>
                                  <a:pt x="311" y="270"/>
                                  <a:pt x="294" y="330"/>
                                </a:cubicBezTo>
                                <a:cubicBezTo>
                                  <a:pt x="277" y="390"/>
                                  <a:pt x="223" y="492"/>
                                  <a:pt x="192" y="561"/>
                                </a:cubicBezTo>
                                <a:cubicBezTo>
                                  <a:pt x="161" y="630"/>
                                  <a:pt x="143" y="698"/>
                                  <a:pt x="111" y="744"/>
                                </a:cubicBezTo>
                                <a:cubicBezTo>
                                  <a:pt x="79" y="790"/>
                                  <a:pt x="39" y="815"/>
                                  <a:pt x="0" y="84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pt;margin-top:9.25pt;width:72.4pt;height:71.25pt" coordorigin="638,185" coordsize="1448,1425">
                <v:rect id="shape_0" fillcolor="white" stroked="t" o:allowincell="f" style="position:absolute;left:638;top:185;width:1439;height:142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744,414" path="m0,414c83,399,167,386,252,349c337,312,452,235,510,192c568,149,564,125,603,93c642,61,715,20,744,0e" stroked="t" o:allowincell="f" style="position:absolute;left:638;top:185;width:743;height:44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68,905" path="m0,900c86,902,173,905,258,882c343,859,444,829,510,762c576,695,604,563,654,480c704,397,741,344,810,264c879,184,973,92,1068,0e" stroked="t" o:allowincell="f" style="position:absolute;left:638;top:185;width:1067;height:97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40,1165" path="m0,1140c172,1152,345,1165,480,1104c615,1043,738,859,810,774c882,689,869,669,912,594c955,519,1001,405,1068,324c1135,243,1252,162,1314,108c1376,54,1419,18,1440,0e" stroked="t" o:allowincell="f" style="position:absolute;left:638;top:185;width:1439;height:125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96,702" path="m0,702c100,659,201,616,270,547c339,478,343,378,414,287c485,196,590,98,696,0e" stroked="t" o:allowincell="f" style="position:absolute;left:1382;top:852;width:695;height:75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15,896" path="m8,0c4,62,0,124,20,204c40,284,57,372,128,480c199,588,350,808,446,852c542,896,644,817,704,744c764,671,815,516,806,414c797,312,688,201,650,132c612,63,585,22,578,0e" stroked="t" o:allowincell="f" style="position:absolute;left:1002;top:185;width:814;height:966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coordsize="1249,1278" path="m13,0c6,59,0,118,13,198c26,278,50,385,91,480c132,575,196,671,259,768c322,865,394,987,469,1062c544,1137,623,1187,709,1218c795,1249,908,1278,988,1248c1068,1218,1146,1095,1189,1038c1232,981,1240,943,1249,905e" stroked="t" o:allowincell="f" style="position:absolute;left:829;top:185;width:1248;height:1379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coordsize="552,636" path="m0,0c24,70,48,141,102,221c156,301,249,412,324,481c399,550,475,593,552,636e" stroked="t" o:allowincell="f" style="position:absolute;left:638;top:923;width:551;height:686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coordsize="134,414" path="m0,0c28,44,57,88,78,138c99,188,118,254,126,300c134,346,130,380,126,414e" stroked="t" o:allowincell="f" style="position:absolute;left:1952;top:185;width:133;height:446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coordsize="1068,317" path="m0,288c56,300,112,312,191,312c270,312,371,317,474,288c577,259,711,186,810,138c909,90,1019,23,1068,0e" stroked="t" o:allowincell="f" style="position:absolute;left:638;top:185;width:1067;height:34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40,318" path="m0,227c54,272,108,318,191,317c274,316,422,255,498,221c574,187,584,147,648,113c712,79,794,32,882,16c970,0,1086,9,1179,16c1272,23,1356,41,1440,59e" stroked="t" o:allowincell="f" style="position:absolute;left:638;top:510;width:1439;height:34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40,453" path="m0,438c16,445,33,453,108,444c183,435,344,432,450,384c556,336,631,218,744,156c857,94,1012,26,1128,13c1244,0,1342,39,1440,78e" stroked="t" o:allowincell="f" style="position:absolute;left:638;top:839;width:1439;height:48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48,279" path="m0,279c57,223,114,167,210,124c306,81,473,36,579,18c685,0,766,9,848,18e" stroked="t" o:allowincell="f" style="position:absolute;left:1238;top:1309;width:847;height:30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52,1320" path="m552,0c537,33,523,67,492,120c461,173,392,248,364,317c336,386,324,464,324,534c324,604,365,654,364,738c363,822,360,959,318,1041c276,1123,167,1183,114,1230c61,1277,30,1298,0,1320e" stroked="t" o:allowincell="f" style="position:absolute;left:638;top:185;width:551;height:142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510,1320" path="m510,0c475,21,441,42,402,84c363,126,296,197,276,252c256,307,272,362,282,414c292,466,336,499,336,564c336,629,306,724,282,804c258,884,224,971,192,1041c160,1111,122,1178,90,1224c58,1270,29,1295,0,1320e" stroked="t" o:allowincell="f" style="position:absolute;left:1046;top:185;width:509;height:142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618,1320" path="m618,0c556,26,495,52,435,102c375,152,289,238,258,301c227,364,251,416,246,480c241,544,240,613,228,684c216,755,201,835,174,905c147,975,95,1035,66,1104c37,1173,18,1246,0,1320e" stroked="t" o:allowincell="f" style="position:absolute;left:1382;top:185;width:617;height:142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372,840" path="m372,0c339,46,307,92,294,126c281,160,294,170,294,204c294,238,311,270,294,330c277,390,223,492,192,561c161,630,143,698,111,744c79,790,39,815,0,840e" stroked="t" o:allowincell="f" style="position:absolute;left:1706;top:703;width:371;height:90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</w:t>
      </w:r>
      <w:r>
        <w:rPr>
          <w:b/>
          <w:sz w:val="28"/>
        </w:rPr>
        <w:tab/>
        <w:t xml:space="preserve">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ab/>
        <w:t xml:space="preserve">                     </w:t>
        <w:tab/>
        <w:t xml:space="preserve"> Nivel       Isópaco      Litofacies      Biofacies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708150</wp:posOffset>
                </wp:positionH>
                <wp:positionV relativeFrom="paragraph">
                  <wp:posOffset>58420</wp:posOffset>
                </wp:positionV>
                <wp:extent cx="615315" cy="542925"/>
                <wp:effectExtent l="5715" t="5715" r="4445" b="4445"/>
                <wp:wrapNone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" cy="542880"/>
                          <a:chOff x="0" y="0"/>
                          <a:chExt cx="615240" cy="5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24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44720"/>
                            <a:ext cx="36360" cy="3636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08720"/>
                            <a:ext cx="36360" cy="3636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89440"/>
                            <a:ext cx="36360" cy="3636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449640"/>
                            <a:ext cx="36360" cy="3636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398160"/>
                            <a:ext cx="36360" cy="3636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5pt;margin-top:4.6pt;width:48.45pt;height:42.75pt" coordorigin="2690,92" coordsize="969,855">
                <v:rect id="shape_0" fillcolor="white" stroked="t" o:allowincell="f" style="position:absolute;left:2690;top:92;width:968;height:8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333333" stroked="t" o:allowincell="f" style="position:absolute;left:2975;top:320;width:56;height:56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3374;top:263;width:56;height:56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3203;top:548;width:56;height:56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3455;top:800;width:56;height:56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2861;top:719;width:56;height:56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576830</wp:posOffset>
                </wp:positionH>
                <wp:positionV relativeFrom="paragraph">
                  <wp:posOffset>58420</wp:posOffset>
                </wp:positionV>
                <wp:extent cx="615315" cy="542925"/>
                <wp:effectExtent l="5715" t="5715" r="4445" b="4445"/>
                <wp:wrapNone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" cy="542880"/>
                          <a:chOff x="0" y="0"/>
                          <a:chExt cx="615240" cy="5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24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44720"/>
                            <a:ext cx="36360" cy="3636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08720"/>
                            <a:ext cx="36360" cy="3636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89440"/>
                            <a:ext cx="36360" cy="3636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449640"/>
                            <a:ext cx="36360" cy="3636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398160"/>
                            <a:ext cx="36360" cy="3636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9pt;margin-top:4.6pt;width:48.45pt;height:42.75pt" coordorigin="4058,92" coordsize="969,855">
                <v:rect id="shape_0" fillcolor="white" stroked="t" o:allowincell="f" style="position:absolute;left:4058;top:92;width:968;height:8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333333" stroked="t" o:allowincell="f" style="position:absolute;left:4343;top:320;width:56;height:56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4742;top:263;width:56;height:56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4571;top:548;width:56;height:56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4823;top:800;width:56;height:56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4229;top:719;width:56;height:56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481705</wp:posOffset>
                </wp:positionH>
                <wp:positionV relativeFrom="paragraph">
                  <wp:posOffset>58420</wp:posOffset>
                </wp:positionV>
                <wp:extent cx="615315" cy="542925"/>
                <wp:effectExtent l="5715" t="5715" r="4445" b="4445"/>
                <wp:wrapNone/>
                <wp:docPr id="3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" cy="542880"/>
                          <a:chOff x="0" y="0"/>
                          <a:chExt cx="615240" cy="5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24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44720"/>
                            <a:ext cx="36360" cy="3636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08720"/>
                            <a:ext cx="36360" cy="3636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89440"/>
                            <a:ext cx="36360" cy="3636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449640"/>
                            <a:ext cx="36360" cy="3636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398160"/>
                            <a:ext cx="36360" cy="3636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15pt;margin-top:4.6pt;width:48.45pt;height:42.75pt" coordorigin="5483,92" coordsize="969,855">
                <v:rect id="shape_0" fillcolor="white" stroked="t" o:allowincell="f" style="position:absolute;left:5483;top:92;width:968;height:8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333333" stroked="t" o:allowincell="f" style="position:absolute;left:5768;top:320;width:56;height:56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6167;top:263;width:56;height:56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5996;top:548;width:56;height:56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6248;top:800;width:56;height:56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5654;top:719;width:56;height:56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422775</wp:posOffset>
                </wp:positionH>
                <wp:positionV relativeFrom="paragraph">
                  <wp:posOffset>58420</wp:posOffset>
                </wp:positionV>
                <wp:extent cx="615315" cy="542925"/>
                <wp:effectExtent l="5715" t="5715" r="4445" b="4445"/>
                <wp:wrapNone/>
                <wp:docPr id="3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" cy="542880"/>
                          <a:chOff x="0" y="0"/>
                          <a:chExt cx="615240" cy="5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24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44720"/>
                            <a:ext cx="36360" cy="3636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08720"/>
                            <a:ext cx="36360" cy="3636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89440"/>
                            <a:ext cx="36360" cy="3636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449640"/>
                            <a:ext cx="36360" cy="3636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398160"/>
                            <a:ext cx="36360" cy="36360"/>
                          </a:xfrm>
                          <a:prstGeom prst="flowChartConnector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25pt;margin-top:4.6pt;width:48.45pt;height:42.75pt" coordorigin="6965,92" coordsize="969,855">
                <v:rect id="shape_0" fillcolor="white" stroked="t" o:allowincell="f" style="position:absolute;left:6965;top:92;width:968;height:8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333333" stroked="t" o:allowincell="f" style="position:absolute;left:7250;top:320;width:56;height:56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7649;top:263;width:56;height:56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7478;top:548;width:56;height:56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7730;top:800;width:56;height:56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7136;top:719;width:56;height:56;mso-wrap-style:none;v-text-anchor:middle" type="_x0000_t120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ab/>
        <w:tab/>
        <w:tab/>
        <w:tab/>
        <w:tab/>
        <w:t xml:space="preserve">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hanging="0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   n = 4</w:t>
      </w:r>
    </w:p>
    <w:p>
      <w:pPr>
        <w:pStyle w:val="Heading8"/>
        <w:ind w:left="851" w:hanging="0"/>
        <w:rPr>
          <w:sz w:val="28"/>
        </w:rPr>
      </w:pPr>
      <w:r>
        <w:rPr>
          <w:sz w:val="28"/>
        </w:rPr>
        <w:t>Valor de porcentaje patrón S = 100 / n</w:t>
      </w:r>
    </w:p>
    <w:p>
      <w:pPr>
        <w:pStyle w:val="Normal"/>
        <w:ind w:left="851" w:hanging="0"/>
        <w:rPr>
          <w:b/>
          <w:b/>
          <w:sz w:val="28"/>
        </w:rPr>
      </w:pPr>
      <w:r>
        <w:rPr>
          <w:b/>
          <w:sz w:val="28"/>
        </w:rPr>
        <w:t>Factor de conversión C = S / (Gh - Gl)</w:t>
      </w:r>
    </w:p>
    <w:p>
      <w:pPr>
        <w:pStyle w:val="Normal"/>
        <w:ind w:left="851" w:hanging="0"/>
        <w:rPr>
          <w:b/>
          <w:b/>
          <w:sz w:val="28"/>
        </w:rPr>
      </w:pPr>
      <w:r>
        <w:rPr>
          <w:b/>
          <w:sz w:val="28"/>
        </w:rPr>
        <w:t>Factor de transición T = Gi - Gl</w:t>
      </w:r>
    </w:p>
    <w:p>
      <w:pPr>
        <w:pStyle w:val="Normal"/>
        <w:ind w:left="851" w:hanging="0"/>
        <w:rPr>
          <w:b/>
          <w:b/>
          <w:sz w:val="28"/>
        </w:rPr>
      </w:pPr>
      <w:r>
        <w:rPr>
          <w:b/>
          <w:sz w:val="28"/>
        </w:rPr>
        <w:t>Valor numérico V = TC</w:t>
      </w:r>
    </w:p>
    <w:p>
      <w:pPr>
        <w:pStyle w:val="Normal"/>
        <w:ind w:left="851" w:hanging="0"/>
        <w:rPr>
          <w:b/>
          <w:b/>
          <w:sz w:val="28"/>
        </w:rPr>
      </w:pPr>
      <w:r>
        <w:rPr>
          <w:b/>
          <w:sz w:val="28"/>
        </w:rPr>
        <w:t>Inversión de los valores numéricos I = S -V</w:t>
      </w:r>
    </w:p>
    <w:p>
      <w:pPr>
        <w:pStyle w:val="Normal"/>
        <w:ind w:left="851" w:hanging="0"/>
        <w:rPr>
          <w:b/>
          <w:b/>
          <w:sz w:val="28"/>
        </w:rPr>
      </w:pPr>
      <w:r>
        <w:rPr>
          <w:b/>
          <w:sz w:val="28"/>
        </w:rPr>
        <w:t>Valor de datos compuestos sin dimensión Dc = V1 + V2 + V3 + V4</w:t>
      </w:r>
    </w:p>
    <w:p>
      <w:pPr>
        <w:pStyle w:val="Normal"/>
        <w:ind w:left="851" w:hanging="0"/>
        <w:rPr>
          <w:b/>
          <w:b/>
          <w:sz w:val="28"/>
        </w:rPr>
      </w:pPr>
      <w:r>
        <w:rPr>
          <w:b/>
          <w:sz w:val="28"/>
        </w:rPr>
        <w:t>Ausencia de datos:</w:t>
      </w:r>
    </w:p>
    <w:p>
      <w:pPr>
        <w:pStyle w:val="Normal"/>
        <w:ind w:left="851" w:hanging="0"/>
        <w:rPr>
          <w:b/>
          <w:b/>
          <w:sz w:val="28"/>
          <w:lang w:val="en-US" w:eastAsia="en-US"/>
        </w:rPr>
      </w:pPr>
      <w:r>
        <w:rPr>
          <w:b/>
          <w:sz w:val="28"/>
        </w:rPr>
        <w:t>Multiplicador de estación M = n / k</w:t>
      </w:r>
    </w:p>
    <w:p>
      <w:pPr>
        <w:pStyle w:val="Normal"/>
        <w:ind w:left="851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Valor de datos compuestos deficientes Dd = DcM</w:t>
      </w:r>
    </w:p>
    <w:p>
      <w:pPr>
        <w:pStyle w:val="Heading4"/>
        <w:rPr>
          <w:sz w:val="28"/>
        </w:rPr>
      </w:pPr>
      <w:r>
        <w:rPr>
          <w:sz w:val="28"/>
        </w:rPr>
        <w:t xml:space="preserve">Ejemplo: facies marinas  - valores bajos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facies terrestres - valores alt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5074285</wp:posOffset>
                </wp:positionH>
                <wp:positionV relativeFrom="paragraph">
                  <wp:posOffset>196850</wp:posOffset>
                </wp:positionV>
                <wp:extent cx="0" cy="1303020"/>
                <wp:effectExtent l="10160" t="0" r="9525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15.5pt" to="399.55pt,118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stación     Nivel              Espesor          Litofacies        Biofacies       Comp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905"/>
        <w:gridCol w:w="905"/>
        <w:gridCol w:w="905"/>
        <w:gridCol w:w="905"/>
        <w:gridCol w:w="905"/>
        <w:gridCol w:w="905"/>
        <w:gridCol w:w="905"/>
        <w:gridCol w:w="905"/>
        <w:gridCol w:w="1177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6">
                      <wp:simplePos x="0" y="0"/>
                      <wp:positionH relativeFrom="margin">
                        <wp:posOffset>513715</wp:posOffset>
                      </wp:positionH>
                      <wp:positionV relativeFrom="paragraph">
                        <wp:posOffset>22225</wp:posOffset>
                      </wp:positionV>
                      <wp:extent cx="0" cy="1266825"/>
                      <wp:effectExtent l="9525" t="0" r="9525" b="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6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45pt,1.75pt" to="40.45pt,101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7">
                      <wp:simplePos x="0" y="0"/>
                      <wp:positionH relativeFrom="margin">
                        <wp:posOffset>1635760</wp:posOffset>
                      </wp:positionH>
                      <wp:positionV relativeFrom="paragraph">
                        <wp:posOffset>22225</wp:posOffset>
                      </wp:positionV>
                      <wp:extent cx="0" cy="1266825"/>
                      <wp:effectExtent l="14605" t="0" r="14605" b="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66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8pt,1.75pt" to="128.8pt,101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8">
                      <wp:simplePos x="0" y="0"/>
                      <wp:positionH relativeFrom="margin">
                        <wp:posOffset>2794000</wp:posOffset>
                      </wp:positionH>
                      <wp:positionV relativeFrom="paragraph">
                        <wp:posOffset>22225</wp:posOffset>
                      </wp:positionV>
                      <wp:extent cx="0" cy="1266825"/>
                      <wp:effectExtent l="14605" t="0" r="14605" b="0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66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pt,1.75pt" to="220pt,101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9">
                      <wp:simplePos x="0" y="0"/>
                      <wp:positionH relativeFrom="margin">
                        <wp:posOffset>3952240</wp:posOffset>
                      </wp:positionH>
                      <wp:positionV relativeFrom="paragraph">
                        <wp:posOffset>58420</wp:posOffset>
                      </wp:positionV>
                      <wp:extent cx="0" cy="1266825"/>
                      <wp:effectExtent l="14605" t="0" r="14605" b="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66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2pt,4.6pt" to="311.2pt,104.3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lang w:val="en-US" w:eastAsia="en-US"/>
              </w:rPr>
              <w:t xml:space="preserve">  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</w:t>
            </w:r>
            <w:r>
              <w:rPr>
                <w:b/>
                <w:sz w:val="28"/>
                <w:lang w:val="en-US" w:eastAsia="en-US"/>
              </w:rPr>
              <w:t>G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 </w:t>
            </w:r>
            <w:r>
              <w:rPr>
                <w:b/>
                <w:sz w:val="28"/>
                <w:lang w:val="en-US" w:eastAsia="en-US"/>
              </w:rPr>
              <w:t>V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</w:t>
            </w:r>
            <w:r>
              <w:rPr>
                <w:b/>
                <w:sz w:val="28"/>
                <w:lang w:val="en-US" w:eastAsia="en-US"/>
              </w:rPr>
              <w:t xml:space="preserve">Gi     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 </w:t>
            </w:r>
            <w:r>
              <w:rPr>
                <w:b/>
                <w:sz w:val="28"/>
                <w:lang w:val="en-US" w:eastAsia="en-US"/>
              </w:rPr>
              <w:t>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 </w:t>
            </w:r>
            <w:r>
              <w:rPr>
                <w:b/>
                <w:sz w:val="28"/>
                <w:lang w:val="en-US" w:eastAsia="en-US"/>
              </w:rPr>
              <w:t>G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 </w:t>
            </w:r>
            <w:r>
              <w:rPr>
                <w:b/>
                <w:sz w:val="28"/>
                <w:lang w:val="en-US" w:eastAsia="en-US"/>
              </w:rPr>
              <w:t>V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 </w:t>
            </w:r>
            <w:r>
              <w:rPr>
                <w:b/>
                <w:sz w:val="28"/>
                <w:lang w:val="en-US" w:eastAsia="en-US"/>
              </w:rPr>
              <w:t xml:space="preserve">Gi  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 </w:t>
            </w:r>
            <w:r>
              <w:rPr>
                <w:b/>
                <w:sz w:val="28"/>
                <w:lang w:val="en-US" w:eastAsia="en-US"/>
              </w:rPr>
              <w:t>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Dc, D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 </w:t>
            </w:r>
            <w:r>
              <w:rPr>
                <w:b/>
                <w:sz w:val="28"/>
                <w:lang w:val="en-US" w:eastAsia="en-US"/>
              </w:rPr>
              <w:t xml:space="preserve">1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10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</w:t>
            </w:r>
            <w:r>
              <w:rPr>
                <w:b/>
                <w:sz w:val="28"/>
                <w:lang w:val="en-US" w:eastAsia="en-US"/>
              </w:rPr>
              <w:t>6.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</w:t>
            </w:r>
            <w:r>
              <w:rPr>
                <w:b/>
                <w:sz w:val="28"/>
                <w:lang w:val="en-US" w:eastAsia="en-US"/>
              </w:rPr>
              <w:t>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13.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  </w:t>
            </w:r>
            <w:r>
              <w:rPr>
                <w:b/>
                <w:sz w:val="28"/>
                <w:lang w:val="en-US" w:eastAsia="en-US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 </w:t>
            </w:r>
            <w:r>
              <w:rPr>
                <w:b/>
                <w:sz w:val="28"/>
                <w:lang w:val="en-US" w:eastAsia="en-US"/>
              </w:rPr>
              <w:t>6.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 </w:t>
            </w:r>
            <w:r>
              <w:rPr>
                <w:b/>
                <w:sz w:val="28"/>
                <w:lang w:val="en-US" w:eastAsia="en-US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</w:t>
            </w:r>
            <w:r>
              <w:rPr>
                <w:b/>
                <w:sz w:val="28"/>
                <w:lang w:val="en-US" w:eastAsia="en-US"/>
              </w:rPr>
              <w:t>0.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 </w:t>
            </w:r>
            <w:r>
              <w:rPr>
                <w:b/>
                <w:sz w:val="28"/>
                <w:lang w:val="en-US" w:eastAsia="en-US"/>
              </w:rPr>
              <w:t>2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 </w:t>
            </w:r>
            <w:r>
              <w:rPr>
                <w:b/>
                <w:sz w:val="28"/>
                <w:lang w:val="en-US" w:eastAsia="en-US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10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15.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</w:t>
            </w:r>
            <w:r>
              <w:rPr>
                <w:b/>
                <w:sz w:val="28"/>
                <w:lang w:val="en-US" w:eastAsia="en-US"/>
              </w:rPr>
              <w:t>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19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  </w:t>
            </w:r>
            <w:r>
              <w:rPr>
                <w:b/>
                <w:sz w:val="28"/>
                <w:lang w:val="en-US" w:eastAsia="en-US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lang w:val="en-US" w:eastAsia="en-US"/>
              </w:rPr>
              <w:t>12.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 </w:t>
            </w:r>
            <w:r>
              <w:rPr>
                <w:b/>
                <w:sz w:val="28"/>
                <w:lang w:val="en-US" w:eastAsia="en-US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12.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 </w:t>
            </w:r>
            <w:r>
              <w:rPr>
                <w:b/>
                <w:sz w:val="28"/>
                <w:lang w:val="en-US" w:eastAsia="en-US"/>
              </w:rPr>
              <w:t>5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 </w:t>
            </w:r>
            <w:r>
              <w:rPr>
                <w:b/>
                <w:sz w:val="28"/>
                <w:lang w:val="en-US" w:eastAsia="en-US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103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</w:t>
            </w:r>
            <w:r>
              <w:rPr>
                <w:b/>
                <w:sz w:val="28"/>
                <w:lang w:val="en-US" w:eastAsia="en-US"/>
              </w:rPr>
              <w:t>4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</w:t>
            </w:r>
            <w:r>
              <w:rPr>
                <w:b/>
                <w:sz w:val="28"/>
                <w:lang w:val="en-US" w:eastAsia="en-US"/>
              </w:rPr>
              <w:t>5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</w:t>
            </w:r>
            <w:r>
              <w:rPr>
                <w:b/>
                <w:sz w:val="28"/>
                <w:lang w:val="en-US" w:eastAsia="en-US"/>
              </w:rPr>
              <w:t>7.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  </w:t>
            </w:r>
            <w:r>
              <w:rPr>
                <w:b/>
                <w:sz w:val="28"/>
                <w:lang w:val="en-US" w:eastAsia="en-US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 </w:t>
            </w:r>
            <w:r>
              <w:rPr>
                <w:b/>
                <w:sz w:val="28"/>
                <w:lang w:val="en-US" w:eastAsia="en-US"/>
              </w:rPr>
              <w:t>0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 </w:t>
            </w:r>
            <w:r>
              <w:rPr>
                <w:b/>
                <w:sz w:val="28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 </w:t>
            </w:r>
            <w:r>
              <w:rPr>
                <w:b/>
                <w:sz w:val="28"/>
                <w:lang w:val="en-US" w:eastAsia="en-US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 </w:t>
            </w:r>
            <w:r>
              <w:rPr>
                <w:b/>
                <w:sz w:val="28"/>
                <w:lang w:val="en-US" w:eastAsia="en-US"/>
              </w:rPr>
              <w:t>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 </w:t>
            </w:r>
            <w:r>
              <w:rPr>
                <w:b/>
                <w:sz w:val="28"/>
                <w:lang w:val="en-US" w:eastAsia="en-US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105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25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</w:t>
            </w:r>
            <w:r>
              <w:rPr>
                <w:b/>
                <w:sz w:val="28"/>
                <w:lang w:val="en-US" w:eastAsia="en-US"/>
              </w:rPr>
              <w:t>4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25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  </w:t>
            </w:r>
            <w:r>
              <w:rPr>
                <w:b/>
                <w:sz w:val="28"/>
                <w:lang w:val="en-US" w:eastAsia="en-US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lang w:val="en-US" w:eastAsia="en-US"/>
              </w:rPr>
              <w:t>25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 </w:t>
            </w:r>
            <w:r>
              <w:rPr>
                <w:b/>
                <w:sz w:val="28"/>
                <w:lang w:val="en-US" w:eastAsia="en-US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25.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lang w:val="en-US" w:eastAsia="en-US"/>
              </w:rPr>
              <w:t>10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 </w:t>
            </w:r>
            <w:r>
              <w:rPr>
                <w:b/>
                <w:sz w:val="28"/>
                <w:lang w:val="en-US" w:eastAsia="en-US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10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</w:t>
            </w:r>
            <w:r>
              <w:rPr>
                <w:b/>
                <w:sz w:val="28"/>
                <w:lang w:val="en-US" w:eastAsia="en-US"/>
              </w:rPr>
              <w:t>0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</w:t>
            </w:r>
            <w:r>
              <w:rPr>
                <w:b/>
                <w:sz w:val="28"/>
                <w:lang w:val="en-US" w:eastAsia="en-US"/>
              </w:rPr>
              <w:t>6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</w:t>
            </w:r>
            <w:r>
              <w:rPr>
                <w:b/>
                <w:sz w:val="28"/>
                <w:lang w:val="en-US" w:eastAsia="en-US"/>
              </w:rPr>
              <w:t>0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  </w:t>
            </w:r>
            <w:r>
              <w:rPr>
                <w:b/>
                <w:sz w:val="28"/>
                <w:lang w:val="en-US" w:eastAsia="en-US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 </w:t>
            </w:r>
            <w:r>
              <w:rPr>
                <w:b/>
                <w:sz w:val="28"/>
                <w:lang w:val="en-US" w:eastAsia="en-US"/>
              </w:rPr>
              <w:t>0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 </w:t>
            </w:r>
            <w:r>
              <w:rPr>
                <w:b/>
                <w:sz w:val="28"/>
                <w:lang w:val="en-US" w:eastAsia="en-US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</w:t>
            </w:r>
            <w:r>
              <w:rPr>
                <w:b/>
                <w:sz w:val="28"/>
                <w:lang w:val="en-US" w:eastAsia="en-US"/>
              </w:rPr>
              <w:t>0.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   </w:t>
            </w:r>
            <w:r>
              <w:rPr>
                <w:b/>
                <w:sz w:val="28"/>
                <w:lang w:val="en-US" w:eastAsia="en-US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>C           0.8065              1.1905                 6.25                  12.5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. RELACIONES ESTRATIGRÁFIC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1. Introducció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60350</wp:posOffset>
                </wp:positionH>
                <wp:positionV relativeFrom="paragraph">
                  <wp:posOffset>111125</wp:posOffset>
                </wp:positionV>
                <wp:extent cx="5054600" cy="1153160"/>
                <wp:effectExtent l="0" t="9525" r="5080" b="0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4760" cy="1153080"/>
                          <a:chOff x="0" y="0"/>
                          <a:chExt cx="5054760" cy="1153080"/>
                        </a:xfrm>
                      </wpg:grpSpPr>
                      <wps:wsp>
                        <wps:cNvSpPr/>
                        <wps:spPr>
                          <a:xfrm>
                            <a:off x="4913640" y="233640"/>
                            <a:ext cx="141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59040"/>
                            <a:ext cx="0" cy="107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0"/>
                            <a:ext cx="4793040" cy="149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7400" y="464040"/>
                            <a:ext cx="0" cy="10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7160" y="365040"/>
                            <a:ext cx="762120" cy="4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464040"/>
                            <a:ext cx="876240" cy="1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3640"/>
                            <a:ext cx="485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7320" y="995760"/>
                            <a:ext cx="12204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144720"/>
                            <a:ext cx="276336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0" h="318">
                                <a:moveTo>
                                  <a:pt x="0" y="318"/>
                                </a:moveTo>
                                <a:cubicBezTo>
                                  <a:pt x="1743" y="215"/>
                                  <a:pt x="3486" y="113"/>
                                  <a:pt x="4338" y="60"/>
                                </a:cubicBezTo>
                                <a:cubicBezTo>
                                  <a:pt x="5190" y="7"/>
                                  <a:pt x="5151" y="3"/>
                                  <a:pt x="511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180360"/>
                            <a:ext cx="2187720" cy="97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5" h="1532">
                                <a:moveTo>
                                  <a:pt x="3445" y="0"/>
                                </a:moveTo>
                                <a:cubicBezTo>
                                  <a:pt x="3362" y="28"/>
                                  <a:pt x="3263" y="75"/>
                                  <a:pt x="3173" y="80"/>
                                </a:cubicBezTo>
                                <a:cubicBezTo>
                                  <a:pt x="3002" y="89"/>
                                  <a:pt x="2832" y="89"/>
                                  <a:pt x="2661" y="96"/>
                                </a:cubicBezTo>
                                <a:cubicBezTo>
                                  <a:pt x="2576" y="100"/>
                                  <a:pt x="2490" y="107"/>
                                  <a:pt x="2405" y="112"/>
                                </a:cubicBezTo>
                                <a:cubicBezTo>
                                  <a:pt x="2224" y="157"/>
                                  <a:pt x="2161" y="163"/>
                                  <a:pt x="1957" y="176"/>
                                </a:cubicBezTo>
                                <a:cubicBezTo>
                                  <a:pt x="1952" y="336"/>
                                  <a:pt x="1966" y="498"/>
                                  <a:pt x="1941" y="656"/>
                                </a:cubicBezTo>
                                <a:cubicBezTo>
                                  <a:pt x="1937" y="678"/>
                                  <a:pt x="1899" y="668"/>
                                  <a:pt x="1877" y="672"/>
                                </a:cubicBezTo>
                                <a:cubicBezTo>
                                  <a:pt x="1824" y="683"/>
                                  <a:pt x="1771" y="699"/>
                                  <a:pt x="1717" y="704"/>
                                </a:cubicBezTo>
                                <a:cubicBezTo>
                                  <a:pt x="1334" y="740"/>
                                  <a:pt x="948" y="747"/>
                                  <a:pt x="565" y="768"/>
                                </a:cubicBezTo>
                                <a:cubicBezTo>
                                  <a:pt x="502" y="789"/>
                                  <a:pt x="437" y="800"/>
                                  <a:pt x="373" y="816"/>
                                </a:cubicBezTo>
                                <a:cubicBezTo>
                                  <a:pt x="565" y="880"/>
                                  <a:pt x="435" y="846"/>
                                  <a:pt x="773" y="864"/>
                                </a:cubicBezTo>
                                <a:cubicBezTo>
                                  <a:pt x="883" y="937"/>
                                  <a:pt x="833" y="916"/>
                                  <a:pt x="917" y="944"/>
                                </a:cubicBezTo>
                                <a:cubicBezTo>
                                  <a:pt x="1309" y="927"/>
                                  <a:pt x="1221" y="981"/>
                                  <a:pt x="1445" y="832"/>
                                </a:cubicBezTo>
                                <a:cubicBezTo>
                                  <a:pt x="1834" y="843"/>
                                  <a:pt x="2224" y="851"/>
                                  <a:pt x="2613" y="864"/>
                                </a:cubicBezTo>
                                <a:cubicBezTo>
                                  <a:pt x="2704" y="867"/>
                                  <a:pt x="2827" y="810"/>
                                  <a:pt x="2885" y="880"/>
                                </a:cubicBezTo>
                                <a:cubicBezTo>
                                  <a:pt x="3192" y="1248"/>
                                  <a:pt x="2440" y="1184"/>
                                  <a:pt x="2437" y="1184"/>
                                </a:cubicBezTo>
                                <a:cubicBezTo>
                                  <a:pt x="1386" y="1169"/>
                                  <a:pt x="1320" y="1532"/>
                                  <a:pt x="1253" y="992"/>
                                </a:cubicBezTo>
                                <a:cubicBezTo>
                                  <a:pt x="1061" y="997"/>
                                  <a:pt x="869" y="998"/>
                                  <a:pt x="677" y="1008"/>
                                </a:cubicBezTo>
                                <a:cubicBezTo>
                                  <a:pt x="616" y="1011"/>
                                  <a:pt x="524" y="1054"/>
                                  <a:pt x="469" y="1072"/>
                                </a:cubicBezTo>
                                <a:cubicBezTo>
                                  <a:pt x="376" y="1103"/>
                                  <a:pt x="298" y="1110"/>
                                  <a:pt x="197" y="1120"/>
                                </a:cubicBezTo>
                                <a:cubicBezTo>
                                  <a:pt x="176" y="1125"/>
                                  <a:pt x="151" y="1124"/>
                                  <a:pt x="133" y="1136"/>
                                </a:cubicBezTo>
                                <a:cubicBezTo>
                                  <a:pt x="0" y="1224"/>
                                  <a:pt x="221" y="1154"/>
                                  <a:pt x="37" y="1200"/>
                                </a:cubicBezTo>
                                <a:cubicBezTo>
                                  <a:pt x="5" y="1296"/>
                                  <a:pt x="103" y="1312"/>
                                  <a:pt x="181" y="1328"/>
                                </a:cubicBezTo>
                                <a:cubicBezTo>
                                  <a:pt x="345" y="1361"/>
                                  <a:pt x="514" y="1372"/>
                                  <a:pt x="677" y="1408"/>
                                </a:cubicBezTo>
                                <a:cubicBezTo>
                                  <a:pt x="766" y="1428"/>
                                  <a:pt x="856" y="1455"/>
                                  <a:pt x="949" y="1456"/>
                                </a:cubicBezTo>
                                <a:cubicBezTo>
                                  <a:pt x="1749" y="1461"/>
                                  <a:pt x="2549" y="1456"/>
                                  <a:pt x="3349" y="1456"/>
                                </a:cubicBezTo>
                              </a:path>
                            </a:pathLst>
                          </a:custGeom>
                          <a:blipFill rotWithShape="0">
                            <a:blip r:embed="rId827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66040"/>
                            <a:ext cx="201492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564">
                                <a:moveTo>
                                  <a:pt x="3088" y="313"/>
                                </a:moveTo>
                                <a:cubicBezTo>
                                  <a:pt x="3083" y="233"/>
                                  <a:pt x="3151" y="85"/>
                                  <a:pt x="3072" y="73"/>
                                </a:cubicBezTo>
                                <a:cubicBezTo>
                                  <a:pt x="2571" y="0"/>
                                  <a:pt x="2059" y="79"/>
                                  <a:pt x="1552" y="89"/>
                                </a:cubicBezTo>
                                <a:cubicBezTo>
                                  <a:pt x="1485" y="90"/>
                                  <a:pt x="1377" y="104"/>
                                  <a:pt x="1312" y="137"/>
                                </a:cubicBezTo>
                                <a:cubicBezTo>
                                  <a:pt x="1277" y="154"/>
                                  <a:pt x="1258" y="184"/>
                                  <a:pt x="1216" y="185"/>
                                </a:cubicBezTo>
                                <a:cubicBezTo>
                                  <a:pt x="811" y="195"/>
                                  <a:pt x="405" y="196"/>
                                  <a:pt x="0" y="201"/>
                                </a:cubicBezTo>
                                <a:cubicBezTo>
                                  <a:pt x="173" y="217"/>
                                  <a:pt x="329" y="255"/>
                                  <a:pt x="496" y="297"/>
                                </a:cubicBezTo>
                                <a:cubicBezTo>
                                  <a:pt x="677" y="417"/>
                                  <a:pt x="1022" y="333"/>
                                  <a:pt x="1168" y="329"/>
                                </a:cubicBezTo>
                                <a:cubicBezTo>
                                  <a:pt x="1221" y="249"/>
                                  <a:pt x="1184" y="292"/>
                                  <a:pt x="1296" y="217"/>
                                </a:cubicBezTo>
                                <a:cubicBezTo>
                                  <a:pt x="1312" y="206"/>
                                  <a:pt x="1344" y="185"/>
                                  <a:pt x="1344" y="185"/>
                                </a:cubicBezTo>
                                <a:cubicBezTo>
                                  <a:pt x="1376" y="190"/>
                                  <a:pt x="1424" y="173"/>
                                  <a:pt x="1440" y="201"/>
                                </a:cubicBezTo>
                                <a:cubicBezTo>
                                  <a:pt x="1476" y="266"/>
                                  <a:pt x="1423" y="330"/>
                                  <a:pt x="1392" y="377"/>
                                </a:cubicBezTo>
                                <a:cubicBezTo>
                                  <a:pt x="1707" y="382"/>
                                  <a:pt x="2021" y="384"/>
                                  <a:pt x="2336" y="393"/>
                                </a:cubicBezTo>
                                <a:cubicBezTo>
                                  <a:pt x="2432" y="396"/>
                                  <a:pt x="2547" y="416"/>
                                  <a:pt x="2640" y="441"/>
                                </a:cubicBezTo>
                                <a:cubicBezTo>
                                  <a:pt x="2673" y="450"/>
                                  <a:pt x="2736" y="473"/>
                                  <a:pt x="2736" y="473"/>
                                </a:cubicBezTo>
                                <a:cubicBezTo>
                                  <a:pt x="3173" y="451"/>
                                  <a:pt x="3056" y="564"/>
                                  <a:pt x="3056" y="105"/>
                                </a:cubicBezTo>
                              </a:path>
                            </a:pathLst>
                          </a:custGeom>
                          <a:blipFill rotWithShape="0">
                            <a:blip r:embed="rId828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320" y="404640"/>
                            <a:ext cx="2631960" cy="70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5" h="1081">
                                <a:moveTo>
                                  <a:pt x="110" y="13"/>
                                </a:moveTo>
                                <a:cubicBezTo>
                                  <a:pt x="55" y="6"/>
                                  <a:pt x="0" y="0"/>
                                  <a:pt x="200" y="13"/>
                                </a:cubicBezTo>
                                <a:cubicBezTo>
                                  <a:pt x="400" y="26"/>
                                  <a:pt x="827" y="51"/>
                                  <a:pt x="1310" y="91"/>
                                </a:cubicBezTo>
                                <a:cubicBezTo>
                                  <a:pt x="1793" y="131"/>
                                  <a:pt x="2646" y="226"/>
                                  <a:pt x="3098" y="253"/>
                                </a:cubicBezTo>
                                <a:cubicBezTo>
                                  <a:pt x="3550" y="280"/>
                                  <a:pt x="4145" y="223"/>
                                  <a:pt x="4022" y="253"/>
                                </a:cubicBezTo>
                                <a:cubicBezTo>
                                  <a:pt x="3899" y="283"/>
                                  <a:pt x="2612" y="390"/>
                                  <a:pt x="2360" y="433"/>
                                </a:cubicBezTo>
                                <a:cubicBezTo>
                                  <a:pt x="2108" y="476"/>
                                  <a:pt x="2400" y="493"/>
                                  <a:pt x="2510" y="511"/>
                                </a:cubicBezTo>
                                <a:cubicBezTo>
                                  <a:pt x="2620" y="529"/>
                                  <a:pt x="3055" y="521"/>
                                  <a:pt x="3020" y="541"/>
                                </a:cubicBezTo>
                                <a:cubicBezTo>
                                  <a:pt x="2985" y="561"/>
                                  <a:pt x="2468" y="606"/>
                                  <a:pt x="2300" y="631"/>
                                </a:cubicBezTo>
                                <a:cubicBezTo>
                                  <a:pt x="2132" y="656"/>
                                  <a:pt x="2027" y="674"/>
                                  <a:pt x="2012" y="691"/>
                                </a:cubicBezTo>
                                <a:cubicBezTo>
                                  <a:pt x="1997" y="708"/>
                                  <a:pt x="2210" y="716"/>
                                  <a:pt x="2210" y="733"/>
                                </a:cubicBezTo>
                                <a:cubicBezTo>
                                  <a:pt x="2210" y="750"/>
                                  <a:pt x="2067" y="775"/>
                                  <a:pt x="2012" y="793"/>
                                </a:cubicBezTo>
                                <a:cubicBezTo>
                                  <a:pt x="1957" y="811"/>
                                  <a:pt x="1740" y="793"/>
                                  <a:pt x="1880" y="841"/>
                                </a:cubicBezTo>
                                <a:cubicBezTo>
                                  <a:pt x="2020" y="889"/>
                                  <a:pt x="2436" y="985"/>
                                  <a:pt x="2852" y="108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398160"/>
                            <a:ext cx="25344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1520" y="718920"/>
                            <a:ext cx="1893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305">
                                <a:moveTo>
                                  <a:pt x="208" y="0"/>
                                </a:moveTo>
                                <a:cubicBezTo>
                                  <a:pt x="181" y="5"/>
                                  <a:pt x="153" y="6"/>
                                  <a:pt x="128" y="16"/>
                                </a:cubicBezTo>
                                <a:cubicBezTo>
                                  <a:pt x="55" y="44"/>
                                  <a:pt x="23" y="124"/>
                                  <a:pt x="0" y="192"/>
                                </a:cubicBezTo>
                                <a:cubicBezTo>
                                  <a:pt x="22" y="279"/>
                                  <a:pt x="29" y="276"/>
                                  <a:pt x="112" y="304"/>
                                </a:cubicBezTo>
                                <a:cubicBezTo>
                                  <a:pt x="160" y="299"/>
                                  <a:pt x="211" y="305"/>
                                  <a:pt x="256" y="288"/>
                                </a:cubicBezTo>
                                <a:cubicBezTo>
                                  <a:pt x="274" y="281"/>
                                  <a:pt x="287" y="259"/>
                                  <a:pt x="288" y="240"/>
                                </a:cubicBezTo>
                                <a:cubicBezTo>
                                  <a:pt x="295" y="141"/>
                                  <a:pt x="298" y="45"/>
                                  <a:pt x="208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829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6280" y="144720"/>
                            <a:ext cx="7560" cy="96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5pt;margin-top:8.75pt;width:398pt;height:90.8pt" coordorigin="410,175" coordsize="7960,1816">
                <v:rect id="shape_0" fillcolor="white" stroked="t" o:allowincell="f" style="position:absolute;left:8148;top:543;width:221;height:402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2610,268" to="2610,1959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00,175" to="8147,4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68,906" to="6768,1073" stroked="t" o:allowincell="f" style="position:absolute;flip:y">
                  <v:stroke color="white" weight="19080" joinstyle="miter" endcap="flat"/>
                  <v:fill o:detectmouseclick="t" on="false"/>
                  <w10:wrap type="none"/>
                </v:line>
                <v:line id="shape_0" from="2610,750" to="3809,8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768;top:906;width:1379;height:30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  <v:line id="shape_0" from="410,1960" to="8047,19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028;top:1743;width:191;height:185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  <v:shape id="shape_0" coordsize="5190,318" path="m0,318c1743,215,3486,113,4338,60c5190,7,5151,3,5112,0e" stroked="t" o:allowincell="f" style="position:absolute;left:3810;top:403;width:4351;height:34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445,1532" path="m3445,0c3362,28,3263,75,3173,80c3002,89,2832,89,2661,96c2576,100,2490,107,2405,112c2224,157,2161,163,1957,176c1952,336,1966,498,1941,656c1937,678,1899,668,1877,672c1824,683,1771,699,1717,704c1334,740,948,747,565,768c502,789,437,800,373,816c565,880,435,846,773,864c883,937,833,916,917,944c1309,927,1221,981,1445,832c1834,843,2224,851,2613,864c2704,867,2827,810,2885,880c3192,1248,2440,1184,2437,1184c1386,1169,1320,1532,1253,992c1061,997,869,998,677,1008c616,1011,524,1054,469,1072c376,1103,298,1110,197,1120c176,1125,151,1124,133,1136c0,1224,221,1154,37,1200c5,1296,103,1312,181,1328c345,1361,514,1372,677,1408c766,1428,856,1455,949,1456c1749,1461,2549,1456,3349,1456e" stroked="t" o:allowincell="f" style="position:absolute;left:4664;top:459;width:3444;height:1531;mso-wrap-style:none;v-text-anchor:middle">
                  <v:imagedata r:id="rId830" o:detectmouseclick="t"/>
                  <v:stroke color="white" weight="9360" joinstyle="round" endcap="flat"/>
                  <w10:wrap type="none"/>
                </v:shape>
                <v:shape id="shape_0" coordsize="3173,564" path="m3088,313c3083,233,3151,85,3072,73c2571,0,2059,79,1552,89c1485,90,1377,104,1312,137c1277,154,1258,184,1216,185c811,195,405,196,0,201c173,217,329,255,496,297c677,417,1022,333,1168,329c1221,249,1184,292,1296,217c1312,206,1344,185,1344,185c1376,190,1424,173,1440,201c1476,266,1423,330,1392,377c1707,382,2021,384,2336,393c2432,396,2547,416,2640,441c2673,450,2736,473,2736,473c3173,451,3056,564,3056,105e" stroked="t" o:allowincell="f" style="position:absolute;left:3373;top:594;width:3172;height:563;mso-wrap-style:none;v-text-anchor:middle">
                  <v:imagedata r:id="rId831" o:detectmouseclick="t"/>
                  <v:stroke color="white" weight="9360" joinstyle="round" endcap="flat"/>
                  <w10:wrap type="none"/>
                </v:shape>
                <v:shape id="shape_0" coordsize="4145,1081" path="m110,13c55,6,0,0,200,13c400,26,827,51,1310,91c1793,131,2646,226,3098,253c3550,280,4145,223,4022,253c3899,283,2612,390,2360,433c2108,476,2400,493,2510,511c2620,529,3055,521,3020,541c2985,561,2468,606,2300,631c2132,656,2027,674,2012,691c1997,708,2210,716,2210,733c2210,750,2067,775,2012,793c1957,811,1740,793,1880,841c2020,889,2436,985,2852,1081e" stroked="t" o:allowincell="f" style="position:absolute;left:2500;top:812;width:4144;height:111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400,802" to="4798,102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98,305" path="m208,0c181,5,153,6,128,16c55,44,23,124,0,192c22,279,29,276,112,304c160,299,211,305,256,288c274,281,287,259,288,240c295,141,298,45,208,0xe" stroked="t" o:allowincell="f" style="position:absolute;left:7373;top:1307;width:297;height:304;mso-wrap-style:none;v-text-anchor:middle">
                  <v:imagedata r:id="rId832" o:detectmouseclick="t"/>
                  <v:stroke color="white" weight="9360" joinstyle="round" endcap="flat"/>
                  <w10:wrap type="none"/>
                </v:shape>
                <v:line id="shape_0" from="6546,403" to="6557,1928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 xml:space="preserve">           </w:t>
      </w:r>
      <w:r>
        <w:rPr>
          <w:b/>
          <w:i/>
          <w:sz w:val="28"/>
          <w:lang w:val="en-US" w:eastAsia="en-US"/>
        </w:rPr>
        <w:t>Formación C</w:t>
      </w:r>
    </w:p>
    <w:p>
      <w:pPr>
        <w:pStyle w:val="Normal"/>
        <w:rPr/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 xml:space="preserve">Litosoma X                        </w:t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i/>
          <w:sz w:val="28"/>
          <w:lang w:val="en-US" w:eastAsia="en-US"/>
        </w:rPr>
        <w:t xml:space="preserve">Formación B                           </w:t>
      </w:r>
    </w:p>
    <w:p>
      <w:pPr>
        <w:pStyle w:val="Normal"/>
        <w:rPr/>
      </w:pPr>
      <w:r>
        <w:rPr>
          <w:b/>
          <w:i/>
          <w:sz w:val="28"/>
          <w:lang w:val="en-US" w:eastAsia="en-US"/>
        </w:rPr>
        <w:t xml:space="preserve">                                                                                   </w:t>
      </w:r>
      <w:r>
        <w:rPr>
          <w:b/>
          <w:sz w:val="28"/>
          <w:lang w:val="en-US" w:eastAsia="en-US"/>
        </w:rPr>
        <w:t>Litosoma Y</w:t>
      </w:r>
    </w:p>
    <w:p>
      <w:pPr>
        <w:pStyle w:val="Heading9"/>
        <w:rPr/>
      </w:pPr>
      <w:r>
        <w:rPr>
          <w:i w:val="false"/>
          <w:sz w:val="28"/>
        </w:rPr>
        <w:tab/>
        <w:tab/>
        <w:tab/>
        <w:t xml:space="preserve">        </w:t>
      </w:r>
      <w:r>
        <w:rPr>
          <w:sz w:val="28"/>
        </w:rPr>
        <w:t>Formación A</w:t>
        <w:tab/>
        <w:tab/>
        <w:t xml:space="preserve">    </w:t>
      </w:r>
    </w:p>
    <w:p>
      <w:pPr>
        <w:pStyle w:val="Normal"/>
        <w:rPr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503295</wp:posOffset>
                </wp:positionH>
                <wp:positionV relativeFrom="paragraph">
                  <wp:posOffset>7620</wp:posOffset>
                </wp:positionV>
                <wp:extent cx="1897380" cy="591820"/>
                <wp:effectExtent l="1905" t="5080" r="1905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560" cy="5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5pt,0.6pt" to="425.2pt,47.1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 xml:space="preserve"> </w:t>
      </w:r>
    </w:p>
    <w:p>
      <w:pPr>
        <w:pStyle w:val="Heading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057525</wp:posOffset>
                </wp:positionH>
                <wp:positionV relativeFrom="paragraph">
                  <wp:posOffset>55245</wp:posOffset>
                </wp:positionV>
                <wp:extent cx="1417320" cy="87630"/>
                <wp:effectExtent l="635" t="5080" r="635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732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4.35pt" to="352.3pt,11.2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28"/>
        </w:rPr>
        <w:t>Clasificación de la geometría</w:t>
      </w:r>
      <w:r>
        <w:rPr>
          <w:b w:val="false"/>
          <w:sz w:val="28"/>
        </w:rPr>
        <w:tab/>
        <w:tab/>
        <w:tab/>
        <w:tab/>
        <w:t xml:space="preserve">  </w: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057525</wp:posOffset>
                </wp:positionH>
                <wp:positionV relativeFrom="paragraph">
                  <wp:posOffset>55245</wp:posOffset>
                </wp:positionV>
                <wp:extent cx="1417320" cy="87630"/>
                <wp:effectExtent l="635" t="5080" r="635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732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4.35pt" to="352.3pt,11.2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36830" distR="114935" simplePos="0" locked="0" layoutInCell="0" allowOverlap="1" relativeHeight="412">
                <wp:simplePos x="0" y="0"/>
                <wp:positionH relativeFrom="column">
                  <wp:posOffset>224155</wp:posOffset>
                </wp:positionH>
                <wp:positionV relativeFrom="paragraph">
                  <wp:posOffset>140970</wp:posOffset>
                </wp:positionV>
                <wp:extent cx="1339215" cy="72390"/>
                <wp:effectExtent l="0" t="416560" r="272415" b="12001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65pt;margin-top:11.1pt;width:105.4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45720" distR="114935" simplePos="0" locked="0" layoutInCell="0" allowOverlap="1" relativeHeight="414">
                <wp:simplePos x="0" y="0"/>
                <wp:positionH relativeFrom="column">
                  <wp:posOffset>3300730</wp:posOffset>
                </wp:positionH>
                <wp:positionV relativeFrom="paragraph">
                  <wp:posOffset>104775</wp:posOffset>
                </wp:positionV>
                <wp:extent cx="1230630" cy="253365"/>
                <wp:effectExtent l="0" t="394335" r="282575" b="10160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9pt;margin-top:8.25pt;width:96.85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b/>
          <w:sz w:val="28"/>
        </w:rPr>
        <w:t>Manto (&gt; 1000:1)</w:t>
      </w:r>
      <w:r>
        <w:rPr>
          <w:sz w:val="28"/>
        </w:rPr>
        <w:tab/>
        <w:t xml:space="preserve">   </w:t>
        <w:tab/>
        <w:tab/>
        <w:tab/>
      </w:r>
      <w:r>
        <w:rPr>
          <w:b/>
          <w:sz w:val="28"/>
        </w:rPr>
        <w:t>Tabla (50:1 – 1000:1)</w:t>
      </w:r>
    </w:p>
    <w:p>
      <w:pPr>
        <w:pStyle w:val="Heading4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76200" distR="114935" simplePos="0" locked="0" layoutInCell="0" allowOverlap="1" relativeHeight="413">
                <wp:simplePos x="0" y="0"/>
                <wp:positionH relativeFrom="column">
                  <wp:posOffset>514350</wp:posOffset>
                </wp:positionH>
                <wp:positionV relativeFrom="paragraph">
                  <wp:posOffset>-236855</wp:posOffset>
                </wp:positionV>
                <wp:extent cx="361950" cy="940435"/>
                <wp:effectExtent l="0" t="114300" r="314325" b="40322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4990200">
                          <a:off x="0" y="0"/>
                          <a:ext cx="361800" cy="940320"/>
                        </a:xfrm>
                        <a:custGeom>
                          <a:avLst/>
                          <a:gdLst>
                            <a:gd name="textAreaLeft" fmla="*/ 47880 w 205200"/>
                            <a:gd name="textAreaRight" fmla="*/ 157320 w 205200"/>
                            <a:gd name="textAreaTop" fmla="*/ 124560 h 533160"/>
                            <a:gd name="textAreaBottom" fmla="*/ 408600 h 53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5655" y="21600"/>
                              </a:lnTo>
                              <a:lnTo>
                                <a:pt x="5945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5pt;margin-top:-18.7pt;width:28.45pt;height:74pt;flip:x;mso-wrap-style:none;v-text-anchor:middle;rotation:277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114935" simplePos="0" locked="0" layoutInCell="0" allowOverlap="1" relativeHeight="415">
                <wp:simplePos x="0" y="0"/>
                <wp:positionH relativeFrom="column">
                  <wp:posOffset>3409315</wp:posOffset>
                </wp:positionH>
                <wp:positionV relativeFrom="paragraph">
                  <wp:posOffset>19685</wp:posOffset>
                </wp:positionV>
                <wp:extent cx="651510" cy="253365"/>
                <wp:effectExtent l="0" t="48260" r="315595" b="35242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253440"/>
                        </a:xfrm>
                        <a:custGeom>
                          <a:avLst/>
                          <a:gdLst>
                            <a:gd name="textAreaLeft" fmla="*/ 66600 w 369360"/>
                            <a:gd name="textAreaRight" fmla="*/ 302760 w 369360"/>
                            <a:gd name="textAreaTop" fmla="*/ 25920 h 143640"/>
                            <a:gd name="textAreaBottom" fmla="*/ 117720 h 14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7716" y="21600"/>
                              </a:lnTo>
                              <a:lnTo>
                                <a:pt x="3884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45pt;margin-top:1.55pt;width:51.25pt;height:19.9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Prisma (5:1 – 50:1)</w:t>
        <w:tab/>
        <w:tab/>
        <w:tab/>
        <w:t xml:space="preserve">                 Cinta ( &lt; 5:1)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 xml:space="preserve"> </w:t>
      </w:r>
    </w:p>
    <w:p>
      <w:pPr>
        <w:pStyle w:val="Heading4"/>
        <w:rPr>
          <w:sz w:val="32"/>
        </w:rPr>
      </w:pPr>
      <w:r>
        <w:rPr>
          <w:sz w:val="32"/>
        </w:rPr>
        <w:t>2. Relaciones Verticales Entre Litosomas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a.Relaciones concordantes</w:t>
        <w:tab/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ind w:left="708" w:hanging="0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576830</wp:posOffset>
                </wp:positionH>
                <wp:positionV relativeFrom="paragraph">
                  <wp:posOffset>52705</wp:posOffset>
                </wp:positionV>
                <wp:extent cx="434340" cy="398145"/>
                <wp:effectExtent l="9525" t="9525" r="9525" b="8890"/>
                <wp:wrapNone/>
                <wp:docPr id="3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398160"/>
                          <a:chOff x="0" y="0"/>
                          <a:chExt cx="434520" cy="39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199440"/>
                          </a:xfrm>
                          <a:prstGeom prst="rect">
                            <a:avLst/>
                          </a:prstGeom>
                          <a:blipFill rotWithShape="0">
                            <a:blip r:embed="rId83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440"/>
                            <a:ext cx="434520" cy="1987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9pt;margin-top:4.15pt;width:34.2pt;height:31.35pt" coordorigin="4058,83" coordsize="684,627">
                <v:rect id="shape_0" stroked="t" o:allowincell="f" style="position:absolute;left:4058;top:83;width:683;height:313;mso-wrap-style:none;v-text-anchor:middle">
                  <v:imagedata r:id="rId834" o:detectmouseclick="t"/>
                  <v:stroke color="black" weight="19080" joinstyle="miter" endcap="flat"/>
                  <w10:wrap type="none"/>
                </v:rect>
                <v:rect id="shape_0" fillcolor="#333333" stroked="t" o:allowincell="f" style="position:absolute;left:4058;top:397;width:683;height:312;mso-wrap-style:none;v-text-anchor:middle">
                  <v:fill o:detectmouseclick="t" type="solid" color2="#cccccc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</w:rPr>
        <w:t xml:space="preserve">     </w:t>
      </w:r>
      <w:r>
        <w:rPr>
          <w:b/>
          <w:sz w:val="28"/>
        </w:rPr>
        <w:t>Contactos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Nítido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662680</wp:posOffset>
                </wp:positionH>
                <wp:positionV relativeFrom="paragraph">
                  <wp:posOffset>66040</wp:posOffset>
                </wp:positionV>
                <wp:extent cx="434340" cy="361950"/>
                <wp:effectExtent l="10795" t="9525" r="9525" b="10160"/>
                <wp:wrapNone/>
                <wp:docPr id="3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361800"/>
                          <a:chOff x="0" y="0"/>
                          <a:chExt cx="43452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361800"/>
                          </a:xfrm>
                          <a:prstGeom prst="rect">
                            <a:avLst/>
                          </a:prstGeom>
                          <a:blipFill rotWithShape="0">
                            <a:blip r:embed="rId83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4520" cy="361800"/>
                          </a:xfrm>
                          <a:prstGeom prst="rect">
                            <a:avLst/>
                          </a:prstGeom>
                          <a:blipFill rotWithShape="0">
                            <a:blip r:embed="rId83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74880"/>
                            <a:ext cx="73800" cy="48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83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93400"/>
                            <a:ext cx="73800" cy="68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83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293400"/>
                            <a:ext cx="87120" cy="68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83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293400"/>
                            <a:ext cx="93240" cy="68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84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400"/>
                            <a:ext cx="66600" cy="68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84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293400"/>
                            <a:ext cx="53280" cy="68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84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93400"/>
                            <a:ext cx="60480" cy="68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84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74880"/>
                            <a:ext cx="60480" cy="48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84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75760"/>
                            <a:ext cx="73800" cy="17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84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250200"/>
                            <a:ext cx="86400" cy="43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4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32560"/>
                            <a:ext cx="73800" cy="43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4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232560"/>
                            <a:ext cx="66600" cy="43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4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32560"/>
                            <a:ext cx="60480" cy="43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4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560"/>
                            <a:ext cx="66600" cy="43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5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32560"/>
                            <a:ext cx="60480" cy="43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5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95480"/>
                            <a:ext cx="66600" cy="54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85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50480"/>
                            <a:ext cx="66600" cy="54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85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77840"/>
                            <a:ext cx="66600" cy="54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85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4pt;margin-top:5.2pt;width:34.2pt;height:28.5pt" coordorigin="5768,104" coordsize="684,570">
                <v:rect id="shape_0" stroked="t" o:allowincell="f" style="position:absolute;left:5768;top:104;width:683;height:569;mso-wrap-style:none;v-text-anchor:middle">
                  <v:imagedata r:id="rId855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5768;top:104;width:683;height:569;mso-wrap-style:none;v-text-anchor:middle">
                  <v:imagedata r:id="rId856" o:detectmouseclick="t"/>
                  <v:stroke color="black" weight="19080" joinstyle="miter" endcap="flat"/>
                  <w10:wrap type="none"/>
                </v:rect>
                <v:oval id="shape_0" stroked="t" o:allowincell="f" style="position:absolute;left:5873;top:222;width:115;height:75;mso-wrap-style:none;v-text-anchor:middle">
                  <v:imagedata r:id="rId857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5873;top:566;width:115;height:107;mso-wrap-style:none;v-text-anchor:middle">
                  <v:imagedata r:id="rId858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6073;top:566;width:136;height:107;mso-wrap-style:none;v-text-anchor:middle">
                  <v:imagedata r:id="rId859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6305;top:566;width:146;height:107;mso-wrap-style:none;v-text-anchor:middle">
                  <v:imagedata r:id="rId860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5768;top:566;width:104;height:107;mso-wrap-style:none;v-text-anchor:middle">
                  <v:imagedata r:id="rId861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5989;top:566;width:83;height:107;mso-wrap-style:none;v-text-anchor:middle">
                  <v:imagedata r:id="rId862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6210;top:566;width:94;height:107;mso-wrap-style:none;v-text-anchor:middle">
                  <v:imagedata r:id="rId863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6210;top:222;width:94;height:75;mso-wrap-style:none;v-text-anchor:middle">
                  <v:imagedata r:id="rId864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5873;top:538;width:115;height:27;mso-wrap-style:none;v-text-anchor:middle">
                  <v:imagedata r:id="rId865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6305;top:498;width:135;height:67;mso-wrap-style:none;v-text-anchor:middle">
                  <v:imagedata r:id="rId866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6094;top:470;width:115;height:67;mso-wrap-style:none;v-text-anchor:middle">
                  <v:imagedata r:id="rId867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5968;top:470;width:104;height:67;mso-wrap-style:none;v-text-anchor:middle">
                  <v:imagedata r:id="rId868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5873;top:470;width:94;height:67;mso-wrap-style:none;v-text-anchor:middle">
                  <v:imagedata r:id="rId869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5768;top:470;width:104;height:67;mso-wrap-style:none;v-text-anchor:middle">
                  <v:imagedata r:id="rId870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6210;top:470;width:94;height:67;mso-wrap-style:none;v-text-anchor:middle">
                  <v:imagedata r:id="rId871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5873;top:412;width:104;height:85;mso-wrap-style:none;v-text-anchor:middle">
                  <v:imagedata r:id="rId872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6053;top:341;width:104;height:85;mso-wrap-style:none;v-text-anchor:middle">
                  <v:imagedata r:id="rId873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6305;top:384;width:104;height:85;mso-wrap-style:none;v-text-anchor:middle">
                  <v:imagedata r:id="rId874" o:detectmouseclick="t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708" w:hanging="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395855</wp:posOffset>
                </wp:positionH>
                <wp:positionV relativeFrom="paragraph">
                  <wp:posOffset>181610</wp:posOffset>
                </wp:positionV>
                <wp:extent cx="506730" cy="144780"/>
                <wp:effectExtent l="1905" t="15875" r="635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4.3pt" to="228.5pt,2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</w:t>
      </w:r>
      <w:r>
        <w:rPr>
          <w:b/>
          <w:sz w:val="28"/>
        </w:rPr>
        <w:t>mixto</w:t>
      </w:r>
    </w:p>
    <w:p>
      <w:pPr>
        <w:pStyle w:val="Normal"/>
        <w:ind w:left="708" w:hanging="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395855</wp:posOffset>
                </wp:positionH>
                <wp:positionV relativeFrom="paragraph">
                  <wp:posOffset>116205</wp:posOffset>
                </wp:positionV>
                <wp:extent cx="470535" cy="253365"/>
                <wp:effectExtent l="2540" t="4445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9.15pt" to="225.65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662680</wp:posOffset>
                </wp:positionH>
                <wp:positionV relativeFrom="paragraph">
                  <wp:posOffset>152400</wp:posOffset>
                </wp:positionV>
                <wp:extent cx="434340" cy="325755"/>
                <wp:effectExtent l="9525" t="10160" r="9525" b="889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325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pt;margin-top:12pt;width:34.15pt;height:25.6pt;mso-wrap-style:none;v-text-anchor:middle">
                <v:fill o:detectmouseclick="t" color2="#757575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 xml:space="preserve">                         </w:t>
      </w:r>
      <w:r>
        <w:rPr>
          <w:b/>
          <w:sz w:val="28"/>
        </w:rPr>
        <w:t>Graduado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 xml:space="preserve">     continuo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613025</wp:posOffset>
                </wp:positionH>
                <wp:positionV relativeFrom="paragraph">
                  <wp:posOffset>57785</wp:posOffset>
                </wp:positionV>
                <wp:extent cx="398145" cy="506730"/>
                <wp:effectExtent l="10160" t="9525" r="8890" b="9525"/>
                <wp:wrapNone/>
                <wp:docPr id="3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506880"/>
                          <a:chOff x="0" y="0"/>
                          <a:chExt cx="398160" cy="50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8160" cy="5068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200"/>
                            <a:ext cx="398160" cy="53280"/>
                          </a:xfrm>
                          <a:prstGeom prst="rect">
                            <a:avLst/>
                          </a:prstGeom>
                          <a:blipFill rotWithShape="0">
                            <a:blip r:embed="rId87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120"/>
                            <a:ext cx="398160" cy="53280"/>
                          </a:xfrm>
                          <a:prstGeom prst="rect">
                            <a:avLst/>
                          </a:prstGeom>
                          <a:blipFill rotWithShape="0">
                            <a:blip r:embed="rId87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8160" cy="133200"/>
                          </a:xfrm>
                          <a:prstGeom prst="rect">
                            <a:avLst/>
                          </a:prstGeom>
                          <a:blipFill rotWithShape="0">
                            <a:blip r:embed="rId87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6680"/>
                            <a:ext cx="398160" cy="1602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40"/>
                            <a:ext cx="0" cy="42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75pt;margin-top:4.55pt;width:31.35pt;height:39.9pt" coordorigin="4115,91" coordsize="627,798">
                <v:rect id="shape_0" fillcolor="#333333" stroked="t" o:allowincell="f" style="position:absolute;left:4115;top:91;width:626;height:797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stroked="t" o:allowincell="f" style="position:absolute;left:4115;top:344;width:626;height:83;mso-wrap-style:none;v-text-anchor:middle">
                  <v:imagedata r:id="rId878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115;top:469;width:626;height:83;mso-wrap-style:none;v-text-anchor:middle">
                  <v:imagedata r:id="rId879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115;top:91;width:626;height:209;mso-wrap-style:none;v-text-anchor:middle">
                  <v:imagedata r:id="rId880" o:detectmouseclick="t"/>
                  <v:stroke color="black" weight="19080" joinstyle="miter" endcap="flat"/>
                  <w10:wrap type="none"/>
                </v:rect>
                <v:rect id="shape_0" fillcolor="#333333" stroked="t" o:allowincell="f" style="position:absolute;left:4115;top:637;width:626;height:251;mso-wrap-style:none;v-text-anchor:middle">
                  <v:fill o:detectmouseclick="t" type="solid" color2="#cccccc"/>
                  <v:stroke color="black" weight="19080" joinstyle="miter" endcap="flat"/>
                  <w10:wrap type="none"/>
                </v:rect>
                <v:line id="shape_0" from="4115,133" to="4115,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         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                     </w:t>
      </w:r>
      <w:r>
        <w:rPr>
          <w:b/>
          <w:sz w:val="28"/>
          <w:lang w:val="en-US" w:eastAsia="en-US"/>
        </w:rPr>
        <w:t>Intercalad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. Relaciones discordante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) Tipos de discordancias</w:t>
        <w:tab/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Largo tiempo sin depositación</w:t>
        <w:tab/>
        <w:tab/>
        <w:t xml:space="preserve">     Largo tiempo de erosión</w:t>
        <w:tab/>
        <w:t xml:space="preserve">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748030</wp:posOffset>
                </wp:positionH>
                <wp:positionV relativeFrom="paragraph">
                  <wp:posOffset>154305</wp:posOffset>
                </wp:positionV>
                <wp:extent cx="1428115" cy="297180"/>
                <wp:effectExtent l="10160" t="9525" r="8890" b="9525"/>
                <wp:wrapNone/>
                <wp:docPr id="3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120" cy="297360"/>
                          <a:chOff x="0" y="0"/>
                          <a:chExt cx="14281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8120" cy="152280"/>
                          </a:xfrm>
                          <a:prstGeom prst="rect">
                            <a:avLst/>
                          </a:prstGeom>
                          <a:blipFill rotWithShape="0">
                            <a:blip r:embed="rId881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428120" cy="144720"/>
                          </a:xfrm>
                          <a:prstGeom prst="rect">
                            <a:avLst/>
                          </a:prstGeom>
                          <a:blipFill rotWithShape="0">
                            <a:blip r:embed="rId882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42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pt;margin-top:12.15pt;width:112.45pt;height:23.4pt" coordorigin="1178,243" coordsize="2249,468">
                <v:rect id="shape_0" stroked="t" o:allowincell="f" style="position:absolute;left:1178;top:243;width:2248;height:239;mso-wrap-style:none;v-text-anchor:middle">
                  <v:imagedata r:id="rId883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1178;top:483;width:2248;height:227;mso-wrap-style:none;v-text-anchor:middle">
                  <v:imagedata r:id="rId884" o:detectmouseclick="t"/>
                  <v:stroke color="white" weight="19080" joinstyle="miter" endcap="flat"/>
                  <w10:wrap type="none"/>
                </v:rect>
                <v:line id="shape_0" from="1178,483" to="3426,4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73025" distR="67945" simplePos="0" locked="0" layoutInCell="0" allowOverlap="1" relativeHeight="280">
                <wp:simplePos x="0" y="0"/>
                <wp:positionH relativeFrom="column">
                  <wp:posOffset>3888740</wp:posOffset>
                </wp:positionH>
                <wp:positionV relativeFrom="paragraph">
                  <wp:posOffset>154305</wp:posOffset>
                </wp:positionV>
                <wp:extent cx="1407160" cy="356870"/>
                <wp:effectExtent l="0" t="6985" r="0" b="5715"/>
                <wp:wrapNone/>
                <wp:docPr id="3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7240" cy="356760"/>
                          <a:chOff x="0" y="0"/>
                          <a:chExt cx="1407240" cy="356760"/>
                        </a:xfrm>
                      </wpg:grpSpPr>
                      <wps:wsp>
                        <wps:cNvSpPr/>
                        <wps:spPr>
                          <a:xfrm>
                            <a:off x="0" y="95400"/>
                            <a:ext cx="140724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6" h="490">
                                <a:moveTo>
                                  <a:pt x="94" y="112"/>
                                </a:moveTo>
                                <a:cubicBezTo>
                                  <a:pt x="94" y="59"/>
                                  <a:pt x="237" y="97"/>
                                  <a:pt x="304" y="112"/>
                                </a:cubicBezTo>
                                <a:cubicBezTo>
                                  <a:pt x="371" y="127"/>
                                  <a:pt x="429" y="190"/>
                                  <a:pt x="496" y="205"/>
                                </a:cubicBezTo>
                                <a:cubicBezTo>
                                  <a:pt x="563" y="220"/>
                                  <a:pt x="656" y="221"/>
                                  <a:pt x="706" y="205"/>
                                </a:cubicBezTo>
                                <a:cubicBezTo>
                                  <a:pt x="756" y="189"/>
                                  <a:pt x="743" y="128"/>
                                  <a:pt x="796" y="112"/>
                                </a:cubicBezTo>
                                <a:cubicBezTo>
                                  <a:pt x="849" y="96"/>
                                  <a:pt x="951" y="96"/>
                                  <a:pt x="1024" y="112"/>
                                </a:cubicBezTo>
                                <a:cubicBezTo>
                                  <a:pt x="1097" y="128"/>
                                  <a:pt x="1182" y="190"/>
                                  <a:pt x="1234" y="205"/>
                                </a:cubicBezTo>
                                <a:cubicBezTo>
                                  <a:pt x="1286" y="220"/>
                                  <a:pt x="1291" y="220"/>
                                  <a:pt x="1336" y="205"/>
                                </a:cubicBezTo>
                                <a:cubicBezTo>
                                  <a:pt x="1381" y="190"/>
                                  <a:pt x="1459" y="127"/>
                                  <a:pt x="1504" y="112"/>
                                </a:cubicBezTo>
                                <a:cubicBezTo>
                                  <a:pt x="1549" y="97"/>
                                  <a:pt x="1566" y="96"/>
                                  <a:pt x="1606" y="112"/>
                                </a:cubicBezTo>
                                <a:cubicBezTo>
                                  <a:pt x="1646" y="128"/>
                                  <a:pt x="1692" y="190"/>
                                  <a:pt x="1744" y="205"/>
                                </a:cubicBezTo>
                                <a:cubicBezTo>
                                  <a:pt x="1796" y="220"/>
                                  <a:pt x="1856" y="235"/>
                                  <a:pt x="1916" y="205"/>
                                </a:cubicBezTo>
                                <a:cubicBezTo>
                                  <a:pt x="1976" y="175"/>
                                  <a:pt x="2073" y="0"/>
                                  <a:pt x="2104" y="22"/>
                                </a:cubicBezTo>
                                <a:cubicBezTo>
                                  <a:pt x="2135" y="44"/>
                                  <a:pt x="2135" y="265"/>
                                  <a:pt x="2104" y="340"/>
                                </a:cubicBezTo>
                                <a:cubicBezTo>
                                  <a:pt x="2073" y="415"/>
                                  <a:pt x="2216" y="457"/>
                                  <a:pt x="1916" y="472"/>
                                </a:cubicBezTo>
                                <a:cubicBezTo>
                                  <a:pt x="1616" y="487"/>
                                  <a:pt x="608" y="490"/>
                                  <a:pt x="304" y="430"/>
                                </a:cubicBezTo>
                                <a:cubicBezTo>
                                  <a:pt x="0" y="370"/>
                                  <a:pt x="94" y="165"/>
                                  <a:pt x="94" y="11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88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109080"/>
                            <a:ext cx="127620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9" h="183">
                                <a:moveTo>
                                  <a:pt x="0" y="90"/>
                                </a:moveTo>
                                <a:cubicBezTo>
                                  <a:pt x="67" y="83"/>
                                  <a:pt x="134" y="77"/>
                                  <a:pt x="221" y="90"/>
                                </a:cubicBezTo>
                                <a:cubicBezTo>
                                  <a:pt x="308" y="103"/>
                                  <a:pt x="413" y="168"/>
                                  <a:pt x="521" y="168"/>
                                </a:cubicBezTo>
                                <a:cubicBezTo>
                                  <a:pt x="629" y="168"/>
                                  <a:pt x="764" y="103"/>
                                  <a:pt x="869" y="90"/>
                                </a:cubicBezTo>
                                <a:cubicBezTo>
                                  <a:pt x="974" y="77"/>
                                  <a:pt x="1069" y="77"/>
                                  <a:pt x="1151" y="90"/>
                                </a:cubicBezTo>
                                <a:cubicBezTo>
                                  <a:pt x="1233" y="103"/>
                                  <a:pt x="1256" y="168"/>
                                  <a:pt x="1361" y="168"/>
                                </a:cubicBezTo>
                                <a:cubicBezTo>
                                  <a:pt x="1466" y="168"/>
                                  <a:pt x="1658" y="90"/>
                                  <a:pt x="1781" y="90"/>
                                </a:cubicBezTo>
                                <a:cubicBezTo>
                                  <a:pt x="1904" y="90"/>
                                  <a:pt x="1996" y="183"/>
                                  <a:pt x="2099" y="168"/>
                                </a:cubicBezTo>
                                <a:cubicBezTo>
                                  <a:pt x="2202" y="153"/>
                                  <a:pt x="2300" y="76"/>
                                  <a:pt x="2399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61560"/>
                            <a:ext cx="1072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75">
                                <a:moveTo>
                                  <a:pt x="15" y="15"/>
                                </a:moveTo>
                                <a:cubicBezTo>
                                  <a:pt x="0" y="25"/>
                                  <a:pt x="53" y="75"/>
                                  <a:pt x="79" y="75"/>
                                </a:cubicBezTo>
                                <a:cubicBezTo>
                                  <a:pt x="105" y="75"/>
                                  <a:pt x="169" y="30"/>
                                  <a:pt x="169" y="15"/>
                                </a:cubicBezTo>
                                <a:cubicBezTo>
                                  <a:pt x="169" y="0"/>
                                  <a:pt x="30" y="5"/>
                                  <a:pt x="15" y="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79920"/>
                            <a:ext cx="1396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136">
                                <a:moveTo>
                                  <a:pt x="5" y="50"/>
                                </a:moveTo>
                                <a:cubicBezTo>
                                  <a:pt x="0" y="70"/>
                                  <a:pt x="30" y="120"/>
                                  <a:pt x="65" y="128"/>
                                </a:cubicBezTo>
                                <a:cubicBezTo>
                                  <a:pt x="100" y="136"/>
                                  <a:pt x="210" y="118"/>
                                  <a:pt x="215" y="98"/>
                                </a:cubicBezTo>
                                <a:cubicBezTo>
                                  <a:pt x="220" y="78"/>
                                  <a:pt x="128" y="16"/>
                                  <a:pt x="95" y="8"/>
                                </a:cubicBezTo>
                                <a:cubicBezTo>
                                  <a:pt x="62" y="0"/>
                                  <a:pt x="10" y="30"/>
                                  <a:pt x="5" y="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79920"/>
                            <a:ext cx="1396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136">
                                <a:moveTo>
                                  <a:pt x="5" y="50"/>
                                </a:moveTo>
                                <a:cubicBezTo>
                                  <a:pt x="0" y="70"/>
                                  <a:pt x="30" y="120"/>
                                  <a:pt x="65" y="128"/>
                                </a:cubicBezTo>
                                <a:cubicBezTo>
                                  <a:pt x="100" y="136"/>
                                  <a:pt x="210" y="118"/>
                                  <a:pt x="215" y="98"/>
                                </a:cubicBezTo>
                                <a:cubicBezTo>
                                  <a:pt x="220" y="78"/>
                                  <a:pt x="128" y="16"/>
                                  <a:pt x="95" y="8"/>
                                </a:cubicBezTo>
                                <a:cubicBezTo>
                                  <a:pt x="62" y="0"/>
                                  <a:pt x="10" y="30"/>
                                  <a:pt x="5" y="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79920"/>
                            <a:ext cx="1396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136">
                                <a:moveTo>
                                  <a:pt x="5" y="50"/>
                                </a:moveTo>
                                <a:cubicBezTo>
                                  <a:pt x="0" y="70"/>
                                  <a:pt x="30" y="120"/>
                                  <a:pt x="65" y="128"/>
                                </a:cubicBezTo>
                                <a:cubicBezTo>
                                  <a:pt x="100" y="136"/>
                                  <a:pt x="210" y="118"/>
                                  <a:pt x="215" y="98"/>
                                </a:cubicBezTo>
                                <a:cubicBezTo>
                                  <a:pt x="220" y="78"/>
                                  <a:pt x="128" y="16"/>
                                  <a:pt x="95" y="8"/>
                                </a:cubicBezTo>
                                <a:cubicBezTo>
                                  <a:pt x="62" y="0"/>
                                  <a:pt x="10" y="30"/>
                                  <a:pt x="5" y="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61560"/>
                            <a:ext cx="1396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136">
                                <a:moveTo>
                                  <a:pt x="5" y="50"/>
                                </a:moveTo>
                                <a:cubicBezTo>
                                  <a:pt x="0" y="70"/>
                                  <a:pt x="30" y="120"/>
                                  <a:pt x="65" y="128"/>
                                </a:cubicBezTo>
                                <a:cubicBezTo>
                                  <a:pt x="100" y="136"/>
                                  <a:pt x="210" y="118"/>
                                  <a:pt x="215" y="98"/>
                                </a:cubicBezTo>
                                <a:cubicBezTo>
                                  <a:pt x="220" y="78"/>
                                  <a:pt x="128" y="16"/>
                                  <a:pt x="95" y="8"/>
                                </a:cubicBezTo>
                                <a:cubicBezTo>
                                  <a:pt x="62" y="0"/>
                                  <a:pt x="10" y="30"/>
                                  <a:pt x="5" y="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79920"/>
                            <a:ext cx="1072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75">
                                <a:moveTo>
                                  <a:pt x="15" y="15"/>
                                </a:moveTo>
                                <a:cubicBezTo>
                                  <a:pt x="0" y="25"/>
                                  <a:pt x="53" y="75"/>
                                  <a:pt x="79" y="75"/>
                                </a:cubicBezTo>
                                <a:cubicBezTo>
                                  <a:pt x="105" y="75"/>
                                  <a:pt x="169" y="30"/>
                                  <a:pt x="169" y="15"/>
                                </a:cubicBezTo>
                                <a:cubicBezTo>
                                  <a:pt x="169" y="0"/>
                                  <a:pt x="30" y="5"/>
                                  <a:pt x="15" y="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47520"/>
                            <a:ext cx="1072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75">
                                <a:moveTo>
                                  <a:pt x="15" y="15"/>
                                </a:moveTo>
                                <a:cubicBezTo>
                                  <a:pt x="0" y="25"/>
                                  <a:pt x="53" y="75"/>
                                  <a:pt x="79" y="75"/>
                                </a:cubicBezTo>
                                <a:cubicBezTo>
                                  <a:pt x="105" y="75"/>
                                  <a:pt x="169" y="30"/>
                                  <a:pt x="169" y="15"/>
                                </a:cubicBezTo>
                                <a:cubicBezTo>
                                  <a:pt x="169" y="0"/>
                                  <a:pt x="30" y="5"/>
                                  <a:pt x="15" y="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0"/>
                            <a:ext cx="1072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75">
                                <a:moveTo>
                                  <a:pt x="15" y="15"/>
                                </a:moveTo>
                                <a:cubicBezTo>
                                  <a:pt x="0" y="25"/>
                                  <a:pt x="53" y="75"/>
                                  <a:pt x="79" y="75"/>
                                </a:cubicBezTo>
                                <a:cubicBezTo>
                                  <a:pt x="105" y="75"/>
                                  <a:pt x="169" y="30"/>
                                  <a:pt x="169" y="15"/>
                                </a:cubicBezTo>
                                <a:cubicBezTo>
                                  <a:pt x="169" y="0"/>
                                  <a:pt x="30" y="5"/>
                                  <a:pt x="15" y="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61560"/>
                            <a:ext cx="1072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75">
                                <a:moveTo>
                                  <a:pt x="15" y="15"/>
                                </a:moveTo>
                                <a:cubicBezTo>
                                  <a:pt x="0" y="25"/>
                                  <a:pt x="53" y="75"/>
                                  <a:pt x="79" y="75"/>
                                </a:cubicBezTo>
                                <a:cubicBezTo>
                                  <a:pt x="105" y="75"/>
                                  <a:pt x="169" y="30"/>
                                  <a:pt x="169" y="15"/>
                                </a:cubicBezTo>
                                <a:cubicBezTo>
                                  <a:pt x="169" y="0"/>
                                  <a:pt x="30" y="5"/>
                                  <a:pt x="15" y="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61560"/>
                            <a:ext cx="1072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75">
                                <a:moveTo>
                                  <a:pt x="15" y="15"/>
                                </a:moveTo>
                                <a:cubicBezTo>
                                  <a:pt x="0" y="25"/>
                                  <a:pt x="53" y="75"/>
                                  <a:pt x="79" y="75"/>
                                </a:cubicBezTo>
                                <a:cubicBezTo>
                                  <a:pt x="105" y="75"/>
                                  <a:pt x="169" y="30"/>
                                  <a:pt x="169" y="15"/>
                                </a:cubicBezTo>
                                <a:cubicBezTo>
                                  <a:pt x="169" y="0"/>
                                  <a:pt x="30" y="5"/>
                                  <a:pt x="15" y="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2pt;margin-top:12.15pt;width:110.8pt;height:28.15pt" coordorigin="6124,243" coordsize="2216,563">
                <v:shape id="shape_0" coordsize="2216,490" path="m94,112c94,59,237,97,304,112c371,127,429,190,496,205c563,220,656,221,706,205c756,189,743,128,796,112c849,96,951,96,1024,112c1097,128,1182,190,1234,205c1286,220,1291,220,1336,205c1381,190,1459,127,1504,112c1549,97,1566,96,1606,112c1646,128,1692,190,1744,205c1796,220,1856,235,1916,205c1976,175,2073,0,2104,22c2135,44,2135,265,2104,340c2073,415,2216,457,1916,472c1616,487,608,490,304,430c0,370,94,165,94,112xe" stroked="t" o:allowincell="f" style="position:absolute;left:6124;top:393;width:2215;height:411;mso-wrap-style:none;v-text-anchor:middle">
                  <v:imagedata r:id="rId886" o:detectmouseclick="t"/>
                  <v:stroke color="white" weight="19080" joinstyle="round" endcap="flat"/>
                  <w10:wrap type="none"/>
                </v:shape>
                <v:shape id="shape_0" coordsize="2399,183" path="m0,90c67,83,134,77,221,90c308,103,413,168,521,168c629,168,764,103,869,90c974,77,1069,77,1151,90c1233,103,1256,168,1361,168c1466,168,1658,90,1781,90c1904,90,1996,183,2099,168c2202,153,2300,76,2399,0e" stroked="t" o:allowincell="f" style="position:absolute;left:6218;top:415;width:2009;height:18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9,75" path="m15,15c0,25,53,75,79,75c105,75,169,30,169,15c169,0,30,5,15,15xe" fillcolor="white" stroked="t" o:allowincell="f" style="position:absolute;left:6332;top:340;width:168;height:74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20,136" path="m5,50c0,70,30,120,65,128c100,136,210,118,215,98c220,78,128,16,95,8c62,0,10,30,5,50xe" fillcolor="white" stroked="t" o:allowincell="f" style="position:absolute;left:6590;top:369;width:219;height:135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20,136" path="m5,50c0,70,30,120,65,128c100,136,210,118,215,98c220,78,128,16,95,8c62,0,10,30,5,50xe" fillcolor="white" stroked="t" o:allowincell="f" style="position:absolute;left:7220;top:369;width:219;height:135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20,136" path="m5,50c0,70,30,120,65,128c100,136,210,118,215,98c220,78,128,16,95,8c62,0,10,30,5,50xe" fillcolor="white" stroked="t" o:allowincell="f" style="position:absolute;left:7820;top:369;width:219;height:135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20,136" path="m5,50c0,70,30,120,65,128c100,136,210,118,215,98c220,78,128,16,95,8c62,0,10,30,5,50xe" fillcolor="white" stroked="t" o:allowincell="f" style="position:absolute;left:7520;top:340;width:219;height:135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69,75" path="m15,15c0,25,53,75,79,75c105,75,169,30,169,15c169,0,30,5,15,15xe" fillcolor="white" stroked="t" o:allowincell="f" style="position:absolute;left:6908;top:369;width:168;height:74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69,75" path="m15,15c0,25,53,75,79,75c105,75,169,30,169,15c169,0,30,5,15,15xe" fillcolor="white" stroked="t" o:allowincell="f" style="position:absolute;left:7051;top:318;width:168;height:74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69,75" path="m15,15c0,25,53,75,79,75c105,75,169,30,169,15c169,0,30,5,15,15xe" fillcolor="white" stroked="t" o:allowincell="f" style="position:absolute;left:6590;top:243;width:168;height:74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69,75" path="m15,15c0,25,53,75,79,75c105,75,169,30,169,15c169,0,30,5,15,15xe" fillcolor="white" stroked="t" o:allowincell="f" style="position:absolute;left:7964;top:340;width:168;height:74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69,75" path="m15,15c0,25,53,75,79,75c105,75,169,30,169,15c169,0,30,5,15,15xe" fillcolor="white" stroked="t" o:allowincell="f" style="position:absolute;left:6739;top:340;width:168;height:74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41325</wp:posOffset>
                </wp:positionH>
                <wp:positionV relativeFrom="paragraph">
                  <wp:posOffset>17780</wp:posOffset>
                </wp:positionV>
                <wp:extent cx="289560" cy="289560"/>
                <wp:effectExtent l="6985" t="6985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1.4pt" to="57.5pt,24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771265</wp:posOffset>
                </wp:positionH>
                <wp:positionV relativeFrom="paragraph">
                  <wp:posOffset>53975</wp:posOffset>
                </wp:positionV>
                <wp:extent cx="144780" cy="253365"/>
                <wp:effectExtent l="8890" t="5080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5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5pt,4.25pt" to="308.3pt,24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</w:t>
      </w:r>
      <w:r>
        <w:rPr>
          <w:b/>
          <w:sz w:val="28"/>
          <w:lang w:val="en-US" w:eastAsia="en-US"/>
        </w:rPr>
        <w:t xml:space="preserve">Discordancia angular                                     Nonconcordancia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22885</wp:posOffset>
                </wp:positionH>
                <wp:positionV relativeFrom="paragraph">
                  <wp:posOffset>120015</wp:posOffset>
                </wp:positionV>
                <wp:extent cx="1779270" cy="643255"/>
                <wp:effectExtent l="9525" t="10160" r="10160" b="9525"/>
                <wp:wrapNone/>
                <wp:docPr id="3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9120" cy="643320"/>
                          <a:chOff x="0" y="0"/>
                          <a:chExt cx="1779120" cy="643320"/>
                        </a:xfrm>
                      </wpg:grpSpPr>
                      <wps:wsp>
                        <wps:cNvSpPr/>
                        <wps:spPr>
                          <a:xfrm>
                            <a:off x="68760" y="0"/>
                            <a:ext cx="1645920" cy="245880"/>
                          </a:xfrm>
                          <a:prstGeom prst="rect">
                            <a:avLst/>
                          </a:prstGeom>
                          <a:blipFill rotWithShape="0">
                            <a:blip r:embed="rId88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0"/>
                            <a:ext cx="1665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33200"/>
                            <a:ext cx="1665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643320"/>
                            <a:ext cx="1493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258480"/>
                            <a:ext cx="1645920" cy="368280"/>
                          </a:xfrm>
                          <a:prstGeom prst="rect">
                            <a:avLst/>
                          </a:prstGeom>
                          <a:blipFill rotWithShape="0">
                            <a:blip r:embed="rId88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23280"/>
                            <a:ext cx="134352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6" h="504">
                                <a:moveTo>
                                  <a:pt x="0" y="476"/>
                                </a:moveTo>
                                <a:cubicBezTo>
                                  <a:pt x="0" y="456"/>
                                  <a:pt x="87" y="395"/>
                                  <a:pt x="147" y="354"/>
                                </a:cubicBezTo>
                                <a:cubicBezTo>
                                  <a:pt x="207" y="313"/>
                                  <a:pt x="295" y="273"/>
                                  <a:pt x="360" y="233"/>
                                </a:cubicBezTo>
                                <a:cubicBezTo>
                                  <a:pt x="425" y="193"/>
                                  <a:pt x="474" y="148"/>
                                  <a:pt x="537" y="114"/>
                                </a:cubicBezTo>
                                <a:cubicBezTo>
                                  <a:pt x="600" y="80"/>
                                  <a:pt x="661" y="40"/>
                                  <a:pt x="738" y="26"/>
                                </a:cubicBezTo>
                                <a:cubicBezTo>
                                  <a:pt x="815" y="12"/>
                                  <a:pt x="898" y="0"/>
                                  <a:pt x="1002" y="31"/>
                                </a:cubicBezTo>
                                <a:cubicBezTo>
                                  <a:pt x="1106" y="62"/>
                                  <a:pt x="1233" y="159"/>
                                  <a:pt x="1362" y="211"/>
                                </a:cubicBezTo>
                                <a:cubicBezTo>
                                  <a:pt x="1491" y="263"/>
                                  <a:pt x="1656" y="312"/>
                                  <a:pt x="1773" y="341"/>
                                </a:cubicBezTo>
                                <a:cubicBezTo>
                                  <a:pt x="1890" y="370"/>
                                  <a:pt x="2012" y="366"/>
                                  <a:pt x="2064" y="386"/>
                                </a:cubicBezTo>
                                <a:cubicBezTo>
                                  <a:pt x="2116" y="406"/>
                                  <a:pt x="2112" y="446"/>
                                  <a:pt x="2088" y="461"/>
                                </a:cubicBezTo>
                                <a:cubicBezTo>
                                  <a:pt x="2064" y="476"/>
                                  <a:pt x="1976" y="471"/>
                                  <a:pt x="1920" y="476"/>
                                </a:cubicBezTo>
                                <a:cubicBezTo>
                                  <a:pt x="1864" y="481"/>
                                  <a:pt x="1814" y="489"/>
                                  <a:pt x="1752" y="489"/>
                                </a:cubicBezTo>
                                <a:cubicBezTo>
                                  <a:pt x="1690" y="489"/>
                                  <a:pt x="1604" y="478"/>
                                  <a:pt x="1548" y="476"/>
                                </a:cubicBezTo>
                                <a:cubicBezTo>
                                  <a:pt x="1492" y="474"/>
                                  <a:pt x="1488" y="491"/>
                                  <a:pt x="1413" y="476"/>
                                </a:cubicBezTo>
                                <a:cubicBezTo>
                                  <a:pt x="1338" y="461"/>
                                  <a:pt x="1177" y="420"/>
                                  <a:pt x="1098" y="386"/>
                                </a:cubicBezTo>
                                <a:cubicBezTo>
                                  <a:pt x="1019" y="352"/>
                                  <a:pt x="987" y="296"/>
                                  <a:pt x="942" y="271"/>
                                </a:cubicBezTo>
                                <a:cubicBezTo>
                                  <a:pt x="897" y="246"/>
                                  <a:pt x="877" y="230"/>
                                  <a:pt x="828" y="236"/>
                                </a:cubicBezTo>
                                <a:cubicBezTo>
                                  <a:pt x="779" y="242"/>
                                  <a:pt x="711" y="268"/>
                                  <a:pt x="648" y="308"/>
                                </a:cubicBezTo>
                                <a:cubicBezTo>
                                  <a:pt x="585" y="348"/>
                                  <a:pt x="498" y="448"/>
                                  <a:pt x="450" y="476"/>
                                </a:cubicBezTo>
                                <a:cubicBezTo>
                                  <a:pt x="402" y="504"/>
                                  <a:pt x="410" y="476"/>
                                  <a:pt x="360" y="476"/>
                                </a:cubicBezTo>
                                <a:cubicBezTo>
                                  <a:pt x="310" y="476"/>
                                  <a:pt x="210" y="476"/>
                                  <a:pt x="150" y="476"/>
                                </a:cubicBezTo>
                                <a:cubicBezTo>
                                  <a:pt x="90" y="476"/>
                                  <a:pt x="0" y="491"/>
                                  <a:pt x="0" y="47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88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75560"/>
                            <a:ext cx="75456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238">
                                <a:moveTo>
                                  <a:pt x="0" y="238"/>
                                </a:moveTo>
                                <a:cubicBezTo>
                                  <a:pt x="130" y="131"/>
                                  <a:pt x="258" y="20"/>
                                  <a:pt x="378" y="10"/>
                                </a:cubicBezTo>
                                <a:cubicBezTo>
                                  <a:pt x="498" y="0"/>
                                  <a:pt x="588" y="140"/>
                                  <a:pt x="723" y="178"/>
                                </a:cubicBezTo>
                                <a:cubicBezTo>
                                  <a:pt x="858" y="216"/>
                                  <a:pt x="1091" y="226"/>
                                  <a:pt x="1188" y="23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255240"/>
                            <a:ext cx="5047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326">
                                <a:moveTo>
                                  <a:pt x="0" y="0"/>
                                </a:moveTo>
                                <a:lnTo>
                                  <a:pt x="250" y="0"/>
                                </a:lnTo>
                                <a:lnTo>
                                  <a:pt x="404" y="86"/>
                                </a:lnTo>
                                <a:lnTo>
                                  <a:pt x="634" y="116"/>
                                </a:lnTo>
                                <a:lnTo>
                                  <a:pt x="747" y="116"/>
                                </a:lnTo>
                                <a:lnTo>
                                  <a:pt x="795" y="318"/>
                                </a:lnTo>
                                <a:lnTo>
                                  <a:pt x="486" y="326"/>
                                </a:lnTo>
                                <a:lnTo>
                                  <a:pt x="186" y="228"/>
                                </a:lnTo>
                                <a:lnTo>
                                  <a:pt x="67" y="188"/>
                                </a:lnTo>
                                <a:lnTo>
                                  <a:pt x="0" y="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90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261720"/>
                            <a:ext cx="4935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7" h="335">
                                <a:moveTo>
                                  <a:pt x="0" y="0"/>
                                </a:moveTo>
                                <a:cubicBezTo>
                                  <a:pt x="25" y="32"/>
                                  <a:pt x="65" y="142"/>
                                  <a:pt x="150" y="195"/>
                                </a:cubicBezTo>
                                <a:cubicBezTo>
                                  <a:pt x="235" y="248"/>
                                  <a:pt x="403" y="295"/>
                                  <a:pt x="507" y="315"/>
                                </a:cubicBezTo>
                                <a:cubicBezTo>
                                  <a:pt x="611" y="335"/>
                                  <a:pt x="695" y="322"/>
                                  <a:pt x="777" y="31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255240"/>
                            <a:ext cx="2836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134">
                                <a:moveTo>
                                  <a:pt x="0" y="0"/>
                                </a:moveTo>
                                <a:cubicBezTo>
                                  <a:pt x="32" y="19"/>
                                  <a:pt x="133" y="96"/>
                                  <a:pt x="207" y="115"/>
                                </a:cubicBezTo>
                                <a:cubicBezTo>
                                  <a:pt x="281" y="134"/>
                                  <a:pt x="355" y="123"/>
                                  <a:pt x="447" y="11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24000"/>
                            <a:ext cx="13791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2" h="450">
                                <a:moveTo>
                                  <a:pt x="0" y="450"/>
                                </a:moveTo>
                                <a:cubicBezTo>
                                  <a:pt x="116" y="378"/>
                                  <a:pt x="225" y="294"/>
                                  <a:pt x="357" y="219"/>
                                </a:cubicBezTo>
                                <a:cubicBezTo>
                                  <a:pt x="489" y="144"/>
                                  <a:pt x="628" y="4"/>
                                  <a:pt x="791" y="2"/>
                                </a:cubicBezTo>
                                <a:cubicBezTo>
                                  <a:pt x="955" y="0"/>
                                  <a:pt x="1217" y="157"/>
                                  <a:pt x="1342" y="204"/>
                                </a:cubicBezTo>
                                <a:cubicBezTo>
                                  <a:pt x="1467" y="251"/>
                                  <a:pt x="1406" y="254"/>
                                  <a:pt x="1544" y="285"/>
                                </a:cubicBezTo>
                                <a:cubicBezTo>
                                  <a:pt x="1682" y="316"/>
                                  <a:pt x="2041" y="368"/>
                                  <a:pt x="2172" y="39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"/>
                            <a:ext cx="57168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602">
                                <a:moveTo>
                                  <a:pt x="0" y="317"/>
                                </a:moveTo>
                                <a:lnTo>
                                  <a:pt x="0" y="452"/>
                                </a:lnTo>
                                <a:lnTo>
                                  <a:pt x="0" y="602"/>
                                </a:lnTo>
                                <a:lnTo>
                                  <a:pt x="303" y="458"/>
                                </a:lnTo>
                                <a:lnTo>
                                  <a:pt x="477" y="352"/>
                                </a:lnTo>
                                <a:lnTo>
                                  <a:pt x="627" y="242"/>
                                </a:lnTo>
                                <a:lnTo>
                                  <a:pt x="738" y="143"/>
                                </a:lnTo>
                                <a:lnTo>
                                  <a:pt x="900" y="2"/>
                                </a:lnTo>
                                <a:lnTo>
                                  <a:pt x="693" y="0"/>
                                </a:lnTo>
                                <a:lnTo>
                                  <a:pt x="573" y="23"/>
                                </a:lnTo>
                                <a:lnTo>
                                  <a:pt x="483" y="0"/>
                                </a:lnTo>
                                <a:lnTo>
                                  <a:pt x="390" y="92"/>
                                </a:lnTo>
                                <a:lnTo>
                                  <a:pt x="221" y="210"/>
                                </a:lnTo>
                                <a:lnTo>
                                  <a:pt x="0" y="31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91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261720"/>
                            <a:ext cx="2743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88">
                                <a:moveTo>
                                  <a:pt x="0" y="288"/>
                                </a:moveTo>
                                <a:cubicBezTo>
                                  <a:pt x="177" y="169"/>
                                  <a:pt x="355" y="50"/>
                                  <a:pt x="43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245880"/>
                            <a:ext cx="5029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558">
                                <a:moveTo>
                                  <a:pt x="0" y="558"/>
                                </a:moveTo>
                                <a:cubicBezTo>
                                  <a:pt x="208" y="469"/>
                                  <a:pt x="417" y="381"/>
                                  <a:pt x="582" y="288"/>
                                </a:cubicBezTo>
                                <a:cubicBezTo>
                                  <a:pt x="747" y="195"/>
                                  <a:pt x="920" y="48"/>
                                  <a:pt x="99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261720"/>
                            <a:ext cx="1645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5pt;margin-top:9.45pt;width:140.1pt;height:50.65pt" coordorigin="351,189" coordsize="2802,1013">
                <v:rect id="shape_0" stroked="t" o:allowincell="f" style="position:absolute;left:459;top:189;width:2591;height:386;mso-wrap-style:none;v-text-anchor:middle">
                  <v:imagedata r:id="rId892" o:detectmouseclick="t"/>
                  <v:stroke color="white" weight="19080" joinstyle="miter" endcap="flat"/>
                  <w10:wrap type="none"/>
                </v:rect>
                <v:line id="shape_0" from="459,189" to="3080,1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9,399" to="3080,3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7,1202" to="2978,1202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rect id="shape_0" stroked="t" o:allowincell="f" style="position:absolute;left:561;top:596;width:2591;height:579;mso-wrap-style:none;v-text-anchor:middle">
                  <v:imagedata r:id="rId893" o:detectmouseclick="t"/>
                  <v:stroke color="white" weight="19080" joinstyle="miter" endcap="flat"/>
                  <w10:wrap type="none"/>
                </v:rect>
                <v:shape id="shape_0" coordsize="2116,504" path="m0,476c0,456,87,395,147,354c207,313,295,273,360,233c425,193,474,148,537,114c600,80,661,40,738,26c815,12,898,0,1002,31c1106,62,1233,159,1362,211c1491,263,1656,312,1773,341c1890,370,2012,366,2064,386c2116,406,2112,446,2088,461c2064,476,1976,471,1920,476c1864,481,1814,489,1752,489c1690,489,1604,478,1548,476c1492,474,1488,491,1413,476c1338,461,1177,420,1098,386c1019,352,987,296,942,271c897,246,877,230,828,236c779,242,711,268,648,308c585,348,498,448,450,476c402,504,410,476,360,476c310,476,210,476,150,476c90,476,0,491,0,476xe" stroked="t" o:allowincell="f" style="position:absolute;left:807;top:698;width:2115;height:503;mso-wrap-style:none;v-text-anchor:middle">
                  <v:imagedata r:id="rId894" o:detectmouseclick="t"/>
                  <v:stroke color="white" weight="19080" joinstyle="round" endcap="flat"/>
                  <w10:wrap type="none"/>
                </v:shape>
                <v:shape id="shape_0" coordsize="1188,238" path="m0,238c130,131,258,20,378,10c498,0,588,140,723,178c858,216,1091,226,1188,238e" stroked="t" o:allowincell="f" style="position:absolute;left:1251;top:938;width:1187;height:23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95,326" path="m0,0l250,0l404,86l634,116l747,116l795,318l486,326l186,228l67,188l0,98l0,0xe" stroked="t" o:allowincell="f" style="position:absolute;left:2358;top:591;width:794;height:325;mso-wrap-style:none;v-text-anchor:middle">
                  <v:imagedata r:id="rId895" o:detectmouseclick="t"/>
                  <v:stroke color="white" weight="19080" joinstyle="round" endcap="flat"/>
                  <w10:wrap type="none"/>
                </v:shape>
                <v:shape id="shape_0" coordsize="777,335" path="m0,0c25,32,65,142,150,195c235,248,403,295,507,315c611,335,695,322,777,315e" stroked="t" o:allowincell="f" style="position:absolute;left:2322;top:601;width:776;height:30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47,134" path="m0,0c32,19,133,96,207,115c281,134,355,123,447,115e" stroked="t" o:allowincell="f" style="position:absolute;left:2634;top:591;width:446;height:12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172,450" path="m0,450c116,378,225,294,357,219c489,144,628,4,791,2c955,0,1217,157,1342,204c1467,251,1406,254,1544,285c1682,316,2041,368,2172,390e" stroked="t" o:allowincell="f" style="position:absolute;left:807;top:699;width:2171;height:4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00,602" path="m0,317l0,452l0,602l303,458l477,352l627,242l738,143l900,2l693,0l573,23l483,0l390,92l221,210l0,317xe" stroked="t" o:allowincell="f" style="position:absolute;left:351;top:594;width:899;height:601;mso-wrap-style:none;v-text-anchor:middle">
                  <v:imagedata r:id="rId896" o:detectmouseclick="t"/>
                  <v:stroke color="white" weight="19080" joinstyle="round" endcap="flat"/>
                  <w10:wrap type="none"/>
                </v:shape>
                <v:shape id="shape_0" coordsize="432,288" path="m0,288c177,169,355,50,432,0e" stroked="t" o:allowincell="f" style="position:absolute;left:459;top:601;width:431;height:28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90,558" path="m0,558c208,469,417,381,582,288c747,195,920,48,990,0e" stroked="t" o:allowincell="f" style="position:absolute;left:459;top:576;width:791;height:57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87,601" to="2978,60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6350" distR="3175" simplePos="0" locked="0" layoutInCell="0" allowOverlap="1" relativeHeight="421">
                <wp:simplePos x="0" y="0"/>
                <wp:positionH relativeFrom="column">
                  <wp:posOffset>3435350</wp:posOffset>
                </wp:positionH>
                <wp:positionV relativeFrom="paragraph">
                  <wp:posOffset>112395</wp:posOffset>
                </wp:positionV>
                <wp:extent cx="1728470" cy="677545"/>
                <wp:effectExtent l="0" t="1905" r="0" b="6985"/>
                <wp:wrapNone/>
                <wp:docPr id="3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360" cy="677520"/>
                          <a:chOff x="0" y="0"/>
                          <a:chExt cx="1728360" cy="677520"/>
                        </a:xfrm>
                      </wpg:grpSpPr>
                      <wps:wsp>
                        <wps:cNvSpPr/>
                        <wps:spPr>
                          <a:xfrm>
                            <a:off x="188640" y="141120"/>
                            <a:ext cx="1341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2836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2" h="501">
                                <a:moveTo>
                                  <a:pt x="359" y="402"/>
                                </a:moveTo>
                                <a:cubicBezTo>
                                  <a:pt x="403" y="406"/>
                                  <a:pt x="472" y="420"/>
                                  <a:pt x="547" y="424"/>
                                </a:cubicBezTo>
                                <a:cubicBezTo>
                                  <a:pt x="622" y="428"/>
                                  <a:pt x="674" y="415"/>
                                  <a:pt x="808" y="424"/>
                                </a:cubicBezTo>
                                <a:cubicBezTo>
                                  <a:pt x="942" y="433"/>
                                  <a:pt x="1179" y="466"/>
                                  <a:pt x="1349" y="477"/>
                                </a:cubicBezTo>
                                <a:cubicBezTo>
                                  <a:pt x="1519" y="488"/>
                                  <a:pt x="1702" y="501"/>
                                  <a:pt x="1829" y="492"/>
                                </a:cubicBezTo>
                                <a:cubicBezTo>
                                  <a:pt x="1956" y="483"/>
                                  <a:pt x="2010" y="444"/>
                                  <a:pt x="2110" y="424"/>
                                </a:cubicBezTo>
                                <a:cubicBezTo>
                                  <a:pt x="2210" y="404"/>
                                  <a:pt x="2385" y="406"/>
                                  <a:pt x="2429" y="372"/>
                                </a:cubicBezTo>
                                <a:cubicBezTo>
                                  <a:pt x="2473" y="338"/>
                                  <a:pt x="2381" y="274"/>
                                  <a:pt x="2374" y="222"/>
                                </a:cubicBezTo>
                                <a:cubicBezTo>
                                  <a:pt x="2367" y="170"/>
                                  <a:pt x="2722" y="89"/>
                                  <a:pt x="2384" y="57"/>
                                </a:cubicBezTo>
                                <a:cubicBezTo>
                                  <a:pt x="2046" y="25"/>
                                  <a:pt x="688" y="0"/>
                                  <a:pt x="344" y="27"/>
                                </a:cubicBezTo>
                                <a:cubicBezTo>
                                  <a:pt x="0" y="54"/>
                                  <a:pt x="329" y="152"/>
                                  <a:pt x="322" y="222"/>
                                </a:cubicBezTo>
                                <a:cubicBezTo>
                                  <a:pt x="315" y="292"/>
                                  <a:pt x="293" y="417"/>
                                  <a:pt x="299" y="447"/>
                                </a:cubicBezTo>
                                <a:cubicBezTo>
                                  <a:pt x="305" y="477"/>
                                  <a:pt x="347" y="411"/>
                                  <a:pt x="359" y="40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89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7560"/>
                            <a:ext cx="1341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41120"/>
                            <a:ext cx="136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46960"/>
                            <a:ext cx="51444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678">
                                <a:moveTo>
                                  <a:pt x="783" y="35"/>
                                </a:moveTo>
                                <a:cubicBezTo>
                                  <a:pt x="756" y="0"/>
                                  <a:pt x="672" y="15"/>
                                  <a:pt x="622" y="13"/>
                                </a:cubicBezTo>
                                <a:cubicBezTo>
                                  <a:pt x="572" y="11"/>
                                  <a:pt x="533" y="9"/>
                                  <a:pt x="483" y="25"/>
                                </a:cubicBezTo>
                                <a:cubicBezTo>
                                  <a:pt x="433" y="41"/>
                                  <a:pt x="396" y="98"/>
                                  <a:pt x="322" y="112"/>
                                </a:cubicBezTo>
                                <a:cubicBezTo>
                                  <a:pt x="248" y="126"/>
                                  <a:pt x="80" y="107"/>
                                  <a:pt x="40" y="112"/>
                                </a:cubicBezTo>
                                <a:cubicBezTo>
                                  <a:pt x="0" y="117"/>
                                  <a:pt x="60" y="102"/>
                                  <a:pt x="84" y="140"/>
                                </a:cubicBezTo>
                                <a:cubicBezTo>
                                  <a:pt x="108" y="178"/>
                                  <a:pt x="167" y="289"/>
                                  <a:pt x="183" y="343"/>
                                </a:cubicBezTo>
                                <a:cubicBezTo>
                                  <a:pt x="199" y="397"/>
                                  <a:pt x="170" y="418"/>
                                  <a:pt x="183" y="463"/>
                                </a:cubicBezTo>
                                <a:cubicBezTo>
                                  <a:pt x="196" y="508"/>
                                  <a:pt x="225" y="578"/>
                                  <a:pt x="262" y="613"/>
                                </a:cubicBezTo>
                                <a:cubicBezTo>
                                  <a:pt x="299" y="648"/>
                                  <a:pt x="330" y="678"/>
                                  <a:pt x="403" y="673"/>
                                </a:cubicBezTo>
                                <a:cubicBezTo>
                                  <a:pt x="476" y="668"/>
                                  <a:pt x="640" y="633"/>
                                  <a:pt x="703" y="583"/>
                                </a:cubicBezTo>
                                <a:cubicBezTo>
                                  <a:pt x="766" y="533"/>
                                  <a:pt x="770" y="432"/>
                                  <a:pt x="783" y="372"/>
                                </a:cubicBezTo>
                                <a:cubicBezTo>
                                  <a:pt x="796" y="312"/>
                                  <a:pt x="796" y="283"/>
                                  <a:pt x="783" y="223"/>
                                </a:cubicBezTo>
                                <a:cubicBezTo>
                                  <a:pt x="770" y="163"/>
                                  <a:pt x="810" y="68"/>
                                  <a:pt x="783" y="3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89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265320"/>
                            <a:ext cx="1085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597">
                                <a:moveTo>
                                  <a:pt x="163" y="62"/>
                                </a:moveTo>
                                <a:cubicBezTo>
                                  <a:pt x="185" y="57"/>
                                  <a:pt x="216" y="37"/>
                                  <a:pt x="246" y="27"/>
                                </a:cubicBezTo>
                                <a:cubicBezTo>
                                  <a:pt x="276" y="17"/>
                                  <a:pt x="270" y="2"/>
                                  <a:pt x="343" y="2"/>
                                </a:cubicBezTo>
                                <a:cubicBezTo>
                                  <a:pt x="427" y="0"/>
                                  <a:pt x="582" y="10"/>
                                  <a:pt x="685" y="26"/>
                                </a:cubicBezTo>
                                <a:cubicBezTo>
                                  <a:pt x="788" y="40"/>
                                  <a:pt x="862" y="74"/>
                                  <a:pt x="961" y="86"/>
                                </a:cubicBezTo>
                                <a:cubicBezTo>
                                  <a:pt x="1111" y="102"/>
                                  <a:pt x="1199" y="85"/>
                                  <a:pt x="1279" y="98"/>
                                </a:cubicBezTo>
                                <a:cubicBezTo>
                                  <a:pt x="1358" y="102"/>
                                  <a:pt x="1399" y="100"/>
                                  <a:pt x="1435" y="110"/>
                                </a:cubicBezTo>
                                <a:cubicBezTo>
                                  <a:pt x="1452" y="112"/>
                                  <a:pt x="1483" y="146"/>
                                  <a:pt x="1495" y="158"/>
                                </a:cubicBezTo>
                                <a:cubicBezTo>
                                  <a:pt x="1507" y="170"/>
                                  <a:pt x="1550" y="208"/>
                                  <a:pt x="1566" y="213"/>
                                </a:cubicBezTo>
                                <a:cubicBezTo>
                                  <a:pt x="1581" y="231"/>
                                  <a:pt x="1590" y="276"/>
                                  <a:pt x="1603" y="302"/>
                                </a:cubicBezTo>
                                <a:cubicBezTo>
                                  <a:pt x="1616" y="328"/>
                                  <a:pt x="1637" y="346"/>
                                  <a:pt x="1644" y="369"/>
                                </a:cubicBezTo>
                                <a:cubicBezTo>
                                  <a:pt x="1651" y="392"/>
                                  <a:pt x="1641" y="414"/>
                                  <a:pt x="1644" y="441"/>
                                </a:cubicBezTo>
                                <a:cubicBezTo>
                                  <a:pt x="1655" y="473"/>
                                  <a:pt x="1651" y="499"/>
                                  <a:pt x="1662" y="531"/>
                                </a:cubicBezTo>
                                <a:cubicBezTo>
                                  <a:pt x="1667" y="547"/>
                                  <a:pt x="1710" y="597"/>
                                  <a:pt x="1693" y="596"/>
                                </a:cubicBezTo>
                                <a:cubicBezTo>
                                  <a:pt x="1565" y="591"/>
                                  <a:pt x="1375" y="583"/>
                                  <a:pt x="1247" y="578"/>
                                </a:cubicBezTo>
                                <a:cubicBezTo>
                                  <a:pt x="1063" y="532"/>
                                  <a:pt x="1290" y="596"/>
                                  <a:pt x="1135" y="530"/>
                                </a:cubicBezTo>
                                <a:cubicBezTo>
                                  <a:pt x="1099" y="515"/>
                                  <a:pt x="1059" y="513"/>
                                  <a:pt x="1023" y="498"/>
                                </a:cubicBezTo>
                                <a:cubicBezTo>
                                  <a:pt x="977" y="478"/>
                                  <a:pt x="958" y="459"/>
                                  <a:pt x="911" y="450"/>
                                </a:cubicBezTo>
                                <a:cubicBezTo>
                                  <a:pt x="750" y="418"/>
                                  <a:pt x="512" y="423"/>
                                  <a:pt x="383" y="418"/>
                                </a:cubicBezTo>
                                <a:cubicBezTo>
                                  <a:pt x="319" y="413"/>
                                  <a:pt x="255" y="410"/>
                                  <a:pt x="191" y="402"/>
                                </a:cubicBezTo>
                                <a:cubicBezTo>
                                  <a:pt x="164" y="399"/>
                                  <a:pt x="119" y="412"/>
                                  <a:pt x="111" y="386"/>
                                </a:cubicBezTo>
                                <a:cubicBezTo>
                                  <a:pt x="0" y="26"/>
                                  <a:pt x="67" y="152"/>
                                  <a:pt x="109" y="62"/>
                                </a:cubicBezTo>
                                <a:cubicBezTo>
                                  <a:pt x="139" y="20"/>
                                  <a:pt x="179" y="67"/>
                                  <a:pt x="163" y="6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899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253440"/>
                            <a:ext cx="135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5" h="118">
                                <a:moveTo>
                                  <a:pt x="0" y="93"/>
                                </a:moveTo>
                                <a:cubicBezTo>
                                  <a:pt x="114" y="54"/>
                                  <a:pt x="229" y="15"/>
                                  <a:pt x="380" y="15"/>
                                </a:cubicBezTo>
                                <a:cubicBezTo>
                                  <a:pt x="531" y="15"/>
                                  <a:pt x="713" y="78"/>
                                  <a:pt x="905" y="93"/>
                                </a:cubicBezTo>
                                <a:cubicBezTo>
                                  <a:pt x="1097" y="108"/>
                                  <a:pt x="1369" y="118"/>
                                  <a:pt x="1535" y="105"/>
                                </a:cubicBezTo>
                                <a:cubicBezTo>
                                  <a:pt x="1701" y="92"/>
                                  <a:pt x="1802" y="30"/>
                                  <a:pt x="1902" y="15"/>
                                </a:cubicBezTo>
                                <a:cubicBezTo>
                                  <a:pt x="2002" y="0"/>
                                  <a:pt x="2068" y="7"/>
                                  <a:pt x="2135" y="1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318240"/>
                            <a:ext cx="1954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524">
                                <a:moveTo>
                                  <a:pt x="0" y="0"/>
                                </a:moveTo>
                                <a:cubicBezTo>
                                  <a:pt x="70" y="54"/>
                                  <a:pt x="131" y="112"/>
                                  <a:pt x="169" y="186"/>
                                </a:cubicBezTo>
                                <a:cubicBezTo>
                                  <a:pt x="207" y="260"/>
                                  <a:pt x="203" y="388"/>
                                  <a:pt x="226" y="444"/>
                                </a:cubicBezTo>
                                <a:cubicBezTo>
                                  <a:pt x="249" y="500"/>
                                  <a:pt x="291" y="507"/>
                                  <a:pt x="308" y="52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5pt;margin-top:8.85pt;width:136.1pt;height:53.35pt" coordorigin="5410,177" coordsize="2722,1067">
                <v:line id="shape_0" from="5707,399" to="7819,3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722,501" path="m359,402c403,406,472,420,547,424c622,428,674,415,808,424c942,433,1179,466,1349,477c1519,488,1702,501,1829,492c1956,483,2010,444,2110,424c2210,404,2385,406,2429,372c2473,338,2381,274,2374,222c2367,170,2722,89,2384,57c2046,25,688,0,344,27c0,54,329,152,322,222c315,292,293,417,299,447c305,477,347,411,359,402xe" stroked="t" o:allowincell="f" style="position:absolute;left:5410;top:177;width:2721;height:500;mso-wrap-style:none;v-text-anchor:middle">
                  <v:imagedata r:id="rId900" o:detectmouseclick="t"/>
                  <v:stroke color="white" weight="19080" joinstyle="round" endcap="flat"/>
                  <w10:wrap type="none"/>
                </v:shape>
                <v:line id="shape_0" from="5707,189" to="7819,1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65,399" to="7819,3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810,678" path="m783,35c756,0,672,15,622,13c572,11,533,9,483,25c433,41,396,98,322,112c248,126,80,107,40,112c0,117,60,102,84,140c108,178,167,289,183,343c199,397,170,418,183,463c196,508,225,578,262,613c299,648,330,678,403,673c476,668,640,633,703,583c766,533,770,432,783,372c796,312,796,283,783,223c770,163,810,68,783,35xe" stroked="t" o:allowincell="f" style="position:absolute;left:7037;top:566;width:809;height:677;mso-wrap-style:none;v-text-anchor:middle">
                  <v:imagedata r:id="rId901" o:detectmouseclick="t"/>
                  <v:stroke color="white" weight="19080" joinstyle="round" endcap="flat"/>
                  <w10:wrap type="none"/>
                </v:shape>
                <v:shape id="shape_0" coordsize="1710,597" path="m163,62c185,57,216,37,246,27c276,17,270,2,343,2c427,0,582,10,685,26c788,40,862,74,961,86c1111,102,1199,85,1279,98c1358,102,1399,100,1435,110c1452,112,1483,146,1495,158c1507,170,1550,208,1566,213c1581,231,1590,276,1603,302c1616,328,1637,346,1644,369c1651,392,1641,414,1644,441c1655,473,1651,499,1662,531c1667,547,1710,597,1693,596c1565,591,1375,583,1247,578c1063,532,1290,596,1135,530c1099,515,1059,513,1023,498c977,478,958,459,911,450c750,418,512,423,383,418c319,413,255,410,191,402c164,399,119,412,111,386c0,26,67,152,109,62c139,20,179,67,163,62xe" stroked="t" o:allowincell="f" style="position:absolute;left:5597;top:595;width:1709;height:596;mso-wrap-style:none;v-text-anchor:middle">
                  <v:imagedata r:id="rId902" o:detectmouseclick="t"/>
                  <v:stroke color="white" weight="9360" joinstyle="round" endcap="flat"/>
                  <w10:wrap type="none"/>
                </v:shape>
                <v:shape id="shape_0" coordsize="2135,118" path="m0,93c114,54,229,15,380,15c531,15,713,78,905,93c1097,108,1369,118,1535,105c1701,92,1802,30,1902,15c2002,0,2068,7,2135,15e" stroked="t" o:allowincell="f" style="position:absolute;left:5685;top:576;width:2134;height:11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308,524" path="m0,0c70,54,131,112,169,186c207,260,203,388,226,444c249,500,291,507,308,524e" stroked="t" o:allowincell="f" style="position:absolute;left:7051;top:678;width:307;height:5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Disconformidad                                             Paraconcordanci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71755" simplePos="0" locked="0" layoutInCell="0" allowOverlap="1" relativeHeight="283">
                <wp:simplePos x="0" y="0"/>
                <wp:positionH relativeFrom="column">
                  <wp:posOffset>332740</wp:posOffset>
                </wp:positionH>
                <wp:positionV relativeFrom="paragraph">
                  <wp:posOffset>135890</wp:posOffset>
                </wp:positionV>
                <wp:extent cx="1533525" cy="571500"/>
                <wp:effectExtent l="10160" t="9525" r="0" b="9525"/>
                <wp:wrapNone/>
                <wp:docPr id="3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571680"/>
                          <a:chOff x="0" y="0"/>
                          <a:chExt cx="1533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3240" cy="571680"/>
                          </a:xfrm>
                          <a:prstGeom prst="rect">
                            <a:avLst/>
                          </a:prstGeom>
                          <a:blipFill rotWithShape="0">
                            <a:blip r:embed="rId90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0"/>
                            <a:ext cx="142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06560"/>
                            <a:ext cx="140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457200"/>
                            <a:ext cx="140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324000"/>
                            <a:ext cx="140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571680"/>
                            <a:ext cx="142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153360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5" h="467">
                                <a:moveTo>
                                  <a:pt x="23" y="257"/>
                                </a:moveTo>
                                <a:cubicBezTo>
                                  <a:pt x="432" y="257"/>
                                  <a:pt x="841" y="257"/>
                                  <a:pt x="1211" y="257"/>
                                </a:cubicBezTo>
                                <a:cubicBezTo>
                                  <a:pt x="1581" y="257"/>
                                  <a:pt x="2071" y="273"/>
                                  <a:pt x="2243" y="257"/>
                                </a:cubicBezTo>
                                <a:cubicBezTo>
                                  <a:pt x="2415" y="241"/>
                                  <a:pt x="2293" y="183"/>
                                  <a:pt x="2246" y="163"/>
                                </a:cubicBezTo>
                                <a:cubicBezTo>
                                  <a:pt x="2199" y="143"/>
                                  <a:pt x="2060" y="151"/>
                                  <a:pt x="1961" y="140"/>
                                </a:cubicBezTo>
                                <a:cubicBezTo>
                                  <a:pt x="1862" y="129"/>
                                  <a:pt x="1728" y="107"/>
                                  <a:pt x="1654" y="95"/>
                                </a:cubicBezTo>
                                <a:cubicBezTo>
                                  <a:pt x="1580" y="83"/>
                                  <a:pt x="1578" y="67"/>
                                  <a:pt x="1519" y="65"/>
                                </a:cubicBezTo>
                                <a:cubicBezTo>
                                  <a:pt x="1460" y="63"/>
                                  <a:pt x="1378" y="66"/>
                                  <a:pt x="1301" y="80"/>
                                </a:cubicBezTo>
                                <a:cubicBezTo>
                                  <a:pt x="1224" y="94"/>
                                  <a:pt x="1139" y="143"/>
                                  <a:pt x="1054" y="148"/>
                                </a:cubicBezTo>
                                <a:cubicBezTo>
                                  <a:pt x="969" y="153"/>
                                  <a:pt x="870" y="129"/>
                                  <a:pt x="791" y="107"/>
                                </a:cubicBezTo>
                                <a:cubicBezTo>
                                  <a:pt x="712" y="85"/>
                                  <a:pt x="649" y="30"/>
                                  <a:pt x="581" y="15"/>
                                </a:cubicBezTo>
                                <a:cubicBezTo>
                                  <a:pt x="513" y="0"/>
                                  <a:pt x="453" y="0"/>
                                  <a:pt x="383" y="15"/>
                                </a:cubicBezTo>
                                <a:cubicBezTo>
                                  <a:pt x="313" y="30"/>
                                  <a:pt x="221" y="81"/>
                                  <a:pt x="161" y="107"/>
                                </a:cubicBezTo>
                                <a:cubicBezTo>
                                  <a:pt x="101" y="133"/>
                                  <a:pt x="46" y="110"/>
                                  <a:pt x="23" y="170"/>
                                </a:cubicBezTo>
                                <a:cubicBezTo>
                                  <a:pt x="0" y="230"/>
                                  <a:pt x="11" y="348"/>
                                  <a:pt x="23" y="467"/>
                                </a:cubicBezTo>
                              </a:path>
                            </a:pathLst>
                          </a:custGeom>
                          <a:blipFill rotWithShape="0">
                            <a:blip r:embed="rId90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70280"/>
                            <a:ext cx="14288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0" h="155">
                                <a:moveTo>
                                  <a:pt x="0" y="155"/>
                                </a:moveTo>
                                <a:cubicBezTo>
                                  <a:pt x="42" y="135"/>
                                  <a:pt x="185" y="60"/>
                                  <a:pt x="255" y="35"/>
                                </a:cubicBezTo>
                                <a:cubicBezTo>
                                  <a:pt x="325" y="10"/>
                                  <a:pt x="375" y="8"/>
                                  <a:pt x="420" y="5"/>
                                </a:cubicBezTo>
                                <a:cubicBezTo>
                                  <a:pt x="465" y="2"/>
                                  <a:pt x="443" y="0"/>
                                  <a:pt x="525" y="20"/>
                                </a:cubicBezTo>
                                <a:cubicBezTo>
                                  <a:pt x="607" y="40"/>
                                  <a:pt x="820" y="110"/>
                                  <a:pt x="915" y="125"/>
                                </a:cubicBezTo>
                                <a:cubicBezTo>
                                  <a:pt x="1010" y="140"/>
                                  <a:pt x="1015" y="123"/>
                                  <a:pt x="1095" y="110"/>
                                </a:cubicBezTo>
                                <a:cubicBezTo>
                                  <a:pt x="1175" y="97"/>
                                  <a:pt x="1306" y="53"/>
                                  <a:pt x="1395" y="50"/>
                                </a:cubicBezTo>
                                <a:cubicBezTo>
                                  <a:pt x="1484" y="47"/>
                                  <a:pt x="1562" y="76"/>
                                  <a:pt x="1632" y="89"/>
                                </a:cubicBezTo>
                                <a:cubicBezTo>
                                  <a:pt x="1702" y="102"/>
                                  <a:pt x="1712" y="116"/>
                                  <a:pt x="1815" y="125"/>
                                </a:cubicBezTo>
                                <a:cubicBezTo>
                                  <a:pt x="1918" y="134"/>
                                  <a:pt x="2160" y="137"/>
                                  <a:pt x="2250" y="14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144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pt;margin-top:10.7pt;width:120.75pt;height:45pt" coordorigin="524,214" coordsize="2415,900">
                <v:rect id="shape_0" stroked="t" o:allowincell="f" style="position:absolute;left:524;top:214;width:2272;height:899;mso-wrap-style:none;v-text-anchor:middle">
                  <v:imagedata r:id="rId905" o:detectmouseclick="t"/>
                  <v:stroke color="white" weight="19080" joinstyle="miter" endcap="flat"/>
                  <w10:wrap type="none"/>
                </v:rect>
                <v:line id="shape_0" from="547,214" to="2796,2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7,382" to="2766,3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7,934" to="2766,9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7,724" to="2766,7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7,1114" to="2796,11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415,467" path="m23,257c432,257,841,257,1211,257c1581,257,2071,273,2243,257c2415,241,2293,183,2246,163c2199,143,2060,151,1961,140c1862,129,1728,107,1654,95c1580,83,1578,67,1519,65c1460,63,1378,66,1301,80c1224,94,1139,143,1054,148c969,153,870,129,791,107c712,85,649,30,581,15c513,0,453,0,383,15c313,30,221,81,161,107c101,133,46,110,23,170c0,230,11,348,23,467e" stroked="t" o:allowincell="f" style="position:absolute;left:524;top:467;width:2414;height:466;mso-wrap-style:none;v-text-anchor:middle">
                  <v:imagedata r:id="rId906" o:detectmouseclick="t"/>
                  <v:stroke color="white" weight="19080" joinstyle="round" endcap="flat"/>
                  <w10:wrap type="none"/>
                </v:shape>
                <v:shape id="shape_0" coordsize="2250,155" path="m0,155c42,135,185,60,255,35c325,10,375,8,420,5c465,2,443,0,525,20c607,40,820,110,915,125c1010,140,1015,123,1095,110c1175,97,1306,53,1395,50c1484,47,1562,76,1632,89c1702,102,1712,116,1815,125c1918,134,2160,137,2250,140e" stroked="t" o:allowincell="f" style="position:absolute;left:547;top:482;width:2249;height:15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524,724" to="2796,7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662680</wp:posOffset>
                </wp:positionH>
                <wp:positionV relativeFrom="paragraph">
                  <wp:posOffset>106680</wp:posOffset>
                </wp:positionV>
                <wp:extent cx="1276350" cy="571500"/>
                <wp:effectExtent l="9525" t="9525" r="9525" b="9525"/>
                <wp:wrapNone/>
                <wp:docPr id="3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571680"/>
                          <a:chOff x="0" y="0"/>
                          <a:chExt cx="12762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6200" cy="571680"/>
                          </a:xfrm>
                          <a:prstGeom prst="rect">
                            <a:avLst/>
                          </a:prstGeom>
                          <a:blipFill rotWithShape="0">
                            <a:blip r:embed="rId90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6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560"/>
                            <a:ext cx="506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06560"/>
                            <a:ext cx="61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276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65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24000"/>
                            <a:ext cx="43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6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457200"/>
                            <a:ext cx="76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571680"/>
                            <a:ext cx="876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571680"/>
                            <a:ext cx="209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4pt;margin-top:8.4pt;width:100.5pt;height:45pt" coordorigin="5768,168" coordsize="2010,900">
                <v:rect id="shape_0" stroked="t" o:allowincell="f" style="position:absolute;left:5768;top:168;width:2009;height:899;mso-wrap-style:none;v-text-anchor:middle">
                  <v:imagedata r:id="rId908" o:detectmouseclick="t"/>
                  <v:stroke color="white" weight="19080" joinstyle="miter" endcap="flat"/>
                  <w10:wrap type="none"/>
                </v:rect>
                <v:line id="shape_0" from="5768,168" to="7777,1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68,336" to="6565,3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06,336" to="7777,3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68,528" to="7777,5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68,678" to="6805,6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88,678" to="7777,6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68,888" to="6187,8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66,888" to="7777,8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46,1068" to="7225,10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48,1068" to="7777,10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Diastem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7145" simplePos="0" locked="0" layoutInCell="0" allowOverlap="1" relativeHeight="436">
                <wp:simplePos x="0" y="0"/>
                <wp:positionH relativeFrom="column">
                  <wp:posOffset>1346200</wp:posOffset>
                </wp:positionH>
                <wp:positionV relativeFrom="paragraph">
                  <wp:posOffset>75565</wp:posOffset>
                </wp:positionV>
                <wp:extent cx="2233295" cy="350520"/>
                <wp:effectExtent l="0" t="9525" r="0" b="6350"/>
                <wp:wrapNone/>
                <wp:docPr id="3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3440" cy="350640"/>
                          <a:chOff x="0" y="0"/>
                          <a:chExt cx="2233440" cy="35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33440" cy="350640"/>
                          </a:xfrm>
                        </wpg:grpSpPr>
                        <wps:wsp>
                          <wps:cNvSpPr/>
                          <wps:spPr>
                            <a:xfrm>
                              <a:off x="1611720" y="4320"/>
                              <a:ext cx="419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20"/>
                              <a:ext cx="335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99720"/>
                              <a:ext cx="704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87200"/>
                              <a:ext cx="647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0" y="347400"/>
                              <a:ext cx="697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0"/>
                              <a:ext cx="183312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7" h="552">
                                  <a:moveTo>
                                    <a:pt x="2531" y="10"/>
                                  </a:moveTo>
                                  <a:cubicBezTo>
                                    <a:pt x="2175" y="0"/>
                                    <a:pt x="682" y="10"/>
                                    <a:pt x="341" y="10"/>
                                  </a:cubicBezTo>
                                  <a:cubicBezTo>
                                    <a:pt x="0" y="10"/>
                                    <a:pt x="469" y="1"/>
                                    <a:pt x="483" y="10"/>
                                  </a:cubicBezTo>
                                  <a:cubicBezTo>
                                    <a:pt x="497" y="19"/>
                                    <a:pt x="398" y="44"/>
                                    <a:pt x="423" y="63"/>
                                  </a:cubicBezTo>
                                  <a:cubicBezTo>
                                    <a:pt x="448" y="82"/>
                                    <a:pt x="578" y="98"/>
                                    <a:pt x="633" y="123"/>
                                  </a:cubicBezTo>
                                  <a:cubicBezTo>
                                    <a:pt x="688" y="148"/>
                                    <a:pt x="697" y="191"/>
                                    <a:pt x="753" y="213"/>
                                  </a:cubicBezTo>
                                  <a:cubicBezTo>
                                    <a:pt x="809" y="235"/>
                                    <a:pt x="871" y="223"/>
                                    <a:pt x="971" y="258"/>
                                  </a:cubicBezTo>
                                  <a:cubicBezTo>
                                    <a:pt x="1071" y="293"/>
                                    <a:pt x="1223" y="382"/>
                                    <a:pt x="1353" y="423"/>
                                  </a:cubicBezTo>
                                  <a:cubicBezTo>
                                    <a:pt x="1483" y="464"/>
                                    <a:pt x="1636" y="491"/>
                                    <a:pt x="1750" y="505"/>
                                  </a:cubicBezTo>
                                  <a:cubicBezTo>
                                    <a:pt x="1864" y="519"/>
                                    <a:pt x="1950" y="552"/>
                                    <a:pt x="2038" y="505"/>
                                  </a:cubicBezTo>
                                  <a:cubicBezTo>
                                    <a:pt x="2126" y="458"/>
                                    <a:pt x="2203" y="292"/>
                                    <a:pt x="2276" y="220"/>
                                  </a:cubicBezTo>
                                  <a:cubicBezTo>
                                    <a:pt x="2349" y="148"/>
                                    <a:pt x="2436" y="105"/>
                                    <a:pt x="2478" y="70"/>
                                  </a:cubicBezTo>
                                  <a:cubicBezTo>
                                    <a:pt x="2520" y="35"/>
                                    <a:pt x="2887" y="20"/>
                                    <a:pt x="2531" y="10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909"/>
                              <a:tile tx="0" ty="0" sx="100000" sy="100000" algn="ctr"/>
                            </a:blipFill>
                            <a:ln w="190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4320"/>
                              <a:ext cx="144036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8" h="540">
                                  <a:moveTo>
                                    <a:pt x="0" y="0"/>
                                  </a:moveTo>
                                  <a:cubicBezTo>
                                    <a:pt x="75" y="32"/>
                                    <a:pt x="178" y="81"/>
                                    <a:pt x="270" y="120"/>
                                  </a:cubicBezTo>
                                  <a:cubicBezTo>
                                    <a:pt x="362" y="159"/>
                                    <a:pt x="465" y="197"/>
                                    <a:pt x="552" y="235"/>
                                  </a:cubicBezTo>
                                  <a:cubicBezTo>
                                    <a:pt x="639" y="273"/>
                                    <a:pt x="716" y="318"/>
                                    <a:pt x="792" y="347"/>
                                  </a:cubicBezTo>
                                  <a:cubicBezTo>
                                    <a:pt x="868" y="376"/>
                                    <a:pt x="907" y="383"/>
                                    <a:pt x="1008" y="408"/>
                                  </a:cubicBezTo>
                                  <a:cubicBezTo>
                                    <a:pt x="1109" y="433"/>
                                    <a:pt x="1279" y="481"/>
                                    <a:pt x="1398" y="498"/>
                                  </a:cubicBezTo>
                                  <a:cubicBezTo>
                                    <a:pt x="1517" y="515"/>
                                    <a:pt x="1637" y="540"/>
                                    <a:pt x="1722" y="510"/>
                                  </a:cubicBezTo>
                                  <a:cubicBezTo>
                                    <a:pt x="1807" y="480"/>
                                    <a:pt x="1842" y="388"/>
                                    <a:pt x="1908" y="318"/>
                                  </a:cubicBezTo>
                                  <a:cubicBezTo>
                                    <a:pt x="1974" y="248"/>
                                    <a:pt x="2058" y="143"/>
                                    <a:pt x="2118" y="90"/>
                                  </a:cubicBezTo>
                                  <a:cubicBezTo>
                                    <a:pt x="2178" y="37"/>
                                    <a:pt x="2223" y="18"/>
                                    <a:pt x="2268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4320"/>
                              <a:ext cx="1344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4320"/>
                              <a:ext cx="171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160" y="4320"/>
                              <a:ext cx="31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266040"/>
                              <a:ext cx="361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4760" y="266040"/>
                              <a:ext cx="3981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82080" y="10872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217080"/>
                            <a:ext cx="289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pt;margin-top:5.95pt;width:175.8pt;height:27.6pt" coordorigin="2120,119" coordsize="3516,552">
                <v:group id="shape_0" style="position:absolute;left:2120;top:119;width:3516;height:552">
                  <v:line id="shape_0" from="4658,126" to="5317,1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0,126" to="2647,12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18,276" to="3427,2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2,414" to="3761,4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70,666" to="5167,6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2887,552" path="m2531,10c2175,0,682,10,341,10c0,10,469,1,483,10c497,19,398,44,423,63c448,82,578,98,633,123c688,148,697,191,753,213c809,235,871,223,971,258c1071,293,1223,382,1353,423c1483,464,1636,491,1750,505c1864,519,1950,552,2038,505c2126,458,2203,292,2276,220c2349,148,2436,105,2478,70c2520,35,2887,20,2531,10xe" stroked="t" o:allowincell="f" style="position:absolute;left:2750;top:119;width:2886;height:551;mso-wrap-style:none;v-text-anchor:middle">
                    <v:imagedata r:id="rId910" o:detectmouseclick="t"/>
                    <v:stroke color="white" weight="19080" joinstyle="round" endcap="flat"/>
                    <w10:wrap type="none"/>
                  </v:shape>
                  <v:shape id="shape_0" coordsize="2268,540" path="m0,0c75,32,178,81,270,120c362,159,465,197,552,235c639,273,716,318,792,347c868,376,907,383,1008,408c1109,433,1279,481,1398,498c1517,515,1637,540,1722,510c1807,480,1842,388,1908,318c1974,248,2058,143,2118,90c2178,37,2223,18,2268,0e" stroked="t" o:allowincell="f" style="position:absolute;left:3050;top:126;width:2267;height:53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3050,126" to="5167,1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48,126" to="5317,1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8,126" to="3139,12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8,538" to="4037,5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6,538" to="5462,594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084,290" to="5368,2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70,461" to="5425,4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12,119" to="5482,1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                     </w:t>
        <w:tab/>
        <w:tab/>
        <w:tab/>
        <w:tab/>
        <w:t>Erosió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Discordancias local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151765</wp:posOffset>
                </wp:positionH>
                <wp:positionV relativeFrom="paragraph">
                  <wp:posOffset>175260</wp:posOffset>
                </wp:positionV>
                <wp:extent cx="2192020" cy="566420"/>
                <wp:effectExtent l="0" t="381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040" cy="56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2" h="892">
                              <a:moveTo>
                                <a:pt x="425" y="25"/>
                              </a:moveTo>
                              <a:cubicBezTo>
                                <a:pt x="0" y="41"/>
                                <a:pt x="460" y="93"/>
                                <a:pt x="464" y="122"/>
                              </a:cubicBezTo>
                              <a:cubicBezTo>
                                <a:pt x="468" y="151"/>
                                <a:pt x="454" y="163"/>
                                <a:pt x="449" y="198"/>
                              </a:cubicBezTo>
                              <a:cubicBezTo>
                                <a:pt x="444" y="233"/>
                                <a:pt x="437" y="231"/>
                                <a:pt x="434" y="333"/>
                              </a:cubicBezTo>
                              <a:cubicBezTo>
                                <a:pt x="431" y="435"/>
                                <a:pt x="382" y="732"/>
                                <a:pt x="434" y="812"/>
                              </a:cubicBezTo>
                              <a:cubicBezTo>
                                <a:pt x="486" y="892"/>
                                <a:pt x="619" y="812"/>
                                <a:pt x="749" y="812"/>
                              </a:cubicBezTo>
                              <a:cubicBezTo>
                                <a:pt x="879" y="812"/>
                                <a:pt x="1035" y="838"/>
                                <a:pt x="1214" y="812"/>
                              </a:cubicBezTo>
                              <a:cubicBezTo>
                                <a:pt x="1393" y="786"/>
                                <a:pt x="1674" y="688"/>
                                <a:pt x="1826" y="658"/>
                              </a:cubicBezTo>
                              <a:cubicBezTo>
                                <a:pt x="1978" y="628"/>
                                <a:pt x="2032" y="667"/>
                                <a:pt x="2129" y="632"/>
                              </a:cubicBezTo>
                              <a:cubicBezTo>
                                <a:pt x="2226" y="597"/>
                                <a:pt x="2333" y="502"/>
                                <a:pt x="2410" y="445"/>
                              </a:cubicBezTo>
                              <a:cubicBezTo>
                                <a:pt x="2487" y="388"/>
                                <a:pt x="2522" y="319"/>
                                <a:pt x="2594" y="287"/>
                              </a:cubicBezTo>
                              <a:cubicBezTo>
                                <a:pt x="2666" y="255"/>
                                <a:pt x="2799" y="282"/>
                                <a:pt x="2840" y="253"/>
                              </a:cubicBezTo>
                              <a:cubicBezTo>
                                <a:pt x="2881" y="224"/>
                                <a:pt x="2807" y="138"/>
                                <a:pt x="2840" y="115"/>
                              </a:cubicBezTo>
                              <a:cubicBezTo>
                                <a:pt x="2873" y="92"/>
                                <a:pt x="3010" y="130"/>
                                <a:pt x="3039" y="115"/>
                              </a:cubicBezTo>
                              <a:cubicBezTo>
                                <a:pt x="3068" y="100"/>
                                <a:pt x="3452" y="40"/>
                                <a:pt x="3016" y="25"/>
                              </a:cubicBezTo>
                              <a:cubicBezTo>
                                <a:pt x="2580" y="10"/>
                                <a:pt x="877" y="0"/>
                                <a:pt x="425" y="25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911"/>
                          <a:tile tx="0" ty="0" sx="100000" sy="100000" algn="ctr"/>
                        </a:blipFill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2,892" path="m425,25c0,41,460,93,464,122c468,151,454,163,449,198c444,233,437,231,434,333c431,435,382,732,434,812c486,892,619,812,749,812c879,812,1035,838,1214,812c1393,786,1674,688,1826,658c1978,628,2032,667,2129,632c2226,597,2333,502,2410,445c2487,388,2522,319,2594,287c2666,255,2799,282,2840,253c2881,224,2807,138,2840,115c2873,92,3010,130,3039,115c3068,100,3452,40,3016,25c2580,10,877,0,425,25xe" stroked="t" o:allowincell="f" style="position:absolute;margin-left:11.95pt;margin-top:13.8pt;width:172.55pt;height:44.55pt;mso-wrap-style:none;v-text-anchor:middle">
                <v:imagedata r:id="rId912" o:detectmouseclick="t"/>
                <v:stroke color="white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1760" distR="114935" simplePos="0" locked="0" layoutInCell="0" allowOverlap="1" relativeHeight="286">
                <wp:simplePos x="0" y="0"/>
                <wp:positionH relativeFrom="column">
                  <wp:posOffset>3043555</wp:posOffset>
                </wp:positionH>
                <wp:positionV relativeFrom="paragraph">
                  <wp:posOffset>60960</wp:posOffset>
                </wp:positionV>
                <wp:extent cx="1813560" cy="630555"/>
                <wp:effectExtent l="0" t="9525" r="635" b="9525"/>
                <wp:wrapNone/>
                <wp:docPr id="3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630720"/>
                          <a:chOff x="0" y="0"/>
                          <a:chExt cx="1813680" cy="630720"/>
                        </a:xfrm>
                      </wpg:grpSpPr>
                      <wps:wsp>
                        <wps:cNvSpPr/>
                        <wps:spPr>
                          <a:xfrm>
                            <a:off x="48240" y="0"/>
                            <a:ext cx="1741320" cy="623520"/>
                          </a:xfrm>
                          <a:prstGeom prst="rect">
                            <a:avLst/>
                          </a:prstGeom>
                          <a:blipFill rotWithShape="0">
                            <a:blip r:embed="rId91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0"/>
                            <a:ext cx="176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10040"/>
                            <a:ext cx="8953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0" h="347">
                                <a:moveTo>
                                  <a:pt x="0" y="347"/>
                                </a:moveTo>
                                <a:cubicBezTo>
                                  <a:pt x="65" y="305"/>
                                  <a:pt x="278" y="164"/>
                                  <a:pt x="390" y="107"/>
                                </a:cubicBezTo>
                                <a:cubicBezTo>
                                  <a:pt x="502" y="50"/>
                                  <a:pt x="583" y="4"/>
                                  <a:pt x="675" y="2"/>
                                </a:cubicBezTo>
                                <a:cubicBezTo>
                                  <a:pt x="767" y="0"/>
                                  <a:pt x="823" y="35"/>
                                  <a:pt x="945" y="92"/>
                                </a:cubicBezTo>
                                <a:cubicBezTo>
                                  <a:pt x="1067" y="149"/>
                                  <a:pt x="1313" y="294"/>
                                  <a:pt x="1410" y="3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87480"/>
                            <a:ext cx="17604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2" h="203">
                                <a:moveTo>
                                  <a:pt x="0" y="180"/>
                                </a:moveTo>
                                <a:cubicBezTo>
                                  <a:pt x="71" y="191"/>
                                  <a:pt x="142" y="203"/>
                                  <a:pt x="282" y="180"/>
                                </a:cubicBezTo>
                                <a:cubicBezTo>
                                  <a:pt x="422" y="157"/>
                                  <a:pt x="672" y="72"/>
                                  <a:pt x="840" y="42"/>
                                </a:cubicBezTo>
                                <a:cubicBezTo>
                                  <a:pt x="1008" y="12"/>
                                  <a:pt x="1147" y="0"/>
                                  <a:pt x="1290" y="0"/>
                                </a:cubicBezTo>
                                <a:cubicBezTo>
                                  <a:pt x="1433" y="0"/>
                                  <a:pt x="1524" y="12"/>
                                  <a:pt x="1699" y="42"/>
                                </a:cubicBezTo>
                                <a:cubicBezTo>
                                  <a:pt x="1874" y="72"/>
                                  <a:pt x="2161" y="157"/>
                                  <a:pt x="2340" y="180"/>
                                </a:cubicBezTo>
                                <a:cubicBezTo>
                                  <a:pt x="2519" y="203"/>
                                  <a:pt x="2645" y="191"/>
                                  <a:pt x="2772" y="1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267480"/>
                            <a:ext cx="174132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2" h="489">
                                <a:moveTo>
                                  <a:pt x="0" y="452"/>
                                </a:moveTo>
                                <a:cubicBezTo>
                                  <a:pt x="77" y="437"/>
                                  <a:pt x="325" y="407"/>
                                  <a:pt x="465" y="362"/>
                                </a:cubicBezTo>
                                <a:cubicBezTo>
                                  <a:pt x="605" y="317"/>
                                  <a:pt x="687" y="242"/>
                                  <a:pt x="840" y="182"/>
                                </a:cubicBezTo>
                                <a:cubicBezTo>
                                  <a:pt x="993" y="122"/>
                                  <a:pt x="1198" y="4"/>
                                  <a:pt x="1380" y="2"/>
                                </a:cubicBezTo>
                                <a:cubicBezTo>
                                  <a:pt x="1562" y="0"/>
                                  <a:pt x="1785" y="103"/>
                                  <a:pt x="1935" y="167"/>
                                </a:cubicBezTo>
                                <a:cubicBezTo>
                                  <a:pt x="2085" y="231"/>
                                  <a:pt x="2146" y="335"/>
                                  <a:pt x="2280" y="389"/>
                                </a:cubicBezTo>
                                <a:cubicBezTo>
                                  <a:pt x="2414" y="443"/>
                                  <a:pt x="2577" y="462"/>
                                  <a:pt x="2742" y="48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206280"/>
                            <a:ext cx="54792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" h="416">
                                <a:moveTo>
                                  <a:pt x="825" y="254"/>
                                </a:moveTo>
                                <a:cubicBezTo>
                                  <a:pt x="805" y="228"/>
                                  <a:pt x="760" y="253"/>
                                  <a:pt x="707" y="243"/>
                                </a:cubicBezTo>
                                <a:cubicBezTo>
                                  <a:pt x="654" y="233"/>
                                  <a:pt x="562" y="207"/>
                                  <a:pt x="507" y="195"/>
                                </a:cubicBezTo>
                                <a:cubicBezTo>
                                  <a:pt x="452" y="183"/>
                                  <a:pt x="428" y="188"/>
                                  <a:pt x="379" y="171"/>
                                </a:cubicBezTo>
                                <a:cubicBezTo>
                                  <a:pt x="330" y="154"/>
                                  <a:pt x="276" y="122"/>
                                  <a:pt x="213" y="96"/>
                                </a:cubicBezTo>
                                <a:cubicBezTo>
                                  <a:pt x="150" y="70"/>
                                  <a:pt x="6" y="0"/>
                                  <a:pt x="3" y="16"/>
                                </a:cubicBezTo>
                                <a:cubicBezTo>
                                  <a:pt x="0" y="32"/>
                                  <a:pt x="150" y="156"/>
                                  <a:pt x="195" y="195"/>
                                </a:cubicBezTo>
                                <a:cubicBezTo>
                                  <a:pt x="240" y="234"/>
                                  <a:pt x="242" y="233"/>
                                  <a:pt x="275" y="251"/>
                                </a:cubicBezTo>
                                <a:cubicBezTo>
                                  <a:pt x="308" y="269"/>
                                  <a:pt x="340" y="286"/>
                                  <a:pt x="393" y="305"/>
                                </a:cubicBezTo>
                                <a:cubicBezTo>
                                  <a:pt x="446" y="324"/>
                                  <a:pt x="523" y="347"/>
                                  <a:pt x="595" y="363"/>
                                </a:cubicBezTo>
                                <a:cubicBezTo>
                                  <a:pt x="667" y="379"/>
                                  <a:pt x="787" y="416"/>
                                  <a:pt x="825" y="398"/>
                                </a:cubicBezTo>
                                <a:cubicBezTo>
                                  <a:pt x="863" y="380"/>
                                  <a:pt x="850" y="278"/>
                                  <a:pt x="825" y="25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1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"/>
                            <a:ext cx="68508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" h="465">
                                <a:moveTo>
                                  <a:pt x="84" y="235"/>
                                </a:moveTo>
                                <a:cubicBezTo>
                                  <a:pt x="144" y="198"/>
                                  <a:pt x="292" y="239"/>
                                  <a:pt x="404" y="219"/>
                                </a:cubicBezTo>
                                <a:cubicBezTo>
                                  <a:pt x="516" y="199"/>
                                  <a:pt x="681" y="138"/>
                                  <a:pt x="756" y="115"/>
                                </a:cubicBezTo>
                                <a:cubicBezTo>
                                  <a:pt x="831" y="92"/>
                                  <a:pt x="800" y="100"/>
                                  <a:pt x="852" y="83"/>
                                </a:cubicBezTo>
                                <a:cubicBezTo>
                                  <a:pt x="904" y="66"/>
                                  <a:pt x="1057" y="0"/>
                                  <a:pt x="1068" y="11"/>
                                </a:cubicBezTo>
                                <a:cubicBezTo>
                                  <a:pt x="1079" y="22"/>
                                  <a:pt x="976" y="107"/>
                                  <a:pt x="916" y="147"/>
                                </a:cubicBezTo>
                                <a:cubicBezTo>
                                  <a:pt x="856" y="187"/>
                                  <a:pt x="783" y="217"/>
                                  <a:pt x="708" y="251"/>
                                </a:cubicBezTo>
                                <a:cubicBezTo>
                                  <a:pt x="633" y="285"/>
                                  <a:pt x="524" y="333"/>
                                  <a:pt x="466" y="353"/>
                                </a:cubicBezTo>
                                <a:cubicBezTo>
                                  <a:pt x="408" y="373"/>
                                  <a:pt x="428" y="354"/>
                                  <a:pt x="358" y="369"/>
                                </a:cubicBezTo>
                                <a:cubicBezTo>
                                  <a:pt x="288" y="384"/>
                                  <a:pt x="92" y="465"/>
                                  <a:pt x="46" y="443"/>
                                </a:cubicBezTo>
                                <a:cubicBezTo>
                                  <a:pt x="0" y="421"/>
                                  <a:pt x="24" y="272"/>
                                  <a:pt x="84" y="23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1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132840"/>
                            <a:ext cx="174132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2" h="514">
                                <a:moveTo>
                                  <a:pt x="0" y="477"/>
                                </a:moveTo>
                                <a:cubicBezTo>
                                  <a:pt x="77" y="462"/>
                                  <a:pt x="325" y="432"/>
                                  <a:pt x="465" y="387"/>
                                </a:cubicBezTo>
                                <a:cubicBezTo>
                                  <a:pt x="605" y="342"/>
                                  <a:pt x="742" y="268"/>
                                  <a:pt x="840" y="207"/>
                                </a:cubicBezTo>
                                <a:cubicBezTo>
                                  <a:pt x="938" y="146"/>
                                  <a:pt x="998" y="38"/>
                                  <a:pt x="1050" y="19"/>
                                </a:cubicBezTo>
                                <a:cubicBezTo>
                                  <a:pt x="1102" y="0"/>
                                  <a:pt x="1120" y="91"/>
                                  <a:pt x="1155" y="94"/>
                                </a:cubicBezTo>
                                <a:cubicBezTo>
                                  <a:pt x="1190" y="97"/>
                                  <a:pt x="1218" y="36"/>
                                  <a:pt x="1260" y="34"/>
                                </a:cubicBezTo>
                                <a:cubicBezTo>
                                  <a:pt x="1302" y="32"/>
                                  <a:pt x="1355" y="79"/>
                                  <a:pt x="1410" y="79"/>
                                </a:cubicBezTo>
                                <a:cubicBezTo>
                                  <a:pt x="1465" y="79"/>
                                  <a:pt x="1540" y="27"/>
                                  <a:pt x="1590" y="34"/>
                                </a:cubicBezTo>
                                <a:cubicBezTo>
                                  <a:pt x="1640" y="41"/>
                                  <a:pt x="1655" y="107"/>
                                  <a:pt x="1710" y="124"/>
                                </a:cubicBezTo>
                                <a:cubicBezTo>
                                  <a:pt x="1765" y="141"/>
                                  <a:pt x="1825" y="91"/>
                                  <a:pt x="1920" y="139"/>
                                </a:cubicBezTo>
                                <a:cubicBezTo>
                                  <a:pt x="2015" y="187"/>
                                  <a:pt x="2143" y="352"/>
                                  <a:pt x="2280" y="414"/>
                                </a:cubicBezTo>
                                <a:cubicBezTo>
                                  <a:pt x="2417" y="476"/>
                                  <a:pt x="2577" y="487"/>
                                  <a:pt x="2742" y="5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222840"/>
                            <a:ext cx="52380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232">
                                <a:moveTo>
                                  <a:pt x="0" y="0"/>
                                </a:moveTo>
                                <a:cubicBezTo>
                                  <a:pt x="40" y="16"/>
                                  <a:pt x="158" y="67"/>
                                  <a:pt x="240" y="97"/>
                                </a:cubicBezTo>
                                <a:cubicBezTo>
                                  <a:pt x="322" y="127"/>
                                  <a:pt x="423" y="158"/>
                                  <a:pt x="491" y="177"/>
                                </a:cubicBezTo>
                                <a:cubicBezTo>
                                  <a:pt x="559" y="196"/>
                                  <a:pt x="595" y="200"/>
                                  <a:pt x="651" y="209"/>
                                </a:cubicBezTo>
                                <a:cubicBezTo>
                                  <a:pt x="707" y="218"/>
                                  <a:pt x="789" y="227"/>
                                  <a:pt x="825" y="232"/>
                                </a:cubicBezTo>
                              </a:path>
                            </a:pathLst>
                          </a:custGeom>
                          <a:blipFill rotWithShape="0">
                            <a:blip r:embed="rId91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192960"/>
                            <a:ext cx="60444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" h="222">
                                <a:moveTo>
                                  <a:pt x="0" y="206"/>
                                </a:moveTo>
                                <a:cubicBezTo>
                                  <a:pt x="73" y="220"/>
                                  <a:pt x="183" y="222"/>
                                  <a:pt x="282" y="206"/>
                                </a:cubicBezTo>
                                <a:cubicBezTo>
                                  <a:pt x="381" y="190"/>
                                  <a:pt x="504" y="140"/>
                                  <a:pt x="592" y="112"/>
                                </a:cubicBezTo>
                                <a:cubicBezTo>
                                  <a:pt x="680" y="84"/>
                                  <a:pt x="750" y="56"/>
                                  <a:pt x="810" y="37"/>
                                </a:cubicBezTo>
                                <a:cubicBezTo>
                                  <a:pt x="870" y="18"/>
                                  <a:pt x="923" y="8"/>
                                  <a:pt x="95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65pt;margin-top:4.8pt;width:142.75pt;height:49.6pt" coordorigin="4793,96" coordsize="2855,992">
                <v:rect id="shape_0" stroked="t" o:allowincell="f" style="position:absolute;left:4869;top:96;width:2741;height:981;mso-wrap-style:none;v-text-anchor:middle">
                  <v:imagedata r:id="rId917" o:detectmouseclick="t"/>
                  <v:stroke color="white" weight="19080" joinstyle="miter" endcap="flat"/>
                  <w10:wrap type="none"/>
                </v:rect>
                <v:line id="shape_0" from="4869,96" to="7640,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410,347" path="m0,347c65,305,278,164,390,107c502,50,583,4,675,2c767,0,823,35,945,92c1067,149,1313,294,1410,347e" stroked="t" o:allowincell="f" style="position:absolute;left:5589;top:742;width:1409;height:34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772,203" path="m0,180c71,191,142,203,282,180c422,157,672,72,840,42c1008,12,1147,0,1290,0c1433,0,1524,12,1699,42c1874,72,2161,157,2340,180c2519,203,2645,191,2772,180e" stroked="t" o:allowincell="f" style="position:absolute;left:4839;top:234;width:2771;height:20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742,489" path="m0,452c77,437,325,407,465,362c605,317,687,242,840,182c993,122,1198,4,1380,2c1562,0,1785,103,1935,167c2085,231,2146,335,2280,389c2414,443,2577,462,2742,489e" stroked="t" o:allowincell="f" style="position:absolute;left:4869;top:517;width:2741;height:48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63,416" path="m825,254c805,228,760,253,707,243c654,233,562,207,507,195c452,183,428,188,379,171c330,154,276,122,213,96c150,70,6,0,3,16c0,32,150,156,195,195c240,234,242,233,275,251c308,269,340,286,393,305c446,324,523,347,595,363c667,379,787,416,825,398c863,380,850,278,825,254xe" stroked="t" o:allowincell="f" style="position:absolute;left:6786;top:421;width:862;height:415;mso-wrap-style:none;v-text-anchor:middle">
                  <v:imagedata r:id="rId918" o:detectmouseclick="t"/>
                  <v:stroke color="white" weight="19080" joinstyle="round" endcap="flat"/>
                  <w10:wrap type="none"/>
                </v:shape>
                <v:shape id="shape_0" coordsize="1079,465" path="m84,235c144,198,292,239,404,219c516,199,681,138,756,115c831,92,800,100,852,83c904,66,1057,0,1068,11c1079,22,976,107,916,147c856,187,783,217,708,251c633,285,524,333,466,353c408,373,428,354,358,369c288,384,92,465,46,443c0,421,24,272,84,235xe" stroked="t" o:allowincell="f" style="position:absolute;left:4793;top:373;width:1078;height:464;mso-wrap-style:none;v-text-anchor:middle">
                  <v:imagedata r:id="rId919" o:detectmouseclick="t"/>
                  <v:stroke color="white" weight="19080" joinstyle="round" endcap="flat"/>
                  <w10:wrap type="none"/>
                </v:shape>
                <v:shape id="shape_0" coordsize="2742,514" path="m0,477c77,462,325,432,465,387c605,342,742,268,840,207c938,146,998,38,1050,19c1102,0,1120,91,1155,94c1190,97,1218,36,1260,34c1302,32,1355,79,1410,79c1465,79,1540,27,1590,34c1640,41,1655,107,1710,124c1765,141,1825,91,1920,139c2015,187,2143,352,2280,414c2417,476,2577,487,2742,514e" stroked="t" o:allowincell="f" style="position:absolute;left:4869;top:305;width:2741;height:51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25,232" path="m0,0c40,16,158,67,240,97c322,127,423,158,491,177c559,196,595,200,651,209c707,218,789,227,825,232e" stroked="t" o:allowincell="f" style="position:absolute;left:6794;top:447;width:824;height:231;mso-wrap-style:none;v-text-anchor:middle">
                  <v:imagedata r:id="rId920" o:detectmouseclick="t"/>
                  <v:stroke color="black" weight="19080" joinstyle="round" endcap="flat"/>
                  <w10:wrap type="none"/>
                </v:shape>
                <v:shape id="shape_0" coordsize="952,222" path="m0,206c73,220,183,222,282,206c381,190,504,140,592,112c680,84,750,56,810,37c870,18,923,8,952,0e" stroked="t" o:allowincell="f" style="position:absolute;left:4869;top:400;width:951;height:22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41325</wp:posOffset>
                </wp:positionH>
                <wp:positionV relativeFrom="paragraph">
                  <wp:posOffset>175260</wp:posOffset>
                </wp:positionV>
                <wp:extent cx="1737360" cy="520700"/>
                <wp:effectExtent l="635" t="9525" r="7620" b="7620"/>
                <wp:wrapNone/>
                <wp:docPr id="3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520560"/>
                          <a:chOff x="0" y="0"/>
                          <a:chExt cx="1737360" cy="520560"/>
                        </a:xfrm>
                      </wpg:grpSpPr>
                      <wps:wsp>
                        <wps:cNvSpPr/>
                        <wps:spPr>
                          <a:xfrm>
                            <a:off x="26640" y="0"/>
                            <a:ext cx="164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393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128700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399960"/>
                            <a:ext cx="997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1" h="3">
                                <a:moveTo>
                                  <a:pt x="0" y="0"/>
                                </a:moveTo>
                                <a:lnTo>
                                  <a:pt x="1571" y="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57240"/>
                            <a:ext cx="165996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4" h="730">
                                <a:moveTo>
                                  <a:pt x="0" y="720"/>
                                </a:moveTo>
                                <a:cubicBezTo>
                                  <a:pt x="65" y="725"/>
                                  <a:pt x="131" y="730"/>
                                  <a:pt x="293" y="720"/>
                                </a:cubicBezTo>
                                <a:cubicBezTo>
                                  <a:pt x="455" y="710"/>
                                  <a:pt x="743" y="694"/>
                                  <a:pt x="971" y="660"/>
                                </a:cubicBezTo>
                                <a:cubicBezTo>
                                  <a:pt x="1199" y="626"/>
                                  <a:pt x="1476" y="585"/>
                                  <a:pt x="1661" y="513"/>
                                </a:cubicBezTo>
                                <a:cubicBezTo>
                                  <a:pt x="1846" y="441"/>
                                  <a:pt x="1989" y="293"/>
                                  <a:pt x="2081" y="228"/>
                                </a:cubicBezTo>
                                <a:cubicBezTo>
                                  <a:pt x="2173" y="163"/>
                                  <a:pt x="2169" y="143"/>
                                  <a:pt x="2216" y="123"/>
                                </a:cubicBezTo>
                                <a:cubicBezTo>
                                  <a:pt x="2263" y="103"/>
                                  <a:pt x="2331" y="125"/>
                                  <a:pt x="2366" y="108"/>
                                </a:cubicBezTo>
                                <a:cubicBezTo>
                                  <a:pt x="2401" y="91"/>
                                  <a:pt x="2385" y="36"/>
                                  <a:pt x="2426" y="18"/>
                                </a:cubicBezTo>
                                <a:cubicBezTo>
                                  <a:pt x="2467" y="0"/>
                                  <a:pt x="2575" y="4"/>
                                  <a:pt x="261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0280" y="108000"/>
                            <a:ext cx="217080" cy="25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75pt;margin-top:13.8pt;width:136.75pt;height:41pt" coordorigin="695,276" coordsize="2735,820">
                <v:line id="shape_0" from="737,276" to="3327,2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5,504" to="2889,5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5,675" to="2721,6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571,3" path="m0,0l1571,3e" stroked="t" o:allowincell="f" style="position:absolute;left:737;top:906;width:1570;height: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614,730" path="m0,720c65,725,131,730,293,720c455,710,743,694,971,660c1199,626,1476,585,1661,513c1846,441,1989,293,2081,228c2173,163,2169,143,2216,123c2263,103,2331,125,2366,108c2401,91,2385,36,2426,18c2467,0,2575,4,2614,0e" stroked="t" o:allowincell="f" style="position:absolute;left:737;top:366;width:2613;height:7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089,446" to="3430,844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 xml:space="preserve">          Erosión</w: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987165</wp:posOffset>
                </wp:positionH>
                <wp:positionV relativeFrom="paragraph">
                  <wp:posOffset>3810</wp:posOffset>
                </wp:positionV>
                <wp:extent cx="0" cy="285750"/>
                <wp:effectExtent l="38100" t="635" r="3810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0.3pt" to="313.95pt,2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ab/>
        <w:tab/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4248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Anticlinal sinsedimentari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Discordancias regional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115570</wp:posOffset>
                </wp:positionH>
                <wp:positionV relativeFrom="paragraph">
                  <wp:posOffset>85090</wp:posOffset>
                </wp:positionV>
                <wp:extent cx="3204210" cy="537845"/>
                <wp:effectExtent l="0" t="3810" r="0" b="889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360" cy="53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6" h="847">
                              <a:moveTo>
                                <a:pt x="645" y="10"/>
                              </a:moveTo>
                              <a:cubicBezTo>
                                <a:pt x="0" y="15"/>
                                <a:pt x="541" y="0"/>
                                <a:pt x="525" y="26"/>
                              </a:cubicBezTo>
                              <a:cubicBezTo>
                                <a:pt x="509" y="52"/>
                                <a:pt x="544" y="114"/>
                                <a:pt x="551" y="167"/>
                              </a:cubicBezTo>
                              <a:cubicBezTo>
                                <a:pt x="558" y="220"/>
                                <a:pt x="516" y="310"/>
                                <a:pt x="567" y="343"/>
                              </a:cubicBezTo>
                              <a:cubicBezTo>
                                <a:pt x="618" y="376"/>
                                <a:pt x="733" y="344"/>
                                <a:pt x="858" y="363"/>
                              </a:cubicBezTo>
                              <a:cubicBezTo>
                                <a:pt x="983" y="382"/>
                                <a:pt x="1186" y="418"/>
                                <a:pt x="1319" y="455"/>
                              </a:cubicBezTo>
                              <a:cubicBezTo>
                                <a:pt x="1452" y="492"/>
                                <a:pt x="1554" y="538"/>
                                <a:pt x="1655" y="583"/>
                              </a:cubicBezTo>
                              <a:cubicBezTo>
                                <a:pt x="1756" y="628"/>
                                <a:pt x="1807" y="683"/>
                                <a:pt x="1927" y="727"/>
                              </a:cubicBezTo>
                              <a:cubicBezTo>
                                <a:pt x="2047" y="771"/>
                                <a:pt x="2227" y="845"/>
                                <a:pt x="2378" y="846"/>
                              </a:cubicBezTo>
                              <a:cubicBezTo>
                                <a:pt x="2529" y="847"/>
                                <a:pt x="2640" y="793"/>
                                <a:pt x="2832" y="734"/>
                              </a:cubicBezTo>
                              <a:cubicBezTo>
                                <a:pt x="3024" y="675"/>
                                <a:pt x="3301" y="573"/>
                                <a:pt x="3528" y="491"/>
                              </a:cubicBezTo>
                              <a:cubicBezTo>
                                <a:pt x="3755" y="409"/>
                                <a:pt x="4054" y="293"/>
                                <a:pt x="4196" y="243"/>
                              </a:cubicBezTo>
                              <a:cubicBezTo>
                                <a:pt x="4338" y="193"/>
                                <a:pt x="4354" y="225"/>
                                <a:pt x="4380" y="194"/>
                              </a:cubicBezTo>
                              <a:cubicBezTo>
                                <a:pt x="4406" y="163"/>
                                <a:pt x="4345" y="81"/>
                                <a:pt x="4353" y="54"/>
                              </a:cubicBezTo>
                              <a:cubicBezTo>
                                <a:pt x="4361" y="26"/>
                                <a:pt x="5046" y="30"/>
                                <a:pt x="4428" y="23"/>
                              </a:cubicBezTo>
                              <a:cubicBezTo>
                                <a:pt x="3810" y="15"/>
                                <a:pt x="1433" y="12"/>
                                <a:pt x="645" y="1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921"/>
                          <a:tile tx="0" ty="0" sx="100000" sy="100000" algn="ctr"/>
                        </a:blipFill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6,847" path="m645,10c0,15,541,0,525,26c509,52,544,114,551,167c558,220,516,310,567,343c618,376,733,344,858,363c983,382,1186,418,1319,455c1452,492,1554,538,1655,583c1756,628,1807,683,1927,727c2047,771,2227,845,2378,846c2529,847,2640,793,2832,734c3024,675,3301,573,3528,491c3755,409,4054,293,4196,243c4338,193,4354,225,4380,194c4406,163,4345,81,4353,54c4361,26,5046,30,4428,23c3810,15,1433,12,645,10xe" stroked="t" o:allowincell="f" style="position:absolute;margin-left:9.1pt;margin-top:6.7pt;width:252.25pt;height:42.3pt;mso-wrap-style:none;v-text-anchor:middle">
                <v:imagedata r:id="rId922" o:detectmouseclick="t"/>
                <v:stroke color="white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41325</wp:posOffset>
                </wp:positionH>
                <wp:positionV relativeFrom="paragraph">
                  <wp:posOffset>121285</wp:posOffset>
                </wp:positionV>
                <wp:extent cx="2367915" cy="506095"/>
                <wp:effectExtent l="10160" t="9525" r="1905" b="3175"/>
                <wp:wrapNone/>
                <wp:docPr id="3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8080" cy="506160"/>
                          <a:chOff x="0" y="0"/>
                          <a:chExt cx="2368080" cy="506160"/>
                        </a:xfrm>
                      </wpg:grpSpPr>
                      <wps:wsp>
                        <wps:cNvSpPr/>
                        <wps:spPr>
                          <a:xfrm>
                            <a:off x="10800" y="100800"/>
                            <a:ext cx="235008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1" h="632">
                                <a:moveTo>
                                  <a:pt x="0" y="134"/>
                                </a:moveTo>
                                <a:cubicBezTo>
                                  <a:pt x="69" y="136"/>
                                  <a:pt x="139" y="139"/>
                                  <a:pt x="281" y="164"/>
                                </a:cubicBezTo>
                                <a:cubicBezTo>
                                  <a:pt x="423" y="189"/>
                                  <a:pt x="699" y="236"/>
                                  <a:pt x="851" y="284"/>
                                </a:cubicBezTo>
                                <a:cubicBezTo>
                                  <a:pt x="1003" y="332"/>
                                  <a:pt x="1076" y="402"/>
                                  <a:pt x="1196" y="452"/>
                                </a:cubicBezTo>
                                <a:cubicBezTo>
                                  <a:pt x="1316" y="502"/>
                                  <a:pt x="1466" y="560"/>
                                  <a:pt x="1571" y="587"/>
                                </a:cubicBezTo>
                                <a:cubicBezTo>
                                  <a:pt x="1676" y="614"/>
                                  <a:pt x="1709" y="632"/>
                                  <a:pt x="1826" y="617"/>
                                </a:cubicBezTo>
                                <a:cubicBezTo>
                                  <a:pt x="1943" y="602"/>
                                  <a:pt x="2124" y="541"/>
                                  <a:pt x="2273" y="494"/>
                                </a:cubicBezTo>
                                <a:cubicBezTo>
                                  <a:pt x="2422" y="447"/>
                                  <a:pt x="2586" y="382"/>
                                  <a:pt x="2723" y="332"/>
                                </a:cubicBezTo>
                                <a:cubicBezTo>
                                  <a:pt x="2860" y="282"/>
                                  <a:pt x="2966" y="244"/>
                                  <a:pt x="3094" y="194"/>
                                </a:cubicBezTo>
                                <a:cubicBezTo>
                                  <a:pt x="3222" y="144"/>
                                  <a:pt x="3391" y="64"/>
                                  <a:pt x="3492" y="32"/>
                                </a:cubicBezTo>
                                <a:cubicBezTo>
                                  <a:pt x="3593" y="0"/>
                                  <a:pt x="3647" y="1"/>
                                  <a:pt x="3701" y="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9880"/>
                            <a:ext cx="23277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6" h="396">
                                <a:moveTo>
                                  <a:pt x="0" y="111"/>
                                </a:moveTo>
                                <a:cubicBezTo>
                                  <a:pt x="39" y="101"/>
                                  <a:pt x="87" y="142"/>
                                  <a:pt x="126" y="132"/>
                                </a:cubicBezTo>
                                <a:cubicBezTo>
                                  <a:pt x="141" y="128"/>
                                  <a:pt x="156" y="117"/>
                                  <a:pt x="171" y="121"/>
                                </a:cubicBezTo>
                                <a:cubicBezTo>
                                  <a:pt x="188" y="126"/>
                                  <a:pt x="189" y="143"/>
                                  <a:pt x="201" y="153"/>
                                </a:cubicBezTo>
                                <a:cubicBezTo>
                                  <a:pt x="258" y="199"/>
                                  <a:pt x="242" y="191"/>
                                  <a:pt x="306" y="206"/>
                                </a:cubicBezTo>
                                <a:cubicBezTo>
                                  <a:pt x="326" y="199"/>
                                  <a:pt x="347" y="193"/>
                                  <a:pt x="366" y="185"/>
                                </a:cubicBezTo>
                                <a:cubicBezTo>
                                  <a:pt x="397" y="171"/>
                                  <a:pt x="528" y="175"/>
                                  <a:pt x="528" y="175"/>
                                </a:cubicBezTo>
                                <a:cubicBezTo>
                                  <a:pt x="604" y="193"/>
                                  <a:pt x="569" y="205"/>
                                  <a:pt x="636" y="237"/>
                                </a:cubicBezTo>
                                <a:cubicBezTo>
                                  <a:pt x="669" y="253"/>
                                  <a:pt x="701" y="224"/>
                                  <a:pt x="736" y="239"/>
                                </a:cubicBezTo>
                                <a:cubicBezTo>
                                  <a:pt x="766" y="235"/>
                                  <a:pt x="802" y="276"/>
                                  <a:pt x="831" y="269"/>
                                </a:cubicBezTo>
                                <a:cubicBezTo>
                                  <a:pt x="848" y="265"/>
                                  <a:pt x="859" y="253"/>
                                  <a:pt x="876" y="248"/>
                                </a:cubicBezTo>
                                <a:cubicBezTo>
                                  <a:pt x="895" y="242"/>
                                  <a:pt x="916" y="241"/>
                                  <a:pt x="936" y="237"/>
                                </a:cubicBezTo>
                                <a:cubicBezTo>
                                  <a:pt x="981" y="241"/>
                                  <a:pt x="1027" y="240"/>
                                  <a:pt x="1071" y="248"/>
                                </a:cubicBezTo>
                                <a:cubicBezTo>
                                  <a:pt x="1118" y="256"/>
                                  <a:pt x="1131" y="290"/>
                                  <a:pt x="1161" y="311"/>
                                </a:cubicBezTo>
                                <a:cubicBezTo>
                                  <a:pt x="1180" y="325"/>
                                  <a:pt x="1240" y="352"/>
                                  <a:pt x="1266" y="364"/>
                                </a:cubicBezTo>
                                <a:cubicBezTo>
                                  <a:pt x="1281" y="360"/>
                                  <a:pt x="1297" y="359"/>
                                  <a:pt x="1311" y="353"/>
                                </a:cubicBezTo>
                                <a:cubicBezTo>
                                  <a:pt x="1343" y="341"/>
                                  <a:pt x="1401" y="311"/>
                                  <a:pt x="1401" y="311"/>
                                </a:cubicBezTo>
                                <a:cubicBezTo>
                                  <a:pt x="1441" y="315"/>
                                  <a:pt x="1482" y="358"/>
                                  <a:pt x="1520" y="367"/>
                                </a:cubicBezTo>
                                <a:cubicBezTo>
                                  <a:pt x="1563" y="376"/>
                                  <a:pt x="1641" y="364"/>
                                  <a:pt x="1641" y="364"/>
                                </a:cubicBezTo>
                                <a:cubicBezTo>
                                  <a:pt x="1714" y="353"/>
                                  <a:pt x="1811" y="396"/>
                                  <a:pt x="1872" y="367"/>
                                </a:cubicBezTo>
                                <a:cubicBezTo>
                                  <a:pt x="2016" y="351"/>
                                  <a:pt x="1969" y="325"/>
                                  <a:pt x="2046" y="343"/>
                                </a:cubicBezTo>
                                <a:cubicBezTo>
                                  <a:pt x="2126" y="334"/>
                                  <a:pt x="2260" y="336"/>
                                  <a:pt x="2336" y="319"/>
                                </a:cubicBezTo>
                                <a:cubicBezTo>
                                  <a:pt x="2353" y="315"/>
                                  <a:pt x="2303" y="299"/>
                                  <a:pt x="2316" y="290"/>
                                </a:cubicBezTo>
                                <a:cubicBezTo>
                                  <a:pt x="2345" y="270"/>
                                  <a:pt x="2369" y="267"/>
                                  <a:pt x="2406" y="258"/>
                                </a:cubicBezTo>
                                <a:cubicBezTo>
                                  <a:pt x="2475" y="268"/>
                                  <a:pt x="2514" y="274"/>
                                  <a:pt x="2571" y="301"/>
                                </a:cubicBezTo>
                                <a:cubicBezTo>
                                  <a:pt x="2626" y="298"/>
                                  <a:pt x="2654" y="287"/>
                                  <a:pt x="2704" y="271"/>
                                </a:cubicBezTo>
                                <a:cubicBezTo>
                                  <a:pt x="2754" y="255"/>
                                  <a:pt x="2806" y="220"/>
                                  <a:pt x="2871" y="206"/>
                                </a:cubicBezTo>
                                <a:cubicBezTo>
                                  <a:pt x="2946" y="197"/>
                                  <a:pt x="3021" y="192"/>
                                  <a:pt x="3096" y="185"/>
                                </a:cubicBezTo>
                                <a:cubicBezTo>
                                  <a:pt x="3217" y="127"/>
                                  <a:pt x="3198" y="53"/>
                                  <a:pt x="3276" y="99"/>
                                </a:cubicBezTo>
                                <a:cubicBezTo>
                                  <a:pt x="3246" y="69"/>
                                  <a:pt x="3261" y="107"/>
                                  <a:pt x="3276" y="114"/>
                                </a:cubicBezTo>
                                <a:cubicBezTo>
                                  <a:pt x="3282" y="125"/>
                                  <a:pt x="3324" y="91"/>
                                  <a:pt x="3336" y="84"/>
                                </a:cubicBezTo>
                                <a:cubicBezTo>
                                  <a:pt x="3348" y="77"/>
                                  <a:pt x="3336" y="81"/>
                                  <a:pt x="3351" y="69"/>
                                </a:cubicBezTo>
                                <a:cubicBezTo>
                                  <a:pt x="3363" y="59"/>
                                  <a:pt x="3408" y="11"/>
                                  <a:pt x="3426" y="9"/>
                                </a:cubicBezTo>
                                <a:cubicBezTo>
                                  <a:pt x="3505" y="0"/>
                                  <a:pt x="3616" y="9"/>
                                  <a:pt x="3666" y="9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6200" y="177840"/>
                            <a:ext cx="20880" cy="32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17880" y="261000"/>
                            <a:ext cx="236160" cy="24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36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75pt;margin-top:9.55pt;width:186.4pt;height:39.8pt" coordorigin="695,191" coordsize="3728,796">
                <v:shape id="shape_0" coordsize="3701,632" path="m0,134c69,136,139,139,281,164c423,189,699,236,851,284c1003,332,1076,402,1196,452c1316,502,1466,560,1571,587c1676,614,1709,632,1826,617c1943,602,2124,541,2273,494c2422,447,2586,382,2723,332c2860,282,2966,244,3094,194c3222,144,3391,64,3492,32c3593,0,3647,1,3701,2e" stroked="t" o:allowincell="f" style="position:absolute;left:712;top:350;width:3700;height:63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666,396" path="m0,111c39,101,87,142,126,132c141,128,156,117,171,121c188,126,189,143,201,153c258,199,242,191,306,206c326,199,347,193,366,185c397,171,528,175,528,175c604,193,569,205,636,237c669,253,701,224,736,239c766,235,802,276,831,269c848,265,859,253,876,248c895,242,916,241,936,237c981,241,1027,240,1071,248c1118,256,1131,290,1161,311c1180,325,1240,352,1266,364c1281,360,1297,359,1311,353c1343,341,1401,311,1401,311c1441,315,1482,358,1520,367c1563,376,1641,364,1641,364c1714,353,1811,396,1872,367c2016,351,1969,325,2046,343c2126,334,2260,336,2336,319c2353,315,2303,299,2316,290c2345,270,2369,267,2406,258c2475,268,2514,274,2571,301c2626,298,2654,287,2704,271c2754,255,2806,220,2871,206c2946,197,3021,192,3096,185c3217,127,3198,53,3276,99c3246,69,3261,107,3276,114c3282,125,3324,91,3336,84c3348,77,3336,81,3351,69c3363,59,3408,11,3426,9c3505,0,3616,9,3666,9e" stroked="t" o:allowincell="f" style="position:absolute;left:702;top:238;width:3665;height:39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1004,471" to="1036,987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613,602" to="2984,981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95,191" to="4423,19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119755</wp:posOffset>
                </wp:positionH>
                <wp:positionV relativeFrom="paragraph">
                  <wp:posOffset>193675</wp:posOffset>
                </wp:positionV>
                <wp:extent cx="108585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5pt,15.25pt" to="254.15pt,15.2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Más erosión</w:t>
        <w:tab/>
        <w:t xml:space="preserve">    Menos erosión</w:t>
        <w:tab/>
        <w:tab/>
        <w:t>Sumidero</w:t>
        <w:tab/>
        <w:tab/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45085" distR="55880" simplePos="0" locked="0" layoutInCell="0" allowOverlap="1" relativeHeight="289">
                <wp:simplePos x="0" y="0"/>
                <wp:positionH relativeFrom="column">
                  <wp:posOffset>3039745</wp:posOffset>
                </wp:positionH>
                <wp:positionV relativeFrom="paragraph">
                  <wp:posOffset>93345</wp:posOffset>
                </wp:positionV>
                <wp:extent cx="1912620" cy="677545"/>
                <wp:effectExtent l="0" t="0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2680" cy="67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2" h="1067">
                              <a:moveTo>
                                <a:pt x="218" y="154"/>
                              </a:moveTo>
                              <a:cubicBezTo>
                                <a:pt x="218" y="102"/>
                                <a:pt x="0" y="54"/>
                                <a:pt x="230" y="34"/>
                              </a:cubicBezTo>
                              <a:cubicBezTo>
                                <a:pt x="460" y="14"/>
                                <a:pt x="1168" y="34"/>
                                <a:pt x="1598" y="34"/>
                              </a:cubicBezTo>
                              <a:cubicBezTo>
                                <a:pt x="2028" y="34"/>
                                <a:pt x="2608" y="0"/>
                                <a:pt x="2810" y="34"/>
                              </a:cubicBezTo>
                              <a:cubicBezTo>
                                <a:pt x="3012" y="68"/>
                                <a:pt x="2830" y="189"/>
                                <a:pt x="2810" y="239"/>
                              </a:cubicBezTo>
                              <a:cubicBezTo>
                                <a:pt x="2790" y="289"/>
                                <a:pt x="2745" y="306"/>
                                <a:pt x="2690" y="334"/>
                              </a:cubicBezTo>
                              <a:cubicBezTo>
                                <a:pt x="2635" y="362"/>
                                <a:pt x="2515" y="361"/>
                                <a:pt x="2480" y="406"/>
                              </a:cubicBezTo>
                              <a:cubicBezTo>
                                <a:pt x="2445" y="451"/>
                                <a:pt x="2480" y="536"/>
                                <a:pt x="2480" y="604"/>
                              </a:cubicBezTo>
                              <a:cubicBezTo>
                                <a:pt x="2480" y="672"/>
                                <a:pt x="2505" y="742"/>
                                <a:pt x="2480" y="814"/>
                              </a:cubicBezTo>
                              <a:cubicBezTo>
                                <a:pt x="2455" y="886"/>
                                <a:pt x="2390" y="1022"/>
                                <a:pt x="2330" y="1037"/>
                              </a:cubicBezTo>
                              <a:cubicBezTo>
                                <a:pt x="2270" y="1052"/>
                                <a:pt x="2177" y="954"/>
                                <a:pt x="2120" y="904"/>
                              </a:cubicBezTo>
                              <a:cubicBezTo>
                                <a:pt x="2063" y="854"/>
                                <a:pt x="2010" y="804"/>
                                <a:pt x="1988" y="736"/>
                              </a:cubicBezTo>
                              <a:cubicBezTo>
                                <a:pt x="1966" y="668"/>
                                <a:pt x="2013" y="546"/>
                                <a:pt x="1988" y="496"/>
                              </a:cubicBezTo>
                              <a:cubicBezTo>
                                <a:pt x="1963" y="446"/>
                                <a:pt x="1877" y="430"/>
                                <a:pt x="1838" y="436"/>
                              </a:cubicBezTo>
                              <a:cubicBezTo>
                                <a:pt x="1799" y="442"/>
                                <a:pt x="1773" y="502"/>
                                <a:pt x="1755" y="532"/>
                              </a:cubicBezTo>
                              <a:cubicBezTo>
                                <a:pt x="1737" y="562"/>
                                <a:pt x="1756" y="587"/>
                                <a:pt x="1730" y="616"/>
                              </a:cubicBezTo>
                              <a:cubicBezTo>
                                <a:pt x="1704" y="645"/>
                                <a:pt x="1620" y="706"/>
                                <a:pt x="1598" y="706"/>
                              </a:cubicBezTo>
                              <a:cubicBezTo>
                                <a:pt x="1576" y="706"/>
                                <a:pt x="1618" y="663"/>
                                <a:pt x="1598" y="616"/>
                              </a:cubicBezTo>
                              <a:cubicBezTo>
                                <a:pt x="1578" y="569"/>
                                <a:pt x="1498" y="487"/>
                                <a:pt x="1478" y="424"/>
                              </a:cubicBezTo>
                              <a:cubicBezTo>
                                <a:pt x="1458" y="361"/>
                                <a:pt x="1516" y="270"/>
                                <a:pt x="1478" y="239"/>
                              </a:cubicBezTo>
                              <a:cubicBezTo>
                                <a:pt x="1440" y="208"/>
                                <a:pt x="1320" y="239"/>
                                <a:pt x="1250" y="239"/>
                              </a:cubicBezTo>
                              <a:cubicBezTo>
                                <a:pt x="1180" y="239"/>
                                <a:pt x="1090" y="208"/>
                                <a:pt x="1058" y="239"/>
                              </a:cubicBezTo>
                              <a:cubicBezTo>
                                <a:pt x="1026" y="270"/>
                                <a:pt x="1052" y="348"/>
                                <a:pt x="1058" y="424"/>
                              </a:cubicBezTo>
                              <a:cubicBezTo>
                                <a:pt x="1064" y="500"/>
                                <a:pt x="1089" y="622"/>
                                <a:pt x="1095" y="697"/>
                              </a:cubicBezTo>
                              <a:cubicBezTo>
                                <a:pt x="1101" y="772"/>
                                <a:pt x="1099" y="817"/>
                                <a:pt x="1093" y="874"/>
                              </a:cubicBezTo>
                              <a:cubicBezTo>
                                <a:pt x="1087" y="931"/>
                                <a:pt x="1094" y="1010"/>
                                <a:pt x="1058" y="1037"/>
                              </a:cubicBezTo>
                              <a:cubicBezTo>
                                <a:pt x="1022" y="1064"/>
                                <a:pt x="936" y="1037"/>
                                <a:pt x="878" y="1037"/>
                              </a:cubicBezTo>
                              <a:cubicBezTo>
                                <a:pt x="820" y="1037"/>
                                <a:pt x="758" y="1067"/>
                                <a:pt x="710" y="1037"/>
                              </a:cubicBezTo>
                              <a:cubicBezTo>
                                <a:pt x="662" y="1007"/>
                                <a:pt x="607" y="933"/>
                                <a:pt x="590" y="856"/>
                              </a:cubicBezTo>
                              <a:cubicBezTo>
                                <a:pt x="573" y="779"/>
                                <a:pt x="605" y="656"/>
                                <a:pt x="608" y="574"/>
                              </a:cubicBezTo>
                              <a:cubicBezTo>
                                <a:pt x="611" y="492"/>
                                <a:pt x="621" y="407"/>
                                <a:pt x="608" y="364"/>
                              </a:cubicBezTo>
                              <a:cubicBezTo>
                                <a:pt x="595" y="321"/>
                                <a:pt x="593" y="319"/>
                                <a:pt x="530" y="316"/>
                              </a:cubicBezTo>
                              <a:cubicBezTo>
                                <a:pt x="467" y="313"/>
                                <a:pt x="280" y="359"/>
                                <a:pt x="230" y="346"/>
                              </a:cubicBezTo>
                              <a:cubicBezTo>
                                <a:pt x="180" y="333"/>
                                <a:pt x="218" y="206"/>
                                <a:pt x="218" y="154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923"/>
                          <a:tile tx="0" ty="0" sx="100000" sy="100000" algn="ctr"/>
                        </a:blipFill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2,1067" path="m218,154c218,102,0,54,230,34c460,14,1168,34,1598,34c2028,34,2608,0,2810,34c3012,68,2830,189,2810,239c2790,289,2745,306,2690,334c2635,362,2515,361,2480,406c2445,451,2480,536,2480,604c2480,672,2505,742,2480,814c2455,886,2390,1022,2330,1037c2270,1052,2177,954,2120,904c2063,854,2010,804,1988,736c1966,668,2013,546,1988,496c1963,446,1877,430,1838,436c1799,442,1773,502,1755,532c1737,562,1756,587,1730,616c1704,645,1620,706,1598,706c1576,706,1618,663,1598,616c1578,569,1498,487,1478,424c1458,361,1516,270,1478,239c1440,208,1320,239,1250,239c1180,239,1090,208,1058,239c1026,270,1052,348,1058,424c1064,500,1089,622,1095,697c1101,772,1099,817,1093,874c1087,931,1094,1010,1058,1037c1022,1064,936,1037,878,1037c820,1037,758,1067,710,1037c662,1007,607,933,590,856c573,779,605,656,608,574c611,492,621,407,608,364c595,321,593,319,530,316c467,313,280,359,230,346c180,333,218,206,218,154xe" stroked="t" o:allowincell="f" style="position:absolute;margin-left:239.35pt;margin-top:7.35pt;width:150.55pt;height:53.3pt;mso-wrap-style:none;v-text-anchor:middle">
                <v:imagedata r:id="rId924" o:detectmouseclick="t"/>
                <v:stroke color="whit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194685</wp:posOffset>
                </wp:positionH>
                <wp:positionV relativeFrom="paragraph">
                  <wp:posOffset>770890</wp:posOffset>
                </wp:positionV>
                <wp:extent cx="1642745" cy="0"/>
                <wp:effectExtent l="635" t="9525" r="0" b="952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2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60.7pt" to="380.85pt,6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3970" distR="114300" simplePos="0" locked="0" layoutInCell="0" allowOverlap="1" relativeHeight="291">
                <wp:simplePos x="0" y="0"/>
                <wp:positionH relativeFrom="column">
                  <wp:posOffset>2983865</wp:posOffset>
                </wp:positionH>
                <wp:positionV relativeFrom="paragraph">
                  <wp:posOffset>177165</wp:posOffset>
                </wp:positionV>
                <wp:extent cx="1851025" cy="681990"/>
                <wp:effectExtent l="0" t="6350" r="635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68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5" h="1074">
                              <a:moveTo>
                                <a:pt x="303" y="161"/>
                              </a:moveTo>
                              <a:cubicBezTo>
                                <a:pt x="337" y="126"/>
                                <a:pt x="457" y="146"/>
                                <a:pt x="519" y="141"/>
                              </a:cubicBezTo>
                              <a:cubicBezTo>
                                <a:pt x="581" y="136"/>
                                <a:pt x="651" y="103"/>
                                <a:pt x="675" y="131"/>
                              </a:cubicBezTo>
                              <a:cubicBezTo>
                                <a:pt x="699" y="159"/>
                                <a:pt x="665" y="239"/>
                                <a:pt x="663" y="311"/>
                              </a:cubicBezTo>
                              <a:cubicBezTo>
                                <a:pt x="661" y="383"/>
                                <a:pt x="654" y="489"/>
                                <a:pt x="661" y="561"/>
                              </a:cubicBezTo>
                              <a:cubicBezTo>
                                <a:pt x="668" y="633"/>
                                <a:pt x="688" y="703"/>
                                <a:pt x="706" y="741"/>
                              </a:cubicBezTo>
                              <a:cubicBezTo>
                                <a:pt x="724" y="779"/>
                                <a:pt x="723" y="776"/>
                                <a:pt x="766" y="786"/>
                              </a:cubicBezTo>
                              <a:cubicBezTo>
                                <a:pt x="809" y="796"/>
                                <a:pt x="896" y="805"/>
                                <a:pt x="963" y="804"/>
                              </a:cubicBezTo>
                              <a:cubicBezTo>
                                <a:pt x="1030" y="803"/>
                                <a:pt x="1135" y="815"/>
                                <a:pt x="1171" y="778"/>
                              </a:cubicBezTo>
                              <a:cubicBezTo>
                                <a:pt x="1207" y="741"/>
                                <a:pt x="1183" y="657"/>
                                <a:pt x="1178" y="581"/>
                              </a:cubicBezTo>
                              <a:cubicBezTo>
                                <a:pt x="1173" y="505"/>
                                <a:pt x="1149" y="398"/>
                                <a:pt x="1143" y="323"/>
                              </a:cubicBezTo>
                              <a:cubicBezTo>
                                <a:pt x="1137" y="248"/>
                                <a:pt x="1137" y="184"/>
                                <a:pt x="1143" y="131"/>
                              </a:cubicBezTo>
                              <a:cubicBezTo>
                                <a:pt x="1149" y="78"/>
                                <a:pt x="1141" y="12"/>
                                <a:pt x="1178" y="6"/>
                              </a:cubicBezTo>
                              <a:cubicBezTo>
                                <a:pt x="1215" y="0"/>
                                <a:pt x="1295" y="84"/>
                                <a:pt x="1366" y="96"/>
                              </a:cubicBezTo>
                              <a:cubicBezTo>
                                <a:pt x="1437" y="108"/>
                                <a:pt x="1570" y="67"/>
                                <a:pt x="1603" y="78"/>
                              </a:cubicBezTo>
                              <a:cubicBezTo>
                                <a:pt x="1636" y="89"/>
                                <a:pt x="1569" y="141"/>
                                <a:pt x="1565" y="160"/>
                              </a:cubicBezTo>
                              <a:cubicBezTo>
                                <a:pt x="1561" y="179"/>
                                <a:pt x="1580" y="168"/>
                                <a:pt x="1580" y="190"/>
                              </a:cubicBezTo>
                              <a:cubicBezTo>
                                <a:pt x="1580" y="212"/>
                                <a:pt x="1546" y="243"/>
                                <a:pt x="1563" y="293"/>
                              </a:cubicBezTo>
                              <a:cubicBezTo>
                                <a:pt x="1580" y="343"/>
                                <a:pt x="1647" y="458"/>
                                <a:pt x="1683" y="491"/>
                              </a:cubicBezTo>
                              <a:cubicBezTo>
                                <a:pt x="1719" y="524"/>
                                <a:pt x="1748" y="506"/>
                                <a:pt x="1779" y="493"/>
                              </a:cubicBezTo>
                              <a:cubicBezTo>
                                <a:pt x="1810" y="480"/>
                                <a:pt x="1852" y="431"/>
                                <a:pt x="1868" y="413"/>
                              </a:cubicBezTo>
                              <a:cubicBezTo>
                                <a:pt x="1884" y="395"/>
                                <a:pt x="1874" y="406"/>
                                <a:pt x="1876" y="386"/>
                              </a:cubicBezTo>
                              <a:cubicBezTo>
                                <a:pt x="1878" y="366"/>
                                <a:pt x="1865" y="313"/>
                                <a:pt x="1883" y="293"/>
                              </a:cubicBezTo>
                              <a:cubicBezTo>
                                <a:pt x="1901" y="273"/>
                                <a:pt x="1952" y="246"/>
                                <a:pt x="1988" y="263"/>
                              </a:cubicBezTo>
                              <a:cubicBezTo>
                                <a:pt x="2024" y="280"/>
                                <a:pt x="2090" y="380"/>
                                <a:pt x="2101" y="396"/>
                              </a:cubicBezTo>
                              <a:cubicBezTo>
                                <a:pt x="2112" y="412"/>
                                <a:pt x="2059" y="358"/>
                                <a:pt x="2056" y="358"/>
                              </a:cubicBezTo>
                              <a:cubicBezTo>
                                <a:pt x="2053" y="358"/>
                                <a:pt x="2080" y="376"/>
                                <a:pt x="2083" y="393"/>
                              </a:cubicBezTo>
                              <a:cubicBezTo>
                                <a:pt x="2086" y="410"/>
                                <a:pt x="2070" y="424"/>
                                <a:pt x="2073" y="461"/>
                              </a:cubicBezTo>
                              <a:cubicBezTo>
                                <a:pt x="2076" y="498"/>
                                <a:pt x="2084" y="576"/>
                                <a:pt x="2101" y="613"/>
                              </a:cubicBezTo>
                              <a:cubicBezTo>
                                <a:pt x="2118" y="650"/>
                                <a:pt x="2161" y="669"/>
                                <a:pt x="2176" y="686"/>
                              </a:cubicBezTo>
                              <a:cubicBezTo>
                                <a:pt x="2191" y="703"/>
                                <a:pt x="2182" y="709"/>
                                <a:pt x="2191" y="718"/>
                              </a:cubicBezTo>
                              <a:cubicBezTo>
                                <a:pt x="2200" y="727"/>
                                <a:pt x="2208" y="731"/>
                                <a:pt x="2228" y="743"/>
                              </a:cubicBezTo>
                              <a:cubicBezTo>
                                <a:pt x="2248" y="755"/>
                                <a:pt x="2279" y="789"/>
                                <a:pt x="2313" y="791"/>
                              </a:cubicBezTo>
                              <a:cubicBezTo>
                                <a:pt x="2347" y="793"/>
                                <a:pt x="2389" y="776"/>
                                <a:pt x="2431" y="756"/>
                              </a:cubicBezTo>
                              <a:cubicBezTo>
                                <a:pt x="2473" y="736"/>
                                <a:pt x="2543" y="705"/>
                                <a:pt x="2565" y="671"/>
                              </a:cubicBezTo>
                              <a:cubicBezTo>
                                <a:pt x="2587" y="637"/>
                                <a:pt x="2565" y="601"/>
                                <a:pt x="2565" y="551"/>
                              </a:cubicBezTo>
                              <a:cubicBezTo>
                                <a:pt x="2565" y="501"/>
                                <a:pt x="2565" y="429"/>
                                <a:pt x="2565" y="371"/>
                              </a:cubicBezTo>
                              <a:cubicBezTo>
                                <a:pt x="2565" y="313"/>
                                <a:pt x="2530" y="243"/>
                                <a:pt x="2565" y="203"/>
                              </a:cubicBezTo>
                              <a:cubicBezTo>
                                <a:pt x="2600" y="163"/>
                                <a:pt x="2720" y="141"/>
                                <a:pt x="2775" y="131"/>
                              </a:cubicBezTo>
                              <a:cubicBezTo>
                                <a:pt x="2830" y="121"/>
                                <a:pt x="2875" y="8"/>
                                <a:pt x="2895" y="143"/>
                              </a:cubicBezTo>
                              <a:cubicBezTo>
                                <a:pt x="2915" y="278"/>
                                <a:pt x="2915" y="808"/>
                                <a:pt x="2895" y="941"/>
                              </a:cubicBezTo>
                              <a:cubicBezTo>
                                <a:pt x="2875" y="1074"/>
                                <a:pt x="2890" y="941"/>
                                <a:pt x="2775" y="941"/>
                              </a:cubicBezTo>
                              <a:cubicBezTo>
                                <a:pt x="2660" y="941"/>
                                <a:pt x="2615" y="941"/>
                                <a:pt x="2205" y="941"/>
                              </a:cubicBezTo>
                              <a:cubicBezTo>
                                <a:pt x="1795" y="941"/>
                                <a:pt x="630" y="964"/>
                                <a:pt x="315" y="941"/>
                              </a:cubicBezTo>
                              <a:cubicBezTo>
                                <a:pt x="0" y="918"/>
                                <a:pt x="315" y="869"/>
                                <a:pt x="315" y="804"/>
                              </a:cubicBezTo>
                              <a:cubicBezTo>
                                <a:pt x="315" y="739"/>
                                <a:pt x="315" y="626"/>
                                <a:pt x="315" y="551"/>
                              </a:cubicBezTo>
                              <a:cubicBezTo>
                                <a:pt x="315" y="476"/>
                                <a:pt x="317" y="416"/>
                                <a:pt x="315" y="353"/>
                              </a:cubicBezTo>
                              <a:cubicBezTo>
                                <a:pt x="313" y="290"/>
                                <a:pt x="270" y="191"/>
                                <a:pt x="303" y="16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925"/>
                          <a:tile tx="0" ty="0" sx="100000" sy="100000" algn="ctr"/>
                        </a:blipFill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5,1074" path="m303,161c337,126,457,146,519,141c581,136,651,103,675,131c699,159,665,239,663,311c661,383,654,489,661,561c668,633,688,703,706,741c724,779,723,776,766,786c809,796,896,805,963,804c1030,803,1135,815,1171,778c1207,741,1183,657,1178,581c1173,505,1149,398,1143,323c1137,248,1137,184,1143,131c1149,78,1141,12,1178,6c1215,0,1295,84,1366,96c1437,108,1570,67,1603,78c1636,89,1569,141,1565,160c1561,179,1580,168,1580,190c1580,212,1546,243,1563,293c1580,343,1647,458,1683,491c1719,524,1748,506,1779,493c1810,480,1852,431,1868,413c1884,395,1874,406,1876,386c1878,366,1865,313,1883,293c1901,273,1952,246,1988,263c2024,280,2090,380,2101,396c2112,412,2059,358,2056,358c2053,358,2080,376,2083,393c2086,410,2070,424,2073,461c2076,498,2084,576,2101,613c2118,650,2161,669,2176,686c2191,703,2182,709,2191,718c2200,727,2208,731,2228,743c2248,755,2279,789,2313,791c2347,793,2389,776,2431,756c2473,736,2543,705,2565,671c2587,637,2565,601,2565,551c2565,501,2565,429,2565,371c2565,313,2530,243,2565,203c2600,163,2720,141,2775,131c2830,121,2875,8,2895,143c2915,278,2915,808,2895,941c2875,1074,2890,941,2775,941c2660,941,2615,941,2205,941c1795,941,630,964,315,941c0,918,315,869,315,804c315,739,315,626,315,551c315,476,317,416,315,353c313,290,270,191,303,161xe" stroked="t" o:allowincell="f" style="position:absolute;margin-left:234.95pt;margin-top:13.95pt;width:145.7pt;height:53.65pt;mso-wrap-style:none;v-text-anchor:middle">
                <v:imagedata r:id="rId926" o:detectmouseclick="t"/>
                <v:stroke color="whit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091815</wp:posOffset>
                </wp:positionH>
                <wp:positionV relativeFrom="paragraph">
                  <wp:posOffset>770890</wp:posOffset>
                </wp:positionV>
                <wp:extent cx="1763395" cy="0"/>
                <wp:effectExtent l="0" t="9525" r="0" b="952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60.7pt" to="382.25pt,6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3">
                <wp:simplePos x="0" y="0"/>
                <wp:positionH relativeFrom="column">
                  <wp:posOffset>3187065</wp:posOffset>
                </wp:positionH>
                <wp:positionV relativeFrom="paragraph">
                  <wp:posOffset>177165</wp:posOffset>
                </wp:positionV>
                <wp:extent cx="1647825" cy="506730"/>
                <wp:effectExtent l="10160" t="0" r="9525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5" h="798">
                              <a:moveTo>
                                <a:pt x="2595" y="107"/>
                              </a:moveTo>
                              <a:cubicBezTo>
                                <a:pt x="2533" y="112"/>
                                <a:pt x="2472" y="117"/>
                                <a:pt x="2430" y="125"/>
                              </a:cubicBezTo>
                              <a:cubicBezTo>
                                <a:pt x="2388" y="133"/>
                                <a:pt x="2368" y="135"/>
                                <a:pt x="2340" y="155"/>
                              </a:cubicBezTo>
                              <a:cubicBezTo>
                                <a:pt x="2312" y="175"/>
                                <a:pt x="2275" y="210"/>
                                <a:pt x="2262" y="245"/>
                              </a:cubicBezTo>
                              <a:cubicBezTo>
                                <a:pt x="2249" y="280"/>
                                <a:pt x="2262" y="310"/>
                                <a:pt x="2262" y="365"/>
                              </a:cubicBezTo>
                              <a:cubicBezTo>
                                <a:pt x="2262" y="420"/>
                                <a:pt x="2277" y="510"/>
                                <a:pt x="2262" y="575"/>
                              </a:cubicBezTo>
                              <a:cubicBezTo>
                                <a:pt x="2247" y="640"/>
                                <a:pt x="2232" y="728"/>
                                <a:pt x="2172" y="755"/>
                              </a:cubicBezTo>
                              <a:cubicBezTo>
                                <a:pt x="2112" y="782"/>
                                <a:pt x="1969" y="770"/>
                                <a:pt x="1902" y="737"/>
                              </a:cubicBezTo>
                              <a:cubicBezTo>
                                <a:pt x="1835" y="704"/>
                                <a:pt x="1792" y="622"/>
                                <a:pt x="1770" y="557"/>
                              </a:cubicBezTo>
                              <a:cubicBezTo>
                                <a:pt x="1748" y="492"/>
                                <a:pt x="1808" y="397"/>
                                <a:pt x="1770" y="347"/>
                              </a:cubicBezTo>
                              <a:cubicBezTo>
                                <a:pt x="1732" y="297"/>
                                <a:pt x="1580" y="252"/>
                                <a:pt x="1542" y="257"/>
                              </a:cubicBezTo>
                              <a:cubicBezTo>
                                <a:pt x="1504" y="262"/>
                                <a:pt x="1557" y="337"/>
                                <a:pt x="1542" y="377"/>
                              </a:cubicBezTo>
                              <a:cubicBezTo>
                                <a:pt x="1527" y="417"/>
                                <a:pt x="1499" y="489"/>
                                <a:pt x="1452" y="497"/>
                              </a:cubicBezTo>
                              <a:cubicBezTo>
                                <a:pt x="1405" y="505"/>
                                <a:pt x="1292" y="462"/>
                                <a:pt x="1260" y="425"/>
                              </a:cubicBezTo>
                              <a:cubicBezTo>
                                <a:pt x="1228" y="388"/>
                                <a:pt x="1260" y="333"/>
                                <a:pt x="1260" y="275"/>
                              </a:cubicBezTo>
                              <a:cubicBezTo>
                                <a:pt x="1260" y="217"/>
                                <a:pt x="1290" y="107"/>
                                <a:pt x="1260" y="77"/>
                              </a:cubicBezTo>
                              <a:cubicBezTo>
                                <a:pt x="1230" y="47"/>
                                <a:pt x="1150" y="102"/>
                                <a:pt x="1080" y="95"/>
                              </a:cubicBezTo>
                              <a:cubicBezTo>
                                <a:pt x="1010" y="88"/>
                                <a:pt x="880" y="0"/>
                                <a:pt x="840" y="35"/>
                              </a:cubicBezTo>
                              <a:cubicBezTo>
                                <a:pt x="800" y="70"/>
                                <a:pt x="834" y="235"/>
                                <a:pt x="840" y="305"/>
                              </a:cubicBezTo>
                              <a:cubicBezTo>
                                <a:pt x="846" y="375"/>
                                <a:pt x="869" y="403"/>
                                <a:pt x="875" y="455"/>
                              </a:cubicBezTo>
                              <a:cubicBezTo>
                                <a:pt x="881" y="507"/>
                                <a:pt x="875" y="567"/>
                                <a:pt x="875" y="617"/>
                              </a:cubicBezTo>
                              <a:cubicBezTo>
                                <a:pt x="875" y="667"/>
                                <a:pt x="899" y="727"/>
                                <a:pt x="875" y="755"/>
                              </a:cubicBezTo>
                              <a:cubicBezTo>
                                <a:pt x="851" y="783"/>
                                <a:pt x="781" y="780"/>
                                <a:pt x="732" y="785"/>
                              </a:cubicBezTo>
                              <a:cubicBezTo>
                                <a:pt x="683" y="790"/>
                                <a:pt x="644" y="798"/>
                                <a:pt x="582" y="785"/>
                              </a:cubicBezTo>
                              <a:cubicBezTo>
                                <a:pt x="520" y="772"/>
                                <a:pt x="400" y="772"/>
                                <a:pt x="360" y="707"/>
                              </a:cubicBezTo>
                              <a:cubicBezTo>
                                <a:pt x="320" y="642"/>
                                <a:pt x="342" y="474"/>
                                <a:pt x="342" y="395"/>
                              </a:cubicBezTo>
                              <a:cubicBezTo>
                                <a:pt x="342" y="316"/>
                                <a:pt x="360" y="277"/>
                                <a:pt x="360" y="230"/>
                              </a:cubicBezTo>
                              <a:cubicBezTo>
                                <a:pt x="360" y="183"/>
                                <a:pt x="365" y="125"/>
                                <a:pt x="345" y="110"/>
                              </a:cubicBezTo>
                              <a:cubicBezTo>
                                <a:pt x="325" y="95"/>
                                <a:pt x="297" y="138"/>
                                <a:pt x="240" y="140"/>
                              </a:cubicBezTo>
                              <a:cubicBezTo>
                                <a:pt x="183" y="142"/>
                                <a:pt x="50" y="128"/>
                                <a:pt x="0" y="12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5,798" path="m2595,107c2533,112,2472,117,2430,125c2388,133,2368,135,2340,155c2312,175,2275,210,2262,245c2249,280,2262,310,2262,365c2262,420,2277,510,2262,575c2247,640,2232,728,2172,755c2112,782,1969,770,1902,737c1835,704,1792,622,1770,557c1748,492,1808,397,1770,347c1732,297,1580,252,1542,257c1504,262,1557,337,1542,377c1527,417,1499,489,1452,497c1405,505,1292,462,1260,425c1228,388,1260,333,1260,275c1260,217,1290,107,1260,77c1230,47,1150,102,1080,95c1010,88,880,0,840,35c800,70,834,235,840,305c846,375,869,403,875,455c881,507,875,567,875,617c875,667,899,727,875,755c851,783,781,780,732,785c683,790,644,798,582,785c520,772,400,772,360,707c320,642,342,474,342,395c342,316,360,277,360,230c360,183,365,125,345,110c325,95,297,138,240,140c183,142,50,128,0,125e" stroked="t" o:allowincell="f" style="position:absolute;margin-left:250.95pt;margin-top:13.95pt;width:129.7pt;height:39.8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467735</wp:posOffset>
                </wp:positionH>
                <wp:positionV relativeFrom="paragraph">
                  <wp:posOffset>586740</wp:posOffset>
                </wp:positionV>
                <wp:extent cx="62230" cy="76200"/>
                <wp:effectExtent l="12700" t="7620" r="12700" b="762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1200">
                          <a:off x="0" y="0"/>
                          <a:ext cx="6228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pt;margin-top:46.2pt;width:4.85pt;height:5.95pt;mso-wrap-style:none;v-text-anchor:middle;rotation:36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536315</wp:posOffset>
                </wp:positionH>
                <wp:positionV relativeFrom="paragraph">
                  <wp:posOffset>593725</wp:posOffset>
                </wp:positionV>
                <wp:extent cx="62230" cy="76200"/>
                <wp:effectExtent l="10160" t="10160" r="8890" b="1079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19000">
                          <a:off x="0" y="0"/>
                          <a:ext cx="6228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45pt;margin-top:46.75pt;width:4.85pt;height:5.95pt;mso-wrap-style:none;v-text-anchor:middle;rotation:79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413250</wp:posOffset>
                </wp:positionH>
                <wp:positionV relativeFrom="paragraph">
                  <wp:posOffset>579755</wp:posOffset>
                </wp:positionV>
                <wp:extent cx="62230" cy="76200"/>
                <wp:effectExtent l="8255" t="12065" r="8255" b="1206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45800">
                          <a:off x="0" y="0"/>
                          <a:ext cx="6228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45pt;margin-top:45.6pt;width:4.85pt;height:5.95pt;mso-wrap-style:none;v-text-anchor:middle;rotation:57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488815</wp:posOffset>
                </wp:positionH>
                <wp:positionV relativeFrom="paragraph">
                  <wp:posOffset>593725</wp:posOffset>
                </wp:positionV>
                <wp:extent cx="62230" cy="76200"/>
                <wp:effectExtent l="8890" t="11430" r="8255" b="1143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28000">
                          <a:off x="0" y="0"/>
                          <a:ext cx="6228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45pt;margin-top:46.75pt;width:4.85pt;height:5.95pt;mso-wrap-style:none;v-text-anchor:middle;rotation:64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606165</wp:posOffset>
                </wp:positionH>
                <wp:positionV relativeFrom="paragraph">
                  <wp:posOffset>586740</wp:posOffset>
                </wp:positionV>
                <wp:extent cx="62230" cy="76200"/>
                <wp:effectExtent l="13335" t="6985" r="13335" b="762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53800">
                          <a:off x="0" y="0"/>
                          <a:ext cx="6228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9pt;margin-top:46.2pt;width:4.85pt;height:5.95pt;mso-wrap-style:none;v-text-anchor:middle;rotation:39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50615</wp:posOffset>
                </wp:positionH>
                <wp:positionV relativeFrom="paragraph">
                  <wp:posOffset>579755</wp:posOffset>
                </wp:positionV>
                <wp:extent cx="62230" cy="76200"/>
                <wp:effectExtent l="10160" t="10795" r="8890" b="1079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92400">
                          <a:off x="0" y="0"/>
                          <a:ext cx="6228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45pt;margin-top:45.65pt;width:4.85pt;height:5.95pt;mso-wrap-style:none;v-text-anchor:middle;rotation:106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490085</wp:posOffset>
                </wp:positionH>
                <wp:positionV relativeFrom="paragraph">
                  <wp:posOffset>579120</wp:posOffset>
                </wp:positionV>
                <wp:extent cx="62230" cy="76200"/>
                <wp:effectExtent l="9525" t="10795" r="8255" b="1079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75600">
                          <a:off x="0" y="0"/>
                          <a:ext cx="6228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5pt;margin-top:45.6pt;width:4.85pt;height:5.95pt;mso-wrap-style:none;v-text-anchor:middle;rotation:111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529965</wp:posOffset>
                </wp:positionH>
                <wp:positionV relativeFrom="paragraph">
                  <wp:posOffset>19685</wp:posOffset>
                </wp:positionV>
                <wp:extent cx="0" cy="419100"/>
                <wp:effectExtent l="38100" t="0" r="3810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5pt,1.55pt" to="277.95pt,34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240405</wp:posOffset>
                </wp:positionH>
                <wp:positionV relativeFrom="paragraph">
                  <wp:posOffset>165735</wp:posOffset>
                </wp:positionV>
                <wp:extent cx="156210" cy="0"/>
                <wp:effectExtent l="0" t="5080" r="635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13.05pt" to="267.4pt,13.0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240405</wp:posOffset>
                </wp:positionH>
                <wp:positionV relativeFrom="paragraph">
                  <wp:posOffset>165735</wp:posOffset>
                </wp:positionV>
                <wp:extent cx="156210" cy="0"/>
                <wp:effectExtent l="0" t="5080" r="635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13.05pt" to="267.4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</w:r>
    </w:p>
    <w:p>
      <w:pPr>
        <w:pStyle w:val="Normal"/>
        <w:ind w:left="1416" w:firstLine="708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691765</wp:posOffset>
                </wp:positionH>
                <wp:positionV relativeFrom="paragraph">
                  <wp:posOffset>88265</wp:posOffset>
                </wp:positionV>
                <wp:extent cx="400050" cy="0"/>
                <wp:effectExtent l="0" t="38100" r="0" b="3810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6.95pt" to="243.4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>Topografía cárstica</w:t>
      </w:r>
    </w:p>
    <w:p>
      <w:pPr>
        <w:pStyle w:val="Normal"/>
        <w:ind w:left="1416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i) Reconocimiento de discordanci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</w: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676140</wp:posOffset>
                </wp:positionH>
                <wp:positionV relativeFrom="paragraph">
                  <wp:posOffset>52070</wp:posOffset>
                </wp:positionV>
                <wp:extent cx="144780" cy="2244090"/>
                <wp:effectExtent l="635" t="9525" r="635" b="1016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244240"/>
                        </a:xfrm>
                        <a:custGeom>
                          <a:avLst/>
                          <a:gdLst>
                            <a:gd name="textAreaLeft" fmla="*/ 0 w 82080"/>
                            <a:gd name="textAreaRight" fmla="*/ 29520 w 82080"/>
                            <a:gd name="textAreaTop" fmla="*/ 33120 h 1272240"/>
                            <a:gd name="textAreaBottom" fmla="*/ 1239120 h 127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2pt;margin-top:4.1pt;width:11.35pt;height:176.6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04140" distR="114935" simplePos="0" locked="0" layoutInCell="0" allowOverlap="1" relativeHeight="437">
                <wp:simplePos x="0" y="0"/>
                <wp:positionH relativeFrom="column">
                  <wp:posOffset>2004060</wp:posOffset>
                </wp:positionH>
                <wp:positionV relativeFrom="paragraph">
                  <wp:posOffset>1270</wp:posOffset>
                </wp:positionV>
                <wp:extent cx="1549400" cy="345440"/>
                <wp:effectExtent l="0" t="5080" r="635" b="10160"/>
                <wp:wrapNone/>
                <wp:docPr id="4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9440" cy="345600"/>
                          <a:chOff x="0" y="0"/>
                          <a:chExt cx="1549440" cy="345600"/>
                        </a:xfrm>
                      </wpg:grpSpPr>
                      <wps:wsp>
                        <wps:cNvSpPr/>
                        <wps:spPr>
                          <a:xfrm>
                            <a:off x="20160" y="0"/>
                            <a:ext cx="1418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3" h="352">
                                <a:moveTo>
                                  <a:pt x="9" y="80"/>
                                </a:moveTo>
                                <a:cubicBezTo>
                                  <a:pt x="14" y="139"/>
                                  <a:pt x="0" y="203"/>
                                  <a:pt x="25" y="256"/>
                                </a:cubicBezTo>
                                <a:cubicBezTo>
                                  <a:pt x="37" y="282"/>
                                  <a:pt x="76" y="286"/>
                                  <a:pt x="105" y="288"/>
                                </a:cubicBezTo>
                                <a:cubicBezTo>
                                  <a:pt x="164" y="292"/>
                                  <a:pt x="222" y="277"/>
                                  <a:pt x="281" y="272"/>
                                </a:cubicBezTo>
                                <a:cubicBezTo>
                                  <a:pt x="351" y="249"/>
                                  <a:pt x="418" y="226"/>
                                  <a:pt x="489" y="208"/>
                                </a:cubicBezTo>
                                <a:cubicBezTo>
                                  <a:pt x="537" y="213"/>
                                  <a:pt x="586" y="212"/>
                                  <a:pt x="633" y="224"/>
                                </a:cubicBezTo>
                                <a:cubicBezTo>
                                  <a:pt x="737" y="250"/>
                                  <a:pt x="630" y="257"/>
                                  <a:pt x="713" y="304"/>
                                </a:cubicBezTo>
                                <a:cubicBezTo>
                                  <a:pt x="737" y="317"/>
                                  <a:pt x="766" y="315"/>
                                  <a:pt x="793" y="320"/>
                                </a:cubicBezTo>
                                <a:cubicBezTo>
                                  <a:pt x="862" y="315"/>
                                  <a:pt x="933" y="317"/>
                                  <a:pt x="1001" y="304"/>
                                </a:cubicBezTo>
                                <a:cubicBezTo>
                                  <a:pt x="1020" y="300"/>
                                  <a:pt x="1031" y="279"/>
                                  <a:pt x="1049" y="272"/>
                                </a:cubicBezTo>
                                <a:cubicBezTo>
                                  <a:pt x="1074" y="262"/>
                                  <a:pt x="1102" y="261"/>
                                  <a:pt x="1129" y="256"/>
                                </a:cubicBezTo>
                                <a:cubicBezTo>
                                  <a:pt x="1198" y="261"/>
                                  <a:pt x="1272" y="249"/>
                                  <a:pt x="1337" y="272"/>
                                </a:cubicBezTo>
                                <a:cubicBezTo>
                                  <a:pt x="1358" y="279"/>
                                  <a:pt x="1339" y="319"/>
                                  <a:pt x="1353" y="336"/>
                                </a:cubicBezTo>
                                <a:cubicBezTo>
                                  <a:pt x="1364" y="349"/>
                                  <a:pt x="1385" y="347"/>
                                  <a:pt x="1401" y="352"/>
                                </a:cubicBezTo>
                                <a:cubicBezTo>
                                  <a:pt x="1486" y="347"/>
                                  <a:pt x="1572" y="348"/>
                                  <a:pt x="1657" y="336"/>
                                </a:cubicBezTo>
                                <a:cubicBezTo>
                                  <a:pt x="1759" y="322"/>
                                  <a:pt x="1858" y="249"/>
                                  <a:pt x="1961" y="240"/>
                                </a:cubicBezTo>
                                <a:cubicBezTo>
                                  <a:pt x="2020" y="235"/>
                                  <a:pt x="2078" y="229"/>
                                  <a:pt x="2137" y="224"/>
                                </a:cubicBezTo>
                                <a:cubicBezTo>
                                  <a:pt x="2202" y="138"/>
                                  <a:pt x="2233" y="110"/>
                                  <a:pt x="2233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927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4058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4" h="304">
                                <a:moveTo>
                                  <a:pt x="41" y="272"/>
                                </a:moveTo>
                                <a:cubicBezTo>
                                  <a:pt x="52" y="240"/>
                                  <a:pt x="0" y="136"/>
                                  <a:pt x="105" y="96"/>
                                </a:cubicBezTo>
                                <a:cubicBezTo>
                                  <a:pt x="210" y="56"/>
                                  <a:pt x="547" y="30"/>
                                  <a:pt x="671" y="29"/>
                                </a:cubicBezTo>
                                <a:cubicBezTo>
                                  <a:pt x="795" y="28"/>
                                  <a:pt x="764" y="91"/>
                                  <a:pt x="851" y="89"/>
                                </a:cubicBezTo>
                                <a:cubicBezTo>
                                  <a:pt x="938" y="87"/>
                                  <a:pt x="1108" y="12"/>
                                  <a:pt x="1193" y="17"/>
                                </a:cubicBezTo>
                                <a:cubicBezTo>
                                  <a:pt x="1278" y="22"/>
                                  <a:pt x="1277" y="103"/>
                                  <a:pt x="1362" y="119"/>
                                </a:cubicBezTo>
                                <a:cubicBezTo>
                                  <a:pt x="1447" y="135"/>
                                  <a:pt x="1576" y="126"/>
                                  <a:pt x="1705" y="112"/>
                                </a:cubicBezTo>
                                <a:cubicBezTo>
                                  <a:pt x="1834" y="98"/>
                                  <a:pt x="2060" y="0"/>
                                  <a:pt x="2137" y="32"/>
                                </a:cubicBezTo>
                                <a:cubicBezTo>
                                  <a:pt x="2214" y="64"/>
                                  <a:pt x="2162" y="247"/>
                                  <a:pt x="2169" y="304"/>
                                </a:cubicBezTo>
                              </a:path>
                            </a:pathLst>
                          </a:custGeom>
                          <a:blipFill rotWithShape="0">
                            <a:blip r:embed="rId92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78600">
                            <a:off x="174960" y="50400"/>
                            <a:ext cx="1573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92">
                                <a:moveTo>
                                  <a:pt x="28" y="97"/>
                                </a:moveTo>
                                <a:cubicBezTo>
                                  <a:pt x="56" y="127"/>
                                  <a:pt x="148" y="182"/>
                                  <a:pt x="198" y="187"/>
                                </a:cubicBezTo>
                                <a:cubicBezTo>
                                  <a:pt x="248" y="192"/>
                                  <a:pt x="330" y="149"/>
                                  <a:pt x="330" y="127"/>
                                </a:cubicBezTo>
                                <a:cubicBezTo>
                                  <a:pt x="330" y="105"/>
                                  <a:pt x="248" y="75"/>
                                  <a:pt x="198" y="55"/>
                                </a:cubicBezTo>
                                <a:cubicBezTo>
                                  <a:pt x="148" y="35"/>
                                  <a:pt x="56" y="0"/>
                                  <a:pt x="28" y="7"/>
                                </a:cubicBezTo>
                                <a:cubicBezTo>
                                  <a:pt x="0" y="14"/>
                                  <a:pt x="0" y="67"/>
                                  <a:pt x="28" y="9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2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78600">
                            <a:off x="1092240" y="87120"/>
                            <a:ext cx="209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92">
                                <a:moveTo>
                                  <a:pt x="28" y="97"/>
                                </a:moveTo>
                                <a:cubicBezTo>
                                  <a:pt x="56" y="127"/>
                                  <a:pt x="148" y="182"/>
                                  <a:pt x="198" y="187"/>
                                </a:cubicBezTo>
                                <a:cubicBezTo>
                                  <a:pt x="248" y="192"/>
                                  <a:pt x="330" y="149"/>
                                  <a:pt x="330" y="127"/>
                                </a:cubicBezTo>
                                <a:cubicBezTo>
                                  <a:pt x="330" y="105"/>
                                  <a:pt x="248" y="75"/>
                                  <a:pt x="198" y="55"/>
                                </a:cubicBezTo>
                                <a:cubicBezTo>
                                  <a:pt x="148" y="35"/>
                                  <a:pt x="56" y="0"/>
                                  <a:pt x="28" y="7"/>
                                </a:cubicBezTo>
                                <a:cubicBezTo>
                                  <a:pt x="0" y="14"/>
                                  <a:pt x="0" y="67"/>
                                  <a:pt x="28" y="9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3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78600">
                            <a:off x="830160" y="86400"/>
                            <a:ext cx="1573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92">
                                <a:moveTo>
                                  <a:pt x="28" y="97"/>
                                </a:moveTo>
                                <a:cubicBezTo>
                                  <a:pt x="56" y="127"/>
                                  <a:pt x="148" y="182"/>
                                  <a:pt x="198" y="187"/>
                                </a:cubicBezTo>
                                <a:cubicBezTo>
                                  <a:pt x="248" y="192"/>
                                  <a:pt x="330" y="149"/>
                                  <a:pt x="330" y="127"/>
                                </a:cubicBezTo>
                                <a:cubicBezTo>
                                  <a:pt x="330" y="105"/>
                                  <a:pt x="248" y="75"/>
                                  <a:pt x="198" y="55"/>
                                </a:cubicBezTo>
                                <a:cubicBezTo>
                                  <a:pt x="148" y="35"/>
                                  <a:pt x="56" y="0"/>
                                  <a:pt x="28" y="7"/>
                                </a:cubicBezTo>
                                <a:cubicBezTo>
                                  <a:pt x="0" y="14"/>
                                  <a:pt x="0" y="67"/>
                                  <a:pt x="28" y="9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3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78600">
                            <a:off x="520200" y="86400"/>
                            <a:ext cx="1386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92">
                                <a:moveTo>
                                  <a:pt x="28" y="97"/>
                                </a:moveTo>
                                <a:cubicBezTo>
                                  <a:pt x="56" y="127"/>
                                  <a:pt x="148" y="182"/>
                                  <a:pt x="198" y="187"/>
                                </a:cubicBezTo>
                                <a:cubicBezTo>
                                  <a:pt x="248" y="192"/>
                                  <a:pt x="330" y="149"/>
                                  <a:pt x="330" y="127"/>
                                </a:cubicBezTo>
                                <a:cubicBezTo>
                                  <a:pt x="330" y="105"/>
                                  <a:pt x="248" y="75"/>
                                  <a:pt x="198" y="55"/>
                                </a:cubicBezTo>
                                <a:cubicBezTo>
                                  <a:pt x="148" y="35"/>
                                  <a:pt x="56" y="0"/>
                                  <a:pt x="28" y="7"/>
                                </a:cubicBezTo>
                                <a:cubicBezTo>
                                  <a:pt x="0" y="14"/>
                                  <a:pt x="0" y="67"/>
                                  <a:pt x="28" y="9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3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040" y="159480"/>
                            <a:ext cx="248400" cy="1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223560"/>
                            <a:ext cx="20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76">
                                <a:moveTo>
                                  <a:pt x="32" y="0"/>
                                </a:moveTo>
                                <a:cubicBezTo>
                                  <a:pt x="16" y="64"/>
                                  <a:pt x="0" y="110"/>
                                  <a:pt x="0" y="1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3560"/>
                            <a:ext cx="158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76">
                                <a:moveTo>
                                  <a:pt x="25" y="0"/>
                                </a:moveTo>
                                <a:cubicBezTo>
                                  <a:pt x="0" y="100"/>
                                  <a:pt x="9" y="42"/>
                                  <a:pt x="9" y="1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8pt;margin-top:0.1pt;width:121.95pt;height:27.2pt" coordorigin="3156,2" coordsize="2439,544">
                <v:shape id="shape_0" coordsize="2233,352" path="m9,80c14,139,0,203,25,256c37,282,76,286,105,288c164,292,222,277,281,272c351,249,418,226,489,208c537,213,586,212,633,224c737,250,630,257,713,304c737,317,766,315,793,320c862,315,933,317,1001,304c1020,300,1031,279,1049,272c1074,262,1102,261,1129,256c1198,261,1272,249,1337,272c1358,279,1339,319,1353,336c1364,349,1385,347,1401,352c1486,347,1572,348,1657,336c1759,322,1858,249,1961,240c2020,235,2078,229,2137,224c2202,138,2233,110,2233,0e" stroked="t" o:allowincell="f" style="position:absolute;left:3188;top:2;width:2232;height:351;mso-wrap-style:none;v-text-anchor:middle">
                  <v:imagedata r:id="rId933" o:detectmouseclick="t"/>
                  <v:stroke color="white" weight="9360" joinstyle="round" endcap="flat"/>
                  <w10:wrap type="none"/>
                </v:shape>
                <v:shape id="shape_0" coordsize="2214,304" path="m41,272c52,240,0,136,105,96c210,56,547,30,671,29c795,28,764,91,851,89c938,87,1108,12,1193,17c1278,22,1277,103,1362,119c1447,135,1576,126,1705,112c1834,98,2060,0,2137,32c2214,64,2162,247,2169,304e" stroked="t" o:allowincell="f" style="position:absolute;left:3156;top:242;width:2213;height:303;mso-wrap-style:none;v-text-anchor:middle">
                  <v:imagedata r:id="rId934" o:detectmouseclick="t"/>
                  <v:stroke color="black" weight="19080" joinstyle="round" endcap="flat"/>
                  <w10:wrap type="none"/>
                </v:shape>
                <v:shape id="shape_0" coordsize="330,192" path="m28,97c56,127,148,182,198,187c248,192,330,149,330,127c330,105,248,75,198,55c148,35,56,0,28,7c0,14,0,67,28,97xe" stroked="t" o:allowincell="f" style="position:absolute;left:3431;top:81;width:247;height:160;mso-wrap-style:none;v-text-anchor:middle;rotation:331">
                  <v:imagedata r:id="rId935" o:detectmouseclick="t"/>
                  <v:stroke color="black" weight="19080" joinstyle="round" endcap="flat"/>
                  <w10:wrap type="none"/>
                </v:shape>
                <v:shape id="shape_0" coordsize="330,192" path="m28,97c56,127,148,182,198,187c248,192,330,149,330,127c330,105,248,75,198,55c148,35,56,0,28,7c0,14,0,67,28,97xe" stroked="t" o:allowincell="f" style="position:absolute;left:4876;top:139;width:329;height:111;mso-wrap-style:none;v-text-anchor:middle;rotation:331">
                  <v:imagedata r:id="rId936" o:detectmouseclick="t"/>
                  <v:stroke color="black" weight="19080" joinstyle="round" endcap="flat"/>
                  <w10:wrap type="none"/>
                </v:shape>
                <v:shape id="shape_0" coordsize="330,192" path="m28,97c56,127,148,182,198,187c248,192,330,149,330,127c330,105,248,75,198,55c148,35,56,0,28,7c0,14,0,67,28,97xe" stroked="t" o:allowincell="f" style="position:absolute;left:4463;top:138;width:247;height:160;mso-wrap-style:none;v-text-anchor:middle;rotation:331">
                  <v:imagedata r:id="rId937" o:detectmouseclick="t"/>
                  <v:stroke color="black" weight="19080" joinstyle="round" endcap="flat"/>
                  <w10:wrap type="none"/>
                </v:shape>
                <v:shape id="shape_0" coordsize="330,192" path="m28,97c56,127,148,182,198,187c248,192,330,149,330,127c330,105,248,75,198,55c148,35,56,0,28,7c0,14,0,67,28,97xe" stroked="t" o:allowincell="f" style="position:absolute;left:3975;top:138;width:217;height:160;mso-wrap-style:none;v-text-anchor:middle;rotation:331">
                  <v:imagedata r:id="rId938" o:detectmouseclick="t"/>
                  <v:stroke color="black" weight="19080" joinstyle="round" endcap="flat"/>
                  <w10:wrap type="none"/>
                </v:shape>
                <v:line id="shape_0" from="5205,253" to="5595,270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2,176" path="m32,0c16,64,0,110,0,176e" stroked="t" o:allowincell="f" style="position:absolute;left:3181;top:354;width:31;height:175;mso-wrap-style:none;v-text-anchor:middle">
                  <v:fill o:detectmouseclick="t" on="false"/>
                  <v:stroke color="white" weight="9360" joinstyle="round" endcap="flat"/>
                  <w10:wrap type="none"/>
                </v:shape>
                <v:shape id="shape_0" coordsize="25,176" path="m25,0c0,100,9,42,9,176e" stroked="t" o:allowincell="f" style="position:absolute;left:5316;top:354;width:24;height:175;mso-wrap-style:none;v-text-anchor:middle">
                  <v:fill o:detectmouseclick="t" on="false"/>
                  <v:stroke color="white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>Criterios sedimentarios                                    Conglomerad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>+        +        +              basal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>Perfiles de suelo</w:t>
        <w:tab/>
        <w:tab/>
        <w:t xml:space="preserve">   </w: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77800</wp:posOffset>
                </wp:positionH>
                <wp:positionV relativeFrom="paragraph">
                  <wp:posOffset>1905</wp:posOffset>
                </wp:positionV>
                <wp:extent cx="1028065" cy="331470"/>
                <wp:effectExtent l="0" t="5080" r="635" b="5080"/>
                <wp:wrapNone/>
                <wp:docPr id="4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331560"/>
                          <a:chOff x="0" y="0"/>
                          <a:chExt cx="1028160" cy="33156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0209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14480"/>
                            <a:ext cx="102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17080"/>
                            <a:ext cx="102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0" y="324000"/>
                            <a:ext cx="10209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00200">
                            <a:off x="7200" y="114120"/>
                            <a:ext cx="3049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92">
                                <a:moveTo>
                                  <a:pt x="28" y="97"/>
                                </a:moveTo>
                                <a:cubicBezTo>
                                  <a:pt x="56" y="127"/>
                                  <a:pt x="148" y="182"/>
                                  <a:pt x="198" y="187"/>
                                </a:cubicBezTo>
                                <a:cubicBezTo>
                                  <a:pt x="248" y="192"/>
                                  <a:pt x="330" y="149"/>
                                  <a:pt x="330" y="127"/>
                                </a:cubicBezTo>
                                <a:cubicBezTo>
                                  <a:pt x="330" y="105"/>
                                  <a:pt x="248" y="75"/>
                                  <a:pt x="198" y="55"/>
                                </a:cubicBezTo>
                                <a:cubicBezTo>
                                  <a:pt x="148" y="35"/>
                                  <a:pt x="56" y="0"/>
                                  <a:pt x="28" y="7"/>
                                </a:cubicBezTo>
                                <a:cubicBezTo>
                                  <a:pt x="0" y="14"/>
                                  <a:pt x="0" y="67"/>
                                  <a:pt x="28" y="9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3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47400">
                            <a:off x="437400" y="144720"/>
                            <a:ext cx="2592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92">
                                <a:moveTo>
                                  <a:pt x="28" y="97"/>
                                </a:moveTo>
                                <a:cubicBezTo>
                                  <a:pt x="56" y="127"/>
                                  <a:pt x="148" y="182"/>
                                  <a:pt x="198" y="187"/>
                                </a:cubicBezTo>
                                <a:cubicBezTo>
                                  <a:pt x="248" y="192"/>
                                  <a:pt x="330" y="149"/>
                                  <a:pt x="330" y="127"/>
                                </a:cubicBezTo>
                                <a:cubicBezTo>
                                  <a:pt x="330" y="105"/>
                                  <a:pt x="248" y="75"/>
                                  <a:pt x="198" y="55"/>
                                </a:cubicBezTo>
                                <a:cubicBezTo>
                                  <a:pt x="148" y="35"/>
                                  <a:pt x="56" y="0"/>
                                  <a:pt x="28" y="7"/>
                                </a:cubicBezTo>
                                <a:cubicBezTo>
                                  <a:pt x="0" y="14"/>
                                  <a:pt x="0" y="67"/>
                                  <a:pt x="28" y="9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4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78600">
                            <a:off x="842760" y="70200"/>
                            <a:ext cx="1573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92">
                                <a:moveTo>
                                  <a:pt x="28" y="97"/>
                                </a:moveTo>
                                <a:cubicBezTo>
                                  <a:pt x="56" y="127"/>
                                  <a:pt x="148" y="182"/>
                                  <a:pt x="198" y="187"/>
                                </a:cubicBezTo>
                                <a:cubicBezTo>
                                  <a:pt x="248" y="192"/>
                                  <a:pt x="330" y="149"/>
                                  <a:pt x="330" y="127"/>
                                </a:cubicBezTo>
                                <a:cubicBezTo>
                                  <a:pt x="330" y="105"/>
                                  <a:pt x="248" y="75"/>
                                  <a:pt x="198" y="55"/>
                                </a:cubicBezTo>
                                <a:cubicBezTo>
                                  <a:pt x="148" y="35"/>
                                  <a:pt x="56" y="0"/>
                                  <a:pt x="28" y="7"/>
                                </a:cubicBezTo>
                                <a:cubicBezTo>
                                  <a:pt x="0" y="14"/>
                                  <a:pt x="0" y="67"/>
                                  <a:pt x="28" y="9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4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0.15pt;width:80.35pt;height:26.05pt" coordorigin="291,3" coordsize="1607,521">
                <v:line id="shape_0" from="291,3" to="1898,14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91,183" to="1898,18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91,345" to="1898,34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91,513" to="1898,524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coordsize="330,192" path="m28,97c56,127,148,182,198,187c248,192,330,149,330,127c330,105,248,75,198,55c148,35,56,0,28,7c0,14,0,67,28,97xe" stroked="t" o:allowincell="f" style="position:absolute;left:291;top:182;width:479;height:191;mso-wrap-style:none;v-text-anchor:middle;rotation:351">
                  <v:imagedata r:id="rId942" o:detectmouseclick="t"/>
                  <v:stroke color="black" weight="19080" joinstyle="round" endcap="flat"/>
                  <w10:wrap type="none"/>
                </v:shape>
                <v:shape id="shape_0" coordsize="330,192" path="m28,97c56,127,148,182,198,187c248,192,330,149,330,127c330,105,248,75,198,55c148,35,56,0,28,7c0,14,0,67,28,97xe" stroked="t" o:allowincell="f" style="position:absolute;left:969;top:230;width:407;height:191;mso-wrap-style:none;v-text-anchor:middle;rotation:341">
                  <v:imagedata r:id="rId943" o:detectmouseclick="t"/>
                  <v:stroke color="black" weight="19080" joinstyle="round" endcap="flat"/>
                  <w10:wrap type="none"/>
                </v:shape>
                <v:shape id="shape_0" coordsize="330,192" path="m28,97c56,127,148,182,198,187c248,192,330,149,330,127c330,105,248,75,198,55c148,35,56,0,28,7c0,14,0,67,28,97xe" stroked="t" o:allowincell="f" style="position:absolute;left:1607;top:113;width:247;height:160;mso-wrap-style:none;v-text-anchor:middle;rotation:331">
                  <v:imagedata r:id="rId944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165225</wp:posOffset>
                </wp:positionH>
                <wp:positionV relativeFrom="paragraph">
                  <wp:posOffset>144780</wp:posOffset>
                </wp:positionV>
                <wp:extent cx="289560" cy="0"/>
                <wp:effectExtent l="0" t="38100" r="0" b="3810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5pt,11.4pt" to="114.5pt,11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ab/>
        <w:tab/>
        <w:tab/>
        <w:t xml:space="preserve">   Caliche</w:t>
        <w:tab/>
        <w:tab/>
        <w:tab/>
        <w:t xml:space="preserve">                                     </w:t>
        <w:tab/>
        <w:tab/>
        <w:tab/>
        <w:t xml:space="preserve">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                                          </w:t>
      </w:r>
      <w:r>
        <w:rPr>
          <w:b/>
          <w:sz w:val="28"/>
          <w:lang w:val="en-US" w:eastAsia="en-US"/>
        </w:rPr>
        <w:t>Subaére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</w:t>
      </w:r>
      <w:r>
        <w:rPr>
          <w:b/>
          <w:sz w:val="28"/>
          <w:lang w:val="en-US" w:eastAsia="en-US"/>
        </w:rPr>
        <w:t>Chert o cuarzo residual</w: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34290" distR="114935" simplePos="0" locked="0" layoutInCell="0" allowOverlap="1" relativeHeight="334">
                <wp:simplePos x="0" y="0"/>
                <wp:positionH relativeFrom="column">
                  <wp:posOffset>1310005</wp:posOffset>
                </wp:positionH>
                <wp:positionV relativeFrom="paragraph">
                  <wp:posOffset>99695</wp:posOffset>
                </wp:positionV>
                <wp:extent cx="1434465" cy="469900"/>
                <wp:effectExtent l="0" t="5715" r="1270" b="0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600" cy="469800"/>
                          <a:chOff x="0" y="0"/>
                          <a:chExt cx="1434600" cy="46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08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1" h="740">
                                <a:moveTo>
                                  <a:pt x="259" y="188"/>
                                </a:moveTo>
                                <a:cubicBezTo>
                                  <a:pt x="289" y="141"/>
                                  <a:pt x="389" y="140"/>
                                  <a:pt x="438" y="128"/>
                                </a:cubicBezTo>
                                <a:cubicBezTo>
                                  <a:pt x="487" y="116"/>
                                  <a:pt x="509" y="118"/>
                                  <a:pt x="551" y="114"/>
                                </a:cubicBezTo>
                                <a:cubicBezTo>
                                  <a:pt x="593" y="110"/>
                                  <a:pt x="654" y="110"/>
                                  <a:pt x="693" y="107"/>
                                </a:cubicBezTo>
                                <a:cubicBezTo>
                                  <a:pt x="732" y="104"/>
                                  <a:pt x="741" y="96"/>
                                  <a:pt x="783" y="99"/>
                                </a:cubicBezTo>
                                <a:cubicBezTo>
                                  <a:pt x="825" y="102"/>
                                  <a:pt x="862" y="120"/>
                                  <a:pt x="948" y="128"/>
                                </a:cubicBezTo>
                                <a:cubicBezTo>
                                  <a:pt x="1034" y="136"/>
                                  <a:pt x="1215" y="149"/>
                                  <a:pt x="1301" y="144"/>
                                </a:cubicBezTo>
                                <a:cubicBezTo>
                                  <a:pt x="1387" y="139"/>
                                  <a:pt x="1381" y="113"/>
                                  <a:pt x="1466" y="99"/>
                                </a:cubicBezTo>
                                <a:cubicBezTo>
                                  <a:pt x="1551" y="85"/>
                                  <a:pt x="1754" y="0"/>
                                  <a:pt x="1812" y="58"/>
                                </a:cubicBezTo>
                                <a:cubicBezTo>
                                  <a:pt x="1870" y="116"/>
                                  <a:pt x="1812" y="339"/>
                                  <a:pt x="1812" y="449"/>
                                </a:cubicBezTo>
                                <a:cubicBezTo>
                                  <a:pt x="1812" y="559"/>
                                  <a:pt x="2071" y="697"/>
                                  <a:pt x="1812" y="719"/>
                                </a:cubicBezTo>
                                <a:cubicBezTo>
                                  <a:pt x="1553" y="740"/>
                                  <a:pt x="518" y="628"/>
                                  <a:pt x="259" y="577"/>
                                </a:cubicBezTo>
                                <a:cubicBezTo>
                                  <a:pt x="0" y="526"/>
                                  <a:pt x="259" y="478"/>
                                  <a:pt x="259" y="413"/>
                                </a:cubicBezTo>
                                <a:cubicBezTo>
                                  <a:pt x="259" y="348"/>
                                  <a:pt x="229" y="231"/>
                                  <a:pt x="259" y="18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4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31680"/>
                            <a:ext cx="9860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3" h="110">
                                <a:moveTo>
                                  <a:pt x="0" y="108"/>
                                </a:moveTo>
                                <a:cubicBezTo>
                                  <a:pt x="139" y="78"/>
                                  <a:pt x="278" y="48"/>
                                  <a:pt x="418" y="48"/>
                                </a:cubicBezTo>
                                <a:cubicBezTo>
                                  <a:pt x="558" y="48"/>
                                  <a:pt x="710" y="106"/>
                                  <a:pt x="842" y="108"/>
                                </a:cubicBezTo>
                                <a:cubicBezTo>
                                  <a:pt x="974" y="110"/>
                                  <a:pt x="1095" y="78"/>
                                  <a:pt x="1213" y="60"/>
                                </a:cubicBezTo>
                                <a:cubicBezTo>
                                  <a:pt x="1331" y="42"/>
                                  <a:pt x="1442" y="21"/>
                                  <a:pt x="1553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01520"/>
                            <a:ext cx="122040" cy="29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101520"/>
                            <a:ext cx="114480" cy="29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01520"/>
                            <a:ext cx="1663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358">
                                <a:moveTo>
                                  <a:pt x="262" y="0"/>
                                </a:moveTo>
                                <a:cubicBezTo>
                                  <a:pt x="153" y="149"/>
                                  <a:pt x="44" y="298"/>
                                  <a:pt x="0" y="35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00440"/>
                            <a:ext cx="26280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466">
                                <a:moveTo>
                                  <a:pt x="334" y="0"/>
                                </a:moveTo>
                                <a:cubicBezTo>
                                  <a:pt x="195" y="194"/>
                                  <a:pt x="56" y="388"/>
                                  <a:pt x="0" y="46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01520"/>
                            <a:ext cx="126360" cy="12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0240" y="34200"/>
                            <a:ext cx="69120" cy="18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080" y="34200"/>
                            <a:ext cx="64800" cy="18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222120"/>
                            <a:ext cx="64800" cy="10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01520"/>
                            <a:ext cx="216360" cy="17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4160" y="222120"/>
                            <a:ext cx="370080" cy="4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4200"/>
                            <a:ext cx="5328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31680"/>
                            <a:ext cx="73800" cy="3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34200"/>
                            <a:ext cx="608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63000"/>
                            <a:ext cx="10908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34200"/>
                            <a:ext cx="1476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3960"/>
                            <a:ext cx="8208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5pt;margin-top:7.85pt;width:112.9pt;height:37pt" coordorigin="2063,157" coordsize="2258,740">
                <v:shape id="shape_0" coordsize="2071,740" path="m259,188c289,141,389,140,438,128c487,116,509,118,551,114c593,110,654,110,693,107c732,104,741,96,783,99c825,102,862,120,948,128c1034,136,1215,149,1301,144c1387,139,1381,113,1466,99c1551,85,1754,0,1812,58c1870,116,1812,339,1812,449c1812,559,2071,697,1812,719c1553,740,518,628,259,577c0,526,259,478,259,413c259,348,229,231,259,188xe" stroked="t" o:allowincell="f" style="position:absolute;left:2063;top:157;width:2070;height:739;mso-wrap-style:none;v-text-anchor:middle">
                  <v:imagedata r:id="rId946" o:detectmouseclick="t"/>
                  <v:stroke color="white" weight="19080" joinstyle="round" endcap="flat"/>
                  <w10:wrap type="none"/>
                </v:shape>
                <v:shape id="shape_0" coordsize="1553,110" path="m0,108c139,78,278,48,418,48c558,48,710,106,842,108c974,110,1095,78,1213,60c1331,42,1442,21,1553,0e" stroked="t" o:allowincell="f" style="position:absolute;left:2316;top:207;width:1552;height:1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486,317" to="2677,7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54,317" to="2733,7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62,358" path="m262,0c153,149,44,298,0,358e" stroked="t" o:allowincell="f" style="position:absolute;left:2638;top:317;width:261;height:35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4,466" path="m334,0c195,194,56,388,0,466e" stroked="t" o:allowincell="f" style="position:absolute;left:2402;top:315;width:413;height:46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330,317" to="3528,5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28,211" to="3636,50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638,211" to="3739,50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638,507" to="3739,6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88,317" to="3528,5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39,507" to="4321,584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02;top:211;width:83;height:4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618;top:207;width:115;height:4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00;top:211;width:95;height:4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158;top:256;width:171;height:5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506;top:211;width:22;height:4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740;top:163;width:128;height: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 xml:space="preserve">           Vetas de cuarzo</w:t>
      </w:r>
    </w:p>
    <w:p>
      <w:pPr>
        <w:pStyle w:val="Normal"/>
        <w:ind w:left="2832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</w:t>
      </w:r>
    </w:p>
    <w:p>
      <w:pPr>
        <w:pStyle w:val="Normal"/>
        <w:ind w:left="2832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2832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</w:r>
    </w:p>
    <w:p>
      <w:pPr>
        <w:pStyle w:val="Normal"/>
        <w:ind w:left="1416" w:firstLine="708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3180</wp:posOffset>
                </wp:positionH>
                <wp:positionV relativeFrom="paragraph">
                  <wp:posOffset>124460</wp:posOffset>
                </wp:positionV>
                <wp:extent cx="1169670" cy="193675"/>
                <wp:effectExtent l="10160" t="2540" r="0" b="9525"/>
                <wp:wrapNone/>
                <wp:docPr id="4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9640" cy="193680"/>
                          <a:chOff x="0" y="0"/>
                          <a:chExt cx="1169640" cy="193680"/>
                        </a:xfrm>
                      </wpg:grpSpPr>
                      <wps:wsp>
                        <wps:cNvSpPr/>
                        <wps:spPr>
                          <a:xfrm>
                            <a:off x="0" y="60480"/>
                            <a:ext cx="116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680"/>
                            <a:ext cx="116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60480"/>
                            <a:ext cx="112320" cy="4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2185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73">
                                <a:moveTo>
                                  <a:pt x="25" y="34"/>
                                </a:moveTo>
                                <a:cubicBezTo>
                                  <a:pt x="0" y="54"/>
                                  <a:pt x="39" y="120"/>
                                  <a:pt x="70" y="139"/>
                                </a:cubicBezTo>
                                <a:cubicBezTo>
                                  <a:pt x="101" y="158"/>
                                  <a:pt x="169" y="149"/>
                                  <a:pt x="214" y="151"/>
                                </a:cubicBezTo>
                                <a:cubicBezTo>
                                  <a:pt x="259" y="153"/>
                                  <a:pt x="342" y="173"/>
                                  <a:pt x="343" y="151"/>
                                </a:cubicBezTo>
                                <a:cubicBezTo>
                                  <a:pt x="344" y="129"/>
                                  <a:pt x="273" y="38"/>
                                  <a:pt x="220" y="19"/>
                                </a:cubicBezTo>
                                <a:cubicBezTo>
                                  <a:pt x="167" y="0"/>
                                  <a:pt x="66" y="31"/>
                                  <a:pt x="25" y="34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0"/>
                            <a:ext cx="2185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73">
                                <a:moveTo>
                                  <a:pt x="25" y="34"/>
                                </a:moveTo>
                                <a:cubicBezTo>
                                  <a:pt x="0" y="54"/>
                                  <a:pt x="39" y="120"/>
                                  <a:pt x="70" y="139"/>
                                </a:cubicBezTo>
                                <a:cubicBezTo>
                                  <a:pt x="101" y="158"/>
                                  <a:pt x="169" y="149"/>
                                  <a:pt x="214" y="151"/>
                                </a:cubicBezTo>
                                <a:cubicBezTo>
                                  <a:pt x="259" y="153"/>
                                  <a:pt x="342" y="173"/>
                                  <a:pt x="343" y="151"/>
                                </a:cubicBezTo>
                                <a:cubicBezTo>
                                  <a:pt x="344" y="129"/>
                                  <a:pt x="273" y="38"/>
                                  <a:pt x="220" y="19"/>
                                </a:cubicBezTo>
                                <a:cubicBezTo>
                                  <a:pt x="167" y="0"/>
                                  <a:pt x="66" y="31"/>
                                  <a:pt x="25" y="34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60480"/>
                            <a:ext cx="112320" cy="49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60480"/>
                            <a:ext cx="112320" cy="49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80"/>
                            <a:ext cx="112320" cy="49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60480"/>
                            <a:ext cx="112320" cy="49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60480"/>
                            <a:ext cx="112320" cy="4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2185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73">
                                <a:moveTo>
                                  <a:pt x="25" y="34"/>
                                </a:moveTo>
                                <a:cubicBezTo>
                                  <a:pt x="0" y="54"/>
                                  <a:pt x="39" y="120"/>
                                  <a:pt x="70" y="139"/>
                                </a:cubicBezTo>
                                <a:cubicBezTo>
                                  <a:pt x="101" y="158"/>
                                  <a:pt x="169" y="149"/>
                                  <a:pt x="214" y="151"/>
                                </a:cubicBezTo>
                                <a:cubicBezTo>
                                  <a:pt x="259" y="153"/>
                                  <a:pt x="342" y="173"/>
                                  <a:pt x="343" y="151"/>
                                </a:cubicBezTo>
                                <a:cubicBezTo>
                                  <a:pt x="344" y="129"/>
                                  <a:pt x="273" y="38"/>
                                  <a:pt x="220" y="19"/>
                                </a:cubicBezTo>
                                <a:cubicBezTo>
                                  <a:pt x="167" y="0"/>
                                  <a:pt x="66" y="31"/>
                                  <a:pt x="25" y="34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0"/>
                            <a:ext cx="2185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73">
                                <a:moveTo>
                                  <a:pt x="25" y="34"/>
                                </a:moveTo>
                                <a:cubicBezTo>
                                  <a:pt x="0" y="54"/>
                                  <a:pt x="39" y="120"/>
                                  <a:pt x="70" y="139"/>
                                </a:cubicBezTo>
                                <a:cubicBezTo>
                                  <a:pt x="101" y="158"/>
                                  <a:pt x="169" y="149"/>
                                  <a:pt x="214" y="151"/>
                                </a:cubicBezTo>
                                <a:cubicBezTo>
                                  <a:pt x="259" y="153"/>
                                  <a:pt x="342" y="173"/>
                                  <a:pt x="343" y="151"/>
                                </a:cubicBezTo>
                                <a:cubicBezTo>
                                  <a:pt x="344" y="129"/>
                                  <a:pt x="273" y="38"/>
                                  <a:pt x="220" y="19"/>
                                </a:cubicBezTo>
                                <a:cubicBezTo>
                                  <a:pt x="167" y="0"/>
                                  <a:pt x="66" y="31"/>
                                  <a:pt x="25" y="34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9.8pt;width:92.05pt;height:15.2pt" coordorigin="68,196" coordsize="1841,304">
                <v:line id="shape_0" from="68,291" to="1909,2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,501" to="1909,501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5;top:291;width:176;height:7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coordsize="344,173" path="m25,34c0,54,39,120,70,139c101,158,169,149,214,151c259,153,342,173,343,151c344,129,273,38,220,19c167,0,66,31,25,34xe" fillcolor="white" stroked="t" o:allowincell="f" style="position:absolute;left:1220;top:196;width:343;height:172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344,173" path="m25,34c0,54,39,120,70,139c101,158,169,149,214,151c259,153,342,173,343,151c344,129,273,38,220,19c167,0,66,31,25,34xe" fillcolor="white" stroked="t" o:allowincell="f" style="position:absolute;left:906;top:196;width:343;height:172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oval id="shape_0" fillcolor="white" stroked="t" o:allowincell="f" style="position:absolute;left:906;top:291;width:176;height:77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oval id="shape_0" fillcolor="white" stroked="t" o:allowincell="f" style="position:absolute;left:1250;top:291;width:176;height:77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oval id="shape_0" fillcolor="white" stroked="t" o:allowincell="f" style="position:absolute;left:68;top:291;width:176;height:77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oval id="shape_0" fillcolor="white" stroked="t" o:allowincell="f" style="position:absolute;left:1496;top:291;width:176;height:77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oval id="shape_0" fillcolor="white" stroked="t" o:allowincell="f" style="position:absolute;left:562;top:291;width:176;height:7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coordsize="344,173" path="m25,34c0,54,39,120,70,139c101,158,169,149,214,151c259,153,342,173,343,151c344,129,273,38,220,19c167,0,66,31,25,34xe" fillcolor="white" stroked="t" o:allowincell="f" style="position:absolute;left:218;top:196;width:343;height:172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shape id="shape_0" coordsize="344,173" path="m25,34c0,54,39,120,70,139c101,158,169,149,214,151c259,153,342,173,343,151c344,129,273,38,220,19c167,0,66,31,25,34xe" fillcolor="white" stroked="t" o:allowincell="f" style="position:absolute;left:562;top:196;width:343;height:172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4531360</wp:posOffset>
                </wp:positionH>
                <wp:positionV relativeFrom="paragraph">
                  <wp:posOffset>-3810</wp:posOffset>
                </wp:positionV>
                <wp:extent cx="144780" cy="723900"/>
                <wp:effectExtent l="635" t="9525" r="635" b="1016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960"/>
                        </a:xfrm>
                        <a:custGeom>
                          <a:avLst/>
                          <a:gdLst>
                            <a:gd name="textAreaLeft" fmla="*/ 0 w 82080"/>
                            <a:gd name="textAreaRight" fmla="*/ 29520 w 82080"/>
                            <a:gd name="textAreaTop" fmla="*/ 10440 h 410400"/>
                            <a:gd name="textAreaBottom" fmla="*/ 39996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8pt;margin-top:-0.3pt;width:11.35pt;height:56.9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lang w:val="en-US" w:eastAsia="en-US"/>
        </w:rPr>
        <w:t>Zonas de glauconita</w:t>
      </w:r>
    </w:p>
    <w:p>
      <w:pPr>
        <w:pStyle w:val="Normal"/>
        <w:ind w:left="1416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Nódulos fosfatados</w:t>
        <w:tab/>
        <w:tab/>
        <w:t xml:space="preserve">                         Submarino</w:t>
      </w:r>
    </w:p>
    <w:p>
      <w:pPr>
        <w:pStyle w:val="Normal"/>
        <w:ind w:left="1416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Nódulos manganíferos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riterios paeontológic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>Cambios bruscos en los agrupamientos de faun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>Huecos en el desarrollo evolucionari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>Conglomerados de huesos y dientes</w:t>
      </w:r>
    </w:p>
    <w:p>
      <w:pPr>
        <w:pStyle w:val="Normal"/>
        <w:ind w:firstLine="708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lang w:val="en-US" w:eastAsia="en-US"/>
        </w:rPr>
        <w:t>Cambios bruscos en la edad de la fauna</w:t>
        <w:tab/>
        <w:t xml:space="preserve"> Cretácico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626485</wp:posOffset>
                </wp:positionH>
                <wp:positionV relativeFrom="paragraph">
                  <wp:posOffset>21590</wp:posOffset>
                </wp:positionV>
                <wp:extent cx="796290" cy="0"/>
                <wp:effectExtent l="0" t="9525" r="0" b="952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1.7pt" to="348.2pt,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ab/>
        <w:tab/>
        <w:tab/>
        <w:tab/>
        <w:tab/>
        <w:tab/>
        <w:tab/>
        <w:t xml:space="preserve"> Devónico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ing4"/>
        <w:rPr>
          <w:sz w:val="28"/>
        </w:rPr>
      </w:pPr>
      <w:r>
        <w:rPr>
          <w:sz w:val="28"/>
        </w:rPr>
        <w:t>Criterios estructural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757805</wp:posOffset>
                </wp:positionH>
                <wp:positionV relativeFrom="paragraph">
                  <wp:posOffset>151130</wp:posOffset>
                </wp:positionV>
                <wp:extent cx="895350" cy="316230"/>
                <wp:effectExtent l="9525" t="9525" r="9525" b="9525"/>
                <wp:wrapNone/>
                <wp:docPr id="4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316080"/>
                          <a:chOff x="0" y="0"/>
                          <a:chExt cx="895320" cy="31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5320" cy="316080"/>
                          </a:xfrm>
                          <a:prstGeom prst="rect">
                            <a:avLst/>
                          </a:prstGeom>
                          <a:blipFill rotWithShape="0">
                            <a:blip r:embed="rId94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9532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152280"/>
                              <a:ext cx="895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895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5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880" y="152280"/>
                            <a:ext cx="163800" cy="16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152280"/>
                            <a:ext cx="163800" cy="16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52280"/>
                            <a:ext cx="163800" cy="16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52280"/>
                            <a:ext cx="163800" cy="16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52280"/>
                            <a:ext cx="163800" cy="16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15pt;margin-top:11.9pt;width:70.5pt;height:24.9pt" coordorigin="4343,238" coordsize="1410,498">
                <v:rect id="shape_0" stroked="t" o:allowincell="f" style="position:absolute;left:4343;top:238;width:1409;height:497;mso-wrap-style:none;v-text-anchor:middle">
                  <v:imagedata r:id="rId948" o:detectmouseclick="t"/>
                  <v:stroke color="white" weight="19080" joinstyle="miter" endcap="flat"/>
                  <w10:wrap type="none"/>
                </v:rect>
                <v:group id="shape_0" style="position:absolute;left:4343;top:238;width:1409;height:239">
                  <v:line id="shape_0" from="4343,478" to="5752,4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43,358" to="5752,3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43,238" to="5752,2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475,478" to="4732,7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15,478" to="4972,7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73,478" to="5230,7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31,478" to="5488,7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89,478" to="5746,7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>Discordancia de manteo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752725</wp:posOffset>
                </wp:positionH>
                <wp:positionV relativeFrom="paragraph">
                  <wp:posOffset>13970</wp:posOffset>
                </wp:positionV>
                <wp:extent cx="899160" cy="400050"/>
                <wp:effectExtent l="9525" t="9525" r="5715" b="9525"/>
                <wp:wrapNone/>
                <wp:docPr id="4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399960"/>
                          <a:chOff x="0" y="0"/>
                          <a:chExt cx="899280" cy="39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5320" cy="399960"/>
                          </a:xfrm>
                          <a:prstGeom prst="rect">
                            <a:avLst/>
                          </a:prstGeom>
                          <a:blipFill rotWithShape="0">
                            <a:blip r:embed="rId94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60" y="0"/>
                            <a:ext cx="895320" cy="399960"/>
                          </a:xfrm>
                        </wpg:grpSpPr>
                        <wps:wsp>
                          <wps:cNvSpPr/>
                          <wps:spPr>
                            <a:xfrm>
                              <a:off x="3600" y="209520"/>
                              <a:ext cx="891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480"/>
                              <a:ext cx="891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1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304920"/>
                              <a:ext cx="891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9960"/>
                              <a:ext cx="891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" y="139680"/>
                            <a:ext cx="8636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168">
                                <a:moveTo>
                                  <a:pt x="0" y="27"/>
                                </a:moveTo>
                                <a:cubicBezTo>
                                  <a:pt x="20" y="31"/>
                                  <a:pt x="56" y="55"/>
                                  <a:pt x="120" y="51"/>
                                </a:cubicBezTo>
                                <a:cubicBezTo>
                                  <a:pt x="184" y="47"/>
                                  <a:pt x="315" y="0"/>
                                  <a:pt x="384" y="5"/>
                                </a:cubicBezTo>
                                <a:cubicBezTo>
                                  <a:pt x="453" y="10"/>
                                  <a:pt x="501" y="57"/>
                                  <a:pt x="536" y="83"/>
                                </a:cubicBezTo>
                                <a:cubicBezTo>
                                  <a:pt x="571" y="109"/>
                                  <a:pt x="553" y="158"/>
                                  <a:pt x="592" y="163"/>
                                </a:cubicBezTo>
                                <a:cubicBezTo>
                                  <a:pt x="631" y="168"/>
                                  <a:pt x="724" y="129"/>
                                  <a:pt x="772" y="113"/>
                                </a:cubicBezTo>
                                <a:cubicBezTo>
                                  <a:pt x="820" y="97"/>
                                  <a:pt x="830" y="77"/>
                                  <a:pt x="880" y="67"/>
                                </a:cubicBezTo>
                                <a:cubicBezTo>
                                  <a:pt x="930" y="57"/>
                                  <a:pt x="1045" y="58"/>
                                  <a:pt x="1072" y="53"/>
                                </a:cubicBezTo>
                                <a:cubicBezTo>
                                  <a:pt x="1099" y="48"/>
                                  <a:pt x="994" y="33"/>
                                  <a:pt x="1042" y="38"/>
                                </a:cubicBezTo>
                                <a:cubicBezTo>
                                  <a:pt x="1090" y="43"/>
                                  <a:pt x="1294" y="74"/>
                                  <a:pt x="1360" y="8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65600"/>
                            <a:ext cx="1422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103">
                                <a:moveTo>
                                  <a:pt x="194" y="28"/>
                                </a:moveTo>
                                <a:cubicBezTo>
                                  <a:pt x="118" y="36"/>
                                  <a:pt x="70" y="45"/>
                                  <a:pt x="0" y="64"/>
                                </a:cubicBezTo>
                                <a:cubicBezTo>
                                  <a:pt x="41" y="103"/>
                                  <a:pt x="30" y="68"/>
                                  <a:pt x="76" y="90"/>
                                </a:cubicBezTo>
                                <a:cubicBezTo>
                                  <a:pt x="100" y="58"/>
                                  <a:pt x="136" y="79"/>
                                  <a:pt x="148" y="58"/>
                                </a:cubicBezTo>
                                <a:cubicBezTo>
                                  <a:pt x="153" y="48"/>
                                  <a:pt x="188" y="66"/>
                                  <a:pt x="204" y="42"/>
                                </a:cubicBezTo>
                                <a:cubicBezTo>
                                  <a:pt x="219" y="0"/>
                                  <a:pt x="224" y="28"/>
                                  <a:pt x="194" y="2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50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75pt;margin-top:1.1pt;width:70.75pt;height:31.5pt" coordorigin="4335,22" coordsize="1415,630">
                <v:rect id="shape_0" stroked="t" o:allowincell="f" style="position:absolute;left:4335;top:22;width:1409;height:629;mso-wrap-style:none;v-text-anchor:middle">
                  <v:imagedata r:id="rId951" o:detectmouseclick="t"/>
                  <v:stroke color="white" weight="19080" joinstyle="miter" endcap="flat"/>
                  <w10:wrap type="none"/>
                </v:rect>
                <v:group id="shape_0" style="position:absolute;left:4341;top:22;width:1408;height:629">
                  <v:line id="shape_0" from="4347,352" to="5750,3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41,160" to="5744,1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41,22" to="5744,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47,502" to="5750,5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41,652" to="5744,6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1360,168" path="m0,27c20,31,56,55,120,51c184,47,315,0,384,5c453,10,501,57,536,83c571,109,553,158,592,163c631,168,724,129,772,113c820,97,830,77,880,67c930,57,1045,58,1072,53c1099,48,994,33,1042,38c1090,43,1294,74,1360,83e" stroked="t" o:allowincell="f" style="position:absolute;left:4349;top:242;width:1359;height:1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4,103" path="m194,28c118,36,70,45,0,64c41,103,30,68,76,90c100,58,136,79,148,58c153,48,188,66,204,42c219,0,224,28,194,28xe" stroked="t" o:allowincell="f" style="position:absolute;left:4913;top:283;width:223;height:102;mso-wrap-style:none;v-text-anchor:middle">
                  <v:imagedata r:id="rId952" o:detectmouseclick="t"/>
                  <v:stroke color="white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Superficie ondulatoria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748915</wp:posOffset>
                </wp:positionH>
                <wp:positionV relativeFrom="paragraph">
                  <wp:posOffset>116840</wp:posOffset>
                </wp:positionV>
                <wp:extent cx="1283970" cy="381000"/>
                <wp:effectExtent l="0" t="9525" r="0" b="9525"/>
                <wp:wrapNone/>
                <wp:docPr id="4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4120" cy="380880"/>
                          <a:chOff x="0" y="0"/>
                          <a:chExt cx="1284120" cy="38088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960120" cy="380880"/>
                          </a:xfrm>
                          <a:prstGeom prst="rect">
                            <a:avLst/>
                          </a:prstGeom>
                          <a:blipFill rotWithShape="0">
                            <a:blip r:embed="rId95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63800"/>
                            <a:ext cx="96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87480"/>
                            <a:ext cx="96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96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63800"/>
                            <a:ext cx="16380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2920" y="163800"/>
                            <a:ext cx="76320" cy="95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6320" cy="95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95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7720" y="144720"/>
                            <a:ext cx="16380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760" y="240120"/>
                            <a:ext cx="72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3760" y="285840"/>
                            <a:ext cx="76320" cy="95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6320" cy="95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95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80880"/>
                            <a:ext cx="563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380880"/>
                            <a:ext cx="240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240120"/>
                            <a:ext cx="434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40120"/>
                            <a:ext cx="32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320040"/>
                            <a:ext cx="27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320040"/>
                            <a:ext cx="487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45pt;margin-top:9.2pt;width:101.05pt;height:30pt" coordorigin="4329,184" coordsize="2021,600">
                <v:rect id="shape_0" stroked="t" o:allowincell="f" style="position:absolute;left:4359;top:184;width:1511;height:599;mso-wrap-style:none;v-text-anchor:middle">
                  <v:imagedata r:id="rId954" o:detectmouseclick="t"/>
                  <v:stroke color="white" weight="19080" joinstyle="miter" endcap="flat"/>
                  <w10:wrap type="none"/>
                </v:rect>
                <v:line id="shape_0" from="4335,442" to="5858,4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47,322" to="5870,3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35,184" to="5858,1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65,442" to="5222,7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121;top:442;width:119;height:149">
                  <v:line id="shape_0" from="5121,442" to="5240,5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21,442" to="5240,5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223,412" to="5480,7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17,562" to="6350,562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217;top:634;width:119;height:149">
                  <v:line id="shape_0" from="5217,634" to="5336,7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17,634" to="5336,7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329,784" to="5216,7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93,784" to="5870,7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65,562" to="5048,5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37,562" to="5852,5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33,688" to="5870,6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65,688" to="5132,6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240405</wp:posOffset>
                </wp:positionH>
                <wp:positionV relativeFrom="paragraph">
                  <wp:posOffset>165735</wp:posOffset>
                </wp:positionV>
                <wp:extent cx="156210" cy="0"/>
                <wp:effectExtent l="0" t="9525" r="635" b="952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13.05pt" to="267.4pt,13.0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>Truncamiento de dique</w:t>
        <w:tab/>
        <w:tab/>
        <w:tab/>
        <w:tab/>
        <w:tab/>
        <w:t>Meteorizado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790825</wp:posOffset>
                </wp:positionH>
                <wp:positionV relativeFrom="paragraph">
                  <wp:posOffset>154940</wp:posOffset>
                </wp:positionV>
                <wp:extent cx="1242060" cy="723900"/>
                <wp:effectExtent l="0" t="6350" r="7620" b="3175"/>
                <wp:wrapNone/>
                <wp:docPr id="4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2000" cy="723960"/>
                          <a:chOff x="0" y="0"/>
                          <a:chExt cx="1242000" cy="723960"/>
                        </a:xfrm>
                      </wpg:grpSpPr>
                      <wps:wsp>
                        <wps:cNvSpPr/>
                        <wps:spPr>
                          <a:xfrm>
                            <a:off x="0" y="178920"/>
                            <a:ext cx="118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57240"/>
                            <a:ext cx="476280" cy="59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0"/>
                            <a:ext cx="476280" cy="59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178920"/>
                            <a:ext cx="7632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483840"/>
                            <a:ext cx="76320" cy="240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371520"/>
                            <a:ext cx="8964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17">
                                <a:moveTo>
                                  <a:pt x="0" y="417"/>
                                </a:move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0"/>
                            <a:ext cx="99000" cy="12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0"/>
                            <a:ext cx="99000" cy="12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6880" y="351720"/>
                            <a:ext cx="69120" cy="16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7240"/>
                            <a:ext cx="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57240"/>
                            <a:ext cx="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484560"/>
                            <a:ext cx="43200" cy="15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153000"/>
                            <a:ext cx="43200" cy="15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386640"/>
                            <a:ext cx="298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556200"/>
                            <a:ext cx="3420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228600"/>
                            <a:ext cx="4572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75pt;margin-top:12.2pt;width:97.7pt;height:56.95pt" coordorigin="4395,244" coordsize="1954,1139">
                <v:line id="shape_0" from="4395,526" to="6266,5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99,334" to="5348,12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01,244" to="6350,11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01,526" to="5120,86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001,1006" to="5120,13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141,417" path="m0,417l141,0e" stroked="t" o:allowincell="f" style="position:absolute;left:5943;top:829;width:140;height:41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725,244" to="4880,4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87,244" to="5942,4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02,798" to="6010,106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881,334" to="4881,4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43,334" to="5943,4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73,1007" to="5040,124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973,485" to="5040,72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871,853" to="5917,10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11,1120" to="4964,12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11,604" to="4982,7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omplejidad relativa de fallas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riterios de mapas estratigráficos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392930</wp:posOffset>
                </wp:positionH>
                <wp:positionV relativeFrom="paragraph">
                  <wp:posOffset>136525</wp:posOffset>
                </wp:positionV>
                <wp:extent cx="1186815" cy="796925"/>
                <wp:effectExtent l="10160" t="10160" r="10160" b="9525"/>
                <wp:wrapNone/>
                <wp:docPr id="4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920" cy="797040"/>
                          <a:chOff x="0" y="0"/>
                          <a:chExt cx="1186920" cy="797040"/>
                        </a:xfrm>
                      </wpg:grpSpPr>
                      <wps:wsp>
                        <wps:cNvSpPr/>
                        <wps:spPr>
                          <a:xfrm>
                            <a:off x="0" y="68040"/>
                            <a:ext cx="11106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8" h="123">
                                <a:moveTo>
                                  <a:pt x="0" y="83"/>
                                </a:moveTo>
                                <a:cubicBezTo>
                                  <a:pt x="112" y="41"/>
                                  <a:pt x="225" y="0"/>
                                  <a:pt x="348" y="5"/>
                                </a:cubicBezTo>
                                <a:cubicBezTo>
                                  <a:pt x="471" y="10"/>
                                  <a:pt x="578" y="103"/>
                                  <a:pt x="738" y="113"/>
                                </a:cubicBezTo>
                                <a:cubicBezTo>
                                  <a:pt x="898" y="123"/>
                                  <a:pt x="1193" y="78"/>
                                  <a:pt x="1308" y="65"/>
                                </a:cubicBezTo>
                                <a:cubicBezTo>
                                  <a:pt x="1423" y="52"/>
                                  <a:pt x="1408" y="37"/>
                                  <a:pt x="1428" y="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960"/>
                            <a:ext cx="11106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8" h="123">
                                <a:moveTo>
                                  <a:pt x="0" y="83"/>
                                </a:moveTo>
                                <a:cubicBezTo>
                                  <a:pt x="112" y="41"/>
                                  <a:pt x="225" y="0"/>
                                  <a:pt x="348" y="5"/>
                                </a:cubicBezTo>
                                <a:cubicBezTo>
                                  <a:pt x="471" y="10"/>
                                  <a:pt x="578" y="103"/>
                                  <a:pt x="738" y="113"/>
                                </a:cubicBezTo>
                                <a:cubicBezTo>
                                  <a:pt x="898" y="123"/>
                                  <a:pt x="1193" y="78"/>
                                  <a:pt x="1308" y="65"/>
                                </a:cubicBezTo>
                                <a:cubicBezTo>
                                  <a:pt x="1423" y="52"/>
                                  <a:pt x="1408" y="37"/>
                                  <a:pt x="1428" y="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1520"/>
                            <a:ext cx="11106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8" h="123">
                                <a:moveTo>
                                  <a:pt x="0" y="83"/>
                                </a:moveTo>
                                <a:cubicBezTo>
                                  <a:pt x="112" y="41"/>
                                  <a:pt x="225" y="0"/>
                                  <a:pt x="348" y="5"/>
                                </a:cubicBezTo>
                                <a:cubicBezTo>
                                  <a:pt x="471" y="10"/>
                                  <a:pt x="578" y="103"/>
                                  <a:pt x="738" y="113"/>
                                </a:cubicBezTo>
                                <a:cubicBezTo>
                                  <a:pt x="898" y="123"/>
                                  <a:pt x="1193" y="78"/>
                                  <a:pt x="1308" y="65"/>
                                </a:cubicBezTo>
                                <a:cubicBezTo>
                                  <a:pt x="1423" y="52"/>
                                  <a:pt x="1408" y="37"/>
                                  <a:pt x="1428" y="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360"/>
                            <a:ext cx="11106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8" h="123">
                                <a:moveTo>
                                  <a:pt x="0" y="83"/>
                                </a:moveTo>
                                <a:cubicBezTo>
                                  <a:pt x="112" y="41"/>
                                  <a:pt x="225" y="0"/>
                                  <a:pt x="348" y="5"/>
                                </a:cubicBezTo>
                                <a:cubicBezTo>
                                  <a:pt x="471" y="10"/>
                                  <a:pt x="578" y="103"/>
                                  <a:pt x="738" y="113"/>
                                </a:cubicBezTo>
                                <a:cubicBezTo>
                                  <a:pt x="898" y="123"/>
                                  <a:pt x="1193" y="78"/>
                                  <a:pt x="1308" y="65"/>
                                </a:cubicBezTo>
                                <a:cubicBezTo>
                                  <a:pt x="1423" y="52"/>
                                  <a:pt x="1408" y="37"/>
                                  <a:pt x="1428" y="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008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577">
                                <a:moveTo>
                                  <a:pt x="0" y="577"/>
                                </a:moveTo>
                                <a:cubicBezTo>
                                  <a:pt x="78" y="546"/>
                                  <a:pt x="340" y="475"/>
                                  <a:pt x="468" y="393"/>
                                </a:cubicBezTo>
                                <a:cubicBezTo>
                                  <a:pt x="596" y="311"/>
                                  <a:pt x="713" y="150"/>
                                  <a:pt x="768" y="85"/>
                                </a:cubicBezTo>
                                <a:cubicBezTo>
                                  <a:pt x="823" y="20"/>
                                  <a:pt x="810" y="4"/>
                                  <a:pt x="79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68040"/>
                            <a:ext cx="86868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7" h="671">
                                <a:moveTo>
                                  <a:pt x="0" y="671"/>
                                </a:moveTo>
                                <a:cubicBezTo>
                                  <a:pt x="123" y="621"/>
                                  <a:pt x="614" y="481"/>
                                  <a:pt x="800" y="369"/>
                                </a:cubicBezTo>
                                <a:cubicBezTo>
                                  <a:pt x="986" y="257"/>
                                  <a:pt x="1024" y="143"/>
                                  <a:pt x="1117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66320"/>
                            <a:ext cx="107568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3" h="724">
                                <a:moveTo>
                                  <a:pt x="0" y="724"/>
                                </a:moveTo>
                                <a:cubicBezTo>
                                  <a:pt x="135" y="672"/>
                                  <a:pt x="678" y="490"/>
                                  <a:pt x="873" y="410"/>
                                </a:cubicBezTo>
                                <a:cubicBezTo>
                                  <a:pt x="1068" y="330"/>
                                  <a:pt x="1088" y="314"/>
                                  <a:pt x="1173" y="246"/>
                                </a:cubicBezTo>
                                <a:cubicBezTo>
                                  <a:pt x="1258" y="178"/>
                                  <a:pt x="1319" y="82"/>
                                  <a:pt x="1383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425520"/>
                            <a:ext cx="84600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8" h="464">
                                <a:moveTo>
                                  <a:pt x="0" y="464"/>
                                </a:moveTo>
                                <a:cubicBezTo>
                                  <a:pt x="147" y="412"/>
                                  <a:pt x="700" y="245"/>
                                  <a:pt x="881" y="168"/>
                                </a:cubicBezTo>
                                <a:cubicBezTo>
                                  <a:pt x="1062" y="91"/>
                                  <a:pt x="1045" y="35"/>
                                  <a:pt x="108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29320"/>
                            <a:ext cx="30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9pt;margin-top:10.75pt;width:93.45pt;height:62.75pt" coordorigin="6918,215" coordsize="1869,1255">
                <v:shape id="shape_0" coordsize="1428,123" path="m0,83c112,41,225,0,348,5c471,10,578,103,738,113c898,123,1193,78,1308,65c1423,52,1408,37,1428,35e" stroked="t" o:allowincell="f" style="position:absolute;left:6918;top:322;width:1748;height:15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28,123" path="m0,83c112,41,225,0,348,5c471,10,578,103,738,113c898,123,1193,78,1308,65c1423,52,1408,37,1428,35e" stroked="t" o:allowincell="f" style="position:absolute;left:6918;top:632;width:1748;height:15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28,123" path="m0,83c112,41,225,0,348,5c471,10,578,103,738,113c898,123,1193,78,1308,65c1423,52,1408,37,1428,35e" stroked="t" o:allowincell="f" style="position:absolute;left:6918;top:942;width:1748;height:15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28,123" path="m0,83c112,41,225,0,348,5c471,10,578,103,738,113c898,123,1193,78,1308,65c1423,52,1408,37,1428,35e" stroked="t" o:allowincell="f" style="position:absolute;left:6918;top:1236;width:1748;height:15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23,577" path="m0,577c78,546,340,475,468,393c596,311,713,150,768,85c823,20,810,4,798,0e" stroked="t" o:allowincell="f" style="position:absolute;left:6918;top:215;width:1007;height:726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coordsize="1117,671" path="m0,671c123,621,614,481,800,369c986,257,1024,143,1117,0e" stroked="t" o:allowincell="f" style="position:absolute;left:6946;top:322;width:1367;height:844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coordsize="1383,724" path="m0,724c135,672,678,490,873,410c1068,330,1088,314,1173,246c1258,178,1319,82,1383,0e" stroked="t" o:allowincell="f" style="position:absolute;left:7083;top:477;width:1693;height:911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coordsize="1088,464" path="m0,464c147,412,700,245,881,168c1062,91,1045,35,1088,0e" stroked="t" o:allowincell="f" style="position:absolute;left:7455;top:885;width:1331;height:584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line id="shape_0" from="6975,576" to="7462,57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 xml:space="preserve">             Erosión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Tendencias de litofacies e isópacas discordantes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ncremento brusco en el régimen de cambio de isópacas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386580</wp:posOffset>
                </wp:positionH>
                <wp:positionV relativeFrom="paragraph">
                  <wp:posOffset>186055</wp:posOffset>
                </wp:positionV>
                <wp:extent cx="1737995" cy="638175"/>
                <wp:effectExtent l="9525" t="0" r="26035" b="28575"/>
                <wp:wrapNone/>
                <wp:docPr id="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638280"/>
                          <a:chOff x="0" y="0"/>
                          <a:chExt cx="1738080" cy="638280"/>
                        </a:xfrm>
                      </wpg:grpSpPr>
                      <wps:wsp>
                        <wps:cNvSpPr/>
                        <wps:spPr>
                          <a:xfrm>
                            <a:off x="0" y="184680"/>
                            <a:ext cx="8215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398">
                                <a:moveTo>
                                  <a:pt x="114" y="219"/>
                                </a:moveTo>
                                <a:cubicBezTo>
                                  <a:pt x="206" y="195"/>
                                  <a:pt x="530" y="111"/>
                                  <a:pt x="669" y="77"/>
                                </a:cubicBezTo>
                                <a:cubicBezTo>
                                  <a:pt x="808" y="43"/>
                                  <a:pt x="861" y="28"/>
                                  <a:pt x="946" y="17"/>
                                </a:cubicBezTo>
                                <a:cubicBezTo>
                                  <a:pt x="1031" y="6"/>
                                  <a:pt x="1127" y="0"/>
                                  <a:pt x="1182" y="9"/>
                                </a:cubicBezTo>
                                <a:cubicBezTo>
                                  <a:pt x="1237" y="18"/>
                                  <a:pt x="1294" y="34"/>
                                  <a:pt x="1276" y="69"/>
                                </a:cubicBezTo>
                                <a:cubicBezTo>
                                  <a:pt x="1258" y="104"/>
                                  <a:pt x="1175" y="180"/>
                                  <a:pt x="1071" y="219"/>
                                </a:cubicBezTo>
                                <a:cubicBezTo>
                                  <a:pt x="967" y="258"/>
                                  <a:pt x="790" y="273"/>
                                  <a:pt x="654" y="302"/>
                                </a:cubicBezTo>
                                <a:cubicBezTo>
                                  <a:pt x="518" y="331"/>
                                  <a:pt x="361" y="398"/>
                                  <a:pt x="252" y="396"/>
                                </a:cubicBezTo>
                                <a:cubicBezTo>
                                  <a:pt x="143" y="394"/>
                                  <a:pt x="71" y="343"/>
                                  <a:pt x="0" y="291"/>
                                </a:cubicBezTo>
                              </a:path>
                            </a:pathLst>
                          </a:custGeom>
                          <a:blipFill rotWithShape="0">
                            <a:blip r:embed="rId95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190440"/>
                            <a:ext cx="4770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1" h="210">
                                <a:moveTo>
                                  <a:pt x="0" y="210"/>
                                </a:moveTo>
                                <a:cubicBezTo>
                                  <a:pt x="125" y="175"/>
                                  <a:pt x="595" y="44"/>
                                  <a:pt x="751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99440"/>
                            <a:ext cx="101160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3" h="542">
                                <a:moveTo>
                                  <a:pt x="96" y="399"/>
                                </a:moveTo>
                                <a:cubicBezTo>
                                  <a:pt x="192" y="344"/>
                                  <a:pt x="624" y="271"/>
                                  <a:pt x="801" y="211"/>
                                </a:cubicBezTo>
                                <a:cubicBezTo>
                                  <a:pt x="978" y="151"/>
                                  <a:pt x="1036" y="69"/>
                                  <a:pt x="1161" y="39"/>
                                </a:cubicBezTo>
                                <a:cubicBezTo>
                                  <a:pt x="1286" y="9"/>
                                  <a:pt x="1509" y="0"/>
                                  <a:pt x="1551" y="31"/>
                                </a:cubicBezTo>
                                <a:cubicBezTo>
                                  <a:pt x="1593" y="62"/>
                                  <a:pt x="1520" y="164"/>
                                  <a:pt x="1416" y="226"/>
                                </a:cubicBezTo>
                                <a:cubicBezTo>
                                  <a:pt x="1312" y="288"/>
                                  <a:pt x="1128" y="354"/>
                                  <a:pt x="929" y="406"/>
                                </a:cubicBezTo>
                                <a:cubicBezTo>
                                  <a:pt x="730" y="458"/>
                                  <a:pt x="363" y="542"/>
                                  <a:pt x="224" y="541"/>
                                </a:cubicBezTo>
                                <a:cubicBezTo>
                                  <a:pt x="85" y="540"/>
                                  <a:pt x="0" y="454"/>
                                  <a:pt x="96" y="39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56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20320"/>
                            <a:ext cx="720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5" h="381">
                                <a:moveTo>
                                  <a:pt x="0" y="381"/>
                                </a:moveTo>
                                <a:cubicBezTo>
                                  <a:pt x="45" y="368"/>
                                  <a:pt x="157" y="341"/>
                                  <a:pt x="288" y="301"/>
                                </a:cubicBezTo>
                                <a:cubicBezTo>
                                  <a:pt x="419" y="261"/>
                                  <a:pt x="643" y="191"/>
                                  <a:pt x="784" y="141"/>
                                </a:cubicBezTo>
                                <a:cubicBezTo>
                                  <a:pt x="925" y="91"/>
                                  <a:pt x="1062" y="29"/>
                                  <a:pt x="113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76400"/>
                            <a:ext cx="126864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8" h="712">
                                <a:moveTo>
                                  <a:pt x="41" y="609"/>
                                </a:moveTo>
                                <a:cubicBezTo>
                                  <a:pt x="0" y="592"/>
                                  <a:pt x="120" y="618"/>
                                  <a:pt x="131" y="609"/>
                                </a:cubicBezTo>
                                <a:cubicBezTo>
                                  <a:pt x="142" y="600"/>
                                  <a:pt x="49" y="579"/>
                                  <a:pt x="105" y="555"/>
                                </a:cubicBezTo>
                                <a:cubicBezTo>
                                  <a:pt x="161" y="531"/>
                                  <a:pt x="335" y="494"/>
                                  <a:pt x="465" y="465"/>
                                </a:cubicBezTo>
                                <a:cubicBezTo>
                                  <a:pt x="595" y="436"/>
                                  <a:pt x="758" y="449"/>
                                  <a:pt x="885" y="382"/>
                                </a:cubicBezTo>
                                <a:cubicBezTo>
                                  <a:pt x="1012" y="315"/>
                                  <a:pt x="1128" y="120"/>
                                  <a:pt x="1230" y="60"/>
                                </a:cubicBezTo>
                                <a:cubicBezTo>
                                  <a:pt x="1332" y="0"/>
                                  <a:pt x="1426" y="28"/>
                                  <a:pt x="1500" y="22"/>
                                </a:cubicBezTo>
                                <a:cubicBezTo>
                                  <a:pt x="1574" y="16"/>
                                  <a:pt x="1594" y="10"/>
                                  <a:pt x="1673" y="22"/>
                                </a:cubicBezTo>
                                <a:cubicBezTo>
                                  <a:pt x="1752" y="34"/>
                                  <a:pt x="1998" y="62"/>
                                  <a:pt x="1973" y="97"/>
                                </a:cubicBezTo>
                                <a:cubicBezTo>
                                  <a:pt x="1948" y="132"/>
                                  <a:pt x="1664" y="168"/>
                                  <a:pt x="1520" y="232"/>
                                </a:cubicBezTo>
                                <a:cubicBezTo>
                                  <a:pt x="1376" y="296"/>
                                  <a:pt x="1214" y="417"/>
                                  <a:pt x="1110" y="480"/>
                                </a:cubicBezTo>
                                <a:cubicBezTo>
                                  <a:pt x="1006" y="543"/>
                                  <a:pt x="1015" y="570"/>
                                  <a:pt x="893" y="609"/>
                                </a:cubicBezTo>
                                <a:cubicBezTo>
                                  <a:pt x="771" y="648"/>
                                  <a:pt x="520" y="712"/>
                                  <a:pt x="380" y="712"/>
                                </a:cubicBezTo>
                                <a:cubicBezTo>
                                  <a:pt x="240" y="712"/>
                                  <a:pt x="82" y="626"/>
                                  <a:pt x="41" y="60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57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290880"/>
                            <a:ext cx="833040" cy="34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2" h="547">
                                <a:moveTo>
                                  <a:pt x="0" y="547"/>
                                </a:moveTo>
                                <a:cubicBezTo>
                                  <a:pt x="96" y="491"/>
                                  <a:pt x="436" y="290"/>
                                  <a:pt x="577" y="210"/>
                                </a:cubicBezTo>
                                <a:cubicBezTo>
                                  <a:pt x="718" y="130"/>
                                  <a:pt x="725" y="102"/>
                                  <a:pt x="847" y="67"/>
                                </a:cubicBezTo>
                                <a:cubicBezTo>
                                  <a:pt x="969" y="32"/>
                                  <a:pt x="1215" y="14"/>
                                  <a:pt x="1312" y="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3120"/>
                            <a:ext cx="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0"/>
                            <a:ext cx="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5552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98000"/>
                            <a:ext cx="86040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5" h="572">
                                <a:moveTo>
                                  <a:pt x="491" y="400"/>
                                </a:moveTo>
                                <a:cubicBezTo>
                                  <a:pt x="424" y="423"/>
                                  <a:pt x="0" y="572"/>
                                  <a:pt x="72" y="540"/>
                                </a:cubicBezTo>
                                <a:cubicBezTo>
                                  <a:pt x="144" y="508"/>
                                  <a:pt x="709" y="298"/>
                                  <a:pt x="923" y="208"/>
                                </a:cubicBezTo>
                                <a:cubicBezTo>
                                  <a:pt x="1137" y="118"/>
                                  <a:pt x="1265" y="43"/>
                                  <a:pt x="135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65600"/>
                            <a:ext cx="11736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8" h="86">
                                <a:moveTo>
                                  <a:pt x="0" y="39"/>
                                </a:moveTo>
                                <a:cubicBezTo>
                                  <a:pt x="146" y="20"/>
                                  <a:pt x="293" y="2"/>
                                  <a:pt x="378" y="9"/>
                                </a:cubicBezTo>
                                <a:cubicBezTo>
                                  <a:pt x="463" y="16"/>
                                  <a:pt x="448" y="76"/>
                                  <a:pt x="510" y="81"/>
                                </a:cubicBezTo>
                                <a:cubicBezTo>
                                  <a:pt x="572" y="86"/>
                                  <a:pt x="690" y="41"/>
                                  <a:pt x="750" y="39"/>
                                </a:cubicBezTo>
                                <a:cubicBezTo>
                                  <a:pt x="810" y="37"/>
                                  <a:pt x="818" y="72"/>
                                  <a:pt x="870" y="69"/>
                                </a:cubicBezTo>
                                <a:cubicBezTo>
                                  <a:pt x="922" y="66"/>
                                  <a:pt x="1000" y="24"/>
                                  <a:pt x="1060" y="21"/>
                                </a:cubicBezTo>
                                <a:cubicBezTo>
                                  <a:pt x="1120" y="18"/>
                                  <a:pt x="1173" y="51"/>
                                  <a:pt x="1230" y="51"/>
                                </a:cubicBezTo>
                                <a:cubicBezTo>
                                  <a:pt x="1287" y="51"/>
                                  <a:pt x="1375" y="30"/>
                                  <a:pt x="1401" y="24"/>
                                </a:cubicBezTo>
                                <a:cubicBezTo>
                                  <a:pt x="1427" y="18"/>
                                  <a:pt x="1368" y="16"/>
                                  <a:pt x="1387" y="14"/>
                                </a:cubicBezTo>
                                <a:cubicBezTo>
                                  <a:pt x="1406" y="12"/>
                                  <a:pt x="1457" y="0"/>
                                  <a:pt x="1518" y="9"/>
                                </a:cubicBezTo>
                                <a:cubicBezTo>
                                  <a:pt x="1579" y="18"/>
                                  <a:pt x="1700" y="67"/>
                                  <a:pt x="1755" y="69"/>
                                </a:cubicBezTo>
                                <a:cubicBezTo>
                                  <a:pt x="1810" y="71"/>
                                  <a:pt x="1829" y="46"/>
                                  <a:pt x="1848" y="2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208440"/>
                            <a:ext cx="100584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608">
                                <a:moveTo>
                                  <a:pt x="0" y="608"/>
                                </a:moveTo>
                                <a:cubicBezTo>
                                  <a:pt x="72" y="581"/>
                                  <a:pt x="312" y="504"/>
                                  <a:pt x="448" y="448"/>
                                </a:cubicBezTo>
                                <a:cubicBezTo>
                                  <a:pt x="584" y="392"/>
                                  <a:pt x="672" y="336"/>
                                  <a:pt x="816" y="272"/>
                                </a:cubicBezTo>
                                <a:cubicBezTo>
                                  <a:pt x="960" y="208"/>
                                  <a:pt x="1184" y="109"/>
                                  <a:pt x="1312" y="64"/>
                                </a:cubicBezTo>
                                <a:cubicBezTo>
                                  <a:pt x="1440" y="19"/>
                                  <a:pt x="1527" y="13"/>
                                  <a:pt x="158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316080"/>
                            <a:ext cx="72576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3" h="507">
                                <a:moveTo>
                                  <a:pt x="0" y="507"/>
                                </a:moveTo>
                                <a:cubicBezTo>
                                  <a:pt x="110" y="459"/>
                                  <a:pt x="220" y="411"/>
                                  <a:pt x="312" y="358"/>
                                </a:cubicBezTo>
                                <a:cubicBezTo>
                                  <a:pt x="404" y="305"/>
                                  <a:pt x="465" y="235"/>
                                  <a:pt x="552" y="189"/>
                                </a:cubicBezTo>
                                <a:cubicBezTo>
                                  <a:pt x="639" y="143"/>
                                  <a:pt x="767" y="113"/>
                                  <a:pt x="834" y="84"/>
                                </a:cubicBezTo>
                                <a:cubicBezTo>
                                  <a:pt x="901" y="55"/>
                                  <a:pt x="903" y="24"/>
                                  <a:pt x="954" y="12"/>
                                </a:cubicBezTo>
                                <a:cubicBezTo>
                                  <a:pt x="1005" y="0"/>
                                  <a:pt x="1074" y="6"/>
                                  <a:pt x="1143" y="12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330120"/>
                            <a:ext cx="6602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" h="432">
                                <a:moveTo>
                                  <a:pt x="0" y="432"/>
                                </a:moveTo>
                                <a:cubicBezTo>
                                  <a:pt x="88" y="389"/>
                                  <a:pt x="355" y="248"/>
                                  <a:pt x="528" y="176"/>
                                </a:cubicBezTo>
                                <a:cubicBezTo>
                                  <a:pt x="701" y="104"/>
                                  <a:pt x="933" y="37"/>
                                  <a:pt x="104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351720"/>
                            <a:ext cx="58428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451">
                                <a:moveTo>
                                  <a:pt x="0" y="451"/>
                                </a:moveTo>
                                <a:cubicBezTo>
                                  <a:pt x="40" y="413"/>
                                  <a:pt x="81" y="375"/>
                                  <a:pt x="132" y="333"/>
                                </a:cubicBezTo>
                                <a:cubicBezTo>
                                  <a:pt x="183" y="291"/>
                                  <a:pt x="234" y="247"/>
                                  <a:pt x="306" y="196"/>
                                </a:cubicBezTo>
                                <a:cubicBezTo>
                                  <a:pt x="378" y="145"/>
                                  <a:pt x="459" y="56"/>
                                  <a:pt x="561" y="28"/>
                                </a:cubicBezTo>
                                <a:cubicBezTo>
                                  <a:pt x="663" y="0"/>
                                  <a:pt x="791" y="14"/>
                                  <a:pt x="920" y="2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4pt;margin-top:14.65pt;width:136.85pt;height:50.25pt" coordorigin="6908,293" coordsize="2737,1005">
                <v:shape id="shape_0" coordsize="1294,398" path="m114,219c206,195,530,111,669,77c808,43,861,28,946,17c1031,6,1127,0,1182,9c1237,18,1294,34,1276,69c1258,104,1175,180,1071,219c967,258,790,273,654,302c518,331,361,398,252,396c143,394,71,343,0,291e" stroked="t" o:allowincell="f" style="position:absolute;left:6908;top:584;width:1293;height:397;mso-wrap-style:none;v-text-anchor:middle">
                  <v:imagedata r:id="rId958" o:detectmouseclick="t"/>
                  <v:stroke color="white" weight="19080" joinstyle="round" endcap="flat"/>
                  <w10:wrap type="none"/>
                </v:shape>
                <v:shape id="shape_0" coordsize="751,210" path="m0,210c125,175,595,44,751,0e" stroked="t" o:allowincell="f" style="position:absolute;left:6979;top:593;width:750;height:2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93,542" path="m96,399c192,344,624,271,801,211c978,151,1036,69,1161,39c1286,9,1509,0,1551,31c1593,62,1520,164,1416,226c1312,288,1128,354,929,406c730,458,363,542,224,541c85,540,0,454,96,399xe" stroked="t" o:allowincell="f" style="position:absolute;left:7173;top:607;width:1592;height:541;mso-wrap-style:none;v-text-anchor:middle">
                  <v:imagedata r:id="rId959" o:detectmouseclick="t"/>
                  <v:stroke color="white" weight="9360" joinstyle="round" endcap="flat"/>
                  <w10:wrap type="none"/>
                </v:shape>
                <v:shape id="shape_0" coordsize="1135,381" path="m0,381c45,368,157,341,288,301c419,261,643,191,784,141c925,91,1062,29,1135,0e" stroked="t" o:allowincell="f" style="position:absolute;left:7117;top:640;width:1134;height:38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998,712" path="m41,609c0,592,120,618,131,609c142,600,49,579,105,555c161,531,335,494,465,465c595,436,758,449,885,382c1012,315,1128,120,1230,60c1332,0,1426,28,1500,22c1574,16,1594,10,1673,22c1752,34,1998,62,1973,97c1948,132,1664,168,1520,232c1376,296,1214,417,1110,480c1006,543,1015,570,893,609c771,648,520,712,380,712c240,712,82,626,41,609xe" stroked="t" o:allowincell="f" style="position:absolute;left:7599;top:571;width:1997;height:711;mso-wrap-style:none;v-text-anchor:middle">
                  <v:imagedata r:id="rId960" o:detectmouseclick="t"/>
                  <v:stroke color="white" weight="9360" joinstyle="round" endcap="flat"/>
                  <w10:wrap type="none"/>
                </v:shape>
                <v:shape id="shape_0" coordsize="1312,547" path="m0,547c96,491,436,290,577,210c718,130,725,102,847,67c969,32,1215,14,1312,0e" stroked="t" o:allowincell="f" style="position:absolute;left:8327;top:751;width:1311;height:546;mso-wrap-style:none;v-text-anchor:middle">
                  <v:fill o:detectmouseclick="t" on="false"/>
                  <v:stroke color="black" weight="57240" joinstyle="round" endcap="flat"/>
                  <w10:wrap type="none"/>
                </v:shape>
                <v:line id="shape_0" from="8252,345" to="8252,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02,293" to="8802,5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96,538" to="7642,5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355,572" path="m491,400c424,423,0,572,72,540c144,508,709,298,923,208c1137,118,1265,43,1355,0e" stroked="t" o:allowincell="f" style="position:absolute;left:7490;top:605;width:1354;height:57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48,86" path="m0,39c146,20,293,2,378,9c463,16,448,76,510,81c572,86,690,41,750,39c810,37,818,72,870,69c922,66,1000,24,1060,21c1120,18,1173,51,1230,51c1287,51,1375,30,1401,24c1427,18,1368,16,1387,14c1406,12,1457,0,1518,9c1579,18,1700,67,1755,69c1810,71,1829,46,1848,21e" stroked="t" o:allowincell="f" style="position:absolute;left:7713;top:554;width:1847;height:8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84,608" path="m0,608c72,581,312,504,448,448c584,392,672,336,816,272c960,208,1184,109,1312,64c1440,19,1527,13,1584,0e" stroked="t" o:allowincell="f" style="position:absolute;left:8029;top:621;width:1583;height:60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43,507" path="m0,507c110,459,220,411,312,358c404,305,465,235,552,189c639,143,767,113,834,84c901,55,903,24,954,12c1005,0,1074,6,1143,12e" stroked="t" o:allowincell="f" style="position:absolute;left:8454;top:791;width:1142;height:506;mso-wrap-style:none;v-text-anchor:middle">
                  <v:fill o:detectmouseclick="t" on="false"/>
                  <v:stroke color="black" weight="57240" joinstyle="round" endcap="flat"/>
                  <w10:wrap type="none"/>
                </v:shape>
                <v:shape id="shape_0" coordsize="1040,432" path="m0,432c88,389,355,248,528,176c701,104,933,37,1040,0e" stroked="t" o:allowincell="f" style="position:absolute;left:8605;top:813;width:1039;height:43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20,451" path="m0,451c40,413,81,375,132,333c183,291,234,247,306,196c378,145,459,56,561,28c663,0,791,14,920,28e" stroked="t" o:allowincell="f" style="position:absolute;left:8670;top:847;width:919;height:45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Acuñamiento de las capas superiores hacia la línea cero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92710" distR="105410" simplePos="0" locked="0" layoutInCell="0" allowOverlap="1" relativeHeight="331">
                <wp:simplePos x="0" y="0"/>
                <wp:positionH relativeFrom="column">
                  <wp:posOffset>3988435</wp:posOffset>
                </wp:positionH>
                <wp:positionV relativeFrom="paragraph">
                  <wp:posOffset>408940</wp:posOffset>
                </wp:positionV>
                <wp:extent cx="1221105" cy="439420"/>
                <wp:effectExtent l="0" t="0" r="0" b="1016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43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2" h="431">
                              <a:moveTo>
                                <a:pt x="86" y="323"/>
                              </a:moveTo>
                              <a:cubicBezTo>
                                <a:pt x="172" y="387"/>
                                <a:pt x="419" y="431"/>
                                <a:pt x="600" y="431"/>
                              </a:cubicBezTo>
                              <a:cubicBezTo>
                                <a:pt x="781" y="431"/>
                                <a:pt x="1007" y="373"/>
                                <a:pt x="1170" y="323"/>
                              </a:cubicBezTo>
                              <a:cubicBezTo>
                                <a:pt x="1333" y="273"/>
                                <a:pt x="1498" y="177"/>
                                <a:pt x="1577" y="131"/>
                              </a:cubicBezTo>
                              <a:cubicBezTo>
                                <a:pt x="1656" y="85"/>
                                <a:pt x="1692" y="60"/>
                                <a:pt x="1647" y="46"/>
                              </a:cubicBezTo>
                              <a:cubicBezTo>
                                <a:pt x="1602" y="32"/>
                                <a:pt x="1416" y="46"/>
                                <a:pt x="1308" y="46"/>
                              </a:cubicBezTo>
                              <a:cubicBezTo>
                                <a:pt x="1200" y="46"/>
                                <a:pt x="1106" y="46"/>
                                <a:pt x="996" y="46"/>
                              </a:cubicBezTo>
                              <a:cubicBezTo>
                                <a:pt x="886" y="46"/>
                                <a:pt x="786" y="46"/>
                                <a:pt x="647" y="46"/>
                              </a:cubicBezTo>
                              <a:cubicBezTo>
                                <a:pt x="508" y="46"/>
                                <a:pt x="255" y="46"/>
                                <a:pt x="162" y="46"/>
                              </a:cubicBezTo>
                              <a:cubicBezTo>
                                <a:pt x="69" y="46"/>
                                <a:pt x="99" y="0"/>
                                <a:pt x="86" y="46"/>
                              </a:cubicBezTo>
                              <a:cubicBezTo>
                                <a:pt x="73" y="92"/>
                                <a:pt x="0" y="259"/>
                                <a:pt x="86" y="323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961"/>
                          <a:tile tx="0" ty="0" sx="100000" sy="100000" algn="ctr"/>
                        </a:blipFill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2,431" path="m86,323c172,387,419,431,600,431c781,431,1007,373,1170,323c1333,273,1498,177,1577,131c1656,85,1692,60,1647,46c1602,32,1416,46,1308,46c1200,46,1106,46,996,46c886,46,786,46,647,46c508,46,255,46,162,46c69,46,99,0,86,46c73,92,0,259,86,323xe" stroked="t" o:allowincell="f" style="position:absolute;margin-left:314.05pt;margin-top:32.2pt;width:96.1pt;height:34.55pt;mso-wrap-style:none;v-text-anchor:middle">
                <v:imagedata r:id="rId962" o:detectmouseclick="t"/>
                <v:stroke color="white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062095</wp:posOffset>
                </wp:positionH>
                <wp:positionV relativeFrom="paragraph">
                  <wp:posOffset>3175</wp:posOffset>
                </wp:positionV>
                <wp:extent cx="1265555" cy="651510"/>
                <wp:effectExtent l="10160" t="0" r="8890" b="9525"/>
                <wp:wrapNone/>
                <wp:docPr id="4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5400" cy="651600"/>
                          <a:chOff x="0" y="0"/>
                          <a:chExt cx="1265400" cy="651600"/>
                        </a:xfrm>
                      </wpg:grpSpPr>
                      <wps:wsp>
                        <wps:cNvSpPr/>
                        <wps:spPr>
                          <a:xfrm>
                            <a:off x="0" y="258480"/>
                            <a:ext cx="545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" h="85">
                                <a:moveTo>
                                  <a:pt x="0" y="85"/>
                                </a:moveTo>
                                <a:cubicBezTo>
                                  <a:pt x="50" y="82"/>
                                  <a:pt x="176" y="81"/>
                                  <a:pt x="302" y="67"/>
                                </a:cubicBezTo>
                                <a:cubicBezTo>
                                  <a:pt x="428" y="53"/>
                                  <a:pt x="662" y="14"/>
                                  <a:pt x="75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800"/>
                            <a:ext cx="95004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7" h="314">
                                <a:moveTo>
                                  <a:pt x="0" y="314"/>
                                </a:moveTo>
                                <a:cubicBezTo>
                                  <a:pt x="42" y="310"/>
                                  <a:pt x="153" y="306"/>
                                  <a:pt x="254" y="292"/>
                                </a:cubicBezTo>
                                <a:cubicBezTo>
                                  <a:pt x="355" y="278"/>
                                  <a:pt x="494" y="254"/>
                                  <a:pt x="606" y="228"/>
                                </a:cubicBezTo>
                                <a:cubicBezTo>
                                  <a:pt x="718" y="202"/>
                                  <a:pt x="823" y="164"/>
                                  <a:pt x="925" y="134"/>
                                </a:cubicBezTo>
                                <a:cubicBezTo>
                                  <a:pt x="1027" y="104"/>
                                  <a:pt x="1153" y="71"/>
                                  <a:pt x="1218" y="49"/>
                                </a:cubicBezTo>
                                <a:cubicBezTo>
                                  <a:pt x="1283" y="27"/>
                                  <a:pt x="1300" y="13"/>
                                  <a:pt x="1317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45880"/>
                            <a:ext cx="84852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98">
                                <a:moveTo>
                                  <a:pt x="0" y="398"/>
                                </a:moveTo>
                                <a:cubicBezTo>
                                  <a:pt x="186" y="369"/>
                                  <a:pt x="373" y="340"/>
                                  <a:pt x="540" y="290"/>
                                </a:cubicBezTo>
                                <a:cubicBezTo>
                                  <a:pt x="707" y="240"/>
                                  <a:pt x="899" y="146"/>
                                  <a:pt x="1005" y="98"/>
                                </a:cubicBezTo>
                                <a:cubicBezTo>
                                  <a:pt x="1111" y="50"/>
                                  <a:pt x="1141" y="20"/>
                                  <a:pt x="117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800"/>
                            <a:ext cx="12654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4" h="49">
                                <a:moveTo>
                                  <a:pt x="80" y="32"/>
                                </a:moveTo>
                                <a:cubicBezTo>
                                  <a:pt x="72" y="32"/>
                                  <a:pt x="0" y="30"/>
                                  <a:pt x="47" y="32"/>
                                </a:cubicBezTo>
                                <a:cubicBezTo>
                                  <a:pt x="94" y="34"/>
                                  <a:pt x="271" y="42"/>
                                  <a:pt x="365" y="44"/>
                                </a:cubicBezTo>
                                <a:cubicBezTo>
                                  <a:pt x="459" y="46"/>
                                  <a:pt x="512" y="46"/>
                                  <a:pt x="614" y="44"/>
                                </a:cubicBezTo>
                                <a:cubicBezTo>
                                  <a:pt x="716" y="42"/>
                                  <a:pt x="917" y="32"/>
                                  <a:pt x="980" y="32"/>
                                </a:cubicBezTo>
                                <a:cubicBezTo>
                                  <a:pt x="1043" y="32"/>
                                  <a:pt x="942" y="49"/>
                                  <a:pt x="995" y="44"/>
                                </a:cubicBezTo>
                                <a:cubicBezTo>
                                  <a:pt x="1048" y="39"/>
                                  <a:pt x="1224" y="4"/>
                                  <a:pt x="1298" y="2"/>
                                </a:cubicBezTo>
                                <a:cubicBezTo>
                                  <a:pt x="1372" y="0"/>
                                  <a:pt x="1361" y="30"/>
                                  <a:pt x="1437" y="32"/>
                                </a:cubicBezTo>
                                <a:cubicBezTo>
                                  <a:pt x="1513" y="34"/>
                                  <a:pt x="1633" y="24"/>
                                  <a:pt x="1754" y="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85pt;margin-top:0.25pt;width:99.65pt;height:51.35pt" coordorigin="6397,5" coordsize="1993,1027">
                <v:shape id="shape_0" coordsize="756,85" path="m0,85c50,82,176,81,302,67c428,53,662,14,756,0e" stroked="t" o:allowincell="f" style="position:absolute;left:6397;top:412;width:858;height:13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17,314" path="m0,314c42,310,153,306,254,292c355,278,494,254,606,228c718,202,823,164,925,134c1027,104,1153,71,1218,49c1283,27,1300,13,1317,0e" stroked="t" o:allowincell="f" style="position:absolute;left:6397;top:334;width:1495;height:5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76,398" path="m0,398c186,369,373,340,540,290c707,240,899,146,1005,98c1111,50,1141,20,1176,0e" stroked="t" o:allowincell="f" style="position:absolute;left:6949;top:392;width:1335;height:63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754,49" path="m80,32c72,32,0,30,47,32c94,34,271,42,365,44c459,46,512,46,614,44c716,42,917,32,980,32c1043,32,942,49,995,44c1048,39,1224,4,1298,2c1372,0,1361,30,1437,32c1513,34,1633,24,1754,14e" stroked="t" o:allowincell="f" style="position:absolute;left:6397;top:334;width:1992;height:7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8333,5" to="8333,3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>Línea cero en el borde de las capas inferiores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 xml:space="preserve">3. Relaciones Laterales Entre Litosomas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0" distR="50165" simplePos="0" locked="0" layoutInCell="0" allowOverlap="1" relativeHeight="330">
                <wp:simplePos x="0" y="0"/>
                <wp:positionH relativeFrom="column">
                  <wp:posOffset>2726690</wp:posOffset>
                </wp:positionH>
                <wp:positionV relativeFrom="paragraph">
                  <wp:posOffset>37465</wp:posOffset>
                </wp:positionV>
                <wp:extent cx="2332355" cy="163830"/>
                <wp:effectExtent l="0" t="9525" r="0" b="9525"/>
                <wp:wrapNone/>
                <wp:docPr id="4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2440" cy="163800"/>
                          <a:chOff x="0" y="0"/>
                          <a:chExt cx="2332440" cy="163800"/>
                        </a:xfrm>
                      </wpg:grpSpPr>
                      <wps:wsp>
                        <wps:cNvSpPr/>
                        <wps:spPr>
                          <a:xfrm>
                            <a:off x="0" y="14040"/>
                            <a:ext cx="21261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8" h="236">
                                <a:moveTo>
                                  <a:pt x="347" y="13"/>
                                </a:moveTo>
                                <a:cubicBezTo>
                                  <a:pt x="820" y="0"/>
                                  <a:pt x="3298" y="139"/>
                                  <a:pt x="3323" y="172"/>
                                </a:cubicBezTo>
                                <a:cubicBezTo>
                                  <a:pt x="3348" y="205"/>
                                  <a:pt x="992" y="236"/>
                                  <a:pt x="496" y="209"/>
                                </a:cubicBezTo>
                                <a:cubicBezTo>
                                  <a:pt x="0" y="182"/>
                                  <a:pt x="378" y="54"/>
                                  <a:pt x="347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63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0"/>
                            <a:ext cx="21304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5" h="178">
                                <a:moveTo>
                                  <a:pt x="0" y="0"/>
                                </a:moveTo>
                                <a:cubicBezTo>
                                  <a:pt x="1172" y="61"/>
                                  <a:pt x="2345" y="122"/>
                                  <a:pt x="2850" y="150"/>
                                </a:cubicBezTo>
                                <a:cubicBezTo>
                                  <a:pt x="3355" y="178"/>
                                  <a:pt x="3192" y="173"/>
                                  <a:pt x="3030" y="1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60" y="113040"/>
                            <a:ext cx="2064960" cy="50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7pt;margin-top:2.95pt;width:183.65pt;height:12.9pt" coordorigin="4294,59" coordsize="3673,258">
                <v:shape id="shape_0" coordsize="3348,236" path="m347,13c820,0,3298,139,3323,172c3348,205,992,236,496,209c0,182,378,54,347,13xe" stroked="t" o:allowincell="f" style="position:absolute;left:4294;top:81;width:3347;height:235;mso-wrap-style:none;v-text-anchor:middle">
                  <v:imagedata r:id="rId964" o:detectmouseclick="t"/>
                  <v:stroke color="white" weight="9360" joinstyle="round" endcap="flat"/>
                  <w10:wrap type="none"/>
                </v:shape>
                <v:shape id="shape_0" coordsize="3355,178" path="m0,0c1172,61,2345,122,2850,150c3355,178,3192,173,3030,168e" stroked="t" o:allowincell="f" style="position:absolute;left:4612;top:59;width:3354;height:17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612,237" to="7863,31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>Terminación por acuñamient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07315" distR="114935" simplePos="0" locked="0" layoutInCell="0" allowOverlap="1" relativeHeight="428">
                <wp:simplePos x="0" y="0"/>
                <wp:positionH relativeFrom="column">
                  <wp:posOffset>1997710</wp:posOffset>
                </wp:positionH>
                <wp:positionV relativeFrom="paragraph">
                  <wp:posOffset>155575</wp:posOffset>
                </wp:positionV>
                <wp:extent cx="3674110" cy="701040"/>
                <wp:effectExtent l="0" t="3175" r="9525" b="3175"/>
                <wp:wrapNone/>
                <wp:docPr id="4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4160" cy="700920"/>
                          <a:chOff x="0" y="0"/>
                          <a:chExt cx="3674160" cy="700920"/>
                        </a:xfrm>
                      </wpg:grpSpPr>
                      <wps:wsp>
                        <wps:cNvSpPr/>
                        <wps:spPr>
                          <a:xfrm>
                            <a:off x="1719720" y="71640"/>
                            <a:ext cx="184644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8" h="835">
                                <a:moveTo>
                                  <a:pt x="90" y="20"/>
                                </a:moveTo>
                                <a:cubicBezTo>
                                  <a:pt x="633" y="20"/>
                                  <a:pt x="1177" y="20"/>
                                  <a:pt x="1620" y="20"/>
                                </a:cubicBezTo>
                                <a:cubicBezTo>
                                  <a:pt x="2063" y="20"/>
                                  <a:pt x="2588" y="0"/>
                                  <a:pt x="2748" y="20"/>
                                </a:cubicBezTo>
                                <a:cubicBezTo>
                                  <a:pt x="2908" y="40"/>
                                  <a:pt x="2768" y="60"/>
                                  <a:pt x="2580" y="140"/>
                                </a:cubicBezTo>
                                <a:cubicBezTo>
                                  <a:pt x="2392" y="220"/>
                                  <a:pt x="1902" y="390"/>
                                  <a:pt x="1620" y="500"/>
                                </a:cubicBezTo>
                                <a:cubicBezTo>
                                  <a:pt x="1338" y="610"/>
                                  <a:pt x="1078" y="765"/>
                                  <a:pt x="888" y="800"/>
                                </a:cubicBezTo>
                                <a:cubicBezTo>
                                  <a:pt x="698" y="835"/>
                                  <a:pt x="588" y="742"/>
                                  <a:pt x="480" y="710"/>
                                </a:cubicBezTo>
                                <a:cubicBezTo>
                                  <a:pt x="372" y="678"/>
                                  <a:pt x="305" y="675"/>
                                  <a:pt x="240" y="608"/>
                                </a:cubicBezTo>
                                <a:cubicBezTo>
                                  <a:pt x="175" y="541"/>
                                  <a:pt x="115" y="391"/>
                                  <a:pt x="90" y="308"/>
                                </a:cubicBezTo>
                                <a:cubicBezTo>
                                  <a:pt x="65" y="225"/>
                                  <a:pt x="105" y="158"/>
                                  <a:pt x="90" y="110"/>
                                </a:cubicBezTo>
                                <a:cubicBezTo>
                                  <a:pt x="75" y="62"/>
                                  <a:pt x="37" y="41"/>
                                  <a:pt x="0" y="20"/>
                                </a:cubicBezTo>
                              </a:path>
                            </a:pathLst>
                          </a:custGeom>
                          <a:blipFill rotWithShape="0">
                            <a:blip r:embed="rId96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6840"/>
                            <a:ext cx="1965240" cy="56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5" h="897">
                                <a:moveTo>
                                  <a:pt x="0" y="114"/>
                                </a:moveTo>
                                <a:cubicBezTo>
                                  <a:pt x="16" y="128"/>
                                  <a:pt x="77" y="154"/>
                                  <a:pt x="95" y="180"/>
                                </a:cubicBezTo>
                                <a:cubicBezTo>
                                  <a:pt x="113" y="206"/>
                                  <a:pt x="90" y="195"/>
                                  <a:pt x="107" y="270"/>
                                </a:cubicBezTo>
                                <a:cubicBezTo>
                                  <a:pt x="124" y="345"/>
                                  <a:pt x="131" y="530"/>
                                  <a:pt x="197" y="630"/>
                                </a:cubicBezTo>
                                <a:cubicBezTo>
                                  <a:pt x="263" y="730"/>
                                  <a:pt x="345" y="843"/>
                                  <a:pt x="500" y="870"/>
                                </a:cubicBezTo>
                                <a:cubicBezTo>
                                  <a:pt x="655" y="897"/>
                                  <a:pt x="813" y="885"/>
                                  <a:pt x="1127" y="792"/>
                                </a:cubicBezTo>
                                <a:cubicBezTo>
                                  <a:pt x="1441" y="699"/>
                                  <a:pt x="2094" y="427"/>
                                  <a:pt x="2387" y="312"/>
                                </a:cubicBezTo>
                                <a:cubicBezTo>
                                  <a:pt x="2680" y="197"/>
                                  <a:pt x="2767" y="154"/>
                                  <a:pt x="2885" y="102"/>
                                </a:cubicBezTo>
                                <a:cubicBezTo>
                                  <a:pt x="3003" y="50"/>
                                  <a:pt x="3049" y="25"/>
                                  <a:pt x="309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75600"/>
                            <a:ext cx="188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292680"/>
                            <a:ext cx="29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395640"/>
                            <a:ext cx="29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521280"/>
                            <a:ext cx="224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304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9" h="1104">
                                <a:moveTo>
                                  <a:pt x="38" y="971"/>
                                </a:moveTo>
                                <a:cubicBezTo>
                                  <a:pt x="78" y="1029"/>
                                  <a:pt x="228" y="986"/>
                                  <a:pt x="281" y="971"/>
                                </a:cubicBezTo>
                                <a:cubicBezTo>
                                  <a:pt x="334" y="956"/>
                                  <a:pt x="336" y="921"/>
                                  <a:pt x="356" y="881"/>
                                </a:cubicBezTo>
                                <a:cubicBezTo>
                                  <a:pt x="376" y="841"/>
                                  <a:pt x="381" y="801"/>
                                  <a:pt x="401" y="731"/>
                                </a:cubicBezTo>
                                <a:cubicBezTo>
                                  <a:pt x="421" y="661"/>
                                  <a:pt x="450" y="547"/>
                                  <a:pt x="476" y="461"/>
                                </a:cubicBezTo>
                                <a:cubicBezTo>
                                  <a:pt x="502" y="375"/>
                                  <a:pt x="495" y="253"/>
                                  <a:pt x="559" y="214"/>
                                </a:cubicBezTo>
                                <a:cubicBezTo>
                                  <a:pt x="623" y="175"/>
                                  <a:pt x="753" y="233"/>
                                  <a:pt x="859" y="229"/>
                                </a:cubicBezTo>
                                <a:cubicBezTo>
                                  <a:pt x="965" y="225"/>
                                  <a:pt x="1113" y="180"/>
                                  <a:pt x="1196" y="191"/>
                                </a:cubicBezTo>
                                <a:cubicBezTo>
                                  <a:pt x="1279" y="202"/>
                                  <a:pt x="1331" y="222"/>
                                  <a:pt x="1358" y="294"/>
                                </a:cubicBezTo>
                                <a:cubicBezTo>
                                  <a:pt x="1385" y="366"/>
                                  <a:pt x="1340" y="521"/>
                                  <a:pt x="1358" y="623"/>
                                </a:cubicBezTo>
                                <a:cubicBezTo>
                                  <a:pt x="1376" y="725"/>
                                  <a:pt x="1389" y="850"/>
                                  <a:pt x="1466" y="908"/>
                                </a:cubicBezTo>
                                <a:cubicBezTo>
                                  <a:pt x="1543" y="966"/>
                                  <a:pt x="1761" y="1104"/>
                                  <a:pt x="1820" y="971"/>
                                </a:cubicBezTo>
                                <a:cubicBezTo>
                                  <a:pt x="1879" y="838"/>
                                  <a:pt x="1820" y="226"/>
                                  <a:pt x="1820" y="113"/>
                                </a:cubicBezTo>
                                <a:cubicBezTo>
                                  <a:pt x="1820" y="0"/>
                                  <a:pt x="1836" y="291"/>
                                  <a:pt x="1820" y="293"/>
                                </a:cubicBezTo>
                                <a:cubicBezTo>
                                  <a:pt x="1804" y="295"/>
                                  <a:pt x="1865" y="154"/>
                                  <a:pt x="1721" y="124"/>
                                </a:cubicBezTo>
                                <a:cubicBezTo>
                                  <a:pt x="1577" y="94"/>
                                  <a:pt x="1198" y="115"/>
                                  <a:pt x="956" y="113"/>
                                </a:cubicBezTo>
                                <a:cubicBezTo>
                                  <a:pt x="714" y="111"/>
                                  <a:pt x="419" y="100"/>
                                  <a:pt x="266" y="113"/>
                                </a:cubicBezTo>
                                <a:cubicBezTo>
                                  <a:pt x="113" y="126"/>
                                  <a:pt x="76" y="106"/>
                                  <a:pt x="38" y="191"/>
                                </a:cubicBezTo>
                                <a:cubicBezTo>
                                  <a:pt x="0" y="276"/>
                                  <a:pt x="38" y="504"/>
                                  <a:pt x="38" y="623"/>
                                </a:cubicBezTo>
                                <a:cubicBezTo>
                                  <a:pt x="38" y="742"/>
                                  <a:pt x="20" y="913"/>
                                  <a:pt x="38" y="97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66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71640"/>
                            <a:ext cx="107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122040"/>
                            <a:ext cx="1162080" cy="57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0" h="909">
                                <a:moveTo>
                                  <a:pt x="0" y="909"/>
                                </a:moveTo>
                                <a:cubicBezTo>
                                  <a:pt x="55" y="878"/>
                                  <a:pt x="281" y="822"/>
                                  <a:pt x="348" y="725"/>
                                </a:cubicBezTo>
                                <a:cubicBezTo>
                                  <a:pt x="415" y="628"/>
                                  <a:pt x="367" y="440"/>
                                  <a:pt x="405" y="326"/>
                                </a:cubicBezTo>
                                <a:cubicBezTo>
                                  <a:pt x="443" y="212"/>
                                  <a:pt x="444" y="82"/>
                                  <a:pt x="576" y="41"/>
                                </a:cubicBezTo>
                                <a:cubicBezTo>
                                  <a:pt x="708" y="0"/>
                                  <a:pt x="1076" y="11"/>
                                  <a:pt x="1200" y="77"/>
                                </a:cubicBezTo>
                                <a:cubicBezTo>
                                  <a:pt x="1324" y="143"/>
                                  <a:pt x="1290" y="315"/>
                                  <a:pt x="1317" y="440"/>
                                </a:cubicBezTo>
                                <a:cubicBezTo>
                                  <a:pt x="1344" y="565"/>
                                  <a:pt x="1275" y="763"/>
                                  <a:pt x="1360" y="829"/>
                                </a:cubicBezTo>
                                <a:cubicBezTo>
                                  <a:pt x="1445" y="895"/>
                                  <a:pt x="1732" y="837"/>
                                  <a:pt x="1830" y="839"/>
                                </a:cubicBezTo>
                              </a:path>
                            </a:pathLst>
                          </a:custGeom>
                          <a:blipFill rotWithShape="0">
                            <a:blip r:embed="rId96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3pt;margin-top:12.25pt;width:289.3pt;height:55.2pt" coordorigin="3146,245" coordsize="5786,1104">
                <v:shape id="shape_0" coordsize="2908,835" path="m90,20c633,20,1177,20,1620,20c2063,20,2588,0,2748,20c2908,40,2768,60,2580,140c2392,220,1902,390,1620,500c1338,610,1078,765,888,800c698,835,588,742,480,710c372,678,305,675,240,608c175,541,115,391,90,308c65,225,105,158,90,110c75,62,37,41,0,20e" stroked="t" o:allowincell="f" style="position:absolute;left:5854;top:358;width:2907;height:834;mso-wrap-style:none;v-text-anchor:middle">
                  <v:imagedata r:id="rId968" o:detectmouseclick="t"/>
                  <v:stroke color="white" weight="19080" joinstyle="round" endcap="flat"/>
                  <w10:wrap type="none"/>
                </v:shape>
                <v:shape id="shape_0" coordsize="3095,897" path="m0,114c16,128,77,154,95,180c113,206,90,195,107,270c124,345,131,530,197,630c263,730,345,843,500,870c655,897,813,885,1127,792c1441,699,2094,427,2387,312c2680,197,2767,154,2885,102c3003,50,3049,25,3095,0e" stroked="t" o:allowincell="f" style="position:absolute;left:5837;top:256;width:3094;height:89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768,364" to="8731,3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04,706" to="4965,7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04,868" to="4965,8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12,1066" to="4965,10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879,1104" path="m38,971c78,1029,228,986,281,971c334,956,336,921,356,881c376,841,381,801,401,731c421,661,450,547,476,461c502,375,495,253,559,214c623,175,753,233,859,229c965,225,1113,180,1196,191c1279,202,1331,222,1358,294c1385,366,1340,521,1358,623c1376,725,1389,850,1466,908c1543,966,1761,1104,1820,971c1879,838,1820,226,1820,113c1820,0,1836,291,1820,293c1804,295,1865,154,1721,124c1577,94,1198,115,956,113c714,111,419,100,266,113c113,126,76,106,38,191c0,276,38,504,38,623c38,742,20,913,38,971xe" stroked="t" o:allowincell="f" style="position:absolute;left:3146;top:245;width:1878;height:1103;mso-wrap-style:none;v-text-anchor:middle">
                  <v:imagedata r:id="rId969" o:detectmouseclick="t"/>
                  <v:stroke color="white" weight="9360" joinstyle="round" endcap="flat"/>
                  <w10:wrap type="none"/>
                </v:shape>
                <v:line id="shape_0" from="3184,358" to="4881,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830,909" path="m0,909c55,878,281,822,348,725c415,628,367,440,405,326c443,212,444,82,576,41c708,0,1076,11,1200,77c1324,143,1290,315,1317,440c1344,565,1275,763,1360,829c1445,895,1732,837,1830,839e" stroked="t" o:allowincell="f" style="position:absolute;left:3197;top:437;width:1829;height:908;mso-wrap-style:none;v-text-anchor:middle">
                  <v:imagedata r:id="rId970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</w:t>
      </w:r>
      <w:r>
        <w:rPr>
          <w:b/>
          <w:sz w:val="28"/>
          <w:lang w:val="en-US" w:eastAsia="en-US"/>
        </w:rPr>
        <w:t xml:space="preserve">Arrecife     </w:t>
        <w:tab/>
        <w:tab/>
        <w:tab/>
        <w:t xml:space="preserve">Canal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b. Entrelazamiento de lengu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97155" simplePos="0" locked="0" layoutInCell="0" allowOverlap="1" relativeHeight="307">
                <wp:simplePos x="0" y="0"/>
                <wp:positionH relativeFrom="column">
                  <wp:posOffset>1480185</wp:posOffset>
                </wp:positionH>
                <wp:positionV relativeFrom="paragraph">
                  <wp:posOffset>100330</wp:posOffset>
                </wp:positionV>
                <wp:extent cx="2800350" cy="482600"/>
                <wp:effectExtent l="1905" t="0" r="0" b="0"/>
                <wp:wrapNone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482760"/>
                          <a:chOff x="0" y="0"/>
                          <a:chExt cx="2800440" cy="482760"/>
                        </a:xfrm>
                      </wpg:grpSpPr>
                      <wps:wsp>
                        <wps:cNvSpPr/>
                        <wps:spPr>
                          <a:xfrm>
                            <a:off x="1292760" y="0"/>
                            <a:ext cx="150732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4" h="760">
                                <a:moveTo>
                                  <a:pt x="2254" y="95"/>
                                </a:moveTo>
                                <a:cubicBezTo>
                                  <a:pt x="2134" y="0"/>
                                  <a:pt x="1779" y="95"/>
                                  <a:pt x="1535" y="95"/>
                                </a:cubicBezTo>
                                <a:cubicBezTo>
                                  <a:pt x="1291" y="95"/>
                                  <a:pt x="1039" y="78"/>
                                  <a:pt x="787" y="95"/>
                                </a:cubicBezTo>
                                <a:cubicBezTo>
                                  <a:pt x="535" y="112"/>
                                  <a:pt x="44" y="180"/>
                                  <a:pt x="22" y="200"/>
                                </a:cubicBezTo>
                                <a:cubicBezTo>
                                  <a:pt x="0" y="220"/>
                                  <a:pt x="602" y="197"/>
                                  <a:pt x="652" y="215"/>
                                </a:cubicBezTo>
                                <a:cubicBezTo>
                                  <a:pt x="702" y="233"/>
                                  <a:pt x="162" y="283"/>
                                  <a:pt x="322" y="305"/>
                                </a:cubicBezTo>
                                <a:cubicBezTo>
                                  <a:pt x="482" y="327"/>
                                  <a:pt x="1534" y="325"/>
                                  <a:pt x="1612" y="347"/>
                                </a:cubicBezTo>
                                <a:cubicBezTo>
                                  <a:pt x="1690" y="369"/>
                                  <a:pt x="897" y="419"/>
                                  <a:pt x="787" y="437"/>
                                </a:cubicBezTo>
                                <a:cubicBezTo>
                                  <a:pt x="677" y="455"/>
                                  <a:pt x="938" y="442"/>
                                  <a:pt x="952" y="455"/>
                                </a:cubicBezTo>
                                <a:cubicBezTo>
                                  <a:pt x="966" y="468"/>
                                  <a:pt x="867" y="493"/>
                                  <a:pt x="874" y="515"/>
                                </a:cubicBezTo>
                                <a:cubicBezTo>
                                  <a:pt x="881" y="537"/>
                                  <a:pt x="944" y="580"/>
                                  <a:pt x="997" y="590"/>
                                </a:cubicBezTo>
                                <a:cubicBezTo>
                                  <a:pt x="1050" y="600"/>
                                  <a:pt x="1132" y="570"/>
                                  <a:pt x="1192" y="575"/>
                                </a:cubicBezTo>
                                <a:cubicBezTo>
                                  <a:pt x="1252" y="580"/>
                                  <a:pt x="1307" y="610"/>
                                  <a:pt x="1357" y="620"/>
                                </a:cubicBezTo>
                                <a:cubicBezTo>
                                  <a:pt x="1407" y="630"/>
                                  <a:pt x="1425" y="628"/>
                                  <a:pt x="1492" y="635"/>
                                </a:cubicBezTo>
                                <a:cubicBezTo>
                                  <a:pt x="1559" y="642"/>
                                  <a:pt x="1635" y="660"/>
                                  <a:pt x="1762" y="665"/>
                                </a:cubicBezTo>
                                <a:cubicBezTo>
                                  <a:pt x="1889" y="670"/>
                                  <a:pt x="2172" y="760"/>
                                  <a:pt x="2254" y="665"/>
                                </a:cubicBezTo>
                                <a:cubicBezTo>
                                  <a:pt x="2336" y="570"/>
                                  <a:pt x="2374" y="190"/>
                                  <a:pt x="2254" y="9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71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22039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1" h="675">
                                <a:moveTo>
                                  <a:pt x="30" y="15"/>
                                </a:moveTo>
                                <a:cubicBezTo>
                                  <a:pt x="1240" y="6"/>
                                  <a:pt x="2392" y="0"/>
                                  <a:pt x="2730" y="15"/>
                                </a:cubicBezTo>
                                <a:cubicBezTo>
                                  <a:pt x="3068" y="30"/>
                                  <a:pt x="2211" y="85"/>
                                  <a:pt x="2058" y="105"/>
                                </a:cubicBezTo>
                                <a:cubicBezTo>
                                  <a:pt x="1905" y="125"/>
                                  <a:pt x="1755" y="130"/>
                                  <a:pt x="1810" y="135"/>
                                </a:cubicBezTo>
                                <a:cubicBezTo>
                                  <a:pt x="1865" y="140"/>
                                  <a:pt x="2329" y="127"/>
                                  <a:pt x="2388" y="135"/>
                                </a:cubicBezTo>
                                <a:cubicBezTo>
                                  <a:pt x="2447" y="143"/>
                                  <a:pt x="2179" y="166"/>
                                  <a:pt x="2163" y="180"/>
                                </a:cubicBezTo>
                                <a:cubicBezTo>
                                  <a:pt x="2147" y="194"/>
                                  <a:pt x="2080" y="204"/>
                                  <a:pt x="2291" y="219"/>
                                </a:cubicBezTo>
                                <a:cubicBezTo>
                                  <a:pt x="2502" y="234"/>
                                  <a:pt x="3391" y="250"/>
                                  <a:pt x="3431" y="271"/>
                                </a:cubicBezTo>
                                <a:cubicBezTo>
                                  <a:pt x="3471" y="292"/>
                                  <a:pt x="2613" y="326"/>
                                  <a:pt x="2531" y="346"/>
                                </a:cubicBezTo>
                                <a:cubicBezTo>
                                  <a:pt x="2449" y="366"/>
                                  <a:pt x="2906" y="374"/>
                                  <a:pt x="2936" y="391"/>
                                </a:cubicBezTo>
                                <a:cubicBezTo>
                                  <a:pt x="2966" y="408"/>
                                  <a:pt x="2663" y="415"/>
                                  <a:pt x="2714" y="447"/>
                                </a:cubicBezTo>
                                <a:cubicBezTo>
                                  <a:pt x="2765" y="479"/>
                                  <a:pt x="3434" y="562"/>
                                  <a:pt x="3240" y="585"/>
                                </a:cubicBezTo>
                                <a:cubicBezTo>
                                  <a:pt x="3046" y="608"/>
                                  <a:pt x="1932" y="585"/>
                                  <a:pt x="1548" y="585"/>
                                </a:cubicBezTo>
                                <a:cubicBezTo>
                                  <a:pt x="1164" y="585"/>
                                  <a:pt x="1130" y="585"/>
                                  <a:pt x="933" y="585"/>
                                </a:cubicBezTo>
                                <a:cubicBezTo>
                                  <a:pt x="736" y="585"/>
                                  <a:pt x="485" y="587"/>
                                  <a:pt x="363" y="585"/>
                                </a:cubicBezTo>
                                <a:cubicBezTo>
                                  <a:pt x="241" y="583"/>
                                  <a:pt x="253" y="570"/>
                                  <a:pt x="198" y="570"/>
                                </a:cubicBezTo>
                                <a:cubicBezTo>
                                  <a:pt x="143" y="570"/>
                                  <a:pt x="60" y="675"/>
                                  <a:pt x="30" y="585"/>
                                </a:cubicBezTo>
                                <a:cubicBezTo>
                                  <a:pt x="0" y="495"/>
                                  <a:pt x="20" y="146"/>
                                  <a:pt x="18" y="30"/>
                                </a:cubicBezTo>
                              </a:path>
                            </a:pathLst>
                          </a:custGeom>
                          <a:blipFill rotWithShape="0">
                            <a:blip r:embed="rId972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60480"/>
                            <a:ext cx="2705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60480"/>
                            <a:ext cx="118440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5" h="570">
                                <a:moveTo>
                                  <a:pt x="1204" y="0"/>
                                </a:moveTo>
                                <a:cubicBezTo>
                                  <a:pt x="1017" y="20"/>
                                  <a:pt x="164" y="98"/>
                                  <a:pt x="82" y="120"/>
                                </a:cubicBezTo>
                                <a:cubicBezTo>
                                  <a:pt x="0" y="142"/>
                                  <a:pt x="645" y="117"/>
                                  <a:pt x="712" y="132"/>
                                </a:cubicBezTo>
                                <a:cubicBezTo>
                                  <a:pt x="779" y="147"/>
                                  <a:pt x="302" y="190"/>
                                  <a:pt x="484" y="210"/>
                                </a:cubicBezTo>
                                <a:cubicBezTo>
                                  <a:pt x="666" y="230"/>
                                  <a:pt x="1749" y="233"/>
                                  <a:pt x="1807" y="255"/>
                                </a:cubicBezTo>
                                <a:cubicBezTo>
                                  <a:pt x="1865" y="277"/>
                                  <a:pt x="917" y="323"/>
                                  <a:pt x="832" y="342"/>
                                </a:cubicBezTo>
                                <a:cubicBezTo>
                                  <a:pt x="747" y="361"/>
                                  <a:pt x="1266" y="356"/>
                                  <a:pt x="1294" y="372"/>
                                </a:cubicBezTo>
                                <a:cubicBezTo>
                                  <a:pt x="1322" y="388"/>
                                  <a:pt x="926" y="402"/>
                                  <a:pt x="997" y="435"/>
                                </a:cubicBezTo>
                                <a:cubicBezTo>
                                  <a:pt x="1068" y="468"/>
                                  <a:pt x="1567" y="542"/>
                                  <a:pt x="1717" y="5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22280"/>
                            <a:ext cx="2705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7.9pt;width:220.5pt;height:38pt" coordorigin="2331,158" coordsize="4410,760">
                <v:shape id="shape_0" coordsize="2374,760" path="m2254,95c2134,0,1779,95,1535,95c1291,95,1039,78,787,95c535,112,44,180,22,200c0,220,602,197,652,215c702,233,162,283,322,305c482,327,1534,325,1612,347c1690,369,897,419,787,437c677,455,938,442,952,455c966,468,867,493,874,515c881,537,944,580,997,590c1050,600,1132,570,1192,575c1252,580,1307,610,1357,620c1407,630,1425,628,1492,635c1559,642,1635,660,1762,665c1889,670,2172,760,2254,665c2336,570,2374,190,2254,95xe" stroked="t" o:allowincell="f" style="position:absolute;left:4367;top:158;width:2373;height:759;mso-wrap-style:none;v-text-anchor:middle">
                  <v:imagedata r:id="rId973" o:detectmouseclick="t"/>
                  <v:stroke color="white" weight="19080" joinstyle="round" endcap="flat"/>
                  <w10:wrap type="none"/>
                </v:shape>
                <v:shape id="shape_0" coordsize="3471,675" path="m30,15c1240,6,2392,0,2730,15c3068,30,2211,85,2058,105c1905,125,1755,130,1810,135c1865,140,2329,127,2388,135c2447,143,2179,166,2163,180c2147,194,2080,204,2291,219c2502,234,3391,250,3431,271c3471,292,2613,326,2531,346c2449,366,2906,374,2936,391c2966,408,2663,415,2714,447c2765,479,3434,562,3240,585c3046,608,1932,585,1548,585c1164,585,1130,585,933,585c736,585,485,587,363,585c241,583,253,570,198,570c143,570,60,675,30,585c0,495,20,146,18,30e" stroked="t" o:allowincell="f" style="position:absolute;left:2331;top:238;width:3470;height:674;mso-wrap-style:none;v-text-anchor:middle">
                  <v:imagedata r:id="rId974" o:detectmouseclick="t"/>
                  <v:stroke color="white" weight="19080" joinstyle="round" endcap="flat"/>
                  <w10:wrap type="none"/>
                </v:shape>
                <v:line id="shape_0" from="2361,253" to="6620,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865,570" path="m1204,0c1017,20,164,98,82,120c0,142,645,117,712,132c779,147,302,190,484,210c666,230,1749,233,1807,255c1865,277,917,323,832,342c747,361,1266,356,1294,372c1322,388,926,402,997,435c1068,468,1567,542,1717,570e" stroked="t" o:allowincell="f" style="position:absolute;left:4037;top:253;width:1864;height:56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361,823" to="6620,8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c. Variaciones laterales graduales          </w:t>
        <w:tab/>
        <w:tab/>
        <w:tab/>
        <w:tab/>
        <w:tab/>
        <w:tab/>
        <w:t xml:space="preserve"> 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023235</wp:posOffset>
                </wp:positionH>
                <wp:positionV relativeFrom="paragraph">
                  <wp:posOffset>66675</wp:posOffset>
                </wp:positionV>
                <wp:extent cx="1402080" cy="320040"/>
                <wp:effectExtent l="5080" t="5080" r="508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320040"/>
                        </a:xfrm>
                        <a:prstGeom prst="rect">
                          <a:avLst/>
                        </a:prstGeom>
                        <a:blipFill rotWithShape="0">
                          <a:blip r:embed="rId975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05pt;margin-top:5.25pt;width:110.35pt;height:25.15pt;mso-wrap-style:none;v-text-anchor:middle">
                <v:imagedata r:id="rId976" o:detectmouseclick="t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425315</wp:posOffset>
                </wp:positionH>
                <wp:positionV relativeFrom="paragraph">
                  <wp:posOffset>62230</wp:posOffset>
                </wp:positionV>
                <wp:extent cx="0" cy="339725"/>
                <wp:effectExtent l="9525" t="0" r="9525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5pt,4.9pt" to="348.45pt,31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7630" distR="114300" simplePos="0" locked="0" layoutInCell="0" allowOverlap="1" relativeHeight="310">
                <wp:simplePos x="0" y="0"/>
                <wp:positionH relativeFrom="column">
                  <wp:posOffset>3542030</wp:posOffset>
                </wp:positionH>
                <wp:positionV relativeFrom="paragraph">
                  <wp:posOffset>59055</wp:posOffset>
                </wp:positionV>
                <wp:extent cx="903605" cy="364490"/>
                <wp:effectExtent l="0" t="1905" r="3175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36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3" h="574">
                              <a:moveTo>
                                <a:pt x="1391" y="14"/>
                              </a:moveTo>
                              <a:cubicBezTo>
                                <a:pt x="1175" y="5"/>
                                <a:pt x="356" y="0"/>
                                <a:pt x="178" y="12"/>
                              </a:cubicBezTo>
                              <a:cubicBezTo>
                                <a:pt x="0" y="24"/>
                                <a:pt x="280" y="69"/>
                                <a:pt x="324" y="84"/>
                              </a:cubicBezTo>
                              <a:cubicBezTo>
                                <a:pt x="368" y="99"/>
                                <a:pt x="467" y="91"/>
                                <a:pt x="443" y="103"/>
                              </a:cubicBezTo>
                              <a:cubicBezTo>
                                <a:pt x="419" y="115"/>
                                <a:pt x="165" y="140"/>
                                <a:pt x="178" y="156"/>
                              </a:cubicBezTo>
                              <a:cubicBezTo>
                                <a:pt x="191" y="172"/>
                                <a:pt x="521" y="182"/>
                                <a:pt x="521" y="198"/>
                              </a:cubicBezTo>
                              <a:cubicBezTo>
                                <a:pt x="521" y="214"/>
                                <a:pt x="178" y="238"/>
                                <a:pt x="178" y="252"/>
                              </a:cubicBezTo>
                              <a:cubicBezTo>
                                <a:pt x="178" y="266"/>
                                <a:pt x="497" y="269"/>
                                <a:pt x="521" y="282"/>
                              </a:cubicBezTo>
                              <a:cubicBezTo>
                                <a:pt x="545" y="295"/>
                                <a:pt x="312" y="318"/>
                                <a:pt x="324" y="330"/>
                              </a:cubicBezTo>
                              <a:cubicBezTo>
                                <a:pt x="336" y="342"/>
                                <a:pt x="638" y="335"/>
                                <a:pt x="593" y="354"/>
                              </a:cubicBezTo>
                              <a:cubicBezTo>
                                <a:pt x="548" y="373"/>
                                <a:pt x="83" y="413"/>
                                <a:pt x="53" y="444"/>
                              </a:cubicBezTo>
                              <a:cubicBezTo>
                                <a:pt x="23" y="475"/>
                                <a:pt x="288" y="527"/>
                                <a:pt x="413" y="540"/>
                              </a:cubicBezTo>
                              <a:cubicBezTo>
                                <a:pt x="538" y="553"/>
                                <a:pt x="686" y="524"/>
                                <a:pt x="806" y="524"/>
                              </a:cubicBezTo>
                              <a:cubicBezTo>
                                <a:pt x="926" y="524"/>
                                <a:pt x="1056" y="541"/>
                                <a:pt x="1136" y="539"/>
                              </a:cubicBezTo>
                              <a:cubicBezTo>
                                <a:pt x="1216" y="537"/>
                                <a:pt x="1239" y="507"/>
                                <a:pt x="1286" y="509"/>
                              </a:cubicBezTo>
                              <a:cubicBezTo>
                                <a:pt x="1333" y="511"/>
                                <a:pt x="1419" y="574"/>
                                <a:pt x="1421" y="554"/>
                              </a:cubicBezTo>
                              <a:cubicBezTo>
                                <a:pt x="1423" y="534"/>
                                <a:pt x="1303" y="434"/>
                                <a:pt x="1301" y="389"/>
                              </a:cubicBezTo>
                              <a:cubicBezTo>
                                <a:pt x="1299" y="344"/>
                                <a:pt x="1391" y="321"/>
                                <a:pt x="1406" y="284"/>
                              </a:cubicBezTo>
                              <a:cubicBezTo>
                                <a:pt x="1421" y="247"/>
                                <a:pt x="1393" y="196"/>
                                <a:pt x="1391" y="164"/>
                              </a:cubicBezTo>
                              <a:cubicBezTo>
                                <a:pt x="1389" y="132"/>
                                <a:pt x="1391" y="114"/>
                                <a:pt x="1391" y="89"/>
                              </a:cubicBezTo>
                              <a:cubicBezTo>
                                <a:pt x="1391" y="64"/>
                                <a:pt x="1391" y="30"/>
                                <a:pt x="1391" y="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3,574" path="m1391,14c1175,5,356,0,178,12c0,24,280,69,324,84c368,99,467,91,443,103c419,115,165,140,178,156c191,172,521,182,521,198c521,214,178,238,178,252c178,266,497,269,521,282c545,295,312,318,324,330c336,342,638,335,593,354c548,373,83,413,53,444c23,475,288,527,413,540c538,553,686,524,806,524c926,524,1056,541,1136,539c1216,537,1239,507,1286,509c1333,511,1419,574,1421,554c1423,534,1303,434,1301,389c1299,344,1391,321,1406,284c1421,247,1393,196,1391,164c1389,132,1391,114,1391,89c1391,64,1391,30,1391,14xe" fillcolor="black" stroked="t" o:allowincell="f" style="position:absolute;margin-left:278.9pt;margin-top:4.65pt;width:71.1pt;height:28.65pt;mso-wrap-style:none;v-text-anchor:middle">
                <v:fill o:detectmouseclick="t" type="solid" color2="whit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023235</wp:posOffset>
                </wp:positionH>
                <wp:positionV relativeFrom="paragraph">
                  <wp:posOffset>62230</wp:posOffset>
                </wp:positionV>
                <wp:extent cx="1402080" cy="4445"/>
                <wp:effectExtent l="635" t="9525" r="635" b="952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4.9pt" to="348.4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023235</wp:posOffset>
                </wp:positionH>
                <wp:positionV relativeFrom="paragraph">
                  <wp:posOffset>401955</wp:posOffset>
                </wp:positionV>
                <wp:extent cx="1402080" cy="0"/>
                <wp:effectExtent l="0" t="9525" r="0" b="952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31.65pt" to="348.4pt,3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280535</wp:posOffset>
                </wp:positionH>
                <wp:positionV relativeFrom="paragraph">
                  <wp:posOffset>375285</wp:posOffset>
                </wp:positionV>
                <wp:extent cx="95250" cy="11430"/>
                <wp:effectExtent l="635" t="5080" r="635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9.55pt" to="344.5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375785</wp:posOffset>
                </wp:positionH>
                <wp:positionV relativeFrom="paragraph">
                  <wp:posOffset>249555</wp:posOffset>
                </wp:positionV>
                <wp:extent cx="0" cy="83820"/>
                <wp:effectExtent l="14605" t="0" r="14605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5pt,19.65pt" to="344.55pt,2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375785</wp:posOffset>
                </wp:positionH>
                <wp:positionV relativeFrom="paragraph">
                  <wp:posOffset>249555</wp:posOffset>
                </wp:positionV>
                <wp:extent cx="0" cy="125730"/>
                <wp:effectExtent l="19050" t="0" r="1905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5pt,19.65pt" to="344.55pt,29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6">
                <wp:simplePos x="0" y="0"/>
                <wp:positionH relativeFrom="column">
                  <wp:posOffset>4394835</wp:posOffset>
                </wp:positionH>
                <wp:positionV relativeFrom="paragraph">
                  <wp:posOffset>182245</wp:posOffset>
                </wp:positionV>
                <wp:extent cx="20955" cy="190500"/>
                <wp:effectExtent l="3810" t="5080" r="5080" b="571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300">
                              <a:moveTo>
                                <a:pt x="33" y="0"/>
                              </a:moveTo>
                              <a:cubicBezTo>
                                <a:pt x="28" y="65"/>
                                <a:pt x="26" y="130"/>
                                <a:pt x="18" y="195"/>
                              </a:cubicBezTo>
                              <a:cubicBezTo>
                                <a:pt x="16" y="215"/>
                                <a:pt x="0" y="235"/>
                                <a:pt x="3" y="255"/>
                              </a:cubicBezTo>
                              <a:cubicBezTo>
                                <a:pt x="6" y="273"/>
                                <a:pt x="23" y="285"/>
                                <a:pt x="33" y="300"/>
                              </a:cubicBezTo>
                              <a:cubicBezTo>
                                <a:pt x="16" y="160"/>
                                <a:pt x="18" y="220"/>
                                <a:pt x="18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300" path="m33,0c28,65,26,130,18,195c16,215,0,235,3,255c6,273,23,285,33,300c16,160,18,220,18,120e" stroked="t" o:allowincell="f" style="position:absolute;margin-left:346.05pt;margin-top:14.35pt;width:1.6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7">
                <wp:simplePos x="0" y="0"/>
                <wp:positionH relativeFrom="column">
                  <wp:posOffset>4396740</wp:posOffset>
                </wp:positionH>
                <wp:positionV relativeFrom="paragraph">
                  <wp:posOffset>220345</wp:posOffset>
                </wp:positionV>
                <wp:extent cx="9525" cy="80010"/>
                <wp:effectExtent l="5715" t="5080" r="508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26">
                              <a:moveTo>
                                <a:pt x="0" y="0"/>
                              </a:moveTo>
                              <a:cubicBezTo>
                                <a:pt x="5" y="15"/>
                                <a:pt x="15" y="29"/>
                                <a:pt x="15" y="45"/>
                              </a:cubicBezTo>
                              <a:cubicBezTo>
                                <a:pt x="15" y="66"/>
                                <a:pt x="0" y="126"/>
                                <a:pt x="0" y="105"/>
                              </a:cubicBezTo>
                              <a:cubicBezTo>
                                <a:pt x="0" y="70"/>
                                <a:pt x="0" y="35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26" path="m0,0c5,15,15,29,15,45c15,66,0,126,0,105c0,70,0,35,0,0xe" fillcolor="white" stroked="t" o:allowincell="f" style="position:absolute;margin-left:346.2pt;margin-top:17.35pt;width:0.7pt;height:6.2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425315</wp:posOffset>
                </wp:positionH>
                <wp:positionV relativeFrom="paragraph">
                  <wp:posOffset>73025</wp:posOffset>
                </wp:positionV>
                <wp:extent cx="635" cy="313690"/>
                <wp:effectExtent l="5715" t="5080" r="5080" b="571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94">
                              <a:moveTo>
                                <a:pt x="0" y="0"/>
                              </a:moveTo>
                              <a:lnTo>
                                <a:pt x="1" y="4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94" path="m0,0l1,494e" stroked="t" o:allowincell="f" style="position:absolute;margin-left:348.45pt;margin-top:5.75pt;width:0pt;height:24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7950" simplePos="0" locked="0" layoutInCell="0" allowOverlap="1" relativeHeight="319">
                <wp:simplePos x="0" y="0"/>
                <wp:positionH relativeFrom="column">
                  <wp:posOffset>4396740</wp:posOffset>
                </wp:positionH>
                <wp:positionV relativeFrom="paragraph">
                  <wp:posOffset>241935</wp:posOffset>
                </wp:positionV>
                <wp:extent cx="21590" cy="121285"/>
                <wp:effectExtent l="5080" t="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91">
                              <a:moveTo>
                                <a:pt x="15" y="191"/>
                              </a:moveTo>
                              <a:cubicBezTo>
                                <a:pt x="10" y="176"/>
                                <a:pt x="0" y="162"/>
                                <a:pt x="0" y="146"/>
                              </a:cubicBezTo>
                              <a:cubicBezTo>
                                <a:pt x="0" y="93"/>
                                <a:pt x="34" y="0"/>
                                <a:pt x="0" y="101"/>
                              </a:cubicBezTo>
                              <a:cubicBezTo>
                                <a:pt x="20" y="160"/>
                                <a:pt x="15" y="130"/>
                                <a:pt x="15" y="19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91" path="m15,191c10,176,0,162,0,146c0,93,34,0,0,101c20,160,15,130,15,191xe" fillcolor="white" stroked="t" o:allowincell="f" style="position:absolute;margin-left:346.2pt;margin-top:19.05pt;width:1.65pt;height:9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425315</wp:posOffset>
                </wp:positionH>
                <wp:positionV relativeFrom="paragraph">
                  <wp:posOffset>67945</wp:posOffset>
                </wp:positionV>
                <wp:extent cx="635" cy="338455"/>
                <wp:effectExtent l="5715" t="5715" r="381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33">
                              <a:moveTo>
                                <a:pt x="0" y="0"/>
                              </a:moveTo>
                              <a:lnTo>
                                <a:pt x="0" y="5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33" path="m0,0l0,533e" stroked="t" o:allowincell="f" style="position:absolute;margin-left:348.45pt;margin-top:5.35pt;width:0pt;height:26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415665</wp:posOffset>
                </wp:positionH>
                <wp:positionV relativeFrom="paragraph">
                  <wp:posOffset>158115</wp:posOffset>
                </wp:positionV>
                <wp:extent cx="179070" cy="45720"/>
                <wp:effectExtent l="5080" t="5080" r="5715" b="571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8.95pt;margin-top:12.45pt;width:14.0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594735</wp:posOffset>
                </wp:positionH>
                <wp:positionV relativeFrom="paragraph">
                  <wp:posOffset>268605</wp:posOffset>
                </wp:positionV>
                <wp:extent cx="153035" cy="26670"/>
                <wp:effectExtent l="5715" t="5080" r="5080" b="571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26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3.05pt;margin-top:21.15pt;width:12pt;height:2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308985</wp:posOffset>
                </wp:positionH>
                <wp:positionV relativeFrom="paragraph">
                  <wp:posOffset>276225</wp:posOffset>
                </wp:positionV>
                <wp:extent cx="106680" cy="34290"/>
                <wp:effectExtent l="5080" t="5080" r="5715" b="571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34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0.55pt;margin-top:21.75pt;width:8.35pt;height:2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168015</wp:posOffset>
                </wp:positionH>
                <wp:positionV relativeFrom="paragraph">
                  <wp:posOffset>112395</wp:posOffset>
                </wp:positionV>
                <wp:extent cx="140970" cy="45720"/>
                <wp:effectExtent l="5080" t="5080" r="5715" b="571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9.45pt;margin-top:8.85pt;width:11.0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984250</wp:posOffset>
                </wp:positionH>
                <wp:positionV relativeFrom="paragraph">
                  <wp:posOffset>96520</wp:posOffset>
                </wp:positionV>
                <wp:extent cx="1339215" cy="325755"/>
                <wp:effectExtent l="14605" t="10160" r="14605" b="8890"/>
                <wp:wrapNone/>
                <wp:docPr id="4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200" cy="325800"/>
                          <a:chOff x="0" y="0"/>
                          <a:chExt cx="133920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9200" cy="325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0"/>
                            <a:ext cx="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5pt;margin-top:7.6pt;width:105.45pt;height:25.65pt" coordorigin="1550,152" coordsize="2109,513">
                <v:rect id="shape_0" fillcolor="white" stroked="t" o:allowincell="f" style="position:absolute;left:1550;top:152;width:2108;height:512;mso-wrap-style:none;v-text-anchor:middle">
                  <v:fill o:detectmouseclick="t" color2="#757575"/>
                  <v:stroke color="black" weight="19080" joinstyle="miter" endcap="flat"/>
                  <w10:wrap type="none"/>
                </v:rect>
                <v:line id="shape_0" from="1721,152" to="2233,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0,152" to="1550,664" stroked="t" o:allowincell="f" style="position:absolute">
                  <v:stroke color="white" weight="28440" joinstyle="miter" endcap="flat"/>
                  <v:fill o:detectmouseclick="t" on="false"/>
                  <w10:wrap type="none"/>
                </v:line>
                <v:line id="shape_0" from="3659,152" to="3659,664" stroked="t" o:allowincell="f" style="position:absolute">
                  <v:stroke color="whit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415790</wp:posOffset>
                </wp:positionH>
                <wp:positionV relativeFrom="paragraph">
                  <wp:posOffset>41275</wp:posOffset>
                </wp:positionV>
                <wp:extent cx="0" cy="124460"/>
                <wp:effectExtent l="5080" t="0" r="508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3.25pt" to="347.7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Continua</w:t>
        <w:tab/>
        <w:t xml:space="preserve">                           Mixta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4. Relaciones Laterales y Verticales Combinad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La ley de Walther         Abanicos         Pantan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451735</wp:posOffset>
                </wp:positionH>
                <wp:positionV relativeFrom="paragraph">
                  <wp:posOffset>4445</wp:posOffset>
                </wp:positionV>
                <wp:extent cx="0" cy="220980"/>
                <wp:effectExtent l="38100" t="0" r="3810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0.35pt" to="193.05pt,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504565</wp:posOffset>
                </wp:positionH>
                <wp:positionV relativeFrom="paragraph">
                  <wp:posOffset>4445</wp:posOffset>
                </wp:positionV>
                <wp:extent cx="0" cy="188595"/>
                <wp:effectExtent l="38100" t="0" r="3810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0.35pt" to="275.95pt,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891665</wp:posOffset>
                </wp:positionH>
                <wp:positionV relativeFrom="paragraph">
                  <wp:posOffset>144145</wp:posOffset>
                </wp:positionV>
                <wp:extent cx="2856230" cy="1214120"/>
                <wp:effectExtent l="8890" t="3175" r="3175" b="0"/>
                <wp:wrapNone/>
                <wp:docPr id="4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240" cy="1214280"/>
                          <a:chOff x="0" y="0"/>
                          <a:chExt cx="2856240" cy="1214280"/>
                        </a:xfrm>
                      </wpg:grpSpPr>
                      <wpg:grpSp>
                        <wpg:cNvGrpSpPr/>
                        <wpg:grpSpPr>
                          <a:xfrm>
                            <a:off x="0" y="83880"/>
                            <a:ext cx="1862280" cy="99324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65880" cy="98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553">
                                  <a:moveTo>
                                    <a:pt x="104" y="0"/>
                                  </a:moveTo>
                                  <a:cubicBezTo>
                                    <a:pt x="88" y="13"/>
                                    <a:pt x="73" y="26"/>
                                    <a:pt x="56" y="60"/>
                                  </a:cubicBezTo>
                                  <a:cubicBezTo>
                                    <a:pt x="39" y="94"/>
                                    <a:pt x="4" y="143"/>
                                    <a:pt x="2" y="204"/>
                                  </a:cubicBezTo>
                                  <a:cubicBezTo>
                                    <a:pt x="0" y="265"/>
                                    <a:pt x="33" y="376"/>
                                    <a:pt x="47" y="428"/>
                                  </a:cubicBezTo>
                                  <a:cubicBezTo>
                                    <a:pt x="61" y="480"/>
                                    <a:pt x="85" y="473"/>
                                    <a:pt x="85" y="518"/>
                                  </a:cubicBezTo>
                                  <a:cubicBezTo>
                                    <a:pt x="85" y="563"/>
                                    <a:pt x="61" y="639"/>
                                    <a:pt x="47" y="698"/>
                                  </a:cubicBezTo>
                                  <a:cubicBezTo>
                                    <a:pt x="33" y="757"/>
                                    <a:pt x="0" y="815"/>
                                    <a:pt x="2" y="870"/>
                                  </a:cubicBezTo>
                                  <a:cubicBezTo>
                                    <a:pt x="4" y="925"/>
                                    <a:pt x="50" y="986"/>
                                    <a:pt x="62" y="1028"/>
                                  </a:cubicBezTo>
                                  <a:cubicBezTo>
                                    <a:pt x="74" y="1070"/>
                                    <a:pt x="75" y="1098"/>
                                    <a:pt x="77" y="1125"/>
                                  </a:cubicBezTo>
                                  <a:cubicBezTo>
                                    <a:pt x="79" y="1152"/>
                                    <a:pt x="80" y="1169"/>
                                    <a:pt x="77" y="1193"/>
                                  </a:cubicBezTo>
                                  <a:cubicBezTo>
                                    <a:pt x="74" y="1217"/>
                                    <a:pt x="73" y="1232"/>
                                    <a:pt x="62" y="1268"/>
                                  </a:cubicBezTo>
                                  <a:cubicBezTo>
                                    <a:pt x="51" y="1304"/>
                                    <a:pt x="16" y="1363"/>
                                    <a:pt x="10" y="1410"/>
                                  </a:cubicBezTo>
                                  <a:cubicBezTo>
                                    <a:pt x="4" y="1457"/>
                                    <a:pt x="22" y="1523"/>
                                    <a:pt x="25" y="155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775400">
                              <a:off x="427680" y="6120"/>
                              <a:ext cx="65880" cy="98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553">
                                  <a:moveTo>
                                    <a:pt x="104" y="0"/>
                                  </a:moveTo>
                                  <a:cubicBezTo>
                                    <a:pt x="88" y="13"/>
                                    <a:pt x="73" y="26"/>
                                    <a:pt x="56" y="60"/>
                                  </a:cubicBezTo>
                                  <a:cubicBezTo>
                                    <a:pt x="39" y="94"/>
                                    <a:pt x="4" y="143"/>
                                    <a:pt x="2" y="204"/>
                                  </a:cubicBezTo>
                                  <a:cubicBezTo>
                                    <a:pt x="0" y="265"/>
                                    <a:pt x="33" y="376"/>
                                    <a:pt x="47" y="428"/>
                                  </a:cubicBezTo>
                                  <a:cubicBezTo>
                                    <a:pt x="61" y="480"/>
                                    <a:pt x="85" y="473"/>
                                    <a:pt x="85" y="518"/>
                                  </a:cubicBezTo>
                                  <a:cubicBezTo>
                                    <a:pt x="85" y="563"/>
                                    <a:pt x="61" y="639"/>
                                    <a:pt x="47" y="698"/>
                                  </a:cubicBezTo>
                                  <a:cubicBezTo>
                                    <a:pt x="33" y="757"/>
                                    <a:pt x="0" y="815"/>
                                    <a:pt x="2" y="870"/>
                                  </a:cubicBezTo>
                                  <a:cubicBezTo>
                                    <a:pt x="4" y="925"/>
                                    <a:pt x="50" y="986"/>
                                    <a:pt x="62" y="1028"/>
                                  </a:cubicBezTo>
                                  <a:cubicBezTo>
                                    <a:pt x="74" y="1070"/>
                                    <a:pt x="75" y="1098"/>
                                    <a:pt x="77" y="1125"/>
                                  </a:cubicBezTo>
                                  <a:cubicBezTo>
                                    <a:pt x="79" y="1152"/>
                                    <a:pt x="80" y="1169"/>
                                    <a:pt x="77" y="1193"/>
                                  </a:cubicBezTo>
                                  <a:cubicBezTo>
                                    <a:pt x="74" y="1217"/>
                                    <a:pt x="73" y="1232"/>
                                    <a:pt x="62" y="1268"/>
                                  </a:cubicBezTo>
                                  <a:cubicBezTo>
                                    <a:pt x="51" y="1304"/>
                                    <a:pt x="16" y="1363"/>
                                    <a:pt x="10" y="1410"/>
                                  </a:cubicBezTo>
                                  <a:cubicBezTo>
                                    <a:pt x="4" y="1457"/>
                                    <a:pt x="22" y="1523"/>
                                    <a:pt x="25" y="155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7560"/>
                              <a:ext cx="38412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411">
                                  <a:moveTo>
                                    <a:pt x="0" y="243"/>
                                  </a:moveTo>
                                  <a:cubicBezTo>
                                    <a:pt x="19" y="250"/>
                                    <a:pt x="70" y="275"/>
                                    <a:pt x="113" y="296"/>
                                  </a:cubicBezTo>
                                  <a:cubicBezTo>
                                    <a:pt x="156" y="317"/>
                                    <a:pt x="214" y="353"/>
                                    <a:pt x="261" y="372"/>
                                  </a:cubicBezTo>
                                  <a:cubicBezTo>
                                    <a:pt x="308" y="391"/>
                                    <a:pt x="350" y="409"/>
                                    <a:pt x="393" y="410"/>
                                  </a:cubicBezTo>
                                  <a:cubicBezTo>
                                    <a:pt x="436" y="411"/>
                                    <a:pt x="480" y="406"/>
                                    <a:pt x="520" y="380"/>
                                  </a:cubicBezTo>
                                  <a:cubicBezTo>
                                    <a:pt x="560" y="354"/>
                                    <a:pt x="617" y="297"/>
                                    <a:pt x="633" y="252"/>
                                  </a:cubicBezTo>
                                  <a:cubicBezTo>
                                    <a:pt x="649" y="207"/>
                                    <a:pt x="630" y="149"/>
                                    <a:pt x="618" y="110"/>
                                  </a:cubicBezTo>
                                  <a:cubicBezTo>
                                    <a:pt x="606" y="71"/>
                                    <a:pt x="599" y="37"/>
                                    <a:pt x="558" y="20"/>
                                  </a:cubicBezTo>
                                  <a:cubicBezTo>
                                    <a:pt x="517" y="3"/>
                                    <a:pt x="417" y="0"/>
                                    <a:pt x="370" y="5"/>
                                  </a:cubicBezTo>
                                  <a:cubicBezTo>
                                    <a:pt x="323" y="10"/>
                                    <a:pt x="311" y="35"/>
                                    <a:pt x="276" y="51"/>
                                  </a:cubicBezTo>
                                  <a:cubicBezTo>
                                    <a:pt x="241" y="67"/>
                                    <a:pt x="195" y="89"/>
                                    <a:pt x="160" y="102"/>
                                  </a:cubicBezTo>
                                  <a:cubicBezTo>
                                    <a:pt x="125" y="115"/>
                                    <a:pt x="87" y="126"/>
                                    <a:pt x="68" y="13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447120"/>
                              <a:ext cx="38412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382">
                                  <a:moveTo>
                                    <a:pt x="0" y="225"/>
                                  </a:moveTo>
                                  <a:cubicBezTo>
                                    <a:pt x="18" y="232"/>
                                    <a:pt x="65" y="255"/>
                                    <a:pt x="105" y="275"/>
                                  </a:cubicBezTo>
                                  <a:cubicBezTo>
                                    <a:pt x="145" y="294"/>
                                    <a:pt x="199" y="328"/>
                                    <a:pt x="243" y="346"/>
                                  </a:cubicBezTo>
                                  <a:cubicBezTo>
                                    <a:pt x="287" y="363"/>
                                    <a:pt x="326" y="380"/>
                                    <a:pt x="366" y="381"/>
                                  </a:cubicBezTo>
                                  <a:cubicBezTo>
                                    <a:pt x="406" y="382"/>
                                    <a:pt x="447" y="377"/>
                                    <a:pt x="485" y="353"/>
                                  </a:cubicBezTo>
                                  <a:cubicBezTo>
                                    <a:pt x="522" y="329"/>
                                    <a:pt x="575" y="276"/>
                                    <a:pt x="590" y="234"/>
                                  </a:cubicBezTo>
                                  <a:cubicBezTo>
                                    <a:pt x="605" y="192"/>
                                    <a:pt x="587" y="138"/>
                                    <a:pt x="576" y="102"/>
                                  </a:cubicBezTo>
                                  <a:cubicBezTo>
                                    <a:pt x="565" y="65"/>
                                    <a:pt x="558" y="34"/>
                                    <a:pt x="520" y="18"/>
                                  </a:cubicBezTo>
                                  <a:cubicBezTo>
                                    <a:pt x="482" y="2"/>
                                    <a:pt x="392" y="0"/>
                                    <a:pt x="345" y="4"/>
                                  </a:cubicBezTo>
                                  <a:cubicBezTo>
                                    <a:pt x="298" y="7"/>
                                    <a:pt x="273" y="23"/>
                                    <a:pt x="241" y="38"/>
                                  </a:cubicBezTo>
                                  <a:cubicBezTo>
                                    <a:pt x="208" y="53"/>
                                    <a:pt x="188" y="78"/>
                                    <a:pt x="149" y="94"/>
                                  </a:cubicBezTo>
                                  <a:cubicBezTo>
                                    <a:pt x="110" y="110"/>
                                    <a:pt x="35" y="127"/>
                                    <a:pt x="5" y="13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21040"/>
                              <a:ext cx="43308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" h="410">
                                  <a:moveTo>
                                    <a:pt x="33" y="242"/>
                                  </a:moveTo>
                                  <a:cubicBezTo>
                                    <a:pt x="52" y="249"/>
                                    <a:pt x="103" y="274"/>
                                    <a:pt x="146" y="295"/>
                                  </a:cubicBezTo>
                                  <a:cubicBezTo>
                                    <a:pt x="189" y="316"/>
                                    <a:pt x="247" y="352"/>
                                    <a:pt x="294" y="371"/>
                                  </a:cubicBezTo>
                                  <a:cubicBezTo>
                                    <a:pt x="341" y="390"/>
                                    <a:pt x="383" y="408"/>
                                    <a:pt x="426" y="409"/>
                                  </a:cubicBezTo>
                                  <a:cubicBezTo>
                                    <a:pt x="469" y="410"/>
                                    <a:pt x="513" y="405"/>
                                    <a:pt x="553" y="379"/>
                                  </a:cubicBezTo>
                                  <a:cubicBezTo>
                                    <a:pt x="593" y="353"/>
                                    <a:pt x="650" y="296"/>
                                    <a:pt x="666" y="251"/>
                                  </a:cubicBezTo>
                                  <a:cubicBezTo>
                                    <a:pt x="682" y="206"/>
                                    <a:pt x="663" y="148"/>
                                    <a:pt x="651" y="109"/>
                                  </a:cubicBezTo>
                                  <a:cubicBezTo>
                                    <a:pt x="639" y="70"/>
                                    <a:pt x="632" y="36"/>
                                    <a:pt x="591" y="19"/>
                                  </a:cubicBezTo>
                                  <a:cubicBezTo>
                                    <a:pt x="550" y="2"/>
                                    <a:pt x="453" y="0"/>
                                    <a:pt x="403" y="4"/>
                                  </a:cubicBezTo>
                                  <a:cubicBezTo>
                                    <a:pt x="353" y="8"/>
                                    <a:pt x="326" y="25"/>
                                    <a:pt x="291" y="41"/>
                                  </a:cubicBezTo>
                                  <a:cubicBezTo>
                                    <a:pt x="256" y="57"/>
                                    <a:pt x="241" y="86"/>
                                    <a:pt x="193" y="101"/>
                                  </a:cubicBezTo>
                                  <a:cubicBezTo>
                                    <a:pt x="145" y="116"/>
                                    <a:pt x="40" y="126"/>
                                    <a:pt x="0" y="132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650160"/>
                              <a:ext cx="4287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5" h="412">
                                  <a:moveTo>
                                    <a:pt x="26" y="244"/>
                                  </a:moveTo>
                                  <a:cubicBezTo>
                                    <a:pt x="45" y="251"/>
                                    <a:pt x="96" y="276"/>
                                    <a:pt x="139" y="297"/>
                                  </a:cubicBezTo>
                                  <a:cubicBezTo>
                                    <a:pt x="182" y="318"/>
                                    <a:pt x="240" y="354"/>
                                    <a:pt x="287" y="373"/>
                                  </a:cubicBezTo>
                                  <a:cubicBezTo>
                                    <a:pt x="334" y="392"/>
                                    <a:pt x="376" y="410"/>
                                    <a:pt x="419" y="411"/>
                                  </a:cubicBezTo>
                                  <a:cubicBezTo>
                                    <a:pt x="462" y="412"/>
                                    <a:pt x="506" y="407"/>
                                    <a:pt x="546" y="381"/>
                                  </a:cubicBezTo>
                                  <a:cubicBezTo>
                                    <a:pt x="586" y="355"/>
                                    <a:pt x="643" y="298"/>
                                    <a:pt x="659" y="253"/>
                                  </a:cubicBezTo>
                                  <a:cubicBezTo>
                                    <a:pt x="675" y="208"/>
                                    <a:pt x="656" y="150"/>
                                    <a:pt x="644" y="111"/>
                                  </a:cubicBezTo>
                                  <a:cubicBezTo>
                                    <a:pt x="632" y="72"/>
                                    <a:pt x="613" y="39"/>
                                    <a:pt x="584" y="21"/>
                                  </a:cubicBezTo>
                                  <a:cubicBezTo>
                                    <a:pt x="555" y="3"/>
                                    <a:pt x="499" y="8"/>
                                    <a:pt x="468" y="5"/>
                                  </a:cubicBezTo>
                                  <a:cubicBezTo>
                                    <a:pt x="437" y="2"/>
                                    <a:pt x="427" y="0"/>
                                    <a:pt x="396" y="6"/>
                                  </a:cubicBezTo>
                                  <a:cubicBezTo>
                                    <a:pt x="365" y="12"/>
                                    <a:pt x="319" y="27"/>
                                    <a:pt x="284" y="43"/>
                                  </a:cubicBezTo>
                                  <a:cubicBezTo>
                                    <a:pt x="249" y="59"/>
                                    <a:pt x="233" y="87"/>
                                    <a:pt x="186" y="103"/>
                                  </a:cubicBezTo>
                                  <a:cubicBezTo>
                                    <a:pt x="139" y="119"/>
                                    <a:pt x="39" y="133"/>
                                    <a:pt x="0" y="14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123120"/>
                              <a:ext cx="388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58320"/>
                              <a:ext cx="388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556200"/>
                              <a:ext cx="388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149760"/>
                              <a:ext cx="388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123120"/>
                              <a:ext cx="388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584280"/>
                              <a:ext cx="388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344160"/>
                              <a:ext cx="388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275400"/>
                              <a:ext cx="388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370800"/>
                              <a:ext cx="388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315000"/>
                              <a:ext cx="388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520560"/>
                              <a:ext cx="388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610920"/>
                              <a:ext cx="388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51680"/>
                              <a:ext cx="388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689400"/>
                              <a:ext cx="388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751680"/>
                              <a:ext cx="3888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797400"/>
                              <a:ext cx="388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680" y="50760"/>
                              <a:ext cx="49680" cy="34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164880"/>
                              <a:ext cx="49680" cy="34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307440"/>
                              <a:ext cx="49680" cy="34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397440"/>
                              <a:ext cx="49680" cy="34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513000"/>
                              <a:ext cx="49680" cy="34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496440"/>
                              <a:ext cx="49680" cy="34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816480"/>
                              <a:ext cx="49680" cy="34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880" y="716400"/>
                              <a:ext cx="49680" cy="34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835560"/>
                              <a:ext cx="49680" cy="34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880" y="606960"/>
                              <a:ext cx="75600" cy="74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" y="496440"/>
                              <a:ext cx="87480" cy="83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" y="397440"/>
                              <a:ext cx="54000" cy="83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" y="237600"/>
                              <a:ext cx="87480" cy="7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" y="149760"/>
                              <a:ext cx="5400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" y="7560"/>
                              <a:ext cx="87480" cy="7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58320"/>
                              <a:ext cx="71280" cy="4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716400"/>
                              <a:ext cx="8748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801360"/>
                              <a:ext cx="87480" cy="6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892800"/>
                              <a:ext cx="87480" cy="7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146160"/>
                              <a:ext cx="7884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930960"/>
                              <a:ext cx="63360" cy="3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315000"/>
                              <a:ext cx="6336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397440"/>
                              <a:ext cx="81360" cy="6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496440"/>
                              <a:ext cx="85680" cy="59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80320"/>
                              <a:ext cx="63360" cy="4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222120"/>
                              <a:ext cx="7236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97320"/>
                              <a:ext cx="8136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854640"/>
                              <a:ext cx="76320" cy="57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720"/>
                              <a:ext cx="65880" cy="98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553">
                                  <a:moveTo>
                                    <a:pt x="104" y="0"/>
                                  </a:moveTo>
                                  <a:cubicBezTo>
                                    <a:pt x="88" y="13"/>
                                    <a:pt x="73" y="26"/>
                                    <a:pt x="56" y="60"/>
                                  </a:cubicBezTo>
                                  <a:cubicBezTo>
                                    <a:pt x="39" y="94"/>
                                    <a:pt x="4" y="143"/>
                                    <a:pt x="2" y="204"/>
                                  </a:cubicBezTo>
                                  <a:cubicBezTo>
                                    <a:pt x="0" y="265"/>
                                    <a:pt x="33" y="376"/>
                                    <a:pt x="47" y="428"/>
                                  </a:cubicBezTo>
                                  <a:cubicBezTo>
                                    <a:pt x="61" y="480"/>
                                    <a:pt x="85" y="473"/>
                                    <a:pt x="85" y="518"/>
                                  </a:cubicBezTo>
                                  <a:cubicBezTo>
                                    <a:pt x="85" y="563"/>
                                    <a:pt x="61" y="639"/>
                                    <a:pt x="47" y="698"/>
                                  </a:cubicBezTo>
                                  <a:cubicBezTo>
                                    <a:pt x="33" y="757"/>
                                    <a:pt x="0" y="815"/>
                                    <a:pt x="2" y="870"/>
                                  </a:cubicBezTo>
                                  <a:cubicBezTo>
                                    <a:pt x="4" y="925"/>
                                    <a:pt x="50" y="986"/>
                                    <a:pt x="62" y="1028"/>
                                  </a:cubicBezTo>
                                  <a:cubicBezTo>
                                    <a:pt x="74" y="1070"/>
                                    <a:pt x="75" y="1098"/>
                                    <a:pt x="77" y="1125"/>
                                  </a:cubicBezTo>
                                  <a:cubicBezTo>
                                    <a:pt x="79" y="1152"/>
                                    <a:pt x="80" y="1169"/>
                                    <a:pt x="77" y="1193"/>
                                  </a:cubicBezTo>
                                  <a:cubicBezTo>
                                    <a:pt x="74" y="1217"/>
                                    <a:pt x="73" y="1232"/>
                                    <a:pt x="62" y="1268"/>
                                  </a:cubicBezTo>
                                  <a:cubicBezTo>
                                    <a:pt x="51" y="1304"/>
                                    <a:pt x="16" y="1363"/>
                                    <a:pt x="10" y="1410"/>
                                  </a:cubicBezTo>
                                  <a:cubicBezTo>
                                    <a:pt x="4" y="1457"/>
                                    <a:pt x="22" y="1523"/>
                                    <a:pt x="25" y="155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775400">
                              <a:off x="1791720" y="0"/>
                              <a:ext cx="65880" cy="98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553">
                                  <a:moveTo>
                                    <a:pt x="104" y="0"/>
                                  </a:moveTo>
                                  <a:cubicBezTo>
                                    <a:pt x="88" y="13"/>
                                    <a:pt x="73" y="26"/>
                                    <a:pt x="56" y="60"/>
                                  </a:cubicBezTo>
                                  <a:cubicBezTo>
                                    <a:pt x="39" y="94"/>
                                    <a:pt x="4" y="143"/>
                                    <a:pt x="2" y="204"/>
                                  </a:cubicBezTo>
                                  <a:cubicBezTo>
                                    <a:pt x="0" y="265"/>
                                    <a:pt x="33" y="376"/>
                                    <a:pt x="47" y="428"/>
                                  </a:cubicBezTo>
                                  <a:cubicBezTo>
                                    <a:pt x="61" y="480"/>
                                    <a:pt x="85" y="473"/>
                                    <a:pt x="85" y="518"/>
                                  </a:cubicBezTo>
                                  <a:cubicBezTo>
                                    <a:pt x="85" y="563"/>
                                    <a:pt x="61" y="639"/>
                                    <a:pt x="47" y="698"/>
                                  </a:cubicBezTo>
                                  <a:cubicBezTo>
                                    <a:pt x="33" y="757"/>
                                    <a:pt x="0" y="815"/>
                                    <a:pt x="2" y="870"/>
                                  </a:cubicBezTo>
                                  <a:cubicBezTo>
                                    <a:pt x="4" y="925"/>
                                    <a:pt x="50" y="986"/>
                                    <a:pt x="62" y="1028"/>
                                  </a:cubicBezTo>
                                  <a:cubicBezTo>
                                    <a:pt x="74" y="1070"/>
                                    <a:pt x="75" y="1098"/>
                                    <a:pt x="77" y="1125"/>
                                  </a:cubicBezTo>
                                  <a:cubicBezTo>
                                    <a:pt x="79" y="1152"/>
                                    <a:pt x="80" y="1169"/>
                                    <a:pt x="77" y="1193"/>
                                  </a:cubicBezTo>
                                  <a:cubicBezTo>
                                    <a:pt x="74" y="1217"/>
                                    <a:pt x="73" y="1232"/>
                                    <a:pt x="62" y="1268"/>
                                  </a:cubicBezTo>
                                  <a:cubicBezTo>
                                    <a:pt x="51" y="1304"/>
                                    <a:pt x="16" y="1363"/>
                                    <a:pt x="10" y="1410"/>
                                  </a:cubicBezTo>
                                  <a:cubicBezTo>
                                    <a:pt x="4" y="1457"/>
                                    <a:pt x="22" y="1523"/>
                                    <a:pt x="25" y="155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21640" y="50760"/>
                              <a:ext cx="95760" cy="11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800" y="55800"/>
                                <a:ext cx="23400" cy="60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26640"/>
                                <a:ext cx="52560" cy="9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" y="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6640"/>
                                <a:ext cx="20880" cy="29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62760" y="199440"/>
                              <a:ext cx="95760" cy="11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800" y="55800"/>
                                <a:ext cx="23400" cy="60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26640"/>
                                <a:ext cx="52560" cy="9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6640"/>
                                <a:ext cx="20880" cy="29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9720" y="33120"/>
                              <a:ext cx="95760" cy="11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440" y="55800"/>
                                <a:ext cx="23400" cy="60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26640"/>
                                <a:ext cx="52560" cy="9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6640"/>
                                <a:ext cx="20880" cy="29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5840" y="82440"/>
                              <a:ext cx="431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" h="65">
                                  <a:moveTo>
                                    <a:pt x="0" y="38"/>
                                  </a:moveTo>
                                  <a:cubicBezTo>
                                    <a:pt x="26" y="19"/>
                                    <a:pt x="53" y="0"/>
                                    <a:pt x="90" y="4"/>
                                  </a:cubicBezTo>
                                  <a:cubicBezTo>
                                    <a:pt x="127" y="8"/>
                                    <a:pt x="173" y="64"/>
                                    <a:pt x="225" y="64"/>
                                  </a:cubicBezTo>
                                  <a:cubicBezTo>
                                    <a:pt x="277" y="64"/>
                                    <a:pt x="343" y="4"/>
                                    <a:pt x="402" y="4"/>
                                  </a:cubicBezTo>
                                  <a:cubicBezTo>
                                    <a:pt x="461" y="4"/>
                                    <a:pt x="536" y="63"/>
                                    <a:pt x="582" y="64"/>
                                  </a:cubicBezTo>
                                  <a:cubicBezTo>
                                    <a:pt x="628" y="65"/>
                                    <a:pt x="653" y="37"/>
                                    <a:pt x="679" y="1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840" y="78840"/>
                              <a:ext cx="4370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" h="106">
                                  <a:moveTo>
                                    <a:pt x="0" y="106"/>
                                  </a:moveTo>
                                  <a:cubicBezTo>
                                    <a:pt x="79" y="59"/>
                                    <a:pt x="158" y="12"/>
                                    <a:pt x="225" y="6"/>
                                  </a:cubicBezTo>
                                  <a:cubicBezTo>
                                    <a:pt x="292" y="0"/>
                                    <a:pt x="333" y="71"/>
                                    <a:pt x="402" y="71"/>
                                  </a:cubicBezTo>
                                  <a:cubicBezTo>
                                    <a:pt x="471" y="71"/>
                                    <a:pt x="596" y="12"/>
                                    <a:pt x="642" y="6"/>
                                  </a:cubicBezTo>
                                  <a:cubicBezTo>
                                    <a:pt x="688" y="0"/>
                                    <a:pt x="683" y="18"/>
                                    <a:pt x="679" y="3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840" y="163800"/>
                              <a:ext cx="4370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" h="92">
                                  <a:moveTo>
                                    <a:pt x="0" y="20"/>
                                  </a:moveTo>
                                  <a:cubicBezTo>
                                    <a:pt x="23" y="56"/>
                                    <a:pt x="46" y="92"/>
                                    <a:pt x="90" y="90"/>
                                  </a:cubicBezTo>
                                  <a:cubicBezTo>
                                    <a:pt x="134" y="88"/>
                                    <a:pt x="212" y="12"/>
                                    <a:pt x="264" y="6"/>
                                  </a:cubicBezTo>
                                  <a:cubicBezTo>
                                    <a:pt x="316" y="0"/>
                                    <a:pt x="359" y="54"/>
                                    <a:pt x="402" y="56"/>
                                  </a:cubicBezTo>
                                  <a:cubicBezTo>
                                    <a:pt x="445" y="58"/>
                                    <a:pt x="474" y="20"/>
                                    <a:pt x="522" y="20"/>
                                  </a:cubicBezTo>
                                  <a:cubicBezTo>
                                    <a:pt x="570" y="20"/>
                                    <a:pt x="629" y="38"/>
                                    <a:pt x="688" y="5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163080"/>
                              <a:ext cx="374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99">
                                  <a:moveTo>
                                    <a:pt x="0" y="1"/>
                                  </a:moveTo>
                                  <a:cubicBezTo>
                                    <a:pt x="61" y="50"/>
                                    <a:pt x="122" y="99"/>
                                    <a:pt x="174" y="99"/>
                                  </a:cubicBezTo>
                                  <a:cubicBezTo>
                                    <a:pt x="226" y="99"/>
                                    <a:pt x="259" y="2"/>
                                    <a:pt x="312" y="1"/>
                                  </a:cubicBezTo>
                                  <a:cubicBezTo>
                                    <a:pt x="365" y="0"/>
                                    <a:pt x="446" y="91"/>
                                    <a:pt x="492" y="91"/>
                                  </a:cubicBezTo>
                                  <a:cubicBezTo>
                                    <a:pt x="538" y="91"/>
                                    <a:pt x="563" y="46"/>
                                    <a:pt x="589" y="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2640" y="222120"/>
                              <a:ext cx="431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" h="65">
                                  <a:moveTo>
                                    <a:pt x="0" y="38"/>
                                  </a:moveTo>
                                  <a:cubicBezTo>
                                    <a:pt x="26" y="19"/>
                                    <a:pt x="53" y="0"/>
                                    <a:pt x="90" y="4"/>
                                  </a:cubicBezTo>
                                  <a:cubicBezTo>
                                    <a:pt x="127" y="8"/>
                                    <a:pt x="173" y="64"/>
                                    <a:pt x="225" y="64"/>
                                  </a:cubicBezTo>
                                  <a:cubicBezTo>
                                    <a:pt x="277" y="64"/>
                                    <a:pt x="343" y="4"/>
                                    <a:pt x="402" y="4"/>
                                  </a:cubicBezTo>
                                  <a:cubicBezTo>
                                    <a:pt x="461" y="4"/>
                                    <a:pt x="536" y="63"/>
                                    <a:pt x="582" y="64"/>
                                  </a:cubicBezTo>
                                  <a:cubicBezTo>
                                    <a:pt x="628" y="65"/>
                                    <a:pt x="653" y="37"/>
                                    <a:pt x="679" y="1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320" y="237600"/>
                              <a:ext cx="4370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" h="106">
                                  <a:moveTo>
                                    <a:pt x="0" y="106"/>
                                  </a:moveTo>
                                  <a:cubicBezTo>
                                    <a:pt x="79" y="59"/>
                                    <a:pt x="158" y="12"/>
                                    <a:pt x="225" y="6"/>
                                  </a:cubicBezTo>
                                  <a:cubicBezTo>
                                    <a:pt x="292" y="0"/>
                                    <a:pt x="333" y="71"/>
                                    <a:pt x="402" y="71"/>
                                  </a:cubicBezTo>
                                  <a:cubicBezTo>
                                    <a:pt x="471" y="71"/>
                                    <a:pt x="596" y="12"/>
                                    <a:pt x="642" y="6"/>
                                  </a:cubicBezTo>
                                  <a:cubicBezTo>
                                    <a:pt x="688" y="0"/>
                                    <a:pt x="683" y="18"/>
                                    <a:pt x="679" y="3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76880" y="467280"/>
                              <a:ext cx="95760" cy="11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800" y="55800"/>
                                <a:ext cx="23400" cy="60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26640"/>
                                <a:ext cx="52560" cy="9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" y="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6640"/>
                                <a:ext cx="20880" cy="29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12280" y="509760"/>
                              <a:ext cx="95760" cy="11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800" y="55800"/>
                                <a:ext cx="23400" cy="60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26640"/>
                                <a:ext cx="52560" cy="9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6640"/>
                                <a:ext cx="20880" cy="29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83640" y="817920"/>
                              <a:ext cx="95760" cy="11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800" y="55800"/>
                                <a:ext cx="23400" cy="60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26640"/>
                                <a:ext cx="52560" cy="9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6640"/>
                                <a:ext cx="20880" cy="29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5840" y="283320"/>
                              <a:ext cx="4370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" h="92">
                                  <a:moveTo>
                                    <a:pt x="0" y="20"/>
                                  </a:moveTo>
                                  <a:cubicBezTo>
                                    <a:pt x="23" y="56"/>
                                    <a:pt x="46" y="92"/>
                                    <a:pt x="90" y="90"/>
                                  </a:cubicBezTo>
                                  <a:cubicBezTo>
                                    <a:pt x="134" y="88"/>
                                    <a:pt x="212" y="12"/>
                                    <a:pt x="264" y="6"/>
                                  </a:cubicBezTo>
                                  <a:cubicBezTo>
                                    <a:pt x="316" y="0"/>
                                    <a:pt x="359" y="54"/>
                                    <a:pt x="402" y="56"/>
                                  </a:cubicBezTo>
                                  <a:cubicBezTo>
                                    <a:pt x="445" y="58"/>
                                    <a:pt x="474" y="20"/>
                                    <a:pt x="522" y="20"/>
                                  </a:cubicBezTo>
                                  <a:cubicBezTo>
                                    <a:pt x="570" y="20"/>
                                    <a:pt x="629" y="38"/>
                                    <a:pt x="688" y="5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840" y="334440"/>
                              <a:ext cx="374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99">
                                  <a:moveTo>
                                    <a:pt x="0" y="1"/>
                                  </a:moveTo>
                                  <a:cubicBezTo>
                                    <a:pt x="61" y="50"/>
                                    <a:pt x="122" y="99"/>
                                    <a:pt x="174" y="99"/>
                                  </a:cubicBezTo>
                                  <a:cubicBezTo>
                                    <a:pt x="226" y="99"/>
                                    <a:pt x="259" y="2"/>
                                    <a:pt x="312" y="1"/>
                                  </a:cubicBezTo>
                                  <a:cubicBezTo>
                                    <a:pt x="365" y="0"/>
                                    <a:pt x="446" y="91"/>
                                    <a:pt x="492" y="91"/>
                                  </a:cubicBezTo>
                                  <a:cubicBezTo>
                                    <a:pt x="538" y="91"/>
                                    <a:pt x="563" y="46"/>
                                    <a:pt x="589" y="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320" y="439920"/>
                              <a:ext cx="431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" h="65">
                                  <a:moveTo>
                                    <a:pt x="0" y="38"/>
                                  </a:moveTo>
                                  <a:cubicBezTo>
                                    <a:pt x="26" y="19"/>
                                    <a:pt x="53" y="0"/>
                                    <a:pt x="90" y="4"/>
                                  </a:cubicBezTo>
                                  <a:cubicBezTo>
                                    <a:pt x="127" y="8"/>
                                    <a:pt x="173" y="64"/>
                                    <a:pt x="225" y="64"/>
                                  </a:cubicBezTo>
                                  <a:cubicBezTo>
                                    <a:pt x="277" y="64"/>
                                    <a:pt x="343" y="4"/>
                                    <a:pt x="402" y="4"/>
                                  </a:cubicBezTo>
                                  <a:cubicBezTo>
                                    <a:pt x="461" y="4"/>
                                    <a:pt x="536" y="63"/>
                                    <a:pt x="582" y="64"/>
                                  </a:cubicBezTo>
                                  <a:cubicBezTo>
                                    <a:pt x="628" y="65"/>
                                    <a:pt x="653" y="37"/>
                                    <a:pt x="679" y="1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840" y="316080"/>
                              <a:ext cx="4370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" h="106">
                                  <a:moveTo>
                                    <a:pt x="0" y="106"/>
                                  </a:moveTo>
                                  <a:cubicBezTo>
                                    <a:pt x="79" y="59"/>
                                    <a:pt x="158" y="12"/>
                                    <a:pt x="225" y="6"/>
                                  </a:cubicBezTo>
                                  <a:cubicBezTo>
                                    <a:pt x="292" y="0"/>
                                    <a:pt x="333" y="71"/>
                                    <a:pt x="402" y="71"/>
                                  </a:cubicBezTo>
                                  <a:cubicBezTo>
                                    <a:pt x="471" y="71"/>
                                    <a:pt x="596" y="12"/>
                                    <a:pt x="642" y="6"/>
                                  </a:cubicBezTo>
                                  <a:cubicBezTo>
                                    <a:pt x="688" y="0"/>
                                    <a:pt x="683" y="18"/>
                                    <a:pt x="679" y="3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080" y="403920"/>
                              <a:ext cx="4370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" h="92">
                                  <a:moveTo>
                                    <a:pt x="0" y="20"/>
                                  </a:moveTo>
                                  <a:cubicBezTo>
                                    <a:pt x="23" y="56"/>
                                    <a:pt x="46" y="92"/>
                                    <a:pt x="90" y="90"/>
                                  </a:cubicBezTo>
                                  <a:cubicBezTo>
                                    <a:pt x="134" y="88"/>
                                    <a:pt x="212" y="12"/>
                                    <a:pt x="264" y="6"/>
                                  </a:cubicBezTo>
                                  <a:cubicBezTo>
                                    <a:pt x="316" y="0"/>
                                    <a:pt x="359" y="54"/>
                                    <a:pt x="402" y="56"/>
                                  </a:cubicBezTo>
                                  <a:cubicBezTo>
                                    <a:pt x="445" y="58"/>
                                    <a:pt x="474" y="20"/>
                                    <a:pt x="522" y="20"/>
                                  </a:cubicBezTo>
                                  <a:cubicBezTo>
                                    <a:pt x="570" y="20"/>
                                    <a:pt x="629" y="38"/>
                                    <a:pt x="688" y="5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496440"/>
                              <a:ext cx="374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99">
                                  <a:moveTo>
                                    <a:pt x="0" y="1"/>
                                  </a:moveTo>
                                  <a:cubicBezTo>
                                    <a:pt x="61" y="50"/>
                                    <a:pt x="122" y="99"/>
                                    <a:pt x="174" y="99"/>
                                  </a:cubicBezTo>
                                  <a:cubicBezTo>
                                    <a:pt x="226" y="99"/>
                                    <a:pt x="259" y="2"/>
                                    <a:pt x="312" y="1"/>
                                  </a:cubicBezTo>
                                  <a:cubicBezTo>
                                    <a:pt x="365" y="0"/>
                                    <a:pt x="446" y="91"/>
                                    <a:pt x="492" y="91"/>
                                  </a:cubicBezTo>
                                  <a:cubicBezTo>
                                    <a:pt x="538" y="91"/>
                                    <a:pt x="563" y="46"/>
                                    <a:pt x="589" y="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080" y="610920"/>
                              <a:ext cx="431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" h="65">
                                  <a:moveTo>
                                    <a:pt x="0" y="38"/>
                                  </a:moveTo>
                                  <a:cubicBezTo>
                                    <a:pt x="26" y="19"/>
                                    <a:pt x="53" y="0"/>
                                    <a:pt x="90" y="4"/>
                                  </a:cubicBezTo>
                                  <a:cubicBezTo>
                                    <a:pt x="127" y="8"/>
                                    <a:pt x="173" y="64"/>
                                    <a:pt x="225" y="64"/>
                                  </a:cubicBezTo>
                                  <a:cubicBezTo>
                                    <a:pt x="277" y="64"/>
                                    <a:pt x="343" y="4"/>
                                    <a:pt x="402" y="4"/>
                                  </a:cubicBezTo>
                                  <a:cubicBezTo>
                                    <a:pt x="461" y="4"/>
                                    <a:pt x="536" y="63"/>
                                    <a:pt x="582" y="64"/>
                                  </a:cubicBezTo>
                                  <a:cubicBezTo>
                                    <a:pt x="628" y="65"/>
                                    <a:pt x="653" y="37"/>
                                    <a:pt x="679" y="1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320" y="486360"/>
                              <a:ext cx="4370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" h="106">
                                  <a:moveTo>
                                    <a:pt x="0" y="106"/>
                                  </a:moveTo>
                                  <a:cubicBezTo>
                                    <a:pt x="79" y="59"/>
                                    <a:pt x="158" y="12"/>
                                    <a:pt x="225" y="6"/>
                                  </a:cubicBezTo>
                                  <a:cubicBezTo>
                                    <a:pt x="292" y="0"/>
                                    <a:pt x="333" y="71"/>
                                    <a:pt x="402" y="71"/>
                                  </a:cubicBezTo>
                                  <a:cubicBezTo>
                                    <a:pt x="471" y="71"/>
                                    <a:pt x="596" y="12"/>
                                    <a:pt x="642" y="6"/>
                                  </a:cubicBezTo>
                                  <a:cubicBezTo>
                                    <a:pt x="688" y="0"/>
                                    <a:pt x="683" y="18"/>
                                    <a:pt x="679" y="3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320" y="552240"/>
                              <a:ext cx="4370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" h="92">
                                  <a:moveTo>
                                    <a:pt x="0" y="20"/>
                                  </a:moveTo>
                                  <a:cubicBezTo>
                                    <a:pt x="23" y="56"/>
                                    <a:pt x="46" y="92"/>
                                    <a:pt x="90" y="90"/>
                                  </a:cubicBezTo>
                                  <a:cubicBezTo>
                                    <a:pt x="134" y="88"/>
                                    <a:pt x="212" y="12"/>
                                    <a:pt x="264" y="6"/>
                                  </a:cubicBezTo>
                                  <a:cubicBezTo>
                                    <a:pt x="316" y="0"/>
                                    <a:pt x="359" y="54"/>
                                    <a:pt x="402" y="56"/>
                                  </a:cubicBezTo>
                                  <a:cubicBezTo>
                                    <a:pt x="445" y="58"/>
                                    <a:pt x="474" y="20"/>
                                    <a:pt x="522" y="20"/>
                                  </a:cubicBezTo>
                                  <a:cubicBezTo>
                                    <a:pt x="570" y="20"/>
                                    <a:pt x="629" y="38"/>
                                    <a:pt x="688" y="5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560" y="626760"/>
                              <a:ext cx="374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99">
                                  <a:moveTo>
                                    <a:pt x="0" y="1"/>
                                  </a:moveTo>
                                  <a:cubicBezTo>
                                    <a:pt x="61" y="50"/>
                                    <a:pt x="122" y="99"/>
                                    <a:pt x="174" y="99"/>
                                  </a:cubicBezTo>
                                  <a:cubicBezTo>
                                    <a:pt x="226" y="99"/>
                                    <a:pt x="259" y="2"/>
                                    <a:pt x="312" y="1"/>
                                  </a:cubicBezTo>
                                  <a:cubicBezTo>
                                    <a:pt x="365" y="0"/>
                                    <a:pt x="446" y="91"/>
                                    <a:pt x="492" y="91"/>
                                  </a:cubicBezTo>
                                  <a:cubicBezTo>
                                    <a:pt x="538" y="91"/>
                                    <a:pt x="563" y="46"/>
                                    <a:pt x="589" y="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080" y="716400"/>
                              <a:ext cx="431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" h="65">
                                  <a:moveTo>
                                    <a:pt x="0" y="38"/>
                                  </a:moveTo>
                                  <a:cubicBezTo>
                                    <a:pt x="26" y="19"/>
                                    <a:pt x="53" y="0"/>
                                    <a:pt x="90" y="4"/>
                                  </a:cubicBezTo>
                                  <a:cubicBezTo>
                                    <a:pt x="127" y="8"/>
                                    <a:pt x="173" y="64"/>
                                    <a:pt x="225" y="64"/>
                                  </a:cubicBezTo>
                                  <a:cubicBezTo>
                                    <a:pt x="277" y="64"/>
                                    <a:pt x="343" y="4"/>
                                    <a:pt x="402" y="4"/>
                                  </a:cubicBezTo>
                                  <a:cubicBezTo>
                                    <a:pt x="461" y="4"/>
                                    <a:pt x="536" y="63"/>
                                    <a:pt x="582" y="64"/>
                                  </a:cubicBezTo>
                                  <a:cubicBezTo>
                                    <a:pt x="628" y="65"/>
                                    <a:pt x="653" y="37"/>
                                    <a:pt x="679" y="1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320" y="681840"/>
                              <a:ext cx="4370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" h="106">
                                  <a:moveTo>
                                    <a:pt x="0" y="106"/>
                                  </a:moveTo>
                                  <a:cubicBezTo>
                                    <a:pt x="79" y="59"/>
                                    <a:pt x="158" y="12"/>
                                    <a:pt x="225" y="6"/>
                                  </a:cubicBezTo>
                                  <a:cubicBezTo>
                                    <a:pt x="292" y="0"/>
                                    <a:pt x="333" y="71"/>
                                    <a:pt x="402" y="71"/>
                                  </a:cubicBezTo>
                                  <a:cubicBezTo>
                                    <a:pt x="471" y="71"/>
                                    <a:pt x="596" y="12"/>
                                    <a:pt x="642" y="6"/>
                                  </a:cubicBezTo>
                                  <a:cubicBezTo>
                                    <a:pt x="688" y="0"/>
                                    <a:pt x="683" y="18"/>
                                    <a:pt x="679" y="3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840" y="777240"/>
                              <a:ext cx="4370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" h="92">
                                  <a:moveTo>
                                    <a:pt x="0" y="20"/>
                                  </a:moveTo>
                                  <a:cubicBezTo>
                                    <a:pt x="23" y="56"/>
                                    <a:pt x="46" y="92"/>
                                    <a:pt x="90" y="90"/>
                                  </a:cubicBezTo>
                                  <a:cubicBezTo>
                                    <a:pt x="134" y="88"/>
                                    <a:pt x="212" y="12"/>
                                    <a:pt x="264" y="6"/>
                                  </a:cubicBezTo>
                                  <a:cubicBezTo>
                                    <a:pt x="316" y="0"/>
                                    <a:pt x="359" y="54"/>
                                    <a:pt x="402" y="56"/>
                                  </a:cubicBezTo>
                                  <a:cubicBezTo>
                                    <a:pt x="445" y="58"/>
                                    <a:pt x="474" y="20"/>
                                    <a:pt x="522" y="20"/>
                                  </a:cubicBezTo>
                                  <a:cubicBezTo>
                                    <a:pt x="570" y="20"/>
                                    <a:pt x="629" y="38"/>
                                    <a:pt x="688" y="5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840" y="892800"/>
                              <a:ext cx="374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99">
                                  <a:moveTo>
                                    <a:pt x="0" y="1"/>
                                  </a:moveTo>
                                  <a:cubicBezTo>
                                    <a:pt x="61" y="50"/>
                                    <a:pt x="122" y="99"/>
                                    <a:pt x="174" y="99"/>
                                  </a:cubicBezTo>
                                  <a:cubicBezTo>
                                    <a:pt x="226" y="99"/>
                                    <a:pt x="259" y="2"/>
                                    <a:pt x="312" y="1"/>
                                  </a:cubicBezTo>
                                  <a:cubicBezTo>
                                    <a:pt x="365" y="0"/>
                                    <a:pt x="446" y="91"/>
                                    <a:pt x="492" y="91"/>
                                  </a:cubicBezTo>
                                  <a:cubicBezTo>
                                    <a:pt x="538" y="91"/>
                                    <a:pt x="563" y="46"/>
                                    <a:pt x="589" y="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320" y="813240"/>
                              <a:ext cx="431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" h="65">
                                  <a:moveTo>
                                    <a:pt x="0" y="38"/>
                                  </a:moveTo>
                                  <a:cubicBezTo>
                                    <a:pt x="26" y="19"/>
                                    <a:pt x="53" y="0"/>
                                    <a:pt x="90" y="4"/>
                                  </a:cubicBezTo>
                                  <a:cubicBezTo>
                                    <a:pt x="127" y="8"/>
                                    <a:pt x="173" y="64"/>
                                    <a:pt x="225" y="64"/>
                                  </a:cubicBezTo>
                                  <a:cubicBezTo>
                                    <a:pt x="277" y="64"/>
                                    <a:pt x="343" y="4"/>
                                    <a:pt x="402" y="4"/>
                                  </a:cubicBezTo>
                                  <a:cubicBezTo>
                                    <a:pt x="461" y="4"/>
                                    <a:pt x="536" y="63"/>
                                    <a:pt x="582" y="64"/>
                                  </a:cubicBezTo>
                                  <a:cubicBezTo>
                                    <a:pt x="628" y="65"/>
                                    <a:pt x="653" y="37"/>
                                    <a:pt x="679" y="1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2640" y="892800"/>
                              <a:ext cx="4370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" h="106">
                                  <a:moveTo>
                                    <a:pt x="0" y="106"/>
                                  </a:moveTo>
                                  <a:cubicBezTo>
                                    <a:pt x="79" y="59"/>
                                    <a:pt x="158" y="12"/>
                                    <a:pt x="225" y="6"/>
                                  </a:cubicBezTo>
                                  <a:cubicBezTo>
                                    <a:pt x="292" y="0"/>
                                    <a:pt x="333" y="71"/>
                                    <a:pt x="402" y="71"/>
                                  </a:cubicBezTo>
                                  <a:cubicBezTo>
                                    <a:pt x="471" y="71"/>
                                    <a:pt x="596" y="12"/>
                                    <a:pt x="642" y="6"/>
                                  </a:cubicBezTo>
                                  <a:cubicBezTo>
                                    <a:pt x="688" y="0"/>
                                    <a:pt x="683" y="18"/>
                                    <a:pt x="679" y="3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835560"/>
                              <a:ext cx="4370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" h="92">
                                  <a:moveTo>
                                    <a:pt x="0" y="20"/>
                                  </a:moveTo>
                                  <a:cubicBezTo>
                                    <a:pt x="23" y="56"/>
                                    <a:pt x="46" y="92"/>
                                    <a:pt x="90" y="90"/>
                                  </a:cubicBezTo>
                                  <a:cubicBezTo>
                                    <a:pt x="134" y="88"/>
                                    <a:pt x="212" y="12"/>
                                    <a:pt x="264" y="6"/>
                                  </a:cubicBezTo>
                                  <a:cubicBezTo>
                                    <a:pt x="316" y="0"/>
                                    <a:pt x="359" y="54"/>
                                    <a:pt x="402" y="56"/>
                                  </a:cubicBezTo>
                                  <a:cubicBezTo>
                                    <a:pt x="445" y="58"/>
                                    <a:pt x="474" y="20"/>
                                    <a:pt x="522" y="20"/>
                                  </a:cubicBezTo>
                                  <a:cubicBezTo>
                                    <a:pt x="570" y="20"/>
                                    <a:pt x="629" y="38"/>
                                    <a:pt x="688" y="5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98520" y="822960"/>
                            <a:ext cx="0" cy="35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0"/>
                            <a:ext cx="263520" cy="52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829">
                                <a:moveTo>
                                  <a:pt x="52" y="34"/>
                                </a:moveTo>
                                <a:cubicBezTo>
                                  <a:pt x="104" y="0"/>
                                  <a:pt x="311" y="7"/>
                                  <a:pt x="363" y="34"/>
                                </a:cubicBezTo>
                                <a:cubicBezTo>
                                  <a:pt x="415" y="61"/>
                                  <a:pt x="363" y="137"/>
                                  <a:pt x="363" y="198"/>
                                </a:cubicBezTo>
                                <a:cubicBezTo>
                                  <a:pt x="363" y="259"/>
                                  <a:pt x="378" y="330"/>
                                  <a:pt x="363" y="400"/>
                                </a:cubicBezTo>
                                <a:cubicBezTo>
                                  <a:pt x="348" y="470"/>
                                  <a:pt x="286" y="561"/>
                                  <a:pt x="270" y="620"/>
                                </a:cubicBezTo>
                                <a:cubicBezTo>
                                  <a:pt x="254" y="679"/>
                                  <a:pt x="285" y="726"/>
                                  <a:pt x="270" y="756"/>
                                </a:cubicBezTo>
                                <a:cubicBezTo>
                                  <a:pt x="255" y="786"/>
                                  <a:pt x="216" y="829"/>
                                  <a:pt x="180" y="800"/>
                                </a:cubicBezTo>
                                <a:cubicBezTo>
                                  <a:pt x="144" y="771"/>
                                  <a:pt x="74" y="678"/>
                                  <a:pt x="52" y="584"/>
                                </a:cubicBezTo>
                                <a:cubicBezTo>
                                  <a:pt x="30" y="490"/>
                                  <a:pt x="50" y="328"/>
                                  <a:pt x="50" y="236"/>
                                </a:cubicBezTo>
                                <a:cubicBezTo>
                                  <a:pt x="50" y="144"/>
                                  <a:pt x="0" y="68"/>
                                  <a:pt x="52" y="3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7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21600"/>
                            <a:ext cx="21924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800">
                                <a:moveTo>
                                  <a:pt x="0" y="0"/>
                                </a:moveTo>
                                <a:cubicBezTo>
                                  <a:pt x="4" y="54"/>
                                  <a:pt x="35" y="226"/>
                                  <a:pt x="42" y="325"/>
                                </a:cubicBezTo>
                                <a:cubicBezTo>
                                  <a:pt x="49" y="424"/>
                                  <a:pt x="22" y="520"/>
                                  <a:pt x="42" y="595"/>
                                </a:cubicBezTo>
                                <a:cubicBezTo>
                                  <a:pt x="62" y="670"/>
                                  <a:pt x="117" y="800"/>
                                  <a:pt x="162" y="777"/>
                                </a:cubicBezTo>
                                <a:cubicBezTo>
                                  <a:pt x="207" y="754"/>
                                  <a:pt x="282" y="586"/>
                                  <a:pt x="312" y="459"/>
                                </a:cubicBezTo>
                                <a:cubicBezTo>
                                  <a:pt x="342" y="332"/>
                                  <a:pt x="338" y="107"/>
                                  <a:pt x="345" y="1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912960"/>
                            <a:ext cx="27036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474">
                                <a:moveTo>
                                  <a:pt x="53" y="440"/>
                                </a:moveTo>
                                <a:cubicBezTo>
                                  <a:pt x="106" y="474"/>
                                  <a:pt x="322" y="452"/>
                                  <a:pt x="374" y="432"/>
                                </a:cubicBezTo>
                                <a:cubicBezTo>
                                  <a:pt x="426" y="412"/>
                                  <a:pt x="381" y="373"/>
                                  <a:pt x="364" y="320"/>
                                </a:cubicBezTo>
                                <a:cubicBezTo>
                                  <a:pt x="347" y="267"/>
                                  <a:pt x="301" y="165"/>
                                  <a:pt x="271" y="112"/>
                                </a:cubicBezTo>
                                <a:cubicBezTo>
                                  <a:pt x="241" y="59"/>
                                  <a:pt x="217" y="0"/>
                                  <a:pt x="181" y="0"/>
                                </a:cubicBezTo>
                                <a:cubicBezTo>
                                  <a:pt x="145" y="0"/>
                                  <a:pt x="74" y="74"/>
                                  <a:pt x="53" y="112"/>
                                </a:cubicBezTo>
                                <a:cubicBezTo>
                                  <a:pt x="32" y="150"/>
                                  <a:pt x="53" y="179"/>
                                  <a:pt x="53" y="230"/>
                                </a:cubicBezTo>
                                <a:cubicBezTo>
                                  <a:pt x="53" y="281"/>
                                  <a:pt x="0" y="406"/>
                                  <a:pt x="53" y="44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7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851040"/>
                            <a:ext cx="21924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475">
                                <a:moveTo>
                                  <a:pt x="0" y="475"/>
                                </a:moveTo>
                                <a:cubicBezTo>
                                  <a:pt x="7" y="423"/>
                                  <a:pt x="3" y="235"/>
                                  <a:pt x="30" y="160"/>
                                </a:cubicBezTo>
                                <a:cubicBezTo>
                                  <a:pt x="57" y="85"/>
                                  <a:pt x="125" y="0"/>
                                  <a:pt x="165" y="25"/>
                                </a:cubicBezTo>
                                <a:cubicBezTo>
                                  <a:pt x="205" y="50"/>
                                  <a:pt x="240" y="244"/>
                                  <a:pt x="270" y="310"/>
                                </a:cubicBezTo>
                                <a:cubicBezTo>
                                  <a:pt x="300" y="376"/>
                                  <a:pt x="330" y="399"/>
                                  <a:pt x="345" y="4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800" y="201240"/>
                            <a:ext cx="25344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95pt;margin-top:11.35pt;width:224.85pt;height:95.55pt" coordorigin="2979,227" coordsize="4497,1911">
                <v:group id="shape_0" style="position:absolute;left:2979;top:359;width:2923;height:1563">
                  <v:shape id="shape_0" coordsize="104,1553" path="m104,0c88,13,73,26,56,60c39,94,4,143,2,204c0,265,33,376,47,428c61,480,85,473,85,518c85,563,61,639,47,698c33,757,0,815,2,870c4,925,50,986,62,1028c74,1070,75,1098,77,1125c79,1152,80,1169,77,1193c74,1217,73,1232,62,1268c51,1304,16,1363,10,1410c4,1457,22,1523,25,1553e" stroked="t" o:allowincell="f" style="position:absolute;left:2979;top:361;width:103;height:1552;mso-wrap-style:none;v-text-anchor:middle">
                    <v:fill o:detectmouseclick="t" on="false"/>
                    <v:stroke color="black" weight="19080" dashstyle="longdash" joinstyle="round" endcap="flat"/>
                    <w10:wrap type="none"/>
                  </v:shape>
                  <v:shape id="shape_0" coordsize="104,1553" path="m104,0c88,13,73,26,56,60c39,94,4,143,2,204c0,265,33,376,47,428c61,480,85,473,85,518c85,563,61,639,47,698c33,757,0,815,2,870c4,925,50,986,62,1028c74,1070,75,1098,77,1125c79,1152,80,1169,77,1193c74,1217,73,1232,62,1268c51,1304,16,1363,10,1410c4,1457,22,1523,25,1553e" stroked="t" o:allowincell="f" style="position:absolute;left:3650;top:369;width:103;height:1552;flip:y;mso-wrap-style:none;v-text-anchor:middle;rotation:180">
                    <v:fill o:detectmouseclick="t" on="false"/>
                    <v:stroke color="black" weight="19080" dashstyle="longdash" joinstyle="round" endcap="flat"/>
                    <w10:wrap type="none"/>
                  </v:shape>
                  <v:shape id="shape_0" coordsize="649,411" path="m0,243c19,250,70,275,113,296c156,317,214,353,261,372c308,391,350,409,393,410c436,411,480,406,520,380c560,354,617,297,633,252c649,207,630,149,618,110c606,71,599,37,558,20c517,3,417,0,370,5c323,10,311,35,276,51c241,67,195,89,160,102c125,115,87,126,68,132e" stroked="t" o:allowincell="f" style="position:absolute;left:3769;top:371;width:604;height:40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05,382" path="m0,225c18,232,65,255,105,275c145,294,199,328,243,346c287,363,326,380,366,381c406,382,447,377,485,353c522,329,575,276,590,234c605,192,587,138,576,102c565,65,558,34,520,18c482,2,392,0,345,4c298,7,273,23,241,38c208,53,188,78,149,94c110,110,35,127,5,135e" stroked="t" o:allowincell="f" style="position:absolute;left:3755;top:1063;width:604;height:38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82,410" path="m33,242c52,249,103,274,146,295c189,316,247,352,294,371c341,390,383,408,426,409c469,410,513,405,553,379c593,353,650,296,666,251c682,206,663,148,651,109c639,70,632,36,591,19c550,2,453,0,403,4c353,8,326,25,291,41c256,57,241,86,193,101c145,116,40,126,0,132e" fillcolor="white" stroked="t" o:allowincell="f" style="position:absolute;left:3662;top:707;width:681;height:409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675,412" path="m26,244c45,251,96,276,139,297c182,318,240,354,287,373c334,392,376,410,419,411c462,412,506,407,546,381c586,355,643,298,659,253c675,208,656,150,644,111c632,72,613,39,584,21c555,3,499,8,468,5c437,2,427,0,396,6c365,12,319,27,284,43c249,59,233,87,186,103c139,119,39,133,0,141e" fillcolor="white" stroked="t" o:allowincell="f" style="position:absolute;left:3685;top:1383;width:674;height:411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3904;top:553;width:60;height:4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4083;top:451;width:60;height:4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3846;top:1235;width:60;height:4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4283;top:595;width:60;height:4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4083;top:553;width:60;height:4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4161;top:1279;width:60;height:4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3785;top:901;width:60;height:4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4144;top:793;width:60;height:4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3965;top:943;width:60;height:4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4222;top:855;width:60;height:4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4100;top:1179;width:60;height:4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4043;top:1321;width:60;height:4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3846;top:1543;width:60;height:4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4083;top:1445;width:60;height:4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4043;top:1543;width:60;height:4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4222;top:1615;width:60;height:2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white" stroked="t" o:allowincell="f" style="position:absolute;left:4205;top:439;width:77;height:53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083;top:619;width:77;height:53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005;top:843;width:77;height:53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083;top:985;width:77;height:53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965;top:1167;width:77;height:53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222;top:1141;width:77;height:53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965;top:1645;width:77;height:53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188;top:1487;width:77;height:53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127;top:1675;width:77;height:53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3168,1315" to="3286,143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1141" to="3220,12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985" to="3167,111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733" to="3220,85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595" to="3167,6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371" to="3220,49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75,451" to="3686,5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1487" to="3220,15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1621" to="3220,172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1765" to="3220,18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533,589" to="3656,6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7,1825" to="3656,18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5,855" to="3604,9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33,985" to="3660,10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22,1141" to="3656,12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22,1273" to="3621,13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91,709" to="3604,8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9,1457" to="3686,15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75,1705" to="3694,17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04,1553" path="m104,0c88,13,73,26,56,60c39,94,4,143,2,204c0,265,33,376,47,428c61,480,85,473,85,518c85,563,61,639,47,698c33,757,0,815,2,870c4,925,50,986,62,1028c74,1070,75,1098,77,1125c79,1152,80,1169,77,1193c74,1217,73,1232,62,1268c51,1304,16,1363,10,1410c4,1457,22,1523,25,1553e" stroked="t" o:allowincell="f" style="position:absolute;left:5100;top:360;width:103;height:1552;mso-wrap-style:none;v-text-anchor:middle">
                    <v:fill o:detectmouseclick="t" on="false"/>
                    <v:stroke color="black" weight="19080" dashstyle="longdash" joinstyle="round" endcap="flat"/>
                    <w10:wrap type="none"/>
                  </v:shape>
                  <v:shape id="shape_0" coordsize="104,1553" path="m104,0c88,13,73,26,56,60c39,94,4,143,2,204c0,265,33,376,47,428c61,480,85,473,85,518c85,563,61,639,47,698c33,757,0,815,2,870c4,925,50,986,62,1028c74,1070,75,1098,77,1125c79,1152,80,1169,77,1193c74,1217,73,1232,62,1268c51,1304,16,1363,10,1410c4,1457,22,1523,25,1553e" stroked="t" o:allowincell="f" style="position:absolute;left:5798;top:359;width:103;height:1552;flip:y;mso-wrap-style:none;v-text-anchor:middle;rotation:180">
                    <v:fill o:detectmouseclick="t" on="false"/>
                    <v:stroke color="black" weight="19080" dashstyle="longdash" joinstyle="round" endcap="flat"/>
                    <w10:wrap type="none"/>
                  </v:shape>
                  <v:group id="shape_0" style="position:absolute;left:5218;top:439;width:150;height:183">
                    <v:line id="shape_0" from="5249,527" to="5285,62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86,481" to="5368,62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97,439" to="5297,62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18,481" to="5250,526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40;top:673;width:150;height:183">
                    <v:line id="shape_0" from="5471,761" to="5507,85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08,715" to="5590,85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19,673" to="5519,85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440,715" to="5472,760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87;top:411;width:150;height:183">
                    <v:line id="shape_0" from="5718,499" to="5754,59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55,453" to="5837,59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66,411" to="5766,59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87,453" to="5719,498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coordsize="679,65" path="m0,38c26,19,53,0,90,4c127,8,173,64,225,64c277,64,343,4,402,4c461,4,536,63,582,64c628,65,653,37,679,10e" stroked="t" o:allowincell="f" style="position:absolute;left:4421;top:489;width:678;height:6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88,106" path="m0,106c79,59,158,12,225,6c292,0,333,71,402,71c471,71,596,12,642,6c688,0,683,18,679,36e" stroked="t" o:allowincell="f" style="position:absolute;left:4421;top:483;width:687;height:10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88,92" path="m0,20c23,56,46,92,90,90c134,88,212,12,264,6c316,0,359,54,402,56c445,58,474,20,522,20c570,20,629,38,688,56e" stroked="t" o:allowincell="f" style="position:absolute;left:4421;top:617;width:687;height:9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89,99" path="m0,1c61,50,122,99,174,99c226,99,259,2,312,1c365,0,446,91,492,91c538,91,563,46,589,1e" stroked="t" o:allowincell="f" style="position:absolute;left:4511;top:616;width:588;height:9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79,65" path="m0,38c26,19,53,0,90,4c127,8,173,64,225,64c277,64,343,4,402,4c461,4,536,63,582,64c628,65,653,37,679,10e" stroked="t" o:allowincell="f" style="position:absolute;left:4353;top:709;width:678;height:6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88,106" path="m0,106c79,59,158,12,225,6c292,0,333,71,402,71c471,71,596,12,642,6c688,0,683,18,679,36e" stroked="t" o:allowincell="f" style="position:absolute;left:4375;top:733;width:687;height:10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group id="shape_0" style="position:absolute;left:5620;top:1095;width:150;height:183">
                    <v:line id="shape_0" from="5651,1183" to="5687,12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88,1137" to="5770,127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99,1095" to="5699,12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20,1137" to="5652,1182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03;top:1162;width:150;height:183">
                    <v:line id="shape_0" from="5234,1250" to="5270,134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71,1204" to="5353,134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82,1162" to="5282,134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03,1204" to="5235,1249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73;top:1647;width:150;height:183">
                    <v:line id="shape_0" from="5504,1735" to="5540,18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41,1689" to="5623,183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52,1647" to="5552,18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473,1689" to="5505,1734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coordsize="688,92" path="m0,20c23,56,46,92,90,90c134,88,212,12,264,6c316,0,359,54,402,56c445,58,474,20,522,20c570,20,629,38,688,56e" stroked="t" o:allowincell="f" style="position:absolute;left:4421;top:805;width:687;height:9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89,99" path="m0,1c61,50,122,99,174,99c226,99,259,2,312,1c365,0,446,91,492,91c538,91,563,46,589,1e" stroked="t" o:allowincell="f" style="position:absolute;left:4421;top:886;width:588;height:9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79,65" path="m0,38c26,19,53,0,90,4c127,8,173,64,225,64c277,64,343,4,402,4c461,4,536,63,582,64c628,65,653,37,679,10e" stroked="t" o:allowincell="f" style="position:absolute;left:4375;top:1052;width:678;height:6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88,106" path="m0,106c79,59,158,12,225,6c292,0,333,71,402,71c471,71,596,12,642,6c688,0,683,18,679,36e" stroked="t" o:allowincell="f" style="position:absolute;left:4421;top:857;width:687;height:10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88,92" path="m0,20c23,56,46,92,90,90c134,88,212,12,264,6c316,0,359,54,402,56c445,58,474,20,522,20c570,20,629,38,688,56e" stroked="t" o:allowincell="f" style="position:absolute;left:4412;top:995;width:687;height:9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89,99" path="m0,1c61,50,122,99,174,99c226,99,259,2,312,1c365,0,446,91,492,91c538,91,563,46,589,1e" stroked="t" o:allowincell="f" style="position:absolute;left:4474;top:1141;width:588;height:9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79,65" path="m0,38c26,19,53,0,90,4c127,8,173,64,225,64c277,64,343,4,402,4c461,4,536,63,582,64c628,65,653,37,679,10e" stroked="t" o:allowincell="f" style="position:absolute;left:4412;top:1321;width:678;height:6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88,106" path="m0,106c79,59,158,12,225,6c292,0,333,71,402,71c471,71,596,12,642,6c688,0,683,18,679,36e" stroked="t" o:allowincell="f" style="position:absolute;left:4375;top:1125;width:687;height:10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88,92" path="m0,20c23,56,46,92,90,90c134,88,212,12,264,6c316,0,359,54,402,56c445,58,474,20,522,20c570,20,629,38,688,56e" stroked="t" o:allowincell="f" style="position:absolute;left:4375;top:1229;width:687;height:9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89,99" path="m0,1c61,50,122,99,174,99c226,99,259,2,312,1c365,0,446,91,492,91c538,91,563,46,589,1e" stroked="t" o:allowincell="f" style="position:absolute;left:4465;top:1346;width:588;height:9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79,65" path="m0,38c26,19,53,0,90,4c127,8,173,64,225,64c277,64,343,4,402,4c461,4,536,63,582,64c628,65,653,37,679,10e" stroked="t" o:allowincell="f" style="position:absolute;left:4412;top:1487;width:678;height:6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88,106" path="m0,106c79,59,158,12,225,6c292,0,333,71,402,71c471,71,596,12,642,6c688,0,683,18,679,36e" stroked="t" o:allowincell="f" style="position:absolute;left:4403;top:1433;width:687;height:10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88,92" path="m0,20c23,56,46,92,90,90c134,88,212,12,264,6c316,0,359,54,402,56c445,58,474,20,522,20c570,20,629,38,688,56e" stroked="t" o:allowincell="f" style="position:absolute;left:4421;top:1583;width:687;height:9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89,99" path="m0,1c61,50,122,99,174,99c226,99,259,2,312,1c365,0,446,91,492,91c538,91,563,46,589,1e" stroked="t" o:allowincell="f" style="position:absolute;left:4421;top:1765;width:588;height:9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79,65" path="m0,38c26,19,53,0,90,4c127,8,173,64,225,64c277,64,343,4,402,4c461,4,536,63,582,64c628,65,653,37,679,10e" stroked="t" o:allowincell="f" style="position:absolute;left:4403;top:1640;width:678;height:6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88,106" path="m0,106c79,59,158,12,225,6c292,0,333,71,402,71c471,71,596,12,642,6c688,0,683,18,679,36e" stroked="t" o:allowincell="f" style="position:absolute;left:4353;top:1765;width:687;height:10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88,92" path="m0,20c23,56,46,92,90,90c134,88,212,12,264,6c316,0,359,54,402,56c445,58,474,20,522,20c570,20,629,38,688,56e" stroked="t" o:allowincell="f" style="position:absolute;left:4394;top:1675;width:687;height:9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6441,1523" to="6441,208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15,829" path="m52,34c104,0,311,7,363,34c415,61,363,137,363,198c363,259,378,330,363,400c348,470,286,561,270,620c254,679,285,726,270,756c255,786,216,829,180,800c144,771,74,678,52,584c30,490,50,328,50,236c50,144,0,68,52,34xe" stroked="t" o:allowincell="f" style="position:absolute;left:6951;top:227;width:414;height:828;mso-wrap-style:none;v-text-anchor:middle">
                  <v:imagedata r:id="rId979" o:detectmouseclick="t"/>
                  <v:stroke color="white" weight="19080" joinstyle="round" endcap="flat"/>
                  <w10:wrap type="none"/>
                </v:shape>
                <v:shape id="shape_0" coordsize="345,800" path="m0,0c4,54,35,226,42,325c49,424,22,520,42,595c62,670,117,800,162,777c207,754,282,586,312,459c342,332,338,107,345,15e" stroked="t" o:allowincell="f" style="position:absolute;left:6969;top:261;width:344;height:79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26,474" path="m53,440c106,474,322,452,374,432c426,412,381,373,364,320c347,267,301,165,271,112c241,59,217,0,181,0c145,0,74,74,53,112c32,150,53,179,53,230c53,281,0,406,53,440xe" stroked="t" o:allowincell="f" style="position:absolute;left:6950;top:1665;width:425;height:473;mso-wrap-style:none;v-text-anchor:middle">
                  <v:imagedata r:id="rId980" o:detectmouseclick="t"/>
                  <v:stroke color="white" weight="19080" joinstyle="round" endcap="flat"/>
                  <w10:wrap type="none"/>
                </v:shape>
                <v:shape id="shape_0" coordsize="345,475" path="m0,475c7,423,3,235,30,160c57,85,125,0,165,25c205,50,240,244,270,310c300,376,330,399,345,422e" stroked="t" o:allowincell="f" style="position:absolute;left:7003;top:1567;width:344;height:47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7078,544" to="7476,657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94690</wp:posOffset>
                </wp:positionH>
                <wp:positionV relativeFrom="paragraph">
                  <wp:posOffset>134620</wp:posOffset>
                </wp:positionV>
                <wp:extent cx="281940" cy="971550"/>
                <wp:effectExtent l="5715" t="9525" r="9525" b="9525"/>
                <wp:wrapNone/>
                <wp:docPr id="4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" cy="971640"/>
                          <a:chOff x="0" y="0"/>
                          <a:chExt cx="281880" cy="97164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27828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98000"/>
                            <a:ext cx="2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69720"/>
                            <a:ext cx="27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52600"/>
                            <a:ext cx="27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50600"/>
                            <a:ext cx="27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278280" cy="198000"/>
                          </a:xfrm>
                          <a:prstGeom prst="rect">
                            <a:avLst/>
                          </a:prstGeom>
                          <a:blipFill rotWithShape="0">
                            <a:blip r:embed="rId98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221040"/>
                            <a:ext cx="608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82">
                                <a:moveTo>
                                  <a:pt x="82" y="0"/>
                                </a:moveTo>
                                <a:cubicBezTo>
                                  <a:pt x="52" y="17"/>
                                  <a:pt x="23" y="35"/>
                                  <a:pt x="12" y="60"/>
                                </a:cubicBezTo>
                                <a:cubicBezTo>
                                  <a:pt x="1" y="85"/>
                                  <a:pt x="0" y="131"/>
                                  <a:pt x="18" y="150"/>
                                </a:cubicBezTo>
                                <a:cubicBezTo>
                                  <a:pt x="36" y="169"/>
                                  <a:pt x="95" y="182"/>
                                  <a:pt x="120" y="174"/>
                                </a:cubicBezTo>
                                <a:cubicBezTo>
                                  <a:pt x="145" y="166"/>
                                  <a:pt x="174" y="121"/>
                                  <a:pt x="168" y="102"/>
                                </a:cubicBezTo>
                                <a:cubicBezTo>
                                  <a:pt x="162" y="83"/>
                                  <a:pt x="96" y="58"/>
                                  <a:pt x="82" y="60"/>
                                </a:cubicBezTo>
                                <a:cubicBezTo>
                                  <a:pt x="68" y="62"/>
                                  <a:pt x="76" y="104"/>
                                  <a:pt x="82" y="1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62800"/>
                            <a:ext cx="608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82">
                                <a:moveTo>
                                  <a:pt x="82" y="0"/>
                                </a:moveTo>
                                <a:cubicBezTo>
                                  <a:pt x="52" y="17"/>
                                  <a:pt x="23" y="35"/>
                                  <a:pt x="12" y="60"/>
                                </a:cubicBezTo>
                                <a:cubicBezTo>
                                  <a:pt x="1" y="85"/>
                                  <a:pt x="0" y="131"/>
                                  <a:pt x="18" y="150"/>
                                </a:cubicBezTo>
                                <a:cubicBezTo>
                                  <a:pt x="36" y="169"/>
                                  <a:pt x="95" y="182"/>
                                  <a:pt x="120" y="174"/>
                                </a:cubicBezTo>
                                <a:cubicBezTo>
                                  <a:pt x="145" y="166"/>
                                  <a:pt x="174" y="121"/>
                                  <a:pt x="168" y="102"/>
                                </a:cubicBezTo>
                                <a:cubicBezTo>
                                  <a:pt x="162" y="83"/>
                                  <a:pt x="96" y="58"/>
                                  <a:pt x="82" y="60"/>
                                </a:cubicBezTo>
                                <a:cubicBezTo>
                                  <a:pt x="68" y="62"/>
                                  <a:pt x="76" y="104"/>
                                  <a:pt x="82" y="1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1544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438120"/>
                            <a:ext cx="140400" cy="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480240"/>
                            <a:ext cx="110520" cy="15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519480"/>
                            <a:ext cx="68760" cy="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0240"/>
                            <a:ext cx="13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2848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609480"/>
                            <a:ext cx="856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62">
                                <a:moveTo>
                                  <a:pt x="0" y="0"/>
                                </a:moveTo>
                                <a:cubicBezTo>
                                  <a:pt x="10" y="29"/>
                                  <a:pt x="31" y="17"/>
                                  <a:pt x="41" y="45"/>
                                </a:cubicBezTo>
                                <a:cubicBezTo>
                                  <a:pt x="58" y="43"/>
                                  <a:pt x="75" y="62"/>
                                  <a:pt x="90" y="53"/>
                                </a:cubicBezTo>
                                <a:cubicBezTo>
                                  <a:pt x="105" y="43"/>
                                  <a:pt x="104" y="16"/>
                                  <a:pt x="120" y="8"/>
                                </a:cubicBezTo>
                                <a:cubicBezTo>
                                  <a:pt x="125" y="5"/>
                                  <a:pt x="130" y="3"/>
                                  <a:pt x="135" y="0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49080"/>
                            <a:ext cx="856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62">
                                <a:moveTo>
                                  <a:pt x="0" y="0"/>
                                </a:moveTo>
                                <a:cubicBezTo>
                                  <a:pt x="10" y="29"/>
                                  <a:pt x="28" y="32"/>
                                  <a:pt x="38" y="60"/>
                                </a:cubicBezTo>
                                <a:cubicBezTo>
                                  <a:pt x="55" y="58"/>
                                  <a:pt x="75" y="62"/>
                                  <a:pt x="90" y="53"/>
                                </a:cubicBezTo>
                                <a:cubicBezTo>
                                  <a:pt x="105" y="43"/>
                                  <a:pt x="104" y="16"/>
                                  <a:pt x="120" y="8"/>
                                </a:cubicBezTo>
                                <a:cubicBezTo>
                                  <a:pt x="125" y="5"/>
                                  <a:pt x="130" y="3"/>
                                  <a:pt x="135" y="0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688320"/>
                            <a:ext cx="856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71">
                                <a:moveTo>
                                  <a:pt x="0" y="0"/>
                                </a:moveTo>
                                <a:cubicBezTo>
                                  <a:pt x="10" y="29"/>
                                  <a:pt x="61" y="43"/>
                                  <a:pt x="71" y="71"/>
                                </a:cubicBezTo>
                                <a:cubicBezTo>
                                  <a:pt x="88" y="69"/>
                                  <a:pt x="75" y="62"/>
                                  <a:pt x="90" y="53"/>
                                </a:cubicBezTo>
                                <a:cubicBezTo>
                                  <a:pt x="105" y="43"/>
                                  <a:pt x="104" y="16"/>
                                  <a:pt x="120" y="8"/>
                                </a:cubicBezTo>
                                <a:cubicBezTo>
                                  <a:pt x="125" y="5"/>
                                  <a:pt x="130" y="3"/>
                                  <a:pt x="135" y="0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688320"/>
                            <a:ext cx="856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62">
                                <a:moveTo>
                                  <a:pt x="0" y="0"/>
                                </a:moveTo>
                                <a:cubicBezTo>
                                  <a:pt x="10" y="29"/>
                                  <a:pt x="33" y="13"/>
                                  <a:pt x="43" y="41"/>
                                </a:cubicBezTo>
                                <a:cubicBezTo>
                                  <a:pt x="60" y="39"/>
                                  <a:pt x="75" y="62"/>
                                  <a:pt x="90" y="53"/>
                                </a:cubicBezTo>
                                <a:cubicBezTo>
                                  <a:pt x="105" y="43"/>
                                  <a:pt x="104" y="16"/>
                                  <a:pt x="120" y="8"/>
                                </a:cubicBezTo>
                                <a:cubicBezTo>
                                  <a:pt x="125" y="5"/>
                                  <a:pt x="130" y="3"/>
                                  <a:pt x="135" y="0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7772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7772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8154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8154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8535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7772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8154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8535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8535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9334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8917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8917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8917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9295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9334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10.6pt;width:22.25pt;height:76.5pt" coordorigin="1094,212" coordsize="445,1530">
                <v:rect id="shape_0" fillcolor="white" stroked="t" o:allowincell="f" style="position:absolute;left:1100;top:212;width:437;height:152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125,524" to="1537,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0,794" to="1537,7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00,1082" to="1537,10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00,1394" to="1537,13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1100;top:212;width:437;height:311;mso-wrap-style:none;v-text-anchor:middle">
                  <v:imagedata r:id="rId982" o:detectmouseclick="t"/>
                  <v:stroke color="black" weight="19080" joinstyle="miter" endcap="flat"/>
                  <w10:wrap type="none"/>
                </v:rect>
                <v:shape id="shape_0" coordsize="174,182" path="m82,0c52,17,23,35,12,60c1,85,0,131,18,150c36,169,95,182,120,174c145,166,174,121,168,102c162,83,96,58,82,60c68,62,76,104,82,114e" stroked="t" o:allowincell="f" style="position:absolute;left:1160;top:560;width:95;height:1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4,182" path="m82,0c52,17,23,35,12,60c1,85,0,131,18,150c36,169,95,182,120,174c145,166,174,121,168,102c162,83,96,58,82,60c68,62,76,104,82,114e" stroked="t" o:allowincell="f" style="position:absolute;left:1364;top:626;width:95;height:1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100,866" to="1537,86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25;top:902;width:220;height: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343;top:968;width:173;height:2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1125;top:1030;width:107;height: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94,968" to="1311,96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74,1044" to="1537,10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35,62" path="m0,0c10,29,31,17,41,45c58,43,75,62,90,53c105,43,104,16,120,8c125,5,130,3,135,0l0,0xe" fillcolor="white" stroked="t" o:allowincell="f" style="position:absolute;left:1196;top:1172;width:134;height:6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35,62" path="m0,0c10,29,28,32,38,60c55,58,75,62,90,53c105,43,104,16,120,8c125,5,130,3,135,0l0,0xe" fillcolor="white" stroked="t" o:allowincell="f" style="position:absolute;left:1274;top:1234;width:134;height:6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35,71" path="m0,0c10,29,61,43,71,71c88,69,75,62,90,53c105,43,104,16,120,8c125,5,130,3,135,0l0,0xe" fillcolor="white" stroked="t" o:allowincell="f" style="position:absolute;left:1346;top:1296;width:134;height:7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35,62" path="m0,0c10,29,33,13,43,41c60,39,75,62,90,53c105,43,104,16,120,8c125,5,130,3,135,0l0,0xe" fillcolor="white" stroked="t" o:allowincell="f" style="position:absolute;left:1187;top:1296;width:134;height:6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oval id="shape_0" fillcolor="white" stroked="t" o:allowincell="f" style="position:absolute;left:1136;top:1436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44;top:1436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15;top:1496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87;top:1496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52;top:1556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88;top:1436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8;top:1496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64;top:1556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25;top:1556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09;top:1682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96;top:1616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36;top:1616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22;top:1616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54;top:1676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86;top:1682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  <w:sz w:val="28"/>
          <w:lang w:val="en-US" w:eastAsia="en-US"/>
        </w:rPr>
        <w:tab/>
        <w:tab/>
        <w:tab/>
        <w:tab/>
        <w:tab/>
        <w:tab/>
        <w:tab/>
        <w:tab/>
        <w:tab/>
        <w:tab/>
        <w:t xml:space="preserve">      Is. barrer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</w:t>
      </w:r>
      <w:r>
        <w:rPr>
          <w:b/>
          <w:sz w:val="28"/>
          <w:lang w:val="en-US" w:eastAsia="en-US"/>
        </w:rPr>
        <w:t>Sierra          Ríos</w:t>
        <w:tab/>
        <w:t xml:space="preserve">     Lagun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 xml:space="preserve">                               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965575</wp:posOffset>
                </wp:positionH>
                <wp:positionV relativeFrom="paragraph">
                  <wp:posOffset>201930</wp:posOffset>
                </wp:positionV>
                <wp:extent cx="1803400" cy="360045"/>
                <wp:effectExtent l="14605" t="15240" r="15240" b="254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0" h="567">
                              <a:moveTo>
                                <a:pt x="2840" y="0"/>
                              </a:moveTo>
                              <a:cubicBezTo>
                                <a:pt x="2772" y="23"/>
                                <a:pt x="2809" y="14"/>
                                <a:pt x="2728" y="24"/>
                              </a:cubicBezTo>
                              <a:cubicBezTo>
                                <a:pt x="2697" y="71"/>
                                <a:pt x="2669" y="49"/>
                                <a:pt x="2624" y="72"/>
                              </a:cubicBezTo>
                              <a:cubicBezTo>
                                <a:pt x="2615" y="76"/>
                                <a:pt x="2609" y="84"/>
                                <a:pt x="2600" y="88"/>
                              </a:cubicBezTo>
                              <a:cubicBezTo>
                                <a:pt x="2585" y="95"/>
                                <a:pt x="2552" y="104"/>
                                <a:pt x="2552" y="104"/>
                              </a:cubicBezTo>
                              <a:cubicBezTo>
                                <a:pt x="2501" y="87"/>
                                <a:pt x="2500" y="83"/>
                                <a:pt x="2416" y="104"/>
                              </a:cubicBezTo>
                              <a:cubicBezTo>
                                <a:pt x="2354" y="119"/>
                                <a:pt x="2389" y="139"/>
                                <a:pt x="2344" y="144"/>
                              </a:cubicBezTo>
                              <a:cubicBezTo>
                                <a:pt x="2301" y="148"/>
                                <a:pt x="2259" y="149"/>
                                <a:pt x="2216" y="152"/>
                              </a:cubicBezTo>
                              <a:cubicBezTo>
                                <a:pt x="2177" y="211"/>
                                <a:pt x="2107" y="203"/>
                                <a:pt x="2040" y="208"/>
                              </a:cubicBezTo>
                              <a:cubicBezTo>
                                <a:pt x="1993" y="224"/>
                                <a:pt x="2022" y="269"/>
                                <a:pt x="1960" y="272"/>
                              </a:cubicBezTo>
                              <a:cubicBezTo>
                                <a:pt x="1912" y="275"/>
                                <a:pt x="1864" y="277"/>
                                <a:pt x="1816" y="280"/>
                              </a:cubicBezTo>
                              <a:cubicBezTo>
                                <a:pt x="1782" y="291"/>
                                <a:pt x="1757" y="324"/>
                                <a:pt x="1720" y="328"/>
                              </a:cubicBezTo>
                              <a:cubicBezTo>
                                <a:pt x="1683" y="332"/>
                                <a:pt x="1645" y="333"/>
                                <a:pt x="1608" y="336"/>
                              </a:cubicBezTo>
                              <a:cubicBezTo>
                                <a:pt x="1586" y="349"/>
                                <a:pt x="1567" y="365"/>
                                <a:pt x="1544" y="376"/>
                              </a:cubicBezTo>
                              <a:cubicBezTo>
                                <a:pt x="1474" y="411"/>
                                <a:pt x="1345" y="394"/>
                                <a:pt x="1264" y="400"/>
                              </a:cubicBezTo>
                              <a:cubicBezTo>
                                <a:pt x="1218" y="430"/>
                                <a:pt x="1257" y="440"/>
                                <a:pt x="1208" y="456"/>
                              </a:cubicBezTo>
                              <a:cubicBezTo>
                                <a:pt x="1195" y="453"/>
                                <a:pt x="1179" y="456"/>
                                <a:pt x="1168" y="448"/>
                              </a:cubicBezTo>
                              <a:cubicBezTo>
                                <a:pt x="1161" y="443"/>
                                <a:pt x="1168" y="425"/>
                                <a:pt x="1160" y="424"/>
                              </a:cubicBezTo>
                              <a:cubicBezTo>
                                <a:pt x="1104" y="419"/>
                                <a:pt x="1072" y="445"/>
                                <a:pt x="1016" y="448"/>
                              </a:cubicBezTo>
                              <a:cubicBezTo>
                                <a:pt x="992" y="472"/>
                                <a:pt x="948" y="461"/>
                                <a:pt x="920" y="480"/>
                              </a:cubicBezTo>
                              <a:cubicBezTo>
                                <a:pt x="877" y="466"/>
                                <a:pt x="904" y="459"/>
                                <a:pt x="864" y="432"/>
                              </a:cubicBezTo>
                              <a:cubicBezTo>
                                <a:pt x="841" y="435"/>
                                <a:pt x="771" y="475"/>
                                <a:pt x="744" y="488"/>
                              </a:cubicBezTo>
                              <a:cubicBezTo>
                                <a:pt x="735" y="492"/>
                                <a:pt x="753" y="462"/>
                                <a:pt x="744" y="464"/>
                              </a:cubicBezTo>
                              <a:cubicBezTo>
                                <a:pt x="689" y="473"/>
                                <a:pt x="624" y="483"/>
                                <a:pt x="568" y="488"/>
                              </a:cubicBezTo>
                              <a:cubicBezTo>
                                <a:pt x="523" y="518"/>
                                <a:pt x="397" y="523"/>
                                <a:pt x="344" y="528"/>
                              </a:cubicBezTo>
                              <a:cubicBezTo>
                                <a:pt x="246" y="567"/>
                                <a:pt x="88" y="537"/>
                                <a:pt x="0" y="54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0,567" path="m2840,0c2772,23,2809,14,2728,24c2697,71,2669,49,2624,72c2615,76,2609,84,2600,88c2585,95,2552,104,2552,104c2501,87,2500,83,2416,104c2354,119,2389,139,2344,144c2301,148,2259,149,2216,152c2177,211,2107,203,2040,208c1993,224,2022,269,1960,272c1912,275,1864,277,1816,280c1782,291,1757,324,1720,328c1683,332,1645,333,1608,336c1586,349,1567,365,1544,376c1474,411,1345,394,1264,400c1218,430,1257,440,1208,456c1195,453,1179,456,1168,448c1161,443,1168,425,1160,424c1104,419,1072,445,1016,448c992,472,948,461,920,480c877,466,904,459,864,432c841,435,771,475,744,488c735,492,753,462,744,464c689,473,624,483,568,488c523,518,397,523,344,528c246,567,88,537,0,544e" stroked="t" o:allowincell="f" style="position:absolute;margin-left:312.25pt;margin-top:15.9pt;width:141.95pt;height:28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141980</wp:posOffset>
                </wp:positionH>
                <wp:positionV relativeFrom="paragraph">
                  <wp:posOffset>167005</wp:posOffset>
                </wp:positionV>
                <wp:extent cx="2717800" cy="1374775"/>
                <wp:effectExtent l="9525" t="0" r="10795" b="0"/>
                <wp:wrapNone/>
                <wp:docPr id="4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7640" cy="1374840"/>
                          <a:chOff x="0" y="0"/>
                          <a:chExt cx="2717640" cy="1374840"/>
                        </a:xfrm>
                      </wpg:grpSpPr>
                      <wpg:grpSp>
                        <wpg:cNvGrpSpPr/>
                        <wpg:grpSpPr>
                          <a:xfrm>
                            <a:off x="217080" y="0"/>
                            <a:ext cx="34920" cy="137484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0" cy="137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7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811160" y="3391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339120"/>
                            <a:ext cx="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339120"/>
                            <a:ext cx="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209520"/>
                            <a:ext cx="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19224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25920"/>
                            <a:ext cx="2280240" cy="60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1" h="949">
                                <a:moveTo>
                                  <a:pt x="2380" y="25"/>
                                </a:moveTo>
                                <a:cubicBezTo>
                                  <a:pt x="2289" y="30"/>
                                  <a:pt x="2233" y="39"/>
                                  <a:pt x="2161" y="54"/>
                                </a:cubicBezTo>
                                <a:cubicBezTo>
                                  <a:pt x="2089" y="69"/>
                                  <a:pt x="2027" y="99"/>
                                  <a:pt x="1945" y="118"/>
                                </a:cubicBezTo>
                                <a:cubicBezTo>
                                  <a:pt x="1863" y="137"/>
                                  <a:pt x="1753" y="157"/>
                                  <a:pt x="1666" y="169"/>
                                </a:cubicBezTo>
                                <a:cubicBezTo>
                                  <a:pt x="1579" y="181"/>
                                  <a:pt x="1492" y="183"/>
                                  <a:pt x="1425" y="190"/>
                                </a:cubicBezTo>
                                <a:cubicBezTo>
                                  <a:pt x="1358" y="197"/>
                                  <a:pt x="1316" y="205"/>
                                  <a:pt x="1265" y="214"/>
                                </a:cubicBezTo>
                                <a:cubicBezTo>
                                  <a:pt x="1214" y="223"/>
                                  <a:pt x="1178" y="234"/>
                                  <a:pt x="1121" y="246"/>
                                </a:cubicBezTo>
                                <a:cubicBezTo>
                                  <a:pt x="1064" y="258"/>
                                  <a:pt x="990" y="272"/>
                                  <a:pt x="921" y="286"/>
                                </a:cubicBezTo>
                                <a:cubicBezTo>
                                  <a:pt x="852" y="300"/>
                                  <a:pt x="762" y="316"/>
                                  <a:pt x="706" y="328"/>
                                </a:cubicBezTo>
                                <a:cubicBezTo>
                                  <a:pt x="650" y="340"/>
                                  <a:pt x="627" y="342"/>
                                  <a:pt x="586" y="358"/>
                                </a:cubicBezTo>
                                <a:cubicBezTo>
                                  <a:pt x="545" y="374"/>
                                  <a:pt x="512" y="403"/>
                                  <a:pt x="457" y="422"/>
                                </a:cubicBezTo>
                                <a:cubicBezTo>
                                  <a:pt x="402" y="441"/>
                                  <a:pt x="317" y="449"/>
                                  <a:pt x="257" y="470"/>
                                </a:cubicBezTo>
                                <a:cubicBezTo>
                                  <a:pt x="197" y="491"/>
                                  <a:pt x="140" y="521"/>
                                  <a:pt x="99" y="546"/>
                                </a:cubicBezTo>
                                <a:cubicBezTo>
                                  <a:pt x="58" y="571"/>
                                  <a:pt x="18" y="594"/>
                                  <a:pt x="9" y="622"/>
                                </a:cubicBezTo>
                                <a:cubicBezTo>
                                  <a:pt x="0" y="650"/>
                                  <a:pt x="14" y="682"/>
                                  <a:pt x="46" y="715"/>
                                </a:cubicBezTo>
                                <a:cubicBezTo>
                                  <a:pt x="78" y="748"/>
                                  <a:pt x="133" y="789"/>
                                  <a:pt x="201" y="822"/>
                                </a:cubicBezTo>
                                <a:cubicBezTo>
                                  <a:pt x="269" y="855"/>
                                  <a:pt x="335" y="893"/>
                                  <a:pt x="451" y="913"/>
                                </a:cubicBezTo>
                                <a:cubicBezTo>
                                  <a:pt x="567" y="933"/>
                                  <a:pt x="769" y="938"/>
                                  <a:pt x="897" y="942"/>
                                </a:cubicBezTo>
                                <a:cubicBezTo>
                                  <a:pt x="1025" y="946"/>
                                  <a:pt x="1097" y="949"/>
                                  <a:pt x="1217" y="934"/>
                                </a:cubicBezTo>
                                <a:cubicBezTo>
                                  <a:pt x="1337" y="919"/>
                                  <a:pt x="1481" y="886"/>
                                  <a:pt x="1617" y="854"/>
                                </a:cubicBezTo>
                                <a:cubicBezTo>
                                  <a:pt x="1753" y="822"/>
                                  <a:pt x="1928" y="769"/>
                                  <a:pt x="2033" y="742"/>
                                </a:cubicBezTo>
                                <a:cubicBezTo>
                                  <a:pt x="2138" y="715"/>
                                  <a:pt x="2160" y="725"/>
                                  <a:pt x="2249" y="694"/>
                                </a:cubicBezTo>
                                <a:cubicBezTo>
                                  <a:pt x="2338" y="663"/>
                                  <a:pt x="2413" y="610"/>
                                  <a:pt x="2569" y="558"/>
                                </a:cubicBezTo>
                                <a:cubicBezTo>
                                  <a:pt x="2725" y="506"/>
                                  <a:pt x="3050" y="419"/>
                                  <a:pt x="3185" y="382"/>
                                </a:cubicBezTo>
                                <a:cubicBezTo>
                                  <a:pt x="3320" y="345"/>
                                  <a:pt x="3310" y="386"/>
                                  <a:pt x="3377" y="334"/>
                                </a:cubicBezTo>
                                <a:cubicBezTo>
                                  <a:pt x="3444" y="282"/>
                                  <a:pt x="3591" y="112"/>
                                  <a:pt x="3586" y="67"/>
                                </a:cubicBezTo>
                                <a:cubicBezTo>
                                  <a:pt x="3581" y="22"/>
                                  <a:pt x="3454" y="51"/>
                                  <a:pt x="3346" y="67"/>
                                </a:cubicBezTo>
                                <a:cubicBezTo>
                                  <a:pt x="3238" y="83"/>
                                  <a:pt x="3064" y="126"/>
                                  <a:pt x="2938" y="163"/>
                                </a:cubicBezTo>
                                <a:cubicBezTo>
                                  <a:pt x="2812" y="200"/>
                                  <a:pt x="2675" y="257"/>
                                  <a:pt x="2589" y="291"/>
                                </a:cubicBezTo>
                                <a:cubicBezTo>
                                  <a:pt x="2503" y="325"/>
                                  <a:pt x="2466" y="356"/>
                                  <a:pt x="2422" y="367"/>
                                </a:cubicBezTo>
                                <a:cubicBezTo>
                                  <a:pt x="2378" y="378"/>
                                  <a:pt x="2427" y="348"/>
                                  <a:pt x="2326" y="358"/>
                                </a:cubicBezTo>
                                <a:cubicBezTo>
                                  <a:pt x="2225" y="368"/>
                                  <a:pt x="1947" y="404"/>
                                  <a:pt x="1816" y="426"/>
                                </a:cubicBezTo>
                                <a:cubicBezTo>
                                  <a:pt x="1685" y="448"/>
                                  <a:pt x="1668" y="468"/>
                                  <a:pt x="1540" y="493"/>
                                </a:cubicBezTo>
                                <a:cubicBezTo>
                                  <a:pt x="1412" y="518"/>
                                  <a:pt x="1187" y="561"/>
                                  <a:pt x="1048" y="575"/>
                                </a:cubicBezTo>
                                <a:cubicBezTo>
                                  <a:pt x="909" y="589"/>
                                  <a:pt x="761" y="589"/>
                                  <a:pt x="704" y="575"/>
                                </a:cubicBezTo>
                                <a:cubicBezTo>
                                  <a:pt x="647" y="561"/>
                                  <a:pt x="669" y="517"/>
                                  <a:pt x="704" y="493"/>
                                </a:cubicBezTo>
                                <a:cubicBezTo>
                                  <a:pt x="739" y="469"/>
                                  <a:pt x="858" y="448"/>
                                  <a:pt x="916" y="433"/>
                                </a:cubicBezTo>
                                <a:cubicBezTo>
                                  <a:pt x="974" y="418"/>
                                  <a:pt x="1007" y="414"/>
                                  <a:pt x="1051" y="403"/>
                                </a:cubicBezTo>
                                <a:cubicBezTo>
                                  <a:pt x="1095" y="392"/>
                                  <a:pt x="1136" y="376"/>
                                  <a:pt x="1180" y="367"/>
                                </a:cubicBezTo>
                                <a:cubicBezTo>
                                  <a:pt x="1224" y="358"/>
                                  <a:pt x="1244" y="360"/>
                                  <a:pt x="1314" y="351"/>
                                </a:cubicBezTo>
                                <a:cubicBezTo>
                                  <a:pt x="1384" y="342"/>
                                  <a:pt x="1497" y="320"/>
                                  <a:pt x="1601" y="310"/>
                                </a:cubicBezTo>
                                <a:cubicBezTo>
                                  <a:pt x="1705" y="300"/>
                                  <a:pt x="1779" y="311"/>
                                  <a:pt x="1936" y="289"/>
                                </a:cubicBezTo>
                                <a:cubicBezTo>
                                  <a:pt x="2093" y="267"/>
                                  <a:pt x="2418" y="219"/>
                                  <a:pt x="2546" y="175"/>
                                </a:cubicBezTo>
                                <a:cubicBezTo>
                                  <a:pt x="2674" y="131"/>
                                  <a:pt x="2727" y="50"/>
                                  <a:pt x="2704" y="25"/>
                                </a:cubicBezTo>
                                <a:cubicBezTo>
                                  <a:pt x="2681" y="0"/>
                                  <a:pt x="2470" y="11"/>
                                  <a:pt x="2380" y="2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83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41760"/>
                            <a:ext cx="211320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8" h="905">
                                <a:moveTo>
                                  <a:pt x="2365" y="0"/>
                                </a:moveTo>
                                <a:cubicBezTo>
                                  <a:pt x="2338" y="14"/>
                                  <a:pt x="2305" y="45"/>
                                  <a:pt x="2269" y="54"/>
                                </a:cubicBezTo>
                                <a:cubicBezTo>
                                  <a:pt x="2233" y="63"/>
                                  <a:pt x="2195" y="48"/>
                                  <a:pt x="2148" y="53"/>
                                </a:cubicBezTo>
                                <a:cubicBezTo>
                                  <a:pt x="2101" y="58"/>
                                  <a:pt x="2044" y="77"/>
                                  <a:pt x="1986" y="86"/>
                                </a:cubicBezTo>
                                <a:cubicBezTo>
                                  <a:pt x="1928" y="95"/>
                                  <a:pt x="1877" y="96"/>
                                  <a:pt x="1798" y="108"/>
                                </a:cubicBezTo>
                                <a:cubicBezTo>
                                  <a:pt x="1719" y="120"/>
                                  <a:pt x="1612" y="144"/>
                                  <a:pt x="1513" y="161"/>
                                </a:cubicBezTo>
                                <a:cubicBezTo>
                                  <a:pt x="1414" y="178"/>
                                  <a:pt x="1298" y="198"/>
                                  <a:pt x="1204" y="213"/>
                                </a:cubicBezTo>
                                <a:cubicBezTo>
                                  <a:pt x="1110" y="228"/>
                                  <a:pt x="1035" y="237"/>
                                  <a:pt x="948" y="253"/>
                                </a:cubicBezTo>
                                <a:cubicBezTo>
                                  <a:pt x="861" y="269"/>
                                  <a:pt x="780" y="284"/>
                                  <a:pt x="684" y="309"/>
                                </a:cubicBezTo>
                                <a:cubicBezTo>
                                  <a:pt x="588" y="334"/>
                                  <a:pt x="456" y="377"/>
                                  <a:pt x="372" y="405"/>
                                </a:cubicBezTo>
                                <a:cubicBezTo>
                                  <a:pt x="288" y="433"/>
                                  <a:pt x="230" y="453"/>
                                  <a:pt x="178" y="476"/>
                                </a:cubicBezTo>
                                <a:cubicBezTo>
                                  <a:pt x="126" y="499"/>
                                  <a:pt x="84" y="514"/>
                                  <a:pt x="58" y="543"/>
                                </a:cubicBezTo>
                                <a:cubicBezTo>
                                  <a:pt x="32" y="572"/>
                                  <a:pt x="0" y="606"/>
                                  <a:pt x="21" y="648"/>
                                </a:cubicBezTo>
                                <a:cubicBezTo>
                                  <a:pt x="42" y="690"/>
                                  <a:pt x="122" y="758"/>
                                  <a:pt x="186" y="798"/>
                                </a:cubicBezTo>
                                <a:cubicBezTo>
                                  <a:pt x="250" y="838"/>
                                  <a:pt x="313" y="871"/>
                                  <a:pt x="403" y="888"/>
                                </a:cubicBezTo>
                                <a:cubicBezTo>
                                  <a:pt x="493" y="905"/>
                                  <a:pt x="609" y="899"/>
                                  <a:pt x="724" y="901"/>
                                </a:cubicBezTo>
                                <a:cubicBezTo>
                                  <a:pt x="839" y="903"/>
                                  <a:pt x="993" y="904"/>
                                  <a:pt x="1092" y="901"/>
                                </a:cubicBezTo>
                                <a:cubicBezTo>
                                  <a:pt x="1191" y="898"/>
                                  <a:pt x="1241" y="893"/>
                                  <a:pt x="1316" y="885"/>
                                </a:cubicBezTo>
                                <a:cubicBezTo>
                                  <a:pt x="1391" y="877"/>
                                  <a:pt x="1483" y="861"/>
                                  <a:pt x="1540" y="853"/>
                                </a:cubicBezTo>
                                <a:cubicBezTo>
                                  <a:pt x="1597" y="845"/>
                                  <a:pt x="1623" y="843"/>
                                  <a:pt x="1656" y="836"/>
                                </a:cubicBezTo>
                                <a:cubicBezTo>
                                  <a:pt x="1689" y="829"/>
                                  <a:pt x="1705" y="823"/>
                                  <a:pt x="1738" y="813"/>
                                </a:cubicBezTo>
                                <a:cubicBezTo>
                                  <a:pt x="1771" y="803"/>
                                  <a:pt x="1816" y="788"/>
                                  <a:pt x="1858" y="776"/>
                                </a:cubicBezTo>
                                <a:cubicBezTo>
                                  <a:pt x="1900" y="764"/>
                                  <a:pt x="1933" y="752"/>
                                  <a:pt x="1988" y="741"/>
                                </a:cubicBezTo>
                                <a:cubicBezTo>
                                  <a:pt x="2043" y="730"/>
                                  <a:pt x="2111" y="731"/>
                                  <a:pt x="2191" y="708"/>
                                </a:cubicBezTo>
                                <a:cubicBezTo>
                                  <a:pt x="2271" y="685"/>
                                  <a:pt x="2353" y="645"/>
                                  <a:pt x="2467" y="600"/>
                                </a:cubicBezTo>
                                <a:cubicBezTo>
                                  <a:pt x="2581" y="555"/>
                                  <a:pt x="2735" y="481"/>
                                  <a:pt x="2878" y="438"/>
                                </a:cubicBezTo>
                                <a:cubicBezTo>
                                  <a:pt x="3021" y="395"/>
                                  <a:pt x="3234" y="361"/>
                                  <a:pt x="3328" y="341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95400"/>
                            <a:ext cx="1875240" cy="126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3" h="1985">
                                <a:moveTo>
                                  <a:pt x="0" y="1985"/>
                                </a:moveTo>
                                <a:cubicBezTo>
                                  <a:pt x="54" y="1961"/>
                                  <a:pt x="145" y="1935"/>
                                  <a:pt x="325" y="1830"/>
                                </a:cubicBezTo>
                                <a:cubicBezTo>
                                  <a:pt x="505" y="1725"/>
                                  <a:pt x="861" y="1507"/>
                                  <a:pt x="1078" y="1352"/>
                                </a:cubicBezTo>
                                <a:cubicBezTo>
                                  <a:pt x="1295" y="1197"/>
                                  <a:pt x="1461" y="1041"/>
                                  <a:pt x="1626" y="902"/>
                                </a:cubicBezTo>
                                <a:cubicBezTo>
                                  <a:pt x="1791" y="763"/>
                                  <a:pt x="1931" y="639"/>
                                  <a:pt x="2071" y="519"/>
                                </a:cubicBezTo>
                                <a:cubicBezTo>
                                  <a:pt x="2211" y="399"/>
                                  <a:pt x="2339" y="260"/>
                                  <a:pt x="2467" y="180"/>
                                </a:cubicBezTo>
                                <a:cubicBezTo>
                                  <a:pt x="2595" y="100"/>
                                  <a:pt x="2758" y="66"/>
                                  <a:pt x="2839" y="36"/>
                                </a:cubicBezTo>
                                <a:cubicBezTo>
                                  <a:pt x="2920" y="6"/>
                                  <a:pt x="2936" y="3"/>
                                  <a:pt x="2953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92240"/>
                            <a:ext cx="2048040" cy="9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5" h="1480">
                                <a:moveTo>
                                  <a:pt x="0" y="1480"/>
                                </a:moveTo>
                                <a:cubicBezTo>
                                  <a:pt x="83" y="1464"/>
                                  <a:pt x="331" y="1424"/>
                                  <a:pt x="496" y="1384"/>
                                </a:cubicBezTo>
                                <a:cubicBezTo>
                                  <a:pt x="661" y="1344"/>
                                  <a:pt x="827" y="1296"/>
                                  <a:pt x="992" y="1240"/>
                                </a:cubicBezTo>
                                <a:cubicBezTo>
                                  <a:pt x="1157" y="1184"/>
                                  <a:pt x="1293" y="1139"/>
                                  <a:pt x="1488" y="1048"/>
                                </a:cubicBezTo>
                                <a:cubicBezTo>
                                  <a:pt x="1683" y="957"/>
                                  <a:pt x="1957" y="807"/>
                                  <a:pt x="2160" y="696"/>
                                </a:cubicBezTo>
                                <a:cubicBezTo>
                                  <a:pt x="2363" y="585"/>
                                  <a:pt x="2540" y="490"/>
                                  <a:pt x="2705" y="384"/>
                                </a:cubicBezTo>
                                <a:cubicBezTo>
                                  <a:pt x="2870" y="278"/>
                                  <a:pt x="3071" y="118"/>
                                  <a:pt x="3148" y="59"/>
                                </a:cubicBezTo>
                                <a:cubicBezTo>
                                  <a:pt x="3225" y="0"/>
                                  <a:pt x="3165" y="35"/>
                                  <a:pt x="3170" y="29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95400"/>
                            <a:ext cx="2232000" cy="126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5" h="1985">
                                <a:moveTo>
                                  <a:pt x="0" y="1985"/>
                                </a:moveTo>
                                <a:cubicBezTo>
                                  <a:pt x="111" y="1954"/>
                                  <a:pt x="478" y="1868"/>
                                  <a:pt x="671" y="1800"/>
                                </a:cubicBezTo>
                                <a:cubicBezTo>
                                  <a:pt x="864" y="1732"/>
                                  <a:pt x="982" y="1666"/>
                                  <a:pt x="1159" y="1577"/>
                                </a:cubicBezTo>
                                <a:cubicBezTo>
                                  <a:pt x="1336" y="1488"/>
                                  <a:pt x="1550" y="1377"/>
                                  <a:pt x="1736" y="1265"/>
                                </a:cubicBezTo>
                                <a:cubicBezTo>
                                  <a:pt x="1922" y="1153"/>
                                  <a:pt x="2083" y="1036"/>
                                  <a:pt x="2273" y="907"/>
                                </a:cubicBezTo>
                                <a:cubicBezTo>
                                  <a:pt x="2463" y="778"/>
                                  <a:pt x="2709" y="610"/>
                                  <a:pt x="2876" y="489"/>
                                </a:cubicBezTo>
                                <a:cubicBezTo>
                                  <a:pt x="3043" y="368"/>
                                  <a:pt x="3169" y="261"/>
                                  <a:pt x="3275" y="180"/>
                                </a:cubicBezTo>
                                <a:cubicBezTo>
                                  <a:pt x="3381" y="99"/>
                                  <a:pt x="3449" y="47"/>
                                  <a:pt x="3515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29880"/>
                            <a:ext cx="183024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2" h="569">
                                <a:moveTo>
                                  <a:pt x="98" y="559"/>
                                </a:moveTo>
                                <a:cubicBezTo>
                                  <a:pt x="28" y="569"/>
                                  <a:pt x="15" y="559"/>
                                  <a:pt x="8" y="547"/>
                                </a:cubicBezTo>
                                <a:cubicBezTo>
                                  <a:pt x="1" y="535"/>
                                  <a:pt x="0" y="505"/>
                                  <a:pt x="56" y="487"/>
                                </a:cubicBezTo>
                                <a:cubicBezTo>
                                  <a:pt x="112" y="469"/>
                                  <a:pt x="246" y="459"/>
                                  <a:pt x="344" y="439"/>
                                </a:cubicBezTo>
                                <a:cubicBezTo>
                                  <a:pt x="442" y="419"/>
                                  <a:pt x="553" y="388"/>
                                  <a:pt x="644" y="367"/>
                                </a:cubicBezTo>
                                <a:cubicBezTo>
                                  <a:pt x="735" y="346"/>
                                  <a:pt x="787" y="332"/>
                                  <a:pt x="889" y="312"/>
                                </a:cubicBezTo>
                                <a:cubicBezTo>
                                  <a:pt x="991" y="292"/>
                                  <a:pt x="1156" y="267"/>
                                  <a:pt x="1257" y="248"/>
                                </a:cubicBezTo>
                                <a:cubicBezTo>
                                  <a:pt x="1358" y="229"/>
                                  <a:pt x="1409" y="219"/>
                                  <a:pt x="1497" y="200"/>
                                </a:cubicBezTo>
                                <a:cubicBezTo>
                                  <a:pt x="1585" y="181"/>
                                  <a:pt x="1668" y="163"/>
                                  <a:pt x="1784" y="133"/>
                                </a:cubicBezTo>
                                <a:cubicBezTo>
                                  <a:pt x="1900" y="103"/>
                                  <a:pt x="2064" y="42"/>
                                  <a:pt x="2192" y="22"/>
                                </a:cubicBezTo>
                                <a:cubicBezTo>
                                  <a:pt x="2320" y="2"/>
                                  <a:pt x="2437" y="17"/>
                                  <a:pt x="2552" y="15"/>
                                </a:cubicBezTo>
                                <a:cubicBezTo>
                                  <a:pt x="2667" y="13"/>
                                  <a:pt x="2882" y="0"/>
                                  <a:pt x="2882" y="7"/>
                                </a:cubicBezTo>
                                <a:cubicBezTo>
                                  <a:pt x="2882" y="14"/>
                                  <a:pt x="2666" y="36"/>
                                  <a:pt x="2552" y="60"/>
                                </a:cubicBezTo>
                                <a:cubicBezTo>
                                  <a:pt x="2438" y="84"/>
                                  <a:pt x="2324" y="114"/>
                                  <a:pt x="2195" y="151"/>
                                </a:cubicBezTo>
                                <a:cubicBezTo>
                                  <a:pt x="2066" y="188"/>
                                  <a:pt x="1898" y="250"/>
                                  <a:pt x="1778" y="283"/>
                                </a:cubicBezTo>
                                <a:cubicBezTo>
                                  <a:pt x="1658" y="316"/>
                                  <a:pt x="1561" y="331"/>
                                  <a:pt x="1473" y="352"/>
                                </a:cubicBezTo>
                                <a:cubicBezTo>
                                  <a:pt x="1385" y="373"/>
                                  <a:pt x="1334" y="392"/>
                                  <a:pt x="1249" y="408"/>
                                </a:cubicBezTo>
                                <a:cubicBezTo>
                                  <a:pt x="1164" y="424"/>
                                  <a:pt x="1042" y="436"/>
                                  <a:pt x="961" y="448"/>
                                </a:cubicBezTo>
                                <a:cubicBezTo>
                                  <a:pt x="880" y="460"/>
                                  <a:pt x="822" y="471"/>
                                  <a:pt x="761" y="480"/>
                                </a:cubicBezTo>
                                <a:cubicBezTo>
                                  <a:pt x="700" y="489"/>
                                  <a:pt x="703" y="491"/>
                                  <a:pt x="593" y="504"/>
                                </a:cubicBezTo>
                                <a:cubicBezTo>
                                  <a:pt x="483" y="517"/>
                                  <a:pt x="201" y="548"/>
                                  <a:pt x="98" y="55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84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22560"/>
                            <a:ext cx="13741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4" h="668">
                                <a:moveTo>
                                  <a:pt x="0" y="668"/>
                                </a:moveTo>
                                <a:cubicBezTo>
                                  <a:pt x="86" y="652"/>
                                  <a:pt x="323" y="619"/>
                                  <a:pt x="517" y="574"/>
                                </a:cubicBezTo>
                                <a:cubicBezTo>
                                  <a:pt x="711" y="529"/>
                                  <a:pt x="914" y="483"/>
                                  <a:pt x="1162" y="398"/>
                                </a:cubicBezTo>
                                <a:cubicBezTo>
                                  <a:pt x="1410" y="313"/>
                                  <a:pt x="1852" y="124"/>
                                  <a:pt x="2008" y="62"/>
                                </a:cubicBezTo>
                                <a:cubicBezTo>
                                  <a:pt x="2164" y="0"/>
                                  <a:pt x="2084" y="32"/>
                                  <a:pt x="2098" y="2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259200"/>
                            <a:ext cx="1765800" cy="65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1" h="1026">
                                <a:moveTo>
                                  <a:pt x="0" y="1026"/>
                                </a:moveTo>
                                <a:cubicBezTo>
                                  <a:pt x="65" y="1015"/>
                                  <a:pt x="221" y="999"/>
                                  <a:pt x="390" y="959"/>
                                </a:cubicBezTo>
                                <a:cubicBezTo>
                                  <a:pt x="559" y="919"/>
                                  <a:pt x="801" y="858"/>
                                  <a:pt x="1013" y="786"/>
                                </a:cubicBezTo>
                                <a:cubicBezTo>
                                  <a:pt x="1225" y="714"/>
                                  <a:pt x="1424" y="632"/>
                                  <a:pt x="1665" y="528"/>
                                </a:cubicBezTo>
                                <a:cubicBezTo>
                                  <a:pt x="1906" y="424"/>
                                  <a:pt x="2271" y="250"/>
                                  <a:pt x="2457" y="162"/>
                                </a:cubicBezTo>
                                <a:cubicBezTo>
                                  <a:pt x="2643" y="74"/>
                                  <a:pt x="2712" y="37"/>
                                  <a:pt x="2781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61800"/>
                            <a:ext cx="8701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294">
                                <a:moveTo>
                                  <a:pt x="0" y="294"/>
                                </a:moveTo>
                                <a:cubicBezTo>
                                  <a:pt x="93" y="280"/>
                                  <a:pt x="385" y="236"/>
                                  <a:pt x="556" y="204"/>
                                </a:cubicBezTo>
                                <a:cubicBezTo>
                                  <a:pt x="727" y="172"/>
                                  <a:pt x="888" y="133"/>
                                  <a:pt x="1024" y="99"/>
                                </a:cubicBezTo>
                                <a:cubicBezTo>
                                  <a:pt x="1160" y="65"/>
                                  <a:pt x="1265" y="32"/>
                                  <a:pt x="137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9440" y="0"/>
                            <a:ext cx="26640" cy="132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2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0"/>
                              <a:ext cx="0" cy="132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520" y="0"/>
                            <a:ext cx="26640" cy="132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2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0"/>
                              <a:ext cx="0" cy="132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63520"/>
                            <a:ext cx="16416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240">
                                <a:moveTo>
                                  <a:pt x="25" y="240"/>
                                </a:moveTo>
                                <a:cubicBezTo>
                                  <a:pt x="90" y="235"/>
                                  <a:pt x="0" y="237"/>
                                  <a:pt x="416" y="201"/>
                                </a:cubicBezTo>
                                <a:cubicBezTo>
                                  <a:pt x="832" y="165"/>
                                  <a:pt x="2585" y="48"/>
                                  <a:pt x="2521" y="24"/>
                                </a:cubicBezTo>
                                <a:cubicBezTo>
                                  <a:pt x="2457" y="0"/>
                                  <a:pt x="551" y="49"/>
                                  <a:pt x="33" y="5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46520"/>
                            <a:ext cx="21589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0" h="32">
                                <a:moveTo>
                                  <a:pt x="0" y="32"/>
                                </a:moveTo>
                                <a:cubicBezTo>
                                  <a:pt x="69" y="30"/>
                                  <a:pt x="172" y="30"/>
                                  <a:pt x="417" y="27"/>
                                </a:cubicBezTo>
                                <a:cubicBezTo>
                                  <a:pt x="662" y="24"/>
                                  <a:pt x="1104" y="18"/>
                                  <a:pt x="1472" y="16"/>
                                </a:cubicBezTo>
                                <a:cubicBezTo>
                                  <a:pt x="1840" y="14"/>
                                  <a:pt x="2303" y="19"/>
                                  <a:pt x="2624" y="16"/>
                                </a:cubicBezTo>
                                <a:cubicBezTo>
                                  <a:pt x="2945" y="13"/>
                                  <a:pt x="3238" y="3"/>
                                  <a:pt x="340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41760"/>
                            <a:ext cx="2701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4pt;margin-top:13.15pt;width:213.95pt;height:108.2pt" coordorigin="4948,263" coordsize="4279,2164">
                <v:group id="shape_0" style="position:absolute;left:5290;top:263;width:54;height:2164">
                  <v:line id="shape_0" from="5345,263" to="5345,2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90,263" to="5290,2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800,797" to="7800,9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96,797" to="6396,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8,797" to="6438,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58,593" to="7758,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0,566" to="7800,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591,949" path="m2380,25c2289,30,2233,39,2161,54c2089,69,2027,99,1945,118c1863,137,1753,157,1666,169c1579,181,1492,183,1425,190c1358,197,1316,205,1265,214c1214,223,1178,234,1121,246c1064,258,990,272,921,286c852,300,762,316,706,328c650,340,627,342,586,358c545,374,512,403,457,422c402,441,317,449,257,470c197,491,140,521,99,546c58,571,18,594,9,622c0,650,14,682,46,715c78,748,133,789,201,822c269,855,335,893,451,913c567,933,769,938,897,942c1025,946,1097,949,1217,934c1337,919,1481,886,1617,854c1753,822,1928,769,2033,742c2138,715,2160,725,2249,694c2338,663,2413,610,2569,558c2725,506,3050,419,3185,382c3320,345,3310,386,3377,334c3444,282,3591,112,3586,67c3581,22,3454,51,3346,67c3238,83,3064,126,2938,163c2812,200,2675,257,2589,291c2503,325,2466,356,2422,367c2378,378,2427,348,2326,358c2225,368,1947,404,1816,426c1685,448,1668,468,1540,493c1412,518,1187,561,1048,575c909,589,761,589,704,575c647,561,669,517,704,493c739,469,858,448,916,433c974,418,1007,414,1051,403c1095,392,1136,376,1180,367c1224,358,1244,360,1314,351c1384,342,1497,320,1601,310c1705,300,1779,311,1936,289c2093,267,2418,219,2546,175c2674,131,2727,50,2704,25c2681,0,2470,11,2380,25xe" stroked="t" o:allowincell="f" style="position:absolute;left:5636;top:304;width:3590;height:948;mso-wrap-style:none;v-text-anchor:middle">
                  <v:imagedata r:id="rId985" o:detectmouseclick="t"/>
                  <v:stroke color="white" weight="9360" joinstyle="round" endcap="flat"/>
                  <w10:wrap type="none"/>
                </v:shape>
                <v:shape id="shape_0" coordsize="3328,905" path="m2365,0c2338,14,2305,45,2269,54c2233,63,2195,48,2148,53c2101,58,2044,77,1986,86c1928,95,1877,96,1798,108c1719,120,1612,144,1513,161c1414,178,1298,198,1204,213c1110,228,1035,237,948,253c861,269,780,284,684,309c588,334,456,377,372,405c288,433,230,453,178,476c126,499,84,514,58,543c32,572,0,606,21,648c42,690,122,758,186,798c250,838,313,871,403,888c493,905,609,899,724,901c839,903,993,904,1092,901c1191,898,1241,893,1316,885c1391,877,1483,861,1540,853c1597,845,1623,843,1656,836c1689,829,1705,823,1738,813c1771,803,1816,788,1858,776c1900,764,1933,752,1988,741c2043,730,2111,731,2191,708c2271,685,2353,645,2467,600c2581,555,2735,481,2878,438c3021,395,3234,361,3328,341e" stroked="t" o:allowincell="f" style="position:absolute;left:5609;top:329;width:3327;height:904;mso-wrap-style:none;v-text-anchor:middle">
                  <v:fill o:detectmouseclick="t" on="false"/>
                  <v:stroke color="black" weight="28440" dashstyle="shortdot" joinstyle="round" endcap="flat"/>
                  <w10:wrap type="none"/>
                </v:shape>
                <v:shape id="shape_0" coordsize="2953,1985" path="m0,1985c54,1961,145,1935,325,1830c505,1725,861,1507,1078,1352c1295,1197,1461,1041,1626,902c1791,763,1931,639,2071,519c2211,399,2339,260,2467,180c2595,100,2758,66,2839,36c2920,6,2936,3,2953,0e" stroked="t" o:allowincell="f" style="position:absolute;left:6269;top:413;width:2952;height:198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3225,1480" path="m0,1480c83,1464,331,1424,496,1384c661,1344,827,1296,992,1240c1157,1184,1293,1139,1488,1048c1683,957,1957,807,2160,696c2363,585,2540,490,2705,384c2870,278,3071,118,3148,59c3225,0,3165,35,3170,29e" stroked="t" o:allowincell="f" style="position:absolute;left:4957;top:566;width:3224;height:147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3515,1985" path="m0,1985c111,1954,478,1868,671,1800c864,1732,982,1666,1159,1577c1336,1488,1550,1377,1736,1265c1922,1153,2083,1036,2273,907c2463,778,2709,610,2876,489c3043,368,3169,261,3275,180c3381,99,3449,47,3515,0e" stroked="t" o:allowincell="f" style="position:absolute;left:5221;top:413;width:3514;height:198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882,569" path="m98,559c28,569,15,559,8,547c1,535,0,505,56,487c112,469,246,459,344,439c442,419,553,388,644,367c735,346,787,332,889,312c991,292,1156,267,1257,248c1358,229,1409,219,1497,200c1585,181,1668,163,1784,133c1900,103,2064,42,2192,22c2320,2,2437,17,2552,15c2667,13,2882,0,2882,7c2882,14,2666,36,2552,60c2438,84,2324,114,2195,151c2066,188,1898,250,1778,283c1658,316,1561,331,1473,352c1385,373,1334,392,1249,408c1164,424,1042,436,961,448c880,460,822,471,761,480c700,489,703,491,593,504c483,517,201,548,98,559xe" stroked="t" o:allowincell="f" style="position:absolute;left:6340;top:310;width:2881;height:568;mso-wrap-style:none;v-text-anchor:middle">
                  <v:imagedata r:id="rId986" o:detectmouseclick="t"/>
                  <v:stroke color="black" weight="28440" dashstyle="shortdot" joinstyle="round" endcap="flat"/>
                  <w10:wrap type="none"/>
                </v:shape>
                <v:shape id="shape_0" coordsize="2164,668" path="m0,668c86,652,323,619,517,574c711,529,914,483,1162,398c1410,313,1852,124,2008,62c2164,0,2084,32,2098,26e" stroked="t" o:allowincell="f" style="position:absolute;left:4970;top:771;width:2163;height:66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781,1026" path="m0,1026c65,1015,221,999,390,959c559,919,801,858,1013,786c1225,714,1424,632,1665,528c1906,424,2271,250,2457,162c2643,74,2712,37,2781,0e" stroked="t" o:allowincell="f" style="position:absolute;left:4977;top:671;width:2780;height:102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370,294" path="m0,294c93,280,385,236,556,204c727,172,888,133,1024,99c1160,65,1265,32,1370,0e" stroked="t" o:allowincell="f" style="position:absolute;left:4970;top:833;width:1369;height:293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group id="shape_0" style="position:absolute;left:6396;top:263;width:41;height:2093">
                  <v:line id="shape_0" from="6396,263" to="6396,2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8,263" to="6438,2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58;top:263;width:41;height:2093">
                  <v:line id="shape_0" from="7758,263" to="7758,2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0,263" to="7800,2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2585,240" path="m25,240c90,235,0,237,416,201c832,165,2585,48,2521,24c2457,0,551,49,33,56e" stroked="t" o:allowincell="f" style="position:absolute;left:4948;top:678;width:2584;height:23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3400,32" path="m0,32c69,30,172,30,417,27c662,24,1104,18,1472,16c1840,14,2303,19,2624,16c2945,13,3238,3,3400,0e" stroked="t" o:allowincell="f" style="position:absolute;left:4989;top:494;width:3399;height:3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4974,329" to="9227,32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025900</wp:posOffset>
                </wp:positionH>
                <wp:positionV relativeFrom="paragraph">
                  <wp:posOffset>208915</wp:posOffset>
                </wp:positionV>
                <wp:extent cx="1773555" cy="335280"/>
                <wp:effectExtent l="15240" t="14605" r="14605" b="762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3" h="528">
                              <a:moveTo>
                                <a:pt x="0" y="504"/>
                              </a:moveTo>
                              <a:cubicBezTo>
                                <a:pt x="69" y="505"/>
                                <a:pt x="208" y="528"/>
                                <a:pt x="417" y="509"/>
                              </a:cubicBezTo>
                              <a:cubicBezTo>
                                <a:pt x="626" y="490"/>
                                <a:pt x="1040" y="427"/>
                                <a:pt x="1252" y="390"/>
                              </a:cubicBezTo>
                              <a:cubicBezTo>
                                <a:pt x="1464" y="353"/>
                                <a:pt x="1527" y="327"/>
                                <a:pt x="1689" y="285"/>
                              </a:cubicBezTo>
                              <a:cubicBezTo>
                                <a:pt x="1851" y="243"/>
                                <a:pt x="2041" y="188"/>
                                <a:pt x="2225" y="141"/>
                              </a:cubicBezTo>
                              <a:cubicBezTo>
                                <a:pt x="2409" y="94"/>
                                <a:pt x="2675" y="29"/>
                                <a:pt x="2793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3,528" path="m0,504c69,505,208,528,417,509c626,490,1040,427,1252,390c1464,353,1527,327,1689,285c1851,243,2041,188,2225,141c2409,94,2675,29,2793,0e" stroked="t" o:allowincell="f" style="position:absolute;margin-left:317pt;margin-top:16.45pt;width:139.6pt;height:26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b/>
          <w:sz w:val="28"/>
          <w:lang w:val="en-US" w:eastAsia="en-US"/>
        </w:rPr>
        <w:t>b. Transgresión y regresión</w:t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</w:t>
      </w:r>
      <w:r>
        <w:rPr>
          <w:b/>
          <w:sz w:val="28"/>
          <w:lang w:val="en-US" w:eastAsia="en-US"/>
        </w:rPr>
        <w:t xml:space="preserve">- Depósitos costeros     </w:t>
        <w:tab/>
        <w:tab/>
      </w:r>
    </w:p>
    <w:p>
      <w:pPr>
        <w:pStyle w:val="Normal"/>
        <w:ind w:left="18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- Secuencia de ambientes</w:t>
      </w:r>
    </w:p>
    <w:p>
      <w:pPr>
        <w:pStyle w:val="Normal"/>
        <w:ind w:left="18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- Edad de litosomas</w:t>
      </w:r>
    </w:p>
    <w:p>
      <w:pPr>
        <w:pStyle w:val="Normal"/>
        <w:ind w:left="18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- Límites cronoestratigráficos</w:t>
      </w:r>
    </w:p>
    <w:p>
      <w:pPr>
        <w:pStyle w:val="Normal"/>
        <w:ind w:left="18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- Límites deposicionales</w:t>
      </w:r>
    </w:p>
    <w:p>
      <w:pPr>
        <w:pStyle w:val="Normal"/>
        <w:ind w:left="18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- Acuñamiento y erosió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 xml:space="preserve">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5. Ciclos Estratigráfic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a. Ciclos de banda calendario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708" w:hanging="0"/>
        <w:rPr/>
      </w:pPr>
      <w:r>
        <w:rPr>
          <w:b/>
          <w:sz w:val="28"/>
          <w:lang w:val="en-US" w:eastAsia="en-US"/>
        </w:rPr>
        <w:t>10</w:t>
      </w:r>
      <w:r>
        <w:rPr>
          <w:b/>
          <w:sz w:val="28"/>
          <w:vertAlign w:val="superscript"/>
          <w:lang w:val="en-US" w:eastAsia="en-US"/>
        </w:rPr>
        <w:t xml:space="preserve">-1 </w:t>
      </w:r>
      <w:r>
        <w:rPr>
          <w:b/>
          <w:sz w:val="28"/>
          <w:lang w:val="en-US" w:eastAsia="en-US"/>
        </w:rPr>
        <w:t>– 10</w:t>
      </w:r>
      <w:r>
        <w:rPr>
          <w:b/>
          <w:sz w:val="28"/>
          <w:vertAlign w:val="superscript"/>
          <w:lang w:val="en-US" w:eastAsia="en-US"/>
        </w:rPr>
        <w:t xml:space="preserve">0 </w:t>
      </w:r>
      <w:r>
        <w:rPr>
          <w:b/>
          <w:sz w:val="28"/>
          <w:lang w:val="en-US" w:eastAsia="en-US"/>
        </w:rPr>
        <w:t>años: varvas, desbordamient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b. Ciclos de banda solar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/>
      </w:pPr>
      <w:r>
        <w:rPr>
          <w:b/>
          <w:sz w:val="28"/>
          <w:lang w:val="en-US" w:eastAsia="en-US"/>
        </w:rPr>
        <w:t>10</w:t>
      </w:r>
      <w:r>
        <w:rPr>
          <w:b/>
          <w:sz w:val="28"/>
          <w:vertAlign w:val="superscript"/>
          <w:lang w:val="en-US" w:eastAsia="en-US"/>
        </w:rPr>
        <w:t>1</w:t>
      </w:r>
      <w:r>
        <w:rPr>
          <w:b/>
          <w:sz w:val="28"/>
          <w:lang w:val="en-US" w:eastAsia="en-US"/>
        </w:rPr>
        <w:t xml:space="preserve"> – 10</w:t>
      </w:r>
      <w:r>
        <w:rPr>
          <w:b/>
          <w:sz w:val="28"/>
          <w:vertAlign w:val="superscript"/>
          <w:lang w:val="en-US" w:eastAsia="en-US"/>
        </w:rPr>
        <w:t>2</w:t>
      </w:r>
      <w:r>
        <w:rPr>
          <w:b/>
          <w:sz w:val="28"/>
          <w:lang w:val="en-US" w:eastAsia="en-US"/>
        </w:rPr>
        <w:t xml:space="preserve"> años: máculas de sol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. Ciclos de Milankovitch (4º - 5º orden)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360" w:firstLine="348"/>
        <w:rPr/>
      </w:pPr>
      <w:r>
        <w:rPr>
          <w:b/>
          <w:sz w:val="28"/>
          <w:lang w:val="en-US" w:eastAsia="en-US"/>
        </w:rPr>
        <w:t>10</w:t>
      </w:r>
      <w:r>
        <w:rPr>
          <w:b/>
          <w:sz w:val="28"/>
          <w:vertAlign w:val="superscript"/>
          <w:lang w:val="en-US" w:eastAsia="en-US"/>
        </w:rPr>
        <w:t>4</w:t>
      </w:r>
      <w:r>
        <w:rPr>
          <w:b/>
          <w:sz w:val="28"/>
          <w:lang w:val="en-US" w:eastAsia="en-US"/>
        </w:rPr>
        <w:t xml:space="preserve"> – 10</w:t>
      </w:r>
      <w:r>
        <w:rPr>
          <w:b/>
          <w:sz w:val="28"/>
          <w:vertAlign w:val="superscript"/>
          <w:lang w:val="en-US" w:eastAsia="en-US"/>
        </w:rPr>
        <w:t xml:space="preserve">5 </w:t>
      </w:r>
      <w:r>
        <w:rPr>
          <w:b/>
          <w:sz w:val="28"/>
          <w:lang w:val="en-US" w:eastAsia="en-US"/>
        </w:rPr>
        <w:t>años: forzamiento orbital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Excentricidad orbital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129030</wp:posOffset>
                </wp:positionH>
                <wp:positionV relativeFrom="paragraph">
                  <wp:posOffset>55880</wp:posOffset>
                </wp:positionV>
                <wp:extent cx="1348105" cy="670560"/>
                <wp:effectExtent l="10795" t="5080" r="18415" b="36195"/>
                <wp:wrapNone/>
                <wp:docPr id="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8200" cy="670680"/>
                          <a:chOff x="0" y="0"/>
                          <a:chExt cx="1348200" cy="670680"/>
                        </a:xfrm>
                      </wpg:grpSpPr>
                      <wps:wsp>
                        <wps:cNvSpPr/>
                        <wps:spPr>
                          <a:xfrm>
                            <a:off x="475560" y="73800"/>
                            <a:ext cx="87264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56" h="10800">
                                <a:moveTo>
                                  <a:pt x="8444" y="260"/>
                                </a:moveTo>
                                <a:arcTo wR="10800" hR="10800" stAng="-6156096" swAng="61560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56" h="10800">
                                <a:moveTo>
                                  <a:pt x="8444" y="260"/>
                                </a:moveTo>
                                <a:arcTo wR="10800" hR="10800" stAng="-6156096" swAng="61560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72360"/>
                            <a:ext cx="63108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02480"/>
                            <a:ext cx="63108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80" y="340200"/>
                            <a:ext cx="71640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253440"/>
                            <a:ext cx="217080" cy="2170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9pt;margin-top:4.4pt;width:106.15pt;height:52.75pt" coordorigin="1778,88" coordsize="2123,1055">
                <v:rect id="shape_0" coordsize="13156,10800" path="l0,21600xee" stroked="t" o:allowincell="f" style="position:absolute;left:2527;top:204;width:1373;height:421;mso-wrap-style:none;v-text-anchor:middle">
                  <v:fill o:detectmouseclick="t" on="false"/>
                  <v:stroke color="black" weight="9360" dashstyle="shortdot" startarrow="block" startarrowwidth="medium" startarrowlength="medium" joinstyle="miter" endcap="flat"/>
                  <w10:wrap type="none"/>
                </v:rect>
                <v:rect id="shape_0" coordsize="10800,10800" path="l0,21600xee" stroked="t" o:allowincell="f" style="position:absolute;left:1795;top:202;width:993;height:519;flip:x;mso-wrap-style:none;v-text-anchor:middle">
                  <v:fill o:detectmouseclick="t" on="false"/>
                  <v:stroke color="black" weight="9360" dashstyle="shortdot" endarrow="block" endarrowwidth="medium" endarrowlength="medium" joinstyle="miter" endcap="flat"/>
                  <w10:wrap type="none"/>
                </v:rect>
                <v:rect id="shape_0" coordsize="10800,10800" path="l0,21600xee" stroked="t" o:allowincell="f" style="position:absolute;left:1778;top:722;width:993;height:421;flip:xy;mso-wrap-style:none;v-text-anchor:middle">
                  <v:fill o:detectmouseclick="t" on="false"/>
                  <v:stroke color="black" weight="9360" dashstyle="shortdot" startarrow="block" startarrowwidth="medium" startarrowlength="medium" joinstyle="miter" endcap="flat"/>
                  <w10:wrap type="none"/>
                </v:rect>
                <v:rect id="shape_0" coordsize="10800,10800" path="l0,21600xee" stroked="t" o:allowincell="f" style="position:absolute;left:2772;top:624;width:1127;height:519;flip:y;mso-wrap-style:none;v-text-anchor:middle">
                  <v:fill o:detectmouseclick="t" on="false"/>
                  <v:stroke color="black" weight="9360" dashstyle="shortdot" endarrow="block" endarrowwidth="medium" endarrowlength="medium" joinstyle="miter" endcap="flat"/>
                  <w10:wrap type="none"/>
                </v:rect>
                <v:oval id="shape_0" fillcolor="gray" stroked="t" o:allowincell="f" style="position:absolute;left:2833;top:88;width:227;height:227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t" o:allowincell="f" style="position:absolute;left:2149;top:487;width:341;height:341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4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</w:t>
      </w:r>
      <w:r>
        <w:rPr>
          <w:b/>
          <w:sz w:val="28"/>
          <w:lang w:val="en-US" w:eastAsia="en-US"/>
        </w:rPr>
        <w:t>413 Ka</w:t>
      </w:r>
    </w:p>
    <w:p>
      <w:pPr>
        <w:pStyle w:val="Normal"/>
        <w:ind w:left="2832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                  100 Ka</w:t>
      </w:r>
    </w:p>
    <w:p>
      <w:pPr>
        <w:pStyle w:val="Normal"/>
        <w:ind w:left="2832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2832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</w:r>
    </w:p>
    <w:p>
      <w:pPr>
        <w:pStyle w:val="Normal"/>
        <w:ind w:left="2832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</w:t>
      </w:r>
      <w:r>
        <w:rPr>
          <w:b/>
          <w:sz w:val="28"/>
          <w:lang w:val="en-US" w:eastAsia="en-US"/>
        </w:rPr>
        <w:t>Oblicuidad de la eclíptic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948055</wp:posOffset>
                </wp:positionH>
                <wp:positionV relativeFrom="paragraph">
                  <wp:posOffset>110490</wp:posOffset>
                </wp:positionV>
                <wp:extent cx="1734185" cy="796290"/>
                <wp:effectExtent l="14605" t="9525" r="5080" b="4445"/>
                <wp:wrapNone/>
                <wp:docPr id="4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4120" cy="796320"/>
                          <a:chOff x="0" y="0"/>
                          <a:chExt cx="1734120" cy="796320"/>
                        </a:xfrm>
                      </wpg:grpSpPr>
                      <wps:wsp>
                        <wps:cNvSpPr/>
                        <wps:spPr>
                          <a:xfrm>
                            <a:off x="1210320" y="293400"/>
                            <a:ext cx="415440" cy="36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350640"/>
                            <a:ext cx="77976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8" h="330">
                                <a:moveTo>
                                  <a:pt x="0" y="0"/>
                                </a:moveTo>
                                <a:lnTo>
                                  <a:pt x="1228" y="3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483840"/>
                            <a:ext cx="1123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289440" cy="2894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4840" y="253440"/>
                            <a:ext cx="10872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0"/>
                            <a:ext cx="651600" cy="79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0" h="2015">
                                <a:moveTo>
                                  <a:pt x="570" y="0"/>
                                </a:moveTo>
                                <a:cubicBezTo>
                                  <a:pt x="831" y="71"/>
                                  <a:pt x="1083" y="161"/>
                                  <a:pt x="1254" y="285"/>
                                </a:cubicBezTo>
                                <a:cubicBezTo>
                                  <a:pt x="1425" y="409"/>
                                  <a:pt x="1542" y="564"/>
                                  <a:pt x="1596" y="745"/>
                                </a:cubicBezTo>
                                <a:cubicBezTo>
                                  <a:pt x="1650" y="926"/>
                                  <a:pt x="1647" y="1190"/>
                                  <a:pt x="1580" y="1369"/>
                                </a:cubicBezTo>
                                <a:cubicBezTo>
                                  <a:pt x="1513" y="1548"/>
                                  <a:pt x="1355" y="1713"/>
                                  <a:pt x="1196" y="1817"/>
                                </a:cubicBezTo>
                                <a:cubicBezTo>
                                  <a:pt x="1037" y="1921"/>
                                  <a:pt x="826" y="1975"/>
                                  <a:pt x="627" y="1995"/>
                                </a:cubicBezTo>
                                <a:cubicBezTo>
                                  <a:pt x="428" y="2015"/>
                                  <a:pt x="218" y="1976"/>
                                  <a:pt x="0" y="193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65pt;margin-top:8.7pt;width:136.5pt;height:62.7pt" coordorigin="1493,174" coordsize="2730,1254">
                <v:oval id="shape_0" fillcolor="white" stroked="t" o:allowincell="f" style="position:absolute;left:3399;top:636;width:653;height:58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coordsize="1228,330" path="m0,0l1228,330e" stroked="t" o:allowincell="f" style="position:absolute;left:2996;top:726;width:1227;height:3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941,936" to="3710,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93;top:687;width:455;height:455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58,573" to="3828,1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50,2015" path="m570,0c831,71,1083,161,1254,285c1425,409,1542,564,1596,745c1650,926,1647,1190,1580,1369c1513,1548,1355,1713,1196,1817c1037,1921,826,1975,627,1995c428,2015,218,1976,0,1938e" stroked="t" o:allowincell="f" style="position:absolute;left:2747;top:174;width:1025;height:1253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</w:t>
        <w:tab/>
        <w:tab/>
        <w:tab/>
        <w:tab/>
        <w:tab/>
        <w:t xml:space="preserve">          41 K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>Presección de los equinoci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96520" simplePos="0" locked="0" layoutInCell="0" allowOverlap="1" relativeHeight="435">
                <wp:simplePos x="0" y="0"/>
                <wp:positionH relativeFrom="column">
                  <wp:posOffset>1708150</wp:posOffset>
                </wp:positionH>
                <wp:positionV relativeFrom="paragraph">
                  <wp:posOffset>122555</wp:posOffset>
                </wp:positionV>
                <wp:extent cx="1979930" cy="581025"/>
                <wp:effectExtent l="12700" t="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581040"/>
                          <a:chOff x="0" y="0"/>
                          <a:chExt cx="1980000" cy="581040"/>
                        </a:xfrm>
                      </wpg:grpSpPr>
                      <wps:wsp>
                        <wps:cNvSpPr/>
                        <wps:spPr>
                          <a:xfrm>
                            <a:off x="1468080" y="104760"/>
                            <a:ext cx="415440" cy="36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57320"/>
                            <a:ext cx="33840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367">
                                <a:moveTo>
                                  <a:pt x="0" y="367"/>
                                </a:moveTo>
                                <a:lnTo>
                                  <a:pt x="53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34640"/>
                            <a:ext cx="16884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548">
                                <a:moveTo>
                                  <a:pt x="266" y="0"/>
                                </a:moveTo>
                                <a:lnTo>
                                  <a:pt x="0" y="5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289440" cy="3258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83400">
                            <a:off x="1851840" y="-3240"/>
                            <a:ext cx="72360" cy="181080"/>
                          </a:xfrm>
                          <a:prstGeom prst="upDownArrow">
                            <a:avLst>
                              <a:gd name="adj1" fmla="val 50000"/>
                              <a:gd name="adj2" fmla="val 49818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83400">
                            <a:off x="1405440" y="403560"/>
                            <a:ext cx="72360" cy="181080"/>
                          </a:xfrm>
                          <a:prstGeom prst="upDownArrow">
                            <a:avLst>
                              <a:gd name="adj1" fmla="val 50000"/>
                              <a:gd name="adj2" fmla="val 49818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5pt;margin-top:9.4pt;width:151.55pt;height:46.3pt" coordorigin="2690,188" coordsize="3031,926">
                <v:oval id="shape_0" fillcolor="white" stroked="t" o:allowincell="f" style="position:absolute;left:5002;top:358;width:653;height:58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coordsize="533,367" path="m0,367l533,0e" stroked="t" o:allowincell="f" style="position:absolute;left:5044;top:441;width:532;height:36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66,548" path="m266,0l0,548e" stroked="t" o:allowincell="f" style="position:absolute;left:5141;top:405;width:265;height:5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690;top:337;width:455;height:512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5606;top:188;width:113;height:284;mso-wrap-style:none;v-text-anchor:middle;rotation:311" type="_x0000_t7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4903;top:829;width:113;height:284;mso-wrap-style:none;v-text-anchor:middle;rotation:311" type="_x0000_t70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                       </w:t>
      </w:r>
      <w:r>
        <w:rPr>
          <w:b/>
          <w:sz w:val="28"/>
          <w:lang w:val="en-US" w:eastAsia="en-US"/>
        </w:rPr>
        <w:t>24 K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685415</wp:posOffset>
                </wp:positionH>
                <wp:positionV relativeFrom="paragraph">
                  <wp:posOffset>41275</wp:posOffset>
                </wp:positionV>
                <wp:extent cx="1506220" cy="598170"/>
                <wp:effectExtent l="17145" t="35560" r="18415" b="36195"/>
                <wp:wrapNone/>
                <wp:docPr id="4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240" cy="598320"/>
                          <a:chOff x="0" y="0"/>
                          <a:chExt cx="1506240" cy="598320"/>
                        </a:xfrm>
                      </wpg:grpSpPr>
                      <wps:wsp>
                        <wps:cNvSpPr/>
                        <wps:spPr>
                          <a:xfrm>
                            <a:off x="633600" y="1440"/>
                            <a:ext cx="87264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56" h="10800">
                                <a:moveTo>
                                  <a:pt x="8444" y="260"/>
                                </a:moveTo>
                                <a:arcTo wR="10800" hR="10800" stAng="-6156096" swAng="61560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56" h="10800">
                                <a:moveTo>
                                  <a:pt x="8444" y="260"/>
                                </a:moveTo>
                                <a:arcTo wR="10800" hR="10800" stAng="-6156096" swAng="61560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840" y="0"/>
                            <a:ext cx="63108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040" y="330120"/>
                            <a:ext cx="63108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480" y="267840"/>
                            <a:ext cx="71640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241200"/>
                            <a:ext cx="133200" cy="133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294480"/>
                            <a:ext cx="29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91960"/>
                            <a:ext cx="20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1">
                                <a:moveTo>
                                  <a:pt x="0" y="1"/>
                                </a:moveTo>
                                <a:lnTo>
                                  <a:pt x="3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291960"/>
                            <a:ext cx="132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253440" cy="2170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45pt;margin-top:3.25pt;width:118.6pt;height:47.1pt" coordorigin="4229,65" coordsize="2372,942">
                <v:rect id="shape_0" coordsize="13156,10800" path="l0,21600xee" stroked="t" o:allowincell="f" style="position:absolute;left:5227;top:67;width:1373;height:421;mso-wrap-style:none;v-text-anchor:middle">
                  <v:fill o:detectmouseclick="t" on="false"/>
                  <v:stroke color="black" weight="9360" dashstyle="dash" startarrow="block" startarrowwidth="medium" startarrowlength="medium" joinstyle="miter" endcap="flat"/>
                  <w10:wrap type="none"/>
                </v:rect>
                <v:rect id="shape_0" coordsize="10800,10800" path="l0,21600xee" stroked="t" o:allowincell="f" style="position:absolute;left:4495;top:65;width:993;height:519;flip:x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size="10800,10800" path="l0,21600xee" stroked="t" o:allowincell="f" style="position:absolute;left:4478;top:585;width:993;height:421;flip:xy;mso-wrap-style:none;v-text-anchor:middle">
                  <v:fill o:detectmouseclick="t" on="false"/>
                  <v:stroke color="black" weight="9360" dashstyle="dash" startarrow="block" startarrowwidth="medium" startarrowlength="medium" joinstyle="miter" endcap="flat"/>
                  <w10:wrap type="none"/>
                </v:rect>
                <v:rect id="shape_0" coordsize="10800,10800" path="l0,21600xee" stroked="t" o:allowincell="f" style="position:absolute;left:5472;top:487;width:1127;height:519;flip:y;mso-wrap-style:none;v-text-anchor:middle">
                  <v:fill o:detectmouseclick="t" on="false"/>
                  <v:stroke color="black" weight="9360" dashstyle="dash" endarrow="block" endarrowwidth="medium" endarrowlength="medium" joinstyle="miter" endcap="flat"/>
                  <w10:wrap type="none"/>
                </v:rect>
                <v:oval id="shape_0" fillcolor="gray" stroked="t" o:allowincell="f" style="position:absolute;left:4963;top:445;width:209;height:209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line id="shape_0" from="4495,529" to="4962,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28,1" path="m0,1l328,0e" stroked="t" o:allowincell="f" style="position:absolute;left:4646;top:525;width:327;height: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4595,525" to="4802,52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29;top:350;width:398;height:341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en-US" w:eastAsia="en-US"/>
        </w:rPr>
        <w:tab/>
        <w:t>Regulación del perihelio</w:t>
      </w:r>
    </w:p>
    <w:p>
      <w:pPr>
        <w:pStyle w:val="Normal"/>
        <w:ind w:left="3540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</w:t>
      </w:r>
      <w:r>
        <w:rPr>
          <w:b/>
          <w:sz w:val="28"/>
          <w:lang w:val="en-US" w:eastAsia="en-US"/>
        </w:rPr>
        <w:t>19 K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622300</wp:posOffset>
                </wp:positionH>
                <wp:positionV relativeFrom="paragraph">
                  <wp:posOffset>48895</wp:posOffset>
                </wp:positionV>
                <wp:extent cx="3627120" cy="574040"/>
                <wp:effectExtent l="0" t="14605" r="15240" b="10795"/>
                <wp:wrapNone/>
                <wp:docPr id="4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7000" cy="574200"/>
                          <a:chOff x="0" y="0"/>
                          <a:chExt cx="3627000" cy="574200"/>
                        </a:xfrm>
                      </wpg:grpSpPr>
                      <wps:wsp>
                        <wps:cNvSpPr/>
                        <wps:spPr>
                          <a:xfrm>
                            <a:off x="571680" y="36360"/>
                            <a:ext cx="590400" cy="53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4200">
                            <a:off x="807120" y="36000"/>
                            <a:ext cx="107280" cy="53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836">
                                <a:moveTo>
                                  <a:pt x="169" y="0"/>
                                </a:moveTo>
                                <a:lnTo>
                                  <a:pt x="0" y="83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247680"/>
                            <a:ext cx="57168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203">
                                <a:moveTo>
                                  <a:pt x="0" y="0"/>
                                </a:moveTo>
                                <a:lnTo>
                                  <a:pt x="900" y="20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35640"/>
                            <a:ext cx="2502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137">
                                <a:moveTo>
                                  <a:pt x="0" y="0"/>
                                </a:moveTo>
                                <a:cubicBezTo>
                                  <a:pt x="8" y="12"/>
                                  <a:pt x="21" y="51"/>
                                  <a:pt x="43" y="72"/>
                                </a:cubicBezTo>
                                <a:cubicBezTo>
                                  <a:pt x="65" y="93"/>
                                  <a:pt x="98" y="114"/>
                                  <a:pt x="133" y="124"/>
                                </a:cubicBezTo>
                                <a:cubicBezTo>
                                  <a:pt x="168" y="134"/>
                                  <a:pt x="212" y="137"/>
                                  <a:pt x="253" y="132"/>
                                </a:cubicBezTo>
                                <a:cubicBezTo>
                                  <a:pt x="294" y="127"/>
                                  <a:pt x="366" y="105"/>
                                  <a:pt x="380" y="94"/>
                                </a:cubicBezTo>
                                <a:cubicBezTo>
                                  <a:pt x="394" y="83"/>
                                  <a:pt x="345" y="70"/>
                                  <a:pt x="335" y="6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314280"/>
                            <a:ext cx="28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14280"/>
                            <a:ext cx="51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6600" y="0"/>
                            <a:ext cx="590400" cy="53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57240"/>
                            <a:ext cx="31824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678">
                                <a:moveTo>
                                  <a:pt x="501" y="0"/>
                                </a:moveTo>
                                <a:lnTo>
                                  <a:pt x="0" y="67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121320"/>
                            <a:ext cx="47808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" h="487">
                                <a:moveTo>
                                  <a:pt x="0" y="0"/>
                                </a:moveTo>
                                <a:lnTo>
                                  <a:pt x="408" y="262"/>
                                </a:lnTo>
                                <a:lnTo>
                                  <a:pt x="753" y="48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9320" y="9360"/>
                            <a:ext cx="1954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84">
                                <a:moveTo>
                                  <a:pt x="0" y="0"/>
                                </a:moveTo>
                                <a:cubicBezTo>
                                  <a:pt x="5" y="13"/>
                                  <a:pt x="19" y="55"/>
                                  <a:pt x="33" y="78"/>
                                </a:cubicBezTo>
                                <a:cubicBezTo>
                                  <a:pt x="47" y="101"/>
                                  <a:pt x="66" y="123"/>
                                  <a:pt x="86" y="138"/>
                                </a:cubicBezTo>
                                <a:cubicBezTo>
                                  <a:pt x="106" y="153"/>
                                  <a:pt x="131" y="161"/>
                                  <a:pt x="153" y="168"/>
                                </a:cubicBezTo>
                                <a:cubicBezTo>
                                  <a:pt x="175" y="175"/>
                                  <a:pt x="197" y="184"/>
                                  <a:pt x="221" y="183"/>
                                </a:cubicBezTo>
                                <a:cubicBezTo>
                                  <a:pt x="245" y="182"/>
                                  <a:pt x="284" y="166"/>
                                  <a:pt x="296" y="161"/>
                                </a:cubicBezTo>
                                <a:cubicBezTo>
                                  <a:pt x="308" y="156"/>
                                  <a:pt x="296" y="155"/>
                                  <a:pt x="296" y="15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6600" y="278280"/>
                            <a:ext cx="29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1">
                                <a:moveTo>
                                  <a:pt x="461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0600" y="278640"/>
                            <a:ext cx="52272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407160"/>
                            <a:ext cx="167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180">
                                <a:moveTo>
                                  <a:pt x="0" y="0"/>
                                </a:moveTo>
                                <a:cubicBezTo>
                                  <a:pt x="14" y="1"/>
                                  <a:pt x="66" y="3"/>
                                  <a:pt x="90" y="7"/>
                                </a:cubicBezTo>
                                <a:cubicBezTo>
                                  <a:pt x="114" y="11"/>
                                  <a:pt x="124" y="15"/>
                                  <a:pt x="143" y="22"/>
                                </a:cubicBezTo>
                                <a:cubicBezTo>
                                  <a:pt x="162" y="29"/>
                                  <a:pt x="186" y="35"/>
                                  <a:pt x="203" y="52"/>
                                </a:cubicBezTo>
                                <a:cubicBezTo>
                                  <a:pt x="220" y="69"/>
                                  <a:pt x="238" y="106"/>
                                  <a:pt x="248" y="127"/>
                                </a:cubicBezTo>
                                <a:cubicBezTo>
                                  <a:pt x="258" y="148"/>
                                  <a:pt x="260" y="169"/>
                                  <a:pt x="263" y="1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461520"/>
                            <a:ext cx="2278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77">
                                <a:moveTo>
                                  <a:pt x="0" y="57"/>
                                </a:moveTo>
                                <a:cubicBezTo>
                                  <a:pt x="15" y="50"/>
                                  <a:pt x="58" y="25"/>
                                  <a:pt x="88" y="17"/>
                                </a:cubicBezTo>
                                <a:cubicBezTo>
                                  <a:pt x="118" y="9"/>
                                  <a:pt x="146" y="0"/>
                                  <a:pt x="180" y="6"/>
                                </a:cubicBezTo>
                                <a:cubicBezTo>
                                  <a:pt x="214" y="12"/>
                                  <a:pt x="261" y="29"/>
                                  <a:pt x="290" y="55"/>
                                </a:cubicBezTo>
                                <a:cubicBezTo>
                                  <a:pt x="319" y="81"/>
                                  <a:pt x="345" y="145"/>
                                  <a:pt x="352" y="161"/>
                                </a:cubicBezTo>
                                <a:cubicBezTo>
                                  <a:pt x="359" y="177"/>
                                  <a:pt x="335" y="155"/>
                                  <a:pt x="330" y="15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pt;margin-top:3.85pt;width:285.6pt;height:45.2pt" coordorigin="980,77" coordsize="5712,904">
                <v:oval id="shape_0" fillcolor="white" stroked="t" o:allowincell="f" style="position:absolute;left:1881;top:134;width:929;height:83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coordsize="169,836" path="m169,0l0,836e" stroked="t" o:allowincell="f" style="position:absolute;left:2251;top:133;width:168;height:835;mso-wrap-style:none;v-text-anchor:middle;rotation:4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coordsize="900,203" path="m0,0l900,203e" stroked="t" o:allowincell="f" style="position:absolute;left:1898;top:467;width:899;height:20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94,137" path="m0,0c8,12,21,51,43,72c65,93,98,114,133,124c168,134,212,137,253,132c294,127,366,105,380,94c394,83,345,70,335,64e" stroked="t" o:allowincell="f" style="position:absolute;left:2253;top:133;width:393;height:13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881,572" to="2324,5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80,572" to="1783,572" stroked="t" o:allowincell="f" style="position:absolute;flip:x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2;top:77;width:929;height:83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coordsize="501,678" path="m501,0l0,678e" stroked="t" o:allowincell="f" style="position:absolute;left:5975;top:167;width:500;height:677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coordsize="753,487" path="m0,0l408,262l753,487e" stroked="t" o:allowincell="f" style="position:absolute;left:5855;top:268;width:752;height:48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08,184" path="m0,0c5,13,19,55,33,78c47,101,66,123,86,138c106,153,131,161,153,168c175,175,197,184,221,183c245,182,284,166,296,161c308,156,296,155,296,153e" stroked="t" o:allowincell="f" style="position:absolute;left:6302;top:92;width:307;height:18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61,1" path="m461,0l0,1e" stroked="t" o:allowincell="f" style="position:absolute;left:5762;top:515;width:460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855,516" to="5677,532" stroked="t" o:allowincell="f" style="position:absolute;flip:x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shape id="shape_0" coordsize="263,180" path="m0,0c14,1,66,3,90,7c114,11,124,15,143,22c162,29,186,35,203,52c220,69,238,106,248,127c258,148,260,169,263,180e" stroked="t" o:allowincell="f" style="position:absolute;left:5825;top:718;width:262;height:1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59,177" path="m0,57c15,50,58,25,88,17c118,9,146,0,180,6c214,12,261,29,290,55c319,81,345,145,352,161c359,177,335,155,330,154e" stroked="t" o:allowincell="f" style="position:absolute;left:2061;top:804;width:358;height:17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Menos cambio de temporada</w:t>
        <w:tab/>
        <w:t xml:space="preserve">    Más cambio de temporada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d. Megaciclos (3º orden)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lang w:val="en-US" w:eastAsia="en-US"/>
        </w:rPr>
        <w:tab/>
        <w:t>10</w:t>
      </w:r>
      <w:r>
        <w:rPr>
          <w:b/>
          <w:sz w:val="28"/>
          <w:vertAlign w:val="superscript"/>
          <w:lang w:val="en-US" w:eastAsia="en-US"/>
        </w:rPr>
        <w:t xml:space="preserve">6 </w:t>
      </w:r>
      <w:r>
        <w:rPr>
          <w:b/>
          <w:sz w:val="28"/>
          <w:lang w:val="en-US" w:eastAsia="en-US"/>
        </w:rPr>
        <w:t>años: procesos tectónicos regionales y local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</w:t>
      </w:r>
      <w:r>
        <w:rPr>
          <w:b/>
          <w:sz w:val="28"/>
          <w:lang w:val="en-US" w:eastAsia="en-US"/>
        </w:rPr>
        <w:t>Margenes pasiv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      Sedimentos clásticos y carbonat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767715</wp:posOffset>
                </wp:positionH>
                <wp:positionV relativeFrom="paragraph">
                  <wp:posOffset>-5080</wp:posOffset>
                </wp:positionV>
                <wp:extent cx="3314700" cy="1033780"/>
                <wp:effectExtent l="9525" t="9525" r="10160" b="6350"/>
                <wp:wrapNone/>
                <wp:docPr id="4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033920"/>
                          <a:chOff x="0" y="0"/>
                          <a:chExt cx="3314880" cy="1033920"/>
                        </a:xfrm>
                      </wpg:grpSpPr>
                      <wps:wsp>
                        <wps:cNvSpPr/>
                        <wps:spPr>
                          <a:xfrm>
                            <a:off x="178920" y="114480"/>
                            <a:ext cx="300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334800"/>
                            <a:ext cx="93168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7" h="205">
                                <a:moveTo>
                                  <a:pt x="20" y="7"/>
                                </a:moveTo>
                                <a:cubicBezTo>
                                  <a:pt x="0" y="14"/>
                                  <a:pt x="189" y="72"/>
                                  <a:pt x="296" y="97"/>
                                </a:cubicBezTo>
                                <a:cubicBezTo>
                                  <a:pt x="403" y="122"/>
                                  <a:pt x="549" y="139"/>
                                  <a:pt x="662" y="157"/>
                                </a:cubicBezTo>
                                <a:cubicBezTo>
                                  <a:pt x="775" y="175"/>
                                  <a:pt x="887" y="205"/>
                                  <a:pt x="974" y="205"/>
                                </a:cubicBezTo>
                                <a:cubicBezTo>
                                  <a:pt x="1061" y="205"/>
                                  <a:pt x="1103" y="175"/>
                                  <a:pt x="1184" y="157"/>
                                </a:cubicBezTo>
                                <a:cubicBezTo>
                                  <a:pt x="1265" y="139"/>
                                  <a:pt x="1467" y="107"/>
                                  <a:pt x="1460" y="97"/>
                                </a:cubicBezTo>
                                <a:cubicBezTo>
                                  <a:pt x="1453" y="87"/>
                                  <a:pt x="1250" y="97"/>
                                  <a:pt x="1142" y="97"/>
                                </a:cubicBezTo>
                                <a:cubicBezTo>
                                  <a:pt x="1034" y="97"/>
                                  <a:pt x="909" y="97"/>
                                  <a:pt x="812" y="97"/>
                                </a:cubicBezTo>
                                <a:cubicBezTo>
                                  <a:pt x="715" y="97"/>
                                  <a:pt x="626" y="104"/>
                                  <a:pt x="560" y="97"/>
                                </a:cubicBezTo>
                                <a:cubicBezTo>
                                  <a:pt x="494" y="90"/>
                                  <a:pt x="500" y="70"/>
                                  <a:pt x="416" y="55"/>
                                </a:cubicBezTo>
                                <a:cubicBezTo>
                                  <a:pt x="332" y="40"/>
                                  <a:pt x="40" y="0"/>
                                  <a:pt x="20" y="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8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339120"/>
                            <a:ext cx="164196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6" h="264">
                                <a:moveTo>
                                  <a:pt x="0" y="0"/>
                                </a:moveTo>
                                <a:cubicBezTo>
                                  <a:pt x="194" y="25"/>
                                  <a:pt x="389" y="51"/>
                                  <a:pt x="624" y="66"/>
                                </a:cubicBezTo>
                                <a:cubicBezTo>
                                  <a:pt x="859" y="81"/>
                                  <a:pt x="1139" y="91"/>
                                  <a:pt x="1410" y="90"/>
                                </a:cubicBezTo>
                                <a:cubicBezTo>
                                  <a:pt x="1681" y="89"/>
                                  <a:pt x="2090" y="66"/>
                                  <a:pt x="2250" y="62"/>
                                </a:cubicBezTo>
                                <a:cubicBezTo>
                                  <a:pt x="2410" y="58"/>
                                  <a:pt x="2335" y="64"/>
                                  <a:pt x="2370" y="69"/>
                                </a:cubicBezTo>
                                <a:cubicBezTo>
                                  <a:pt x="2405" y="74"/>
                                  <a:pt x="2424" y="60"/>
                                  <a:pt x="2460" y="92"/>
                                </a:cubicBezTo>
                                <a:cubicBezTo>
                                  <a:pt x="2496" y="124"/>
                                  <a:pt x="2560" y="228"/>
                                  <a:pt x="2586" y="26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96360"/>
                            <a:ext cx="3999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108">
                                <a:moveTo>
                                  <a:pt x="0" y="108"/>
                                </a:moveTo>
                                <a:cubicBezTo>
                                  <a:pt x="136" y="90"/>
                                  <a:pt x="273" y="72"/>
                                  <a:pt x="378" y="54"/>
                                </a:cubicBezTo>
                                <a:cubicBezTo>
                                  <a:pt x="483" y="36"/>
                                  <a:pt x="588" y="8"/>
                                  <a:pt x="63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419040"/>
                            <a:ext cx="715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464760"/>
                            <a:ext cx="921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396360"/>
                            <a:ext cx="0" cy="2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419040"/>
                            <a:ext cx="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396360"/>
                            <a:ext cx="0" cy="2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419040"/>
                            <a:ext cx="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419040"/>
                            <a:ext cx="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631800"/>
                            <a:ext cx="86796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7" h="633">
                                <a:moveTo>
                                  <a:pt x="41" y="21"/>
                                </a:moveTo>
                                <a:cubicBezTo>
                                  <a:pt x="0" y="0"/>
                                  <a:pt x="0" y="22"/>
                                  <a:pt x="41" y="67"/>
                                </a:cubicBezTo>
                                <a:cubicBezTo>
                                  <a:pt x="82" y="112"/>
                                  <a:pt x="197" y="219"/>
                                  <a:pt x="287" y="289"/>
                                </a:cubicBezTo>
                                <a:cubicBezTo>
                                  <a:pt x="377" y="359"/>
                                  <a:pt x="451" y="433"/>
                                  <a:pt x="581" y="487"/>
                                </a:cubicBezTo>
                                <a:cubicBezTo>
                                  <a:pt x="711" y="541"/>
                                  <a:pt x="940" y="593"/>
                                  <a:pt x="1067" y="613"/>
                                </a:cubicBezTo>
                                <a:cubicBezTo>
                                  <a:pt x="1194" y="633"/>
                                  <a:pt x="1325" y="627"/>
                                  <a:pt x="1346" y="606"/>
                                </a:cubicBezTo>
                                <a:cubicBezTo>
                                  <a:pt x="1367" y="585"/>
                                  <a:pt x="1243" y="526"/>
                                  <a:pt x="1193" y="487"/>
                                </a:cubicBezTo>
                                <a:cubicBezTo>
                                  <a:pt x="1143" y="448"/>
                                  <a:pt x="1099" y="397"/>
                                  <a:pt x="1043" y="373"/>
                                </a:cubicBezTo>
                                <a:cubicBezTo>
                                  <a:pt x="987" y="349"/>
                                  <a:pt x="936" y="354"/>
                                  <a:pt x="859" y="343"/>
                                </a:cubicBezTo>
                                <a:cubicBezTo>
                                  <a:pt x="782" y="332"/>
                                  <a:pt x="676" y="332"/>
                                  <a:pt x="581" y="307"/>
                                </a:cubicBezTo>
                                <a:cubicBezTo>
                                  <a:pt x="486" y="282"/>
                                  <a:pt x="377" y="241"/>
                                  <a:pt x="287" y="193"/>
                                </a:cubicBezTo>
                                <a:cubicBezTo>
                                  <a:pt x="197" y="145"/>
                                  <a:pt x="82" y="42"/>
                                  <a:pt x="41" y="2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8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914400"/>
                            <a:ext cx="6400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83">
                                <a:moveTo>
                                  <a:pt x="0" y="0"/>
                                </a:moveTo>
                                <a:cubicBezTo>
                                  <a:pt x="118" y="45"/>
                                  <a:pt x="216" y="90"/>
                                  <a:pt x="384" y="120"/>
                                </a:cubicBezTo>
                                <a:cubicBezTo>
                                  <a:pt x="552" y="150"/>
                                  <a:pt x="878" y="170"/>
                                  <a:pt x="1008" y="18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748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2" h="1440">
                                <a:moveTo>
                                  <a:pt x="0" y="0"/>
                                </a:moveTo>
                                <a:cubicBezTo>
                                  <a:pt x="92" y="70"/>
                                  <a:pt x="184" y="140"/>
                                  <a:pt x="240" y="180"/>
                                </a:cubicBezTo>
                                <a:cubicBezTo>
                                  <a:pt x="296" y="220"/>
                                  <a:pt x="244" y="173"/>
                                  <a:pt x="336" y="240"/>
                                </a:cubicBezTo>
                                <a:cubicBezTo>
                                  <a:pt x="428" y="307"/>
                                  <a:pt x="622" y="506"/>
                                  <a:pt x="792" y="582"/>
                                </a:cubicBezTo>
                                <a:cubicBezTo>
                                  <a:pt x="962" y="658"/>
                                  <a:pt x="1249" y="675"/>
                                  <a:pt x="1356" y="696"/>
                                </a:cubicBezTo>
                                <a:cubicBezTo>
                                  <a:pt x="1463" y="717"/>
                                  <a:pt x="1289" y="697"/>
                                  <a:pt x="1434" y="708"/>
                                </a:cubicBezTo>
                                <a:cubicBezTo>
                                  <a:pt x="1579" y="719"/>
                                  <a:pt x="2006" y="755"/>
                                  <a:pt x="2226" y="762"/>
                                </a:cubicBezTo>
                                <a:cubicBezTo>
                                  <a:pt x="2446" y="769"/>
                                  <a:pt x="2561" y="742"/>
                                  <a:pt x="2754" y="750"/>
                                </a:cubicBezTo>
                                <a:cubicBezTo>
                                  <a:pt x="2947" y="758"/>
                                  <a:pt x="3226" y="776"/>
                                  <a:pt x="3383" y="813"/>
                                </a:cubicBezTo>
                                <a:cubicBezTo>
                                  <a:pt x="3540" y="850"/>
                                  <a:pt x="3607" y="900"/>
                                  <a:pt x="3698" y="971"/>
                                </a:cubicBezTo>
                                <a:cubicBezTo>
                                  <a:pt x="3789" y="1042"/>
                                  <a:pt x="3846" y="1162"/>
                                  <a:pt x="3932" y="1240"/>
                                </a:cubicBezTo>
                                <a:cubicBezTo>
                                  <a:pt x="4018" y="1318"/>
                                  <a:pt x="4154" y="1398"/>
                                  <a:pt x="4212" y="14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645120"/>
                            <a:ext cx="89784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4" h="592">
                                <a:moveTo>
                                  <a:pt x="0" y="0"/>
                                </a:moveTo>
                                <a:cubicBezTo>
                                  <a:pt x="14" y="8"/>
                                  <a:pt x="48" y="28"/>
                                  <a:pt x="84" y="52"/>
                                </a:cubicBezTo>
                                <a:cubicBezTo>
                                  <a:pt x="120" y="76"/>
                                  <a:pt x="128" y="105"/>
                                  <a:pt x="216" y="142"/>
                                </a:cubicBezTo>
                                <a:cubicBezTo>
                                  <a:pt x="304" y="179"/>
                                  <a:pt x="479" y="240"/>
                                  <a:pt x="612" y="274"/>
                                </a:cubicBezTo>
                                <a:cubicBezTo>
                                  <a:pt x="745" y="308"/>
                                  <a:pt x="919" y="308"/>
                                  <a:pt x="1014" y="346"/>
                                </a:cubicBezTo>
                                <a:cubicBezTo>
                                  <a:pt x="1109" y="384"/>
                                  <a:pt x="1115" y="463"/>
                                  <a:pt x="1182" y="504"/>
                                </a:cubicBezTo>
                                <a:cubicBezTo>
                                  <a:pt x="1249" y="545"/>
                                  <a:pt x="1366" y="574"/>
                                  <a:pt x="1414" y="59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833040"/>
                            <a:ext cx="2743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80">
                                <a:moveTo>
                                  <a:pt x="0" y="0"/>
                                </a:moveTo>
                                <a:cubicBezTo>
                                  <a:pt x="23" y="16"/>
                                  <a:pt x="91" y="57"/>
                                  <a:pt x="136" y="96"/>
                                </a:cubicBezTo>
                                <a:cubicBezTo>
                                  <a:pt x="181" y="135"/>
                                  <a:pt x="223" y="201"/>
                                  <a:pt x="272" y="232"/>
                                </a:cubicBezTo>
                                <a:cubicBezTo>
                                  <a:pt x="321" y="263"/>
                                  <a:pt x="399" y="270"/>
                                  <a:pt x="432" y="2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4280" y="777240"/>
                            <a:ext cx="2437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12">
                                <a:moveTo>
                                  <a:pt x="0" y="0"/>
                                </a:moveTo>
                                <a:cubicBezTo>
                                  <a:pt x="33" y="21"/>
                                  <a:pt x="153" y="79"/>
                                  <a:pt x="197" y="120"/>
                                </a:cubicBezTo>
                                <a:cubicBezTo>
                                  <a:pt x="241" y="161"/>
                                  <a:pt x="233" y="216"/>
                                  <a:pt x="264" y="248"/>
                                </a:cubicBezTo>
                                <a:cubicBezTo>
                                  <a:pt x="295" y="280"/>
                                  <a:pt x="359" y="299"/>
                                  <a:pt x="384" y="3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725760"/>
                            <a:ext cx="1994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305">
                                <a:moveTo>
                                  <a:pt x="0" y="0"/>
                                </a:moveTo>
                                <a:cubicBezTo>
                                  <a:pt x="26" y="17"/>
                                  <a:pt x="114" y="73"/>
                                  <a:pt x="154" y="108"/>
                                </a:cubicBezTo>
                                <a:cubicBezTo>
                                  <a:pt x="194" y="143"/>
                                  <a:pt x="215" y="176"/>
                                  <a:pt x="242" y="209"/>
                                </a:cubicBezTo>
                                <a:cubicBezTo>
                                  <a:pt x="269" y="242"/>
                                  <a:pt x="299" y="285"/>
                                  <a:pt x="314" y="3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8440" y="576720"/>
                            <a:ext cx="226080" cy="33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45pt;margin-top:-0.4pt;width:261pt;height:81.4pt" coordorigin="1209,-8" coordsize="5220,1628">
                <v:line id="shape_0" from="1491,172" to="6224,1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467,205" path="m20,7c0,14,189,72,296,97c403,122,549,139,662,157c775,175,887,205,974,205c1061,205,1103,175,1184,157c1265,139,1467,107,1460,97c1453,87,1250,97,1142,97c1034,97,909,97,812,97c715,97,626,104,560,97c494,90,500,70,416,55c332,40,40,0,20,7xe" stroked="t" o:allowincell="f" style="position:absolute;left:1879;top:519;width:1466;height:204;mso-wrap-style:none;v-text-anchor:middle">
                  <v:imagedata r:id="rId989" o:detectmouseclick="t"/>
                  <v:stroke color="white" weight="19080" joinstyle="round" endcap="flat"/>
                  <w10:wrap type="none"/>
                </v:shape>
                <v:shape id="shape_0" coordsize="2586,264" path="m0,0c194,25,389,51,624,66c859,81,1139,91,1410,90c1681,89,2090,66,2250,62c2410,58,2335,64,2370,69c2405,74,2424,60,2460,92c2496,124,2560,228,2586,264e" stroked="t" o:allowincell="f" style="position:absolute;left:1899;top:526;width:2585;height:26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30,108" path="m0,108c136,90,273,72,378,54c483,36,588,8,630,0e" stroked="t" o:allowincell="f" style="position:absolute;left:2793;top:616;width:629;height:10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273,652" to="4399,6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91,724" to="4442,7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63,616" to="3663,6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3,652" to="3423,7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29,616" to="4029,6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61,652" to="3861,7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23,652" to="4323,7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367,633" path="m41,21c0,0,0,22,41,67c82,112,197,219,287,289c377,359,451,433,581,487c711,541,940,593,1067,613c1194,633,1325,627,1346,606c1367,585,1243,526,1193,487c1143,448,1099,397,1043,373c987,349,936,354,859,343c782,332,676,332,581,307c486,282,377,241,287,193c197,145,82,42,41,21xe" stroked="t" o:allowincell="f" style="position:absolute;left:4918;top:987;width:1366;height:632;mso-wrap-style:none;v-text-anchor:middle">
                  <v:imagedata r:id="rId990" o:detectmouseclick="t"/>
                  <v:stroke color="white" weight="19080" joinstyle="round" endcap="flat"/>
                  <w10:wrap type="none"/>
                </v:shape>
                <v:shape id="shape_0" coordsize="1008,183" path="m0,0c118,45,216,90,384,120c552,150,878,170,1008,183e" stroked="t" o:allowincell="f" style="position:absolute;left:5422;top:1432;width:1007;height:18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212,1440" path="m0,0c92,70,184,140,240,180c296,220,244,173,336,240c428,307,622,506,792,582c962,658,1249,675,1356,696c1463,717,1289,697,1434,708c1579,719,2006,755,2226,762c2446,769,2561,742,2754,750c2947,758,3226,776,3383,813c3540,850,3607,900,3698,971c3789,1042,3846,1162,3932,1240c4018,1318,4154,1398,4212,1440e" stroked="t" o:allowincell="f" style="position:absolute;left:1209;top:-8;width:4211;height:14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14,592" path="m0,0c14,8,48,28,84,52c120,76,128,105,216,142c304,179,479,240,612,274c745,308,919,308,1014,346c1109,384,1115,463,1182,504c1249,545,1366,574,1414,592e" stroked="t" o:allowincell="f" style="position:absolute;left:4959;top:1008;width:1413;height:59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32,280" path="m0,0c23,16,91,57,136,96c181,135,223,201,272,232c321,263,399,270,432,280e" stroked="t" o:allowincell="f" style="position:absolute;left:5701;top:1304;width:431;height:2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84,312" path="m0,0c33,21,153,79,197,120c241,161,233,216,264,248c295,280,359,299,384,312e" stroked="t" o:allowincell="f" style="position:absolute;left:5389;top:1216;width:383;height:31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14,305" path="m0,0c26,17,114,73,154,108c194,143,215,176,242,209c269,242,299,285,314,305e" stroked="t" o:allowincell="f" style="position:absolute;left:5147;top:1135;width:313;height:30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931,900" to="6286,1424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  <w:t xml:space="preserve">   Cuña talud clinoform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41325</wp:posOffset>
                </wp:positionH>
                <wp:positionV relativeFrom="paragraph">
                  <wp:posOffset>179070</wp:posOffset>
                </wp:positionV>
                <wp:extent cx="5281295" cy="1925320"/>
                <wp:effectExtent l="10160" t="0" r="6985" b="3810"/>
                <wp:wrapNone/>
                <wp:docPr id="4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1200" cy="1925280"/>
                          <a:chOff x="0" y="0"/>
                          <a:chExt cx="5281200" cy="1925280"/>
                        </a:xfrm>
                      </wpg:grpSpPr>
                      <wps:wsp>
                        <wps:cNvSpPr/>
                        <wps:spPr>
                          <a:xfrm>
                            <a:off x="2802960" y="956880"/>
                            <a:ext cx="11473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7" h="377">
                                <a:moveTo>
                                  <a:pt x="0" y="16"/>
                                </a:moveTo>
                                <a:cubicBezTo>
                                  <a:pt x="59" y="60"/>
                                  <a:pt x="211" y="235"/>
                                  <a:pt x="352" y="288"/>
                                </a:cubicBezTo>
                                <a:cubicBezTo>
                                  <a:pt x="493" y="341"/>
                                  <a:pt x="619" y="377"/>
                                  <a:pt x="848" y="336"/>
                                </a:cubicBezTo>
                                <a:cubicBezTo>
                                  <a:pt x="1077" y="295"/>
                                  <a:pt x="1649" y="80"/>
                                  <a:pt x="1728" y="40"/>
                                </a:cubicBezTo>
                                <a:cubicBezTo>
                                  <a:pt x="1807" y="0"/>
                                  <a:pt x="1419" y="81"/>
                                  <a:pt x="1320" y="96"/>
                                </a:cubicBezTo>
                                <a:cubicBezTo>
                                  <a:pt x="1221" y="111"/>
                                  <a:pt x="1223" y="124"/>
                                  <a:pt x="1136" y="128"/>
                                </a:cubicBezTo>
                                <a:cubicBezTo>
                                  <a:pt x="1049" y="132"/>
                                  <a:pt x="924" y="124"/>
                                  <a:pt x="800" y="120"/>
                                </a:cubicBezTo>
                                <a:cubicBezTo>
                                  <a:pt x="676" y="116"/>
                                  <a:pt x="469" y="109"/>
                                  <a:pt x="392" y="104"/>
                                </a:cubicBezTo>
                                <a:cubicBezTo>
                                  <a:pt x="315" y="99"/>
                                  <a:pt x="365" y="96"/>
                                  <a:pt x="336" y="88"/>
                                </a:cubicBezTo>
                                <a:cubicBezTo>
                                  <a:pt x="307" y="80"/>
                                  <a:pt x="241" y="63"/>
                                  <a:pt x="216" y="56"/>
                                </a:cubicBezTo>
                              </a:path>
                            </a:pathLst>
                          </a:custGeom>
                          <a:blipFill rotWithShape="0">
                            <a:blip r:embed="rId991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873000"/>
                            <a:ext cx="82980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7" h="362">
                                <a:moveTo>
                                  <a:pt x="0" y="0"/>
                                </a:moveTo>
                                <a:cubicBezTo>
                                  <a:pt x="50" y="32"/>
                                  <a:pt x="100" y="64"/>
                                  <a:pt x="162" y="105"/>
                                </a:cubicBezTo>
                                <a:cubicBezTo>
                                  <a:pt x="224" y="146"/>
                                  <a:pt x="291" y="207"/>
                                  <a:pt x="372" y="248"/>
                                </a:cubicBezTo>
                                <a:cubicBezTo>
                                  <a:pt x="453" y="289"/>
                                  <a:pt x="558" y="334"/>
                                  <a:pt x="650" y="348"/>
                                </a:cubicBezTo>
                                <a:cubicBezTo>
                                  <a:pt x="742" y="362"/>
                                  <a:pt x="851" y="341"/>
                                  <a:pt x="922" y="332"/>
                                </a:cubicBezTo>
                                <a:cubicBezTo>
                                  <a:pt x="993" y="323"/>
                                  <a:pt x="1011" y="330"/>
                                  <a:pt x="1074" y="292"/>
                                </a:cubicBezTo>
                                <a:cubicBezTo>
                                  <a:pt x="1137" y="254"/>
                                  <a:pt x="1293" y="125"/>
                                  <a:pt x="1300" y="105"/>
                                </a:cubicBezTo>
                                <a:cubicBezTo>
                                  <a:pt x="1307" y="85"/>
                                  <a:pt x="1192" y="154"/>
                                  <a:pt x="1114" y="172"/>
                                </a:cubicBezTo>
                                <a:cubicBezTo>
                                  <a:pt x="1036" y="190"/>
                                  <a:pt x="917" y="205"/>
                                  <a:pt x="834" y="212"/>
                                </a:cubicBezTo>
                                <a:cubicBezTo>
                                  <a:pt x="751" y="219"/>
                                  <a:pt x="717" y="230"/>
                                  <a:pt x="618" y="212"/>
                                </a:cubicBezTo>
                                <a:cubicBezTo>
                                  <a:pt x="519" y="194"/>
                                  <a:pt x="320" y="133"/>
                                  <a:pt x="240" y="105"/>
                                </a:cubicBezTo>
                                <a:cubicBezTo>
                                  <a:pt x="160" y="77"/>
                                  <a:pt x="159" y="57"/>
                                  <a:pt x="138" y="44"/>
                                </a:cubicBezTo>
                              </a:path>
                            </a:pathLst>
                          </a:custGeom>
                          <a:blipFill rotWithShape="0">
                            <a:blip r:embed="rId992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526320"/>
                            <a:ext cx="96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835200"/>
                            <a:ext cx="1098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0" h="17">
                                <a:moveTo>
                                  <a:pt x="0" y="15"/>
                                </a:moveTo>
                                <a:cubicBezTo>
                                  <a:pt x="245" y="17"/>
                                  <a:pt x="1210" y="12"/>
                                  <a:pt x="1470" y="10"/>
                                </a:cubicBezTo>
                                <a:cubicBezTo>
                                  <a:pt x="1730" y="8"/>
                                  <a:pt x="1542" y="2"/>
                                  <a:pt x="15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873000"/>
                            <a:ext cx="9561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6" h="210">
                                <a:moveTo>
                                  <a:pt x="0" y="0"/>
                                </a:moveTo>
                                <a:cubicBezTo>
                                  <a:pt x="48" y="19"/>
                                  <a:pt x="180" y="82"/>
                                  <a:pt x="290" y="116"/>
                                </a:cubicBezTo>
                                <a:cubicBezTo>
                                  <a:pt x="400" y="150"/>
                                  <a:pt x="506" y="198"/>
                                  <a:pt x="658" y="204"/>
                                </a:cubicBezTo>
                                <a:cubicBezTo>
                                  <a:pt x="810" y="210"/>
                                  <a:pt x="1061" y="182"/>
                                  <a:pt x="1202" y="150"/>
                                </a:cubicBezTo>
                                <a:cubicBezTo>
                                  <a:pt x="1343" y="118"/>
                                  <a:pt x="1427" y="62"/>
                                  <a:pt x="1506" y="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83520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936720"/>
                            <a:ext cx="10717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8" h="280">
                                <a:moveTo>
                                  <a:pt x="0" y="0"/>
                                </a:moveTo>
                                <a:cubicBezTo>
                                  <a:pt x="71" y="35"/>
                                  <a:pt x="285" y="163"/>
                                  <a:pt x="432" y="208"/>
                                </a:cubicBezTo>
                                <a:cubicBezTo>
                                  <a:pt x="579" y="253"/>
                                  <a:pt x="765" y="264"/>
                                  <a:pt x="880" y="272"/>
                                </a:cubicBezTo>
                                <a:cubicBezTo>
                                  <a:pt x="995" y="280"/>
                                  <a:pt x="1032" y="271"/>
                                  <a:pt x="1120" y="256"/>
                                </a:cubicBezTo>
                                <a:cubicBezTo>
                                  <a:pt x="1208" y="241"/>
                                  <a:pt x="1343" y="200"/>
                                  <a:pt x="1408" y="184"/>
                                </a:cubicBezTo>
                                <a:cubicBezTo>
                                  <a:pt x="1473" y="168"/>
                                  <a:pt x="1493" y="160"/>
                                  <a:pt x="1512" y="160"/>
                                </a:cubicBezTo>
                                <a:cubicBezTo>
                                  <a:pt x="1531" y="160"/>
                                  <a:pt x="1505" y="188"/>
                                  <a:pt x="1520" y="184"/>
                                </a:cubicBezTo>
                                <a:cubicBezTo>
                                  <a:pt x="1535" y="180"/>
                                  <a:pt x="1587" y="143"/>
                                  <a:pt x="1600" y="136"/>
                                </a:cubicBezTo>
                                <a:cubicBezTo>
                                  <a:pt x="1613" y="129"/>
                                  <a:pt x="1585" y="147"/>
                                  <a:pt x="1600" y="144"/>
                                </a:cubicBezTo>
                                <a:cubicBezTo>
                                  <a:pt x="1615" y="141"/>
                                  <a:pt x="1670" y="125"/>
                                  <a:pt x="1688" y="1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200" y="931680"/>
                            <a:ext cx="12394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2" h="171">
                                <a:moveTo>
                                  <a:pt x="0" y="0"/>
                                </a:moveTo>
                                <a:cubicBezTo>
                                  <a:pt x="102" y="24"/>
                                  <a:pt x="437" y="117"/>
                                  <a:pt x="616" y="144"/>
                                </a:cubicBezTo>
                                <a:cubicBezTo>
                                  <a:pt x="795" y="171"/>
                                  <a:pt x="953" y="163"/>
                                  <a:pt x="1072" y="160"/>
                                </a:cubicBezTo>
                                <a:cubicBezTo>
                                  <a:pt x="1191" y="157"/>
                                  <a:pt x="1181" y="151"/>
                                  <a:pt x="1328" y="128"/>
                                </a:cubicBezTo>
                                <a:cubicBezTo>
                                  <a:pt x="1475" y="105"/>
                                  <a:pt x="1822" y="46"/>
                                  <a:pt x="1952" y="2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494352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85" h="747">
                                <a:moveTo>
                                  <a:pt x="0" y="42"/>
                                </a:moveTo>
                                <a:cubicBezTo>
                                  <a:pt x="158" y="75"/>
                                  <a:pt x="317" y="109"/>
                                  <a:pt x="420" y="146"/>
                                </a:cubicBezTo>
                                <a:cubicBezTo>
                                  <a:pt x="523" y="183"/>
                                  <a:pt x="510" y="194"/>
                                  <a:pt x="618" y="264"/>
                                </a:cubicBezTo>
                                <a:cubicBezTo>
                                  <a:pt x="726" y="334"/>
                                  <a:pt x="920" y="508"/>
                                  <a:pt x="1068" y="564"/>
                                </a:cubicBezTo>
                                <a:cubicBezTo>
                                  <a:pt x="1216" y="620"/>
                                  <a:pt x="1383" y="612"/>
                                  <a:pt x="1503" y="597"/>
                                </a:cubicBezTo>
                                <a:cubicBezTo>
                                  <a:pt x="1623" y="582"/>
                                  <a:pt x="1674" y="544"/>
                                  <a:pt x="1790" y="474"/>
                                </a:cubicBezTo>
                                <a:cubicBezTo>
                                  <a:pt x="1906" y="404"/>
                                  <a:pt x="2105" y="223"/>
                                  <a:pt x="2202" y="174"/>
                                </a:cubicBezTo>
                                <a:cubicBezTo>
                                  <a:pt x="2299" y="125"/>
                                  <a:pt x="2315" y="186"/>
                                  <a:pt x="2373" y="177"/>
                                </a:cubicBezTo>
                                <a:cubicBezTo>
                                  <a:pt x="2431" y="168"/>
                                  <a:pt x="2482" y="122"/>
                                  <a:pt x="2553" y="117"/>
                                </a:cubicBezTo>
                                <a:cubicBezTo>
                                  <a:pt x="2624" y="112"/>
                                  <a:pt x="2727" y="164"/>
                                  <a:pt x="2802" y="146"/>
                                </a:cubicBezTo>
                                <a:cubicBezTo>
                                  <a:pt x="2877" y="128"/>
                                  <a:pt x="2955" y="24"/>
                                  <a:pt x="3003" y="12"/>
                                </a:cubicBezTo>
                                <a:cubicBezTo>
                                  <a:pt x="3051" y="0"/>
                                  <a:pt x="3062" y="65"/>
                                  <a:pt x="3093" y="72"/>
                                </a:cubicBezTo>
                                <a:cubicBezTo>
                                  <a:pt x="3124" y="79"/>
                                  <a:pt x="3166" y="37"/>
                                  <a:pt x="3192" y="54"/>
                                </a:cubicBezTo>
                                <a:cubicBezTo>
                                  <a:pt x="3218" y="71"/>
                                  <a:pt x="3206" y="136"/>
                                  <a:pt x="3246" y="174"/>
                                </a:cubicBezTo>
                                <a:cubicBezTo>
                                  <a:pt x="3286" y="212"/>
                                  <a:pt x="3361" y="287"/>
                                  <a:pt x="3432" y="282"/>
                                </a:cubicBezTo>
                                <a:cubicBezTo>
                                  <a:pt x="3503" y="277"/>
                                  <a:pt x="3616" y="183"/>
                                  <a:pt x="3672" y="146"/>
                                </a:cubicBezTo>
                                <a:cubicBezTo>
                                  <a:pt x="3728" y="109"/>
                                  <a:pt x="3735" y="57"/>
                                  <a:pt x="3768" y="57"/>
                                </a:cubicBezTo>
                                <a:cubicBezTo>
                                  <a:pt x="3801" y="57"/>
                                  <a:pt x="3825" y="148"/>
                                  <a:pt x="3870" y="146"/>
                                </a:cubicBezTo>
                                <a:cubicBezTo>
                                  <a:pt x="3915" y="144"/>
                                  <a:pt x="3973" y="24"/>
                                  <a:pt x="4038" y="42"/>
                                </a:cubicBezTo>
                                <a:cubicBezTo>
                                  <a:pt x="4103" y="60"/>
                                  <a:pt x="4151" y="157"/>
                                  <a:pt x="4260" y="252"/>
                                </a:cubicBezTo>
                                <a:cubicBezTo>
                                  <a:pt x="4369" y="347"/>
                                  <a:pt x="4513" y="537"/>
                                  <a:pt x="4692" y="612"/>
                                </a:cubicBezTo>
                                <a:cubicBezTo>
                                  <a:pt x="4871" y="687"/>
                                  <a:pt x="5053" y="747"/>
                                  <a:pt x="5336" y="702"/>
                                </a:cubicBezTo>
                                <a:cubicBezTo>
                                  <a:pt x="5619" y="657"/>
                                  <a:pt x="6187" y="412"/>
                                  <a:pt x="6393" y="342"/>
                                </a:cubicBezTo>
                                <a:cubicBezTo>
                                  <a:pt x="6599" y="272"/>
                                  <a:pt x="6518" y="297"/>
                                  <a:pt x="6573" y="282"/>
                                </a:cubicBezTo>
                                <a:cubicBezTo>
                                  <a:pt x="6628" y="267"/>
                                  <a:pt x="6671" y="252"/>
                                  <a:pt x="6723" y="252"/>
                                </a:cubicBezTo>
                                <a:cubicBezTo>
                                  <a:pt x="6775" y="252"/>
                                  <a:pt x="6823" y="267"/>
                                  <a:pt x="6888" y="282"/>
                                </a:cubicBezTo>
                                <a:cubicBezTo>
                                  <a:pt x="6953" y="297"/>
                                  <a:pt x="7048" y="325"/>
                                  <a:pt x="7113" y="342"/>
                                </a:cubicBezTo>
                                <a:cubicBezTo>
                                  <a:pt x="7178" y="359"/>
                                  <a:pt x="7166" y="360"/>
                                  <a:pt x="7278" y="387"/>
                                </a:cubicBezTo>
                                <a:cubicBezTo>
                                  <a:pt x="7390" y="414"/>
                                  <a:pt x="7680" y="480"/>
                                  <a:pt x="7785" y="50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960120"/>
                            <a:ext cx="804600" cy="65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7" h="1030">
                                <a:moveTo>
                                  <a:pt x="18" y="770"/>
                                </a:moveTo>
                                <a:cubicBezTo>
                                  <a:pt x="0" y="708"/>
                                  <a:pt x="113" y="683"/>
                                  <a:pt x="148" y="635"/>
                                </a:cubicBezTo>
                                <a:cubicBezTo>
                                  <a:pt x="183" y="587"/>
                                  <a:pt x="170" y="541"/>
                                  <a:pt x="228" y="483"/>
                                </a:cubicBezTo>
                                <a:cubicBezTo>
                                  <a:pt x="286" y="425"/>
                                  <a:pt x="423" y="341"/>
                                  <a:pt x="498" y="289"/>
                                </a:cubicBezTo>
                                <a:cubicBezTo>
                                  <a:pt x="573" y="237"/>
                                  <a:pt x="620" y="200"/>
                                  <a:pt x="676" y="171"/>
                                </a:cubicBezTo>
                                <a:cubicBezTo>
                                  <a:pt x="732" y="142"/>
                                  <a:pt x="778" y="140"/>
                                  <a:pt x="836" y="115"/>
                                </a:cubicBezTo>
                                <a:cubicBezTo>
                                  <a:pt x="894" y="90"/>
                                  <a:pt x="954" y="0"/>
                                  <a:pt x="1023" y="23"/>
                                </a:cubicBezTo>
                                <a:cubicBezTo>
                                  <a:pt x="1092" y="46"/>
                                  <a:pt x="1267" y="186"/>
                                  <a:pt x="1252" y="251"/>
                                </a:cubicBezTo>
                                <a:cubicBezTo>
                                  <a:pt x="1237" y="316"/>
                                  <a:pt x="1039" y="351"/>
                                  <a:pt x="930" y="413"/>
                                </a:cubicBezTo>
                                <a:cubicBezTo>
                                  <a:pt x="821" y="475"/>
                                  <a:pt x="670" y="567"/>
                                  <a:pt x="600" y="620"/>
                                </a:cubicBezTo>
                                <a:cubicBezTo>
                                  <a:pt x="530" y="673"/>
                                  <a:pt x="550" y="686"/>
                                  <a:pt x="508" y="731"/>
                                </a:cubicBezTo>
                                <a:cubicBezTo>
                                  <a:pt x="466" y="776"/>
                                  <a:pt x="390" y="843"/>
                                  <a:pt x="348" y="890"/>
                                </a:cubicBezTo>
                                <a:cubicBezTo>
                                  <a:pt x="306" y="937"/>
                                  <a:pt x="313" y="1030"/>
                                  <a:pt x="258" y="1010"/>
                                </a:cubicBezTo>
                                <a:cubicBezTo>
                                  <a:pt x="203" y="990"/>
                                  <a:pt x="40" y="841"/>
                                  <a:pt x="18" y="77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93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974880"/>
                            <a:ext cx="63828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5" h="747">
                                <a:moveTo>
                                  <a:pt x="15" y="747"/>
                                </a:moveTo>
                                <a:cubicBezTo>
                                  <a:pt x="7" y="742"/>
                                  <a:pt x="0" y="737"/>
                                  <a:pt x="75" y="657"/>
                                </a:cubicBezTo>
                                <a:cubicBezTo>
                                  <a:pt x="150" y="577"/>
                                  <a:pt x="310" y="376"/>
                                  <a:pt x="465" y="267"/>
                                </a:cubicBezTo>
                                <a:cubicBezTo>
                                  <a:pt x="620" y="158"/>
                                  <a:pt x="812" y="79"/>
                                  <a:pt x="100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760" y="1127160"/>
                            <a:ext cx="63828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5" h="747">
                                <a:moveTo>
                                  <a:pt x="15" y="747"/>
                                </a:moveTo>
                                <a:cubicBezTo>
                                  <a:pt x="7" y="742"/>
                                  <a:pt x="0" y="737"/>
                                  <a:pt x="75" y="657"/>
                                </a:cubicBezTo>
                                <a:cubicBezTo>
                                  <a:pt x="150" y="577"/>
                                  <a:pt x="310" y="376"/>
                                  <a:pt x="465" y="267"/>
                                </a:cubicBezTo>
                                <a:cubicBezTo>
                                  <a:pt x="620" y="158"/>
                                  <a:pt x="812" y="79"/>
                                  <a:pt x="100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6920"/>
                            <a:ext cx="1638360" cy="152280"/>
                          </a:xfrm>
                          <a:prstGeom prst="rect">
                            <a:avLst/>
                          </a:prstGeom>
                          <a:blipFill rotWithShape="0">
                            <a:blip r:embed="rId99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6920"/>
                            <a:ext cx="1630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70240" y="1056600"/>
                            <a:ext cx="3564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76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" y="0"/>
                              <a:ext cx="176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1320" y="1056600"/>
                            <a:ext cx="3564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76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" y="0"/>
                              <a:ext cx="176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160" y="1020600"/>
                            <a:ext cx="3564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176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" y="0"/>
                              <a:ext cx="176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428360" y="1419120"/>
                            <a:ext cx="21708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14600">
                            <a:off x="2328840" y="43560"/>
                            <a:ext cx="325800" cy="506880"/>
                          </a:xfrm>
                          <a:prstGeom prst="cloudCallout">
                            <a:avLst>
                              <a:gd name="adj1" fmla="val -54874"/>
                              <a:gd name="adj2" fmla="val 357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731520"/>
                            <a:ext cx="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731520"/>
                            <a:ext cx="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0480" y="803880"/>
                            <a:ext cx="289440" cy="72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7880" y="1166040"/>
                            <a:ext cx="3636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760" y="1020600"/>
                            <a:ext cx="325800" cy="90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75pt;margin-top:17.5pt;width:415.85pt;height:148.15pt" coordorigin="695,350" coordsize="8317,2963">
                <v:shape id="shape_0" coordsize="1807,377" path="m0,16c59,60,211,235,352,288c493,341,619,377,848,336c1077,295,1649,80,1728,40c1807,0,1419,81,1320,96c1221,111,1223,124,1136,128c1049,132,924,124,800,120c676,116,469,109,392,104c315,99,365,96,336,88c307,80,241,63,216,56e" stroked="t" o:allowincell="f" style="position:absolute;left:5109;top:1789;width:1806;height:376;mso-wrap-style:none;v-text-anchor:middle">
                  <v:imagedata r:id="rId995" o:detectmouseclick="t"/>
                  <v:stroke color="white" weight="9360" joinstyle="round" endcap="flat"/>
                  <w10:wrap type="none"/>
                </v:shape>
                <v:shape id="shape_0" coordsize="1307,362" path="m0,0c50,32,100,64,162,105c224,146,291,207,372,248c453,289,558,334,650,348c742,362,851,341,922,332c993,323,1011,330,1074,292c1137,254,1293,125,1300,105c1307,85,1192,154,1114,172c1036,190,917,205,834,212c751,219,717,230,618,212c519,194,320,133,240,105c160,77,159,57,138,44e" stroked="t" o:allowincell="f" style="position:absolute;left:1283;top:1657;width:1306;height:361;mso-wrap-style:none;v-text-anchor:middle">
                  <v:imagedata r:id="rId996" o:detectmouseclick="t"/>
                  <v:stroke color="white" weight="9360" joinstyle="round" endcap="flat"/>
                  <w10:wrap type="none"/>
                </v:shape>
                <v:line id="shape_0" from="5027,1111" to="6550,1111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shape id="shape_0" coordsize="1730,17" path="m0,15c245,17,1210,12,1470,10c1730,8,1542,2,1560,0e" stroked="t" o:allowincell="f" style="position:absolute;left:1253;top:1597;width:1729;height: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06,210" path="m0,0c48,19,180,82,290,116c400,150,506,198,658,204c810,210,1061,182,1202,150c1343,118,1427,62,1506,12e" stroked="t" o:allowincell="f" style="position:absolute;left:1283;top:1657;width:1505;height:2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895,1597" to="8674,1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88,280" path="m0,0c71,35,285,163,432,208c579,253,765,264,880,272c995,280,1032,271,1120,256c1208,241,1343,200,1408,184c1473,168,1493,160,1512,160c1531,160,1505,188,1520,184c1535,180,1587,143,1600,136c1613,129,1585,147,1600,144c1615,141,1670,125,1688,120e" stroked="t" o:allowincell="f" style="position:absolute;left:5061;top:1757;width:1687;height:2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952,171" path="m0,0c102,24,437,117,616,144c795,171,953,163,1072,160c1191,157,1181,151,1328,128c1475,105,1822,46,1952,24e" stroked="t" o:allowincell="f" style="position:absolute;left:5029;top:1749;width:1951;height:17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785,747" path="m0,42c158,75,317,109,420,146c523,183,510,194,618,264c726,334,920,508,1068,564c1216,620,1383,612,1503,597c1623,582,1674,544,1790,474c1906,404,2105,223,2202,174c2299,125,2315,186,2373,177c2431,168,2482,122,2553,117c2624,112,2727,164,2802,146c2877,128,2955,24,3003,12c3051,0,3062,65,3093,72c3124,79,3166,37,3192,54c3218,71,3206,136,3246,174c3286,212,3361,287,3432,282c3503,277,3616,183,3672,146c3728,109,3735,57,3768,57c3801,57,3825,148,3870,146c3915,144,3973,24,4038,42c4103,60,4151,157,4260,252c4369,347,4513,537,4692,612c4871,687,5053,747,5336,702c5619,657,6187,412,6393,342c6599,272,6518,297,6573,282c6628,267,6671,252,6723,252c6775,252,6823,267,6888,282c6953,297,7048,325,7113,342c7178,359,7166,360,7278,387c7390,414,7680,480,7785,504e" stroked="t" o:allowincell="f" style="position:absolute;left:695;top:1405;width:7784;height:74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67,1030" path="m18,770c0,708,113,683,148,635c183,587,170,541,228,483c286,425,423,341,498,289c573,237,620,200,676,171c732,142,778,140,836,115c894,90,954,0,1023,23c1092,46,1267,186,1252,251c1237,316,1039,351,930,413c821,475,670,567,600,620c530,673,550,686,508,731c466,776,390,843,348,890c306,937,313,1030,258,1010c203,990,40,841,18,770xe" stroked="t" o:allowincell="f" style="position:absolute;left:7745;top:1794;width:1266;height:1029;mso-wrap-style:none;v-text-anchor:middle">
                  <v:imagedata r:id="rId997" o:detectmouseclick="t"/>
                  <v:stroke color="white" weight="9360" joinstyle="round" endcap="flat"/>
                  <w10:wrap type="none"/>
                </v:shape>
                <v:shape id="shape_0" coordsize="1005,747" path="m15,747c7,742,0,737,75,657c150,577,310,376,465,267c620,158,812,79,1005,0e" stroked="t" o:allowincell="f" style="position:absolute;left:7763;top:1817;width:1004;height:74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05,747" path="m15,747c7,742,0,737,75,657c150,577,310,376,465,267c620,158,812,79,1005,0e" stroked="t" o:allowincell="f" style="position:absolute;left:8003;top:2057;width:1004;height:74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stroked="t" o:allowincell="f" style="position:absolute;left:695;top:2718;width:2579;height:239;mso-wrap-style:none;v-text-anchor:middle">
                  <v:imagedata r:id="rId998" o:detectmouseclick="t"/>
                  <v:stroke color="white" weight="19080" joinstyle="miter" endcap="flat"/>
                  <w10:wrap type="none"/>
                </v:rect>
                <v:line id="shape_0" from="695,2718" to="3262,27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845;top:1946;width:55;height:57">
                  <v:line id="shape_0" from="5845,1947" to="5872,2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73,1946" to="5900,20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30;top:1946;width:55;height:57">
                  <v:line id="shape_0" from="6130,1947" to="6157,2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8,1946" to="6185,20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03;top:1889;width:55;height:56">
                  <v:line id="shape_0" from="5503,1890" to="5530,1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1,1889" to="5558,19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669,2517" to="8010,274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62;top:350;width:512;height:797;mso-wrap-style:none;v-text-anchor:middle;rotation:33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02,1434" to="5902,188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026,1434" to="2026,188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192,1548" to="4647,268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731,2118" to="5787,268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85,1889" to="1797,331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</w:t>
      </w:r>
      <w:r>
        <w:rPr>
          <w:b/>
          <w:sz w:val="28"/>
          <w:lang w:val="en-US" w:eastAsia="en-US"/>
        </w:rPr>
        <w:t>Margenes activ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</w:t>
      </w:r>
      <w:r>
        <w:rPr>
          <w:b/>
          <w:sz w:val="28"/>
          <w:lang w:val="en-US" w:eastAsia="en-US"/>
        </w:rPr>
        <w:t>Cuenca trasarco   Arco magmático   Cuenca antearc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</w:t>
      </w:r>
      <w:r>
        <w:rPr>
          <w:b/>
          <w:sz w:val="28"/>
          <w:lang w:val="en-US" w:eastAsia="en-US"/>
        </w:rPr>
        <w:t>Corteza continental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         </w:t>
        <w:tab/>
        <w:tab/>
        <w:tab/>
        <w:tab/>
        <w:t xml:space="preserve">                                  Cortez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 xml:space="preserve">                 Volcanismo   Subsidencia    oceánica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</w:t>
      </w:r>
      <w:r>
        <w:rPr>
          <w:b/>
          <w:sz w:val="28"/>
          <w:lang w:val="en-US" w:eastAsia="en-US"/>
        </w:rPr>
        <w:t>Sedimentos clásticos y carbonat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e. Superciclos (2º orden)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708" w:hanging="0"/>
        <w:rPr/>
      </w:pPr>
      <w:r>
        <w:rPr>
          <w:b/>
          <w:sz w:val="28"/>
          <w:lang w:val="en-US" w:eastAsia="en-US"/>
        </w:rPr>
        <w:t xml:space="preserve">  </w:t>
      </w:r>
      <w:r>
        <w:rPr>
          <w:b/>
          <w:sz w:val="28"/>
          <w:lang w:val="en-US" w:eastAsia="en-US"/>
        </w:rPr>
        <w:t>10</w:t>
      </w:r>
      <w:r>
        <w:rPr>
          <w:b/>
          <w:sz w:val="28"/>
          <w:vertAlign w:val="superscript"/>
          <w:lang w:val="en-US" w:eastAsia="en-US"/>
        </w:rPr>
        <w:t>7</w:t>
      </w:r>
      <w:r>
        <w:rPr>
          <w:b/>
          <w:sz w:val="28"/>
          <w:lang w:val="en-US" w:eastAsia="en-US"/>
        </w:rPr>
        <w:t xml:space="preserve"> - 10</w:t>
      </w:r>
      <w:r>
        <w:rPr>
          <w:b/>
          <w:sz w:val="28"/>
          <w:vertAlign w:val="superscript"/>
          <w:lang w:val="en-US" w:eastAsia="en-US"/>
        </w:rPr>
        <w:t xml:space="preserve">8 </w:t>
      </w:r>
      <w:r>
        <w:rPr>
          <w:b/>
          <w:sz w:val="28"/>
          <w:lang w:val="en-US" w:eastAsia="en-US"/>
        </w:rPr>
        <w:t>años: procesos termales del manto (escala continental)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96545</wp:posOffset>
                </wp:positionH>
                <wp:positionV relativeFrom="paragraph">
                  <wp:posOffset>64770</wp:posOffset>
                </wp:positionV>
                <wp:extent cx="4415790" cy="933450"/>
                <wp:effectExtent l="9525" t="10160" r="0" b="10160"/>
                <wp:wrapNone/>
                <wp:docPr id="4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5760" cy="933480"/>
                          <a:chOff x="0" y="0"/>
                          <a:chExt cx="4415760" cy="933480"/>
                        </a:xfrm>
                      </wpg:grpSpPr>
                      <wps:wsp>
                        <wps:cNvSpPr/>
                        <wps:spPr>
                          <a:xfrm>
                            <a:off x="3926880" y="565200"/>
                            <a:ext cx="46620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545">
                                <a:moveTo>
                                  <a:pt x="494" y="20"/>
                                </a:moveTo>
                                <a:cubicBezTo>
                                  <a:pt x="432" y="0"/>
                                  <a:pt x="406" y="72"/>
                                  <a:pt x="362" y="100"/>
                                </a:cubicBezTo>
                                <a:cubicBezTo>
                                  <a:pt x="318" y="128"/>
                                  <a:pt x="284" y="158"/>
                                  <a:pt x="227" y="190"/>
                                </a:cubicBezTo>
                                <a:cubicBezTo>
                                  <a:pt x="170" y="222"/>
                                  <a:pt x="34" y="262"/>
                                  <a:pt x="17" y="292"/>
                                </a:cubicBezTo>
                                <a:cubicBezTo>
                                  <a:pt x="0" y="322"/>
                                  <a:pt x="81" y="330"/>
                                  <a:pt x="122" y="370"/>
                                </a:cubicBezTo>
                                <a:cubicBezTo>
                                  <a:pt x="163" y="410"/>
                                  <a:pt x="204" y="545"/>
                                  <a:pt x="266" y="532"/>
                                </a:cubicBezTo>
                                <a:cubicBezTo>
                                  <a:pt x="328" y="519"/>
                                  <a:pt x="416" y="344"/>
                                  <a:pt x="494" y="292"/>
                                </a:cubicBezTo>
                                <a:cubicBezTo>
                                  <a:pt x="572" y="240"/>
                                  <a:pt x="734" y="267"/>
                                  <a:pt x="734" y="222"/>
                                </a:cubicBezTo>
                                <a:cubicBezTo>
                                  <a:pt x="734" y="177"/>
                                  <a:pt x="556" y="40"/>
                                  <a:pt x="494" y="2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99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259200"/>
                            <a:ext cx="85284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3" h="501">
                                <a:moveTo>
                                  <a:pt x="0" y="0"/>
                                </a:moveTo>
                                <a:cubicBezTo>
                                  <a:pt x="14" y="43"/>
                                  <a:pt x="42" y="200"/>
                                  <a:pt x="84" y="258"/>
                                </a:cubicBezTo>
                                <a:cubicBezTo>
                                  <a:pt x="126" y="316"/>
                                  <a:pt x="177" y="313"/>
                                  <a:pt x="250" y="350"/>
                                </a:cubicBezTo>
                                <a:cubicBezTo>
                                  <a:pt x="323" y="387"/>
                                  <a:pt x="415" y="463"/>
                                  <a:pt x="522" y="482"/>
                                </a:cubicBezTo>
                                <a:cubicBezTo>
                                  <a:pt x="629" y="501"/>
                                  <a:pt x="754" y="495"/>
                                  <a:pt x="890" y="462"/>
                                </a:cubicBezTo>
                                <a:cubicBezTo>
                                  <a:pt x="1026" y="429"/>
                                  <a:pt x="1343" y="318"/>
                                  <a:pt x="1338" y="286"/>
                                </a:cubicBezTo>
                                <a:cubicBezTo>
                                  <a:pt x="1333" y="254"/>
                                  <a:pt x="989" y="276"/>
                                  <a:pt x="858" y="270"/>
                                </a:cubicBezTo>
                                <a:cubicBezTo>
                                  <a:pt x="727" y="264"/>
                                  <a:pt x="637" y="271"/>
                                  <a:pt x="552" y="252"/>
                                </a:cubicBezTo>
                                <a:cubicBezTo>
                                  <a:pt x="467" y="233"/>
                                  <a:pt x="438" y="181"/>
                                  <a:pt x="346" y="158"/>
                                </a:cubicBezTo>
                                <a:cubicBezTo>
                                  <a:pt x="254" y="135"/>
                                  <a:pt x="72" y="124"/>
                                  <a:pt x="0" y="115"/>
                                </a:cubicBezTo>
                              </a:path>
                            </a:pathLst>
                          </a:custGeom>
                          <a:blipFill rotWithShape="0">
                            <a:blip r:embed="rId1000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08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" h="697">
                                <a:moveTo>
                                  <a:pt x="0" y="0"/>
                                </a:moveTo>
                                <a:cubicBezTo>
                                  <a:pt x="100" y="35"/>
                                  <a:pt x="180" y="57"/>
                                  <a:pt x="300" y="138"/>
                                </a:cubicBezTo>
                                <a:cubicBezTo>
                                  <a:pt x="420" y="219"/>
                                  <a:pt x="549" y="399"/>
                                  <a:pt x="720" y="486"/>
                                </a:cubicBezTo>
                                <a:cubicBezTo>
                                  <a:pt x="891" y="573"/>
                                  <a:pt x="1115" y="627"/>
                                  <a:pt x="1328" y="662"/>
                                </a:cubicBezTo>
                                <a:cubicBezTo>
                                  <a:pt x="1541" y="697"/>
                                  <a:pt x="1860" y="687"/>
                                  <a:pt x="2000" y="69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59200"/>
                            <a:ext cx="60192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482">
                                <a:moveTo>
                                  <a:pt x="0" y="0"/>
                                </a:moveTo>
                                <a:cubicBezTo>
                                  <a:pt x="35" y="47"/>
                                  <a:pt x="118" y="210"/>
                                  <a:pt x="213" y="285"/>
                                </a:cubicBezTo>
                                <a:cubicBezTo>
                                  <a:pt x="308" y="360"/>
                                  <a:pt x="450" y="418"/>
                                  <a:pt x="573" y="450"/>
                                </a:cubicBezTo>
                                <a:cubicBezTo>
                                  <a:pt x="696" y="482"/>
                                  <a:pt x="870" y="474"/>
                                  <a:pt x="948" y="4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200520"/>
                            <a:ext cx="3539520" cy="73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4" h="1154">
                                <a:moveTo>
                                  <a:pt x="0" y="752"/>
                                </a:moveTo>
                                <a:cubicBezTo>
                                  <a:pt x="140" y="715"/>
                                  <a:pt x="638" y="590"/>
                                  <a:pt x="840" y="527"/>
                                </a:cubicBezTo>
                                <a:cubicBezTo>
                                  <a:pt x="1042" y="464"/>
                                  <a:pt x="1098" y="409"/>
                                  <a:pt x="1215" y="377"/>
                                </a:cubicBezTo>
                                <a:cubicBezTo>
                                  <a:pt x="1332" y="345"/>
                                  <a:pt x="1453" y="364"/>
                                  <a:pt x="1545" y="332"/>
                                </a:cubicBezTo>
                                <a:cubicBezTo>
                                  <a:pt x="1637" y="300"/>
                                  <a:pt x="1692" y="237"/>
                                  <a:pt x="1766" y="186"/>
                                </a:cubicBezTo>
                                <a:cubicBezTo>
                                  <a:pt x="1840" y="135"/>
                                  <a:pt x="1937" y="39"/>
                                  <a:pt x="1990" y="26"/>
                                </a:cubicBezTo>
                                <a:cubicBezTo>
                                  <a:pt x="2043" y="13"/>
                                  <a:pt x="2028" y="93"/>
                                  <a:pt x="2086" y="106"/>
                                </a:cubicBezTo>
                                <a:cubicBezTo>
                                  <a:pt x="2144" y="119"/>
                                  <a:pt x="2281" y="120"/>
                                  <a:pt x="2340" y="107"/>
                                </a:cubicBezTo>
                                <a:cubicBezTo>
                                  <a:pt x="2399" y="94"/>
                                  <a:pt x="2384" y="0"/>
                                  <a:pt x="2438" y="26"/>
                                </a:cubicBezTo>
                                <a:cubicBezTo>
                                  <a:pt x="2492" y="52"/>
                                  <a:pt x="2561" y="191"/>
                                  <a:pt x="2662" y="266"/>
                                </a:cubicBezTo>
                                <a:cubicBezTo>
                                  <a:pt x="2763" y="341"/>
                                  <a:pt x="2890" y="436"/>
                                  <a:pt x="3046" y="474"/>
                                </a:cubicBezTo>
                                <a:cubicBezTo>
                                  <a:pt x="3202" y="512"/>
                                  <a:pt x="3409" y="493"/>
                                  <a:pt x="3600" y="494"/>
                                </a:cubicBezTo>
                                <a:cubicBezTo>
                                  <a:pt x="3791" y="495"/>
                                  <a:pt x="4002" y="480"/>
                                  <a:pt x="4190" y="482"/>
                                </a:cubicBezTo>
                                <a:cubicBezTo>
                                  <a:pt x="4378" y="484"/>
                                  <a:pt x="4575" y="467"/>
                                  <a:pt x="4726" y="506"/>
                                </a:cubicBezTo>
                                <a:cubicBezTo>
                                  <a:pt x="4877" y="545"/>
                                  <a:pt x="4953" y="606"/>
                                  <a:pt x="5094" y="714"/>
                                </a:cubicBezTo>
                                <a:cubicBezTo>
                                  <a:pt x="5235" y="822"/>
                                  <a:pt x="5474" y="1062"/>
                                  <a:pt x="5574" y="115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347400"/>
                            <a:ext cx="347976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0" h="900">
                                <a:moveTo>
                                  <a:pt x="19" y="583"/>
                                </a:moveTo>
                                <a:cubicBezTo>
                                  <a:pt x="25" y="553"/>
                                  <a:pt x="360" y="454"/>
                                  <a:pt x="511" y="403"/>
                                </a:cubicBezTo>
                                <a:cubicBezTo>
                                  <a:pt x="662" y="352"/>
                                  <a:pt x="802" y="315"/>
                                  <a:pt x="927" y="275"/>
                                </a:cubicBezTo>
                                <a:cubicBezTo>
                                  <a:pt x="1052" y="235"/>
                                  <a:pt x="1144" y="182"/>
                                  <a:pt x="1264" y="161"/>
                                </a:cubicBezTo>
                                <a:cubicBezTo>
                                  <a:pt x="1384" y="140"/>
                                  <a:pt x="1538" y="168"/>
                                  <a:pt x="1647" y="147"/>
                                </a:cubicBezTo>
                                <a:cubicBezTo>
                                  <a:pt x="1756" y="126"/>
                                  <a:pt x="1839" y="51"/>
                                  <a:pt x="1919" y="35"/>
                                </a:cubicBezTo>
                                <a:cubicBezTo>
                                  <a:pt x="1999" y="19"/>
                                  <a:pt x="2058" y="54"/>
                                  <a:pt x="2127" y="51"/>
                                </a:cubicBezTo>
                                <a:cubicBezTo>
                                  <a:pt x="2196" y="48"/>
                                  <a:pt x="2266" y="0"/>
                                  <a:pt x="2335" y="19"/>
                                </a:cubicBezTo>
                                <a:cubicBezTo>
                                  <a:pt x="2404" y="38"/>
                                  <a:pt x="2439" y="120"/>
                                  <a:pt x="2543" y="163"/>
                                </a:cubicBezTo>
                                <a:cubicBezTo>
                                  <a:pt x="2647" y="206"/>
                                  <a:pt x="2821" y="255"/>
                                  <a:pt x="2959" y="275"/>
                                </a:cubicBezTo>
                                <a:cubicBezTo>
                                  <a:pt x="3097" y="295"/>
                                  <a:pt x="3221" y="283"/>
                                  <a:pt x="3369" y="285"/>
                                </a:cubicBezTo>
                                <a:cubicBezTo>
                                  <a:pt x="3517" y="287"/>
                                  <a:pt x="3643" y="284"/>
                                  <a:pt x="3849" y="285"/>
                                </a:cubicBezTo>
                                <a:cubicBezTo>
                                  <a:pt x="4055" y="286"/>
                                  <a:pt x="4423" y="263"/>
                                  <a:pt x="4607" y="291"/>
                                </a:cubicBezTo>
                                <a:cubicBezTo>
                                  <a:pt x="4791" y="319"/>
                                  <a:pt x="4868" y="399"/>
                                  <a:pt x="4953" y="455"/>
                                </a:cubicBezTo>
                                <a:cubicBezTo>
                                  <a:pt x="5038" y="511"/>
                                  <a:pt x="5041" y="556"/>
                                  <a:pt x="5119" y="627"/>
                                </a:cubicBezTo>
                                <a:cubicBezTo>
                                  <a:pt x="5197" y="698"/>
                                  <a:pt x="5480" y="866"/>
                                  <a:pt x="5423" y="883"/>
                                </a:cubicBezTo>
                                <a:cubicBezTo>
                                  <a:pt x="5366" y="900"/>
                                  <a:pt x="4976" y="781"/>
                                  <a:pt x="4777" y="731"/>
                                </a:cubicBezTo>
                                <a:cubicBezTo>
                                  <a:pt x="4578" y="681"/>
                                  <a:pt x="4468" y="608"/>
                                  <a:pt x="4227" y="583"/>
                                </a:cubicBezTo>
                                <a:cubicBezTo>
                                  <a:pt x="3986" y="558"/>
                                  <a:pt x="3624" y="617"/>
                                  <a:pt x="3330" y="583"/>
                                </a:cubicBezTo>
                                <a:cubicBezTo>
                                  <a:pt x="3036" y="549"/>
                                  <a:pt x="2648" y="430"/>
                                  <a:pt x="2461" y="381"/>
                                </a:cubicBezTo>
                                <a:cubicBezTo>
                                  <a:pt x="2274" y="332"/>
                                  <a:pt x="2330" y="297"/>
                                  <a:pt x="2207" y="291"/>
                                </a:cubicBezTo>
                                <a:cubicBezTo>
                                  <a:pt x="2084" y="285"/>
                                  <a:pt x="1889" y="315"/>
                                  <a:pt x="1723" y="343"/>
                                </a:cubicBezTo>
                                <a:cubicBezTo>
                                  <a:pt x="1557" y="371"/>
                                  <a:pt x="1417" y="421"/>
                                  <a:pt x="1209" y="461"/>
                                </a:cubicBezTo>
                                <a:cubicBezTo>
                                  <a:pt x="1001" y="501"/>
                                  <a:pt x="671" y="563"/>
                                  <a:pt x="475" y="583"/>
                                </a:cubicBezTo>
                                <a:cubicBezTo>
                                  <a:pt x="279" y="603"/>
                                  <a:pt x="0" y="617"/>
                                  <a:pt x="19" y="58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01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419040"/>
                            <a:ext cx="0" cy="22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348120"/>
                            <a:ext cx="8190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207">
                                <a:moveTo>
                                  <a:pt x="0" y="115"/>
                                </a:moveTo>
                                <a:cubicBezTo>
                                  <a:pt x="45" y="110"/>
                                  <a:pt x="183" y="101"/>
                                  <a:pt x="268" y="82"/>
                                </a:cubicBezTo>
                                <a:cubicBezTo>
                                  <a:pt x="353" y="63"/>
                                  <a:pt x="435" y="4"/>
                                  <a:pt x="508" y="2"/>
                                </a:cubicBezTo>
                                <a:cubicBezTo>
                                  <a:pt x="581" y="0"/>
                                  <a:pt x="652" y="69"/>
                                  <a:pt x="705" y="72"/>
                                </a:cubicBezTo>
                                <a:cubicBezTo>
                                  <a:pt x="758" y="75"/>
                                  <a:pt x="786" y="19"/>
                                  <a:pt x="828" y="18"/>
                                </a:cubicBezTo>
                                <a:cubicBezTo>
                                  <a:pt x="870" y="17"/>
                                  <a:pt x="916" y="50"/>
                                  <a:pt x="956" y="66"/>
                                </a:cubicBezTo>
                                <a:cubicBezTo>
                                  <a:pt x="996" y="82"/>
                                  <a:pt x="1031" y="98"/>
                                  <a:pt x="1068" y="114"/>
                                </a:cubicBezTo>
                                <a:cubicBezTo>
                                  <a:pt x="1105" y="130"/>
                                  <a:pt x="1143" y="147"/>
                                  <a:pt x="1180" y="162"/>
                                </a:cubicBezTo>
                                <a:cubicBezTo>
                                  <a:pt x="1217" y="177"/>
                                  <a:pt x="1267" y="198"/>
                                  <a:pt x="1290" y="2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6160" y="565200"/>
                            <a:ext cx="30276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310">
                                <a:moveTo>
                                  <a:pt x="0" y="310"/>
                                </a:moveTo>
                                <a:cubicBezTo>
                                  <a:pt x="85" y="240"/>
                                  <a:pt x="170" y="170"/>
                                  <a:pt x="249" y="118"/>
                                </a:cubicBezTo>
                                <a:cubicBezTo>
                                  <a:pt x="328" y="66"/>
                                  <a:pt x="402" y="33"/>
                                  <a:pt x="477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656640"/>
                            <a:ext cx="0" cy="217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5040"/>
                            <a:ext cx="21708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2360"/>
                            <a:ext cx="427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35pt;margin-top:5.1pt;width:347.65pt;height:73.5pt" coordorigin="467,102" coordsize="6953,1470">
                <v:shape id="shape_0" coordsize="734,545" path="m494,20c432,0,406,72,362,100c318,128,284,158,227,190c170,222,34,262,17,292c0,322,81,330,122,370c163,410,204,545,266,532c328,519,416,344,494,292c572,240,734,267,734,222c734,177,556,40,494,20xe" stroked="t" o:allowincell="f" style="position:absolute;left:6651;top:992;width:733;height:544;mso-wrap-style:none;v-text-anchor:middle">
                  <v:imagedata r:id="rId1002" o:detectmouseclick="t"/>
                  <v:stroke color="white" weight="9360" joinstyle="round" endcap="flat"/>
                  <w10:wrap type="none"/>
                </v:shape>
                <v:shape id="shape_0" coordsize="1343,501" path="m0,0c14,43,42,200,84,258c126,316,177,313,250,350c323,387,415,463,522,482c629,501,754,495,890,462c1026,429,1343,318,1338,286c1333,254,989,276,858,270c727,264,637,271,552,252c467,233,438,181,346,158c254,135,72,124,0,115e" stroked="t" o:allowincell="f" style="position:absolute;left:1145;top:510;width:1342;height:500;mso-wrap-style:none;v-text-anchor:middle">
                  <v:imagedata r:id="rId1003" o:detectmouseclick="t"/>
                  <v:stroke color="white" weight="9360" joinstyle="round" endcap="flat"/>
                  <w10:wrap type="none"/>
                </v:shape>
                <v:shape id="shape_0" coordsize="2000,697" path="m0,0c100,35,180,57,300,138c420,219,549,399,720,486c891,573,1115,627,1328,662c1541,697,1860,687,2000,694e" stroked="t" o:allowincell="f" style="position:absolute;left:467;top:102;width:1999;height:69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48,482" path="m0,0c35,47,118,210,213,285c308,360,450,418,573,450c696,482,870,474,948,480e" stroked="t" o:allowincell="f" style="position:absolute;left:1067;top:510;width:947;height:48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574,1154" path="m0,752c140,715,638,590,840,527c1042,464,1098,409,1215,377c1332,345,1453,364,1545,332c1637,300,1692,237,1766,186c1840,135,1937,39,1990,26c2043,13,2028,93,2086,106c2144,119,2281,120,2340,107c2399,94,2384,0,2438,26c2492,52,2561,191,2662,266c2763,341,2890,436,3046,474c3202,512,3409,493,3600,494c3791,495,4002,480,4190,482c4378,484,4575,467,4726,506c4877,545,4953,606,5094,714c5235,822,5474,1062,5574,1154e" stroked="t" o:allowincell="f" style="position:absolute;left:1325;top:418;width:5573;height:115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480,900" path="m19,583c25,553,360,454,511,403c662,352,802,315,927,275c1052,235,1144,182,1264,161c1384,140,1538,168,1647,147c1756,126,1839,51,1919,35c1999,19,2058,54,2127,51c2196,48,2266,0,2335,19c2404,38,2439,120,2543,163c2647,206,2821,255,2959,275c3097,295,3221,283,3369,285c3517,287,3643,284,3849,285c4055,286,4423,263,4607,291c4791,319,4868,399,4953,455c5038,511,5041,556,5119,627c5197,698,5480,866,5423,883c5366,900,4976,781,4777,731c4578,681,4468,608,4227,583c3986,558,3624,617,3330,583c3036,549,2648,430,2461,381c2274,332,2330,297,2207,291c2084,285,1889,315,1723,343c1557,371,1417,421,1209,461c1001,501,671,563,475,583c279,603,0,617,19,583xe" stroked="t" o:allowincell="f" style="position:absolute;left:1396;top:649;width:5479;height:899;mso-wrap-style:none;v-text-anchor:middle">
                  <v:imagedata r:id="rId1004" o:detectmouseclick="t"/>
                  <v:stroke color="white" weight="9360" joinstyle="round" endcap="flat"/>
                  <w10:wrap type="none"/>
                </v:shape>
                <v:line id="shape_0" from="3467,762" to="3467,1109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90,207" path="m0,115c45,110,183,101,268,82c353,63,435,4,508,2c581,0,652,69,705,72c758,75,786,19,828,18c870,17,916,50,956,66c996,82,1031,98,1068,114c1105,130,1143,147,1180,162c1217,177,1267,198,1290,207e" stroked="t" o:allowincell="f" style="position:absolute;left:2855;top:650;width:1289;height:206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477,310" path="m0,310c85,240,170,170,249,118c328,66,402,33,477,0e" stroked="t" o:allowincell="f" style="position:absolute;left:6650;top:992;width:476;height:3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819,1136" to="1819,147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93,110" to="1134,39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95,216" to="7420,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</w:t>
      </w:r>
      <w:r>
        <w:rPr>
          <w:b/>
          <w:sz w:val="28"/>
          <w:lang w:val="en-US" w:eastAsia="en-US"/>
        </w:rPr>
        <w:t>Dorsal mid-oceánic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ing4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Fases</w:t>
      </w:r>
    </w:p>
    <w:p>
      <w:pPr>
        <w:pStyle w:val="Heading4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ubsidencia rápida de cuencas</w:t>
      </w:r>
    </w:p>
    <w:p>
      <w:pPr>
        <w:pStyle w:val="Heading4"/>
        <w:rPr>
          <w:b w:val="false"/>
          <w:b w:val="false"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ubsidencia lenta</w:t>
      </w:r>
    </w:p>
    <w:p>
      <w:pPr>
        <w:pStyle w:val="Heading4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Levantamientos y alabeos dentro de la cuenca</w:t>
      </w:r>
    </w:p>
    <w:p>
      <w:pPr>
        <w:pStyle w:val="Heading4"/>
        <w:rPr>
          <w:b w:val="false"/>
          <w:b w:val="false"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Regeneración de la subsidencia</w:t>
      </w:r>
    </w:p>
    <w:p>
      <w:pPr>
        <w:pStyle w:val="Heading4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Levantamientos de cratones 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f. Ciclos de supercontinente (1º orden)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>
          <w:sz w:val="28"/>
        </w:rPr>
        <w:t xml:space="preserve">    </w:t>
      </w:r>
      <w:r>
        <w:rPr>
          <w:sz w:val="28"/>
        </w:rPr>
        <w:t>10</w:t>
      </w:r>
      <w:r>
        <w:rPr>
          <w:sz w:val="28"/>
          <w:vertAlign w:val="superscript"/>
        </w:rPr>
        <w:t xml:space="preserve">8 - </w:t>
      </w:r>
      <w:r>
        <w:rPr>
          <w:sz w:val="28"/>
        </w:rPr>
        <w:t>10</w:t>
      </w:r>
      <w:r>
        <w:rPr>
          <w:sz w:val="28"/>
          <w:vertAlign w:val="superscript"/>
        </w:rPr>
        <w:t xml:space="preserve">9 </w:t>
      </w:r>
      <w:r>
        <w:rPr>
          <w:sz w:val="28"/>
        </w:rPr>
        <w:t xml:space="preserve">años: deriva de los supercontinentes, propagación del fondo de </w:t>
      </w:r>
    </w:p>
    <w:p>
      <w:pPr>
        <w:pStyle w:val="Heading4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los oceános</w:t>
      </w:r>
    </w:p>
    <w:p>
      <w:pPr>
        <w:pStyle w:val="Normal"/>
        <w:ind w:left="141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 xml:space="preserve">Fases </w:t>
      </w:r>
    </w:p>
    <w:p>
      <w:pPr>
        <w:pStyle w:val="Normal"/>
        <w:ind w:left="141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>Fragmentación</w:t>
      </w:r>
    </w:p>
    <w:p>
      <w:pPr>
        <w:pStyle w:val="Normal"/>
        <w:ind w:left="141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81915" distR="106045" simplePos="0" locked="0" layoutInCell="0" allowOverlap="1" relativeHeight="445">
                <wp:simplePos x="0" y="0"/>
                <wp:positionH relativeFrom="column">
                  <wp:posOffset>1708150</wp:posOffset>
                </wp:positionH>
                <wp:positionV relativeFrom="paragraph">
                  <wp:posOffset>40005</wp:posOffset>
                </wp:positionV>
                <wp:extent cx="3568065" cy="687070"/>
                <wp:effectExtent l="0" t="0" r="0" b="19685"/>
                <wp:wrapNone/>
                <wp:docPr id="4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687240"/>
                          <a:chOff x="0" y="0"/>
                          <a:chExt cx="3567960" cy="687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3200" cy="68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93960" y="28080"/>
                              <a:ext cx="742320" cy="305280"/>
                            </a:xfrm>
                          </wpg:grpSpPr>
                          <wps:wsp>
                            <wps:cNvSpPr/>
                            <wps:spPr>
                              <a:xfrm rot="184800">
                                <a:off x="6480" y="19080"/>
                                <a:ext cx="72900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3" h="322">
                                    <a:moveTo>
                                      <a:pt x="0" y="307"/>
                                    </a:moveTo>
                                    <a:cubicBezTo>
                                      <a:pt x="93" y="304"/>
                                      <a:pt x="147" y="322"/>
                                      <a:pt x="330" y="277"/>
                                    </a:cubicBezTo>
                                    <a:cubicBezTo>
                                      <a:pt x="513" y="232"/>
                                      <a:pt x="983" y="74"/>
                                      <a:pt x="1098" y="37"/>
                                    </a:cubicBezTo>
                                    <a:cubicBezTo>
                                      <a:pt x="1213" y="0"/>
                                      <a:pt x="1039" y="49"/>
                                      <a:pt x="1023" y="5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4800">
                                <a:off x="682560" y="61560"/>
                                <a:ext cx="3888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172">
                                    <a:moveTo>
                                      <a:pt x="0" y="0"/>
                                    </a:moveTo>
                                    <a:lnTo>
                                      <a:pt x="65" y="17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2600" y="0"/>
                              <a:ext cx="743760" cy="332640"/>
                            </a:xfrm>
                          </wpg:grpSpPr>
                          <wps:wsp>
                            <wps:cNvSpPr/>
                            <wps:spPr>
                              <a:xfrm flipH="1" rot="21415200">
                                <a:off x="7200" y="19440"/>
                                <a:ext cx="729000" cy="29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3" h="322">
                                    <a:moveTo>
                                      <a:pt x="0" y="307"/>
                                    </a:moveTo>
                                    <a:cubicBezTo>
                                      <a:pt x="93" y="304"/>
                                      <a:pt x="147" y="322"/>
                                      <a:pt x="330" y="277"/>
                                    </a:cubicBezTo>
                                    <a:cubicBezTo>
                                      <a:pt x="513" y="232"/>
                                      <a:pt x="983" y="74"/>
                                      <a:pt x="1098" y="37"/>
                                    </a:cubicBezTo>
                                    <a:cubicBezTo>
                                      <a:pt x="1213" y="0"/>
                                      <a:pt x="1039" y="49"/>
                                      <a:pt x="1023" y="5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415200">
                                <a:off x="20880" y="64080"/>
                                <a:ext cx="38880" cy="15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172">
                                    <a:moveTo>
                                      <a:pt x="0" y="0"/>
                                    </a:moveTo>
                                    <a:lnTo>
                                      <a:pt x="65" y="17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9840" y="90000"/>
                              <a:ext cx="2592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77">
                                  <a:moveTo>
                                    <a:pt x="0" y="77"/>
                                  </a:moveTo>
                                  <a:cubicBezTo>
                                    <a:pt x="27" y="66"/>
                                    <a:pt x="117" y="18"/>
                                    <a:pt x="164" y="9"/>
                                  </a:cubicBezTo>
                                  <a:cubicBezTo>
                                    <a:pt x="211" y="0"/>
                                    <a:pt x="237" y="13"/>
                                    <a:pt x="282" y="23"/>
                                  </a:cubicBezTo>
                                  <a:cubicBezTo>
                                    <a:pt x="327" y="33"/>
                                    <a:pt x="401" y="59"/>
                                    <a:pt x="432" y="6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1749960" cy="42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6" h="516">
                                  <a:moveTo>
                                    <a:pt x="132" y="508"/>
                                  </a:moveTo>
                                  <a:cubicBezTo>
                                    <a:pt x="140" y="475"/>
                                    <a:pt x="0" y="376"/>
                                    <a:pt x="180" y="308"/>
                                  </a:cubicBezTo>
                                  <a:cubicBezTo>
                                    <a:pt x="360" y="240"/>
                                    <a:pt x="1001" y="151"/>
                                    <a:pt x="1212" y="100"/>
                                  </a:cubicBezTo>
                                  <a:cubicBezTo>
                                    <a:pt x="1423" y="49"/>
                                    <a:pt x="1363" y="0"/>
                                    <a:pt x="1444" y="4"/>
                                  </a:cubicBezTo>
                                  <a:cubicBezTo>
                                    <a:pt x="1525" y="8"/>
                                    <a:pt x="1576" y="91"/>
                                    <a:pt x="1700" y="124"/>
                                  </a:cubicBezTo>
                                  <a:cubicBezTo>
                                    <a:pt x="1824" y="157"/>
                                    <a:pt x="2029" y="177"/>
                                    <a:pt x="2188" y="204"/>
                                  </a:cubicBezTo>
                                  <a:cubicBezTo>
                                    <a:pt x="2347" y="231"/>
                                    <a:pt x="2557" y="232"/>
                                    <a:pt x="2652" y="284"/>
                                  </a:cubicBezTo>
                                  <a:cubicBezTo>
                                    <a:pt x="2747" y="336"/>
                                    <a:pt x="2734" y="468"/>
                                    <a:pt x="2756" y="516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00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501120"/>
                              <a:ext cx="5148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04">
                                  <a:moveTo>
                                    <a:pt x="81" y="0"/>
                                  </a:moveTo>
                                  <a:cubicBezTo>
                                    <a:pt x="50" y="20"/>
                                    <a:pt x="31" y="24"/>
                                    <a:pt x="17" y="56"/>
                                  </a:cubicBezTo>
                                  <a:cubicBezTo>
                                    <a:pt x="10" y="71"/>
                                    <a:pt x="1" y="104"/>
                                    <a:pt x="1" y="104"/>
                                  </a:cubicBezTo>
                                  <a:cubicBezTo>
                                    <a:pt x="4" y="133"/>
                                    <a:pt x="0" y="164"/>
                                    <a:pt x="9" y="192"/>
                                  </a:cubicBezTo>
                                  <a:cubicBezTo>
                                    <a:pt x="12" y="200"/>
                                    <a:pt x="25" y="204"/>
                                    <a:pt x="33" y="200"/>
                                  </a:cubicBezTo>
                                  <a:cubicBezTo>
                                    <a:pt x="41" y="196"/>
                                    <a:pt x="38" y="184"/>
                                    <a:pt x="41" y="176"/>
                                  </a:cubicBezTo>
                                  <a:cubicBezTo>
                                    <a:pt x="31" y="136"/>
                                    <a:pt x="44" y="144"/>
                                    <a:pt x="9" y="144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3480" y="461160"/>
                              <a:ext cx="9972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272">
                                  <a:moveTo>
                                    <a:pt x="0" y="0"/>
                                  </a:moveTo>
                                  <a:cubicBezTo>
                                    <a:pt x="13" y="40"/>
                                    <a:pt x="0" y="21"/>
                                    <a:pt x="56" y="40"/>
                                  </a:cubicBezTo>
                                  <a:cubicBezTo>
                                    <a:pt x="64" y="43"/>
                                    <a:pt x="80" y="48"/>
                                    <a:pt x="80" y="48"/>
                                  </a:cubicBezTo>
                                  <a:cubicBezTo>
                                    <a:pt x="92" y="85"/>
                                    <a:pt x="99" y="113"/>
                                    <a:pt x="120" y="144"/>
                                  </a:cubicBezTo>
                                  <a:cubicBezTo>
                                    <a:pt x="125" y="176"/>
                                    <a:pt x="128" y="209"/>
                                    <a:pt x="136" y="240"/>
                                  </a:cubicBezTo>
                                  <a:cubicBezTo>
                                    <a:pt x="139" y="251"/>
                                    <a:pt x="144" y="272"/>
                                    <a:pt x="144" y="272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0560" y="326520"/>
                              <a:ext cx="108720" cy="14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20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6360" y="231120"/>
                              <a:ext cx="108720" cy="14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56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37960" y="184320"/>
                              <a:ext cx="108720" cy="14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20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27400" y="278640"/>
                              <a:ext cx="108720" cy="14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56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56880" y="420840"/>
                              <a:ext cx="181080" cy="236880"/>
                            </a:xfrm>
                            <a:prstGeom prst="uturnArrow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720" y="420840"/>
                              <a:ext cx="181080" cy="236880"/>
                            </a:xfrm>
                            <a:prstGeom prst="uturnArrow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520" y="373320"/>
                              <a:ext cx="108720" cy="283680"/>
                            </a:xfrm>
                            <a:prstGeom prst="upArrow">
                              <a:avLst>
                                <a:gd name="adj1" fmla="val 50000"/>
                                <a:gd name="adj2" fmla="val 6523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3120" y="148680"/>
                            <a:ext cx="1555200" cy="519480"/>
                          </a:xfrm>
                        </wpg:grpSpPr>
                        <wps:wsp>
                          <wps:cNvSpPr/>
                          <wps:spPr>
                            <a:xfrm>
                              <a:off x="15120" y="33480"/>
                              <a:ext cx="5526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125">
                                  <a:moveTo>
                                    <a:pt x="0" y="21"/>
                                  </a:moveTo>
                                  <a:cubicBezTo>
                                    <a:pt x="68" y="20"/>
                                    <a:pt x="285" y="0"/>
                                    <a:pt x="410" y="15"/>
                                  </a:cubicBezTo>
                                  <a:cubicBezTo>
                                    <a:pt x="535" y="30"/>
                                    <a:pt x="673" y="93"/>
                                    <a:pt x="750" y="109"/>
                                  </a:cubicBezTo>
                                  <a:cubicBezTo>
                                    <a:pt x="827" y="125"/>
                                    <a:pt x="848" y="109"/>
                                    <a:pt x="870" y="109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080" y="0"/>
                              <a:ext cx="59832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" h="189">
                                  <a:moveTo>
                                    <a:pt x="0" y="189"/>
                                  </a:moveTo>
                                  <a:cubicBezTo>
                                    <a:pt x="25" y="142"/>
                                    <a:pt x="58" y="91"/>
                                    <a:pt x="150" y="62"/>
                                  </a:cubicBezTo>
                                  <a:cubicBezTo>
                                    <a:pt x="242" y="33"/>
                                    <a:pt x="466" y="24"/>
                                    <a:pt x="550" y="16"/>
                                  </a:cubicBezTo>
                                  <a:cubicBezTo>
                                    <a:pt x="634" y="8"/>
                                    <a:pt x="589" y="19"/>
                                    <a:pt x="654" y="16"/>
                                  </a:cubicBezTo>
                                  <a:cubicBezTo>
                                    <a:pt x="719" y="13"/>
                                    <a:pt x="882" y="3"/>
                                    <a:pt x="942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124200"/>
                              <a:ext cx="0" cy="10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0"/>
                              <a:ext cx="1555200" cy="51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9" h="615">
                                  <a:moveTo>
                                    <a:pt x="71" y="372"/>
                                  </a:moveTo>
                                  <a:cubicBezTo>
                                    <a:pt x="0" y="397"/>
                                    <a:pt x="90" y="426"/>
                                    <a:pt x="106" y="454"/>
                                  </a:cubicBezTo>
                                  <a:cubicBezTo>
                                    <a:pt x="122" y="482"/>
                                    <a:pt x="142" y="521"/>
                                    <a:pt x="170" y="542"/>
                                  </a:cubicBezTo>
                                  <a:cubicBezTo>
                                    <a:pt x="198" y="563"/>
                                    <a:pt x="193" y="599"/>
                                    <a:pt x="276" y="583"/>
                                  </a:cubicBezTo>
                                  <a:cubicBezTo>
                                    <a:pt x="359" y="567"/>
                                    <a:pt x="528" y="491"/>
                                    <a:pt x="666" y="444"/>
                                  </a:cubicBezTo>
                                  <a:cubicBezTo>
                                    <a:pt x="804" y="397"/>
                                    <a:pt x="969" y="326"/>
                                    <a:pt x="1104" y="302"/>
                                  </a:cubicBezTo>
                                  <a:cubicBezTo>
                                    <a:pt x="1239" y="278"/>
                                    <a:pt x="1394" y="290"/>
                                    <a:pt x="1476" y="302"/>
                                  </a:cubicBezTo>
                                  <a:cubicBezTo>
                                    <a:pt x="1558" y="314"/>
                                    <a:pt x="1488" y="336"/>
                                    <a:pt x="1596" y="372"/>
                                  </a:cubicBezTo>
                                  <a:cubicBezTo>
                                    <a:pt x="1704" y="408"/>
                                    <a:pt x="1999" y="483"/>
                                    <a:pt x="2122" y="518"/>
                                  </a:cubicBezTo>
                                  <a:cubicBezTo>
                                    <a:pt x="2245" y="553"/>
                                    <a:pt x="2288" y="615"/>
                                    <a:pt x="2335" y="583"/>
                                  </a:cubicBezTo>
                                  <a:cubicBezTo>
                                    <a:pt x="2382" y="551"/>
                                    <a:pt x="2449" y="371"/>
                                    <a:pt x="2406" y="324"/>
                                  </a:cubicBezTo>
                                  <a:cubicBezTo>
                                    <a:pt x="2363" y="277"/>
                                    <a:pt x="2196" y="313"/>
                                    <a:pt x="2076" y="302"/>
                                  </a:cubicBezTo>
                                  <a:cubicBezTo>
                                    <a:pt x="1956" y="291"/>
                                    <a:pt x="1786" y="284"/>
                                    <a:pt x="1686" y="260"/>
                                  </a:cubicBezTo>
                                  <a:cubicBezTo>
                                    <a:pt x="1586" y="236"/>
                                    <a:pt x="1538" y="198"/>
                                    <a:pt x="1476" y="155"/>
                                  </a:cubicBezTo>
                                  <a:cubicBezTo>
                                    <a:pt x="1414" y="112"/>
                                    <a:pt x="1354" y="0"/>
                                    <a:pt x="1314" y="0"/>
                                  </a:cubicBezTo>
                                  <a:cubicBezTo>
                                    <a:pt x="1274" y="0"/>
                                    <a:pt x="1266" y="146"/>
                                    <a:pt x="1236" y="155"/>
                                  </a:cubicBezTo>
                                  <a:cubicBezTo>
                                    <a:pt x="1206" y="164"/>
                                    <a:pt x="1191" y="48"/>
                                    <a:pt x="1134" y="52"/>
                                  </a:cubicBezTo>
                                  <a:cubicBezTo>
                                    <a:pt x="1077" y="56"/>
                                    <a:pt x="994" y="137"/>
                                    <a:pt x="894" y="179"/>
                                  </a:cubicBezTo>
                                  <a:cubicBezTo>
                                    <a:pt x="794" y="221"/>
                                    <a:pt x="659" y="270"/>
                                    <a:pt x="534" y="302"/>
                                  </a:cubicBezTo>
                                  <a:cubicBezTo>
                                    <a:pt x="409" y="334"/>
                                    <a:pt x="136" y="348"/>
                                    <a:pt x="71" y="372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006"/>
                              <a:tile tx="0" ty="0" sx="100000" sy="100000" algn="ctr"/>
                            </a:blipFill>
                            <a:ln w="190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21040"/>
                              <a:ext cx="13525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0" h="342">
                                  <a:moveTo>
                                    <a:pt x="0" y="342"/>
                                  </a:moveTo>
                                  <a:cubicBezTo>
                                    <a:pt x="160" y="291"/>
                                    <a:pt x="765" y="92"/>
                                    <a:pt x="960" y="46"/>
                                  </a:cubicBezTo>
                                  <a:cubicBezTo>
                                    <a:pt x="1155" y="0"/>
                                    <a:pt x="975" y="22"/>
                                    <a:pt x="1170" y="69"/>
                                  </a:cubicBezTo>
                                  <a:cubicBezTo>
                                    <a:pt x="1365" y="116"/>
                                    <a:pt x="1747" y="221"/>
                                    <a:pt x="2130" y="327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00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720"/>
                              <a:ext cx="15127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2" h="381">
                                  <a:moveTo>
                                    <a:pt x="0" y="381"/>
                                  </a:moveTo>
                                  <a:cubicBezTo>
                                    <a:pt x="192" y="348"/>
                                    <a:pt x="387" y="326"/>
                                    <a:pt x="552" y="278"/>
                                  </a:cubicBezTo>
                                  <a:cubicBezTo>
                                    <a:pt x="717" y="230"/>
                                    <a:pt x="902" y="136"/>
                                    <a:pt x="990" y="93"/>
                                  </a:cubicBezTo>
                                  <a:cubicBezTo>
                                    <a:pt x="1078" y="50"/>
                                    <a:pt x="1054" y="23"/>
                                    <a:pt x="1080" y="18"/>
                                  </a:cubicBezTo>
                                  <a:cubicBezTo>
                                    <a:pt x="1106" y="13"/>
                                    <a:pt x="1123" y="56"/>
                                    <a:pt x="1146" y="63"/>
                                  </a:cubicBezTo>
                                  <a:cubicBezTo>
                                    <a:pt x="1169" y="70"/>
                                    <a:pt x="1191" y="72"/>
                                    <a:pt x="1218" y="63"/>
                                  </a:cubicBezTo>
                                  <a:cubicBezTo>
                                    <a:pt x="1245" y="54"/>
                                    <a:pt x="1274" y="0"/>
                                    <a:pt x="1306" y="7"/>
                                  </a:cubicBezTo>
                                  <a:cubicBezTo>
                                    <a:pt x="1338" y="14"/>
                                    <a:pt x="1346" y="64"/>
                                    <a:pt x="1410" y="108"/>
                                  </a:cubicBezTo>
                                  <a:cubicBezTo>
                                    <a:pt x="1474" y="152"/>
                                    <a:pt x="1530" y="235"/>
                                    <a:pt x="1692" y="269"/>
                                  </a:cubicBezTo>
                                  <a:cubicBezTo>
                                    <a:pt x="1854" y="303"/>
                                    <a:pt x="2119" y="303"/>
                                    <a:pt x="2382" y="311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00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240" y="82440"/>
                              <a:ext cx="108720" cy="14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56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15640" y="35640"/>
                              <a:ext cx="108720" cy="14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20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05080" y="82440"/>
                              <a:ext cx="108720" cy="14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56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9840" y="320040"/>
                              <a:ext cx="181080" cy="189360"/>
                            </a:xfrm>
                            <a:custGeom>
                              <a:avLst/>
                              <a:gdLst>
                                <a:gd name="textAreaLeft" fmla="*/ 0 w 102600"/>
                                <a:gd name="textAreaRight" fmla="*/ 102960 w 102600"/>
                                <a:gd name="textAreaTop" fmla="*/ 0 h 107280"/>
                                <a:gd name="textAreaBottom" fmla="*/ 107640 h 107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5680" y="320040"/>
                              <a:ext cx="181080" cy="189360"/>
                            </a:xfrm>
                            <a:custGeom>
                              <a:avLst/>
                              <a:gdLst>
                                <a:gd name="textAreaLeft" fmla="*/ -360 w 102600"/>
                                <a:gd name="textAreaRight" fmla="*/ 102600 w 102600"/>
                                <a:gd name="textAreaTop" fmla="*/ 0 h 107280"/>
                                <a:gd name="textAreaBottom" fmla="*/ 107640 h 107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5pt;margin-top:4.7pt;width:281pt;height:52.55pt" coordorigin="2690,94" coordsize="5620,1051">
                <v:group id="shape_0" style="position:absolute;left:2690;top:94;width:2761;height:1051">
                  <v:group id="shape_0" style="position:absolute;left:2849;top:138;width:1148;height:420">
                    <v:shape id="shape_0" coordsize="1213,322" path="m0,307c93,304,147,322,330,277c513,232,983,74,1098,37c1213,0,1039,49,1023,52e" stroked="t" o:allowincell="f" style="position:absolute;left:2848;top:137;width:1147;height:419;mso-wrap-style:none;v-text-anchor:middle;rotation:3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5,172" path="m0,0l65,172e" stroked="t" o:allowincell="f" style="position:absolute;left:3912;top:204;width:60;height:223;mso-wrap-style:none;v-text-anchor:middle;rotation:3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4280;top:94;width:1148;height:463">
                    <v:shape id="shape_0" coordsize="1213,322" path="m0,307c93,304,147,322,330,277c513,232,983,74,1098,37c1213,0,1039,49,1023,52e" stroked="t" o:allowincell="f" style="position:absolute;left:4280;top:93;width:1147;height:462;flip:x;mso-wrap-style:none;v-text-anchor:middle;rotation:3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5,172" path="m0,0l65,172e" stroked="t" o:allowincell="f" style="position:absolute;left:4302;top:164;width:60;height:246;flip:x;mso-wrap-style:none;v-text-anchor:middle;rotation:3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shape id="shape_0" coordsize="432,77" path="m0,77c27,66,117,18,164,9c211,0,237,13,282,23c327,33,401,59,432,68e" stroked="t" o:allowincell="f" style="position:absolute;left:3934;top:205;width:407;height:9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756,516" path="m132,508c140,475,0,376,180,308c360,240,1001,151,1212,100c1423,49,1363,0,1444,4c1525,8,1576,91,1700,124c1824,157,2029,177,2188,204c2347,231,2557,232,2652,284c2747,336,2734,468,2756,516e" stroked="t" o:allowincell="f" style="position:absolute;left:2690;top:459;width:2755;height:674;mso-wrap-style:none;v-text-anchor:middle">
                    <v:imagedata r:id="rId1009" o:detectmouseclick="t"/>
                    <v:stroke color="black" weight="19080" joinstyle="round" endcap="flat"/>
                    <w10:wrap type="none"/>
                  </v:shape>
                  <v:shape id="shape_0" coordsize="81,204" path="m81,0c50,20,31,24,17,56c10,71,1,104,1,104c4,133,0,164,9,192c12,200,25,204,33,200c41,196,38,184,41,176c31,136,44,144,9,144e" stroked="t" o:allowincell="f" style="position:absolute;left:2773;top:852;width:80;height:266;mso-wrap-style:none;v-text-anchor:middle">
                    <v:fill o:detectmouseclick="t" on="false"/>
                    <v:stroke color="white" weight="38160" joinstyle="round" endcap="flat"/>
                    <w10:wrap type="none"/>
                  </v:shape>
                  <v:shape id="shape_0" coordsize="144,272" path="m0,0c13,40,0,21,56,40c64,43,80,48,80,48c92,85,99,113,120,144c125,176,128,209,136,240c139,251,144,272,144,272e" stroked="t" o:allowincell="f" style="position:absolute;left:5294;top:789;width:156;height:355;mso-wrap-style:none;v-text-anchor:middle">
                    <v:fill o:detectmouseclick="t" on="false"/>
                    <v:stroke color="white" weight="38160" joinstyle="round" endcap="flat"/>
                    <w10:wrap type="none"/>
                  </v:shape>
                  <v:group id="shape_0" style="position:absolute;left:2943;top:577;width:170;height:222">
                    <v:line id="shape_0" from="3028,577" to="3028,79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43,688" to="3113,6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56;top:427;width:170;height:222">
                    <v:line id="shape_0" from="3541,427" to="3541,64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456,538" to="3626,5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82;top:353;width:170;height:222">
                    <v:line id="shape_0" from="4567,353" to="4567,57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82,464" to="4652,46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38;top:502;width:170;height:222">
                    <v:line id="shape_0" from="5023,502" to="5023,7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38,613" to="5108,61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4197;top:726;width:284;height:372;mso-wrap-style:none;v-text-anchor:middle" type="_x0000_t101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40;top:726;width:284;height:372;flip:x;mso-wrap-style:none;v-text-anchor:middle" type="_x0000_t101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68" coordsize="21600,21600" o:spt="68" adj="10800,10800" path="m0@3l10800,l21600@3l@6@3l@6,21600l@5,21600l@5@3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5,@8,@6,21600"/>
                    <v:handles>
                      <v:h position="@5,21600"/>
                      <v:h position="0,@3"/>
                    </v:handles>
                  </v:shapetype>
                  <v:shape id="shape_0" fillcolor="white" stroked="t" o:allowincell="f" style="position:absolute;left:4026;top:651;width:170;height:446;mso-wrap-style:none;v-text-anchor:middle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860;top:297;width:2449;height:818">
                  <v:shape id="shape_0" coordsize="870,125" path="m0,21c68,20,285,0,410,15c535,30,673,93,750,109c827,125,848,109,870,109e" fillcolor="white" stroked="t" o:allowincell="f" style="position:absolute;left:5884;top:350;width:869;height:162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942,189" path="m0,189c25,142,58,91,150,62c242,33,466,24,550,16c634,8,589,19,654,16c719,13,882,3,942,0e" fillcolor="white" stroked="t" o:allowincell="f" style="position:absolute;left:7336;top:297;width:941;height:246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line id="shape_0" from="7096,493" to="7096,6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2449,615" path="m71,372c0,397,90,426,106,454c122,482,142,521,170,542c198,563,193,599,276,583c359,567,528,491,666,444c804,397,969,326,1104,302c1239,278,1394,290,1476,302c1558,314,1488,336,1596,372c1704,408,1999,483,2122,518c2245,553,2288,615,2335,583c2382,551,2449,371,2406,324c2363,277,2196,313,2076,302c1956,291,1786,284,1686,260c1586,236,1538,198,1476,155c1414,112,1354,0,1314,0c1274,0,1266,146,1236,155c1206,164,1191,48,1134,52c1077,56,994,137,894,179c794,221,659,270,534,302c409,334,136,348,71,372xe" stroked="t" o:allowincell="f" style="position:absolute;left:5860;top:310;width:2448;height:804;mso-wrap-style:none;v-text-anchor:middle">
                    <v:imagedata r:id="rId1010" o:detectmouseclick="t"/>
                    <v:stroke color="white" weight="19080" joinstyle="round" endcap="flat"/>
                    <w10:wrap type="none"/>
                  </v:shape>
                  <v:shape id="shape_0" coordsize="2130,342" path="m0,342c160,291,765,92,960,46c1155,0,975,22,1170,69c1365,116,1747,221,2130,327e" stroked="t" o:allowincell="f" style="position:absolute;left:6046;top:645;width:2129;height:446;mso-wrap-style:none;v-text-anchor:middle">
                    <v:imagedata r:id="rId1011" o:detectmouseclick="t"/>
                    <v:stroke color="black" weight="19080" joinstyle="round" endcap="flat"/>
                    <w10:wrap type="none"/>
                  </v:shape>
                  <v:shape id="shape_0" coordsize="2382,381" path="m0,381c192,348,387,326,552,278c717,230,902,136,990,93c1078,50,1054,23,1080,18c1106,13,1123,56,1146,63c1169,70,1191,72,1218,63c1245,54,1274,0,1306,7c1338,14,1346,64,1410,108c1474,152,1530,235,1692,269c1854,303,2119,303,2382,311e" stroked="t" o:allowincell="f" style="position:absolute;left:5884;top:298;width:2381;height:498;mso-wrap-style:none;v-text-anchor:middle">
                    <v:imagedata r:id="rId1012" o:detectmouseclick="t"/>
                    <v:stroke color="black" weight="19080" joinstyle="round" endcap="flat"/>
                    <w10:wrap type="none"/>
                  </v:shape>
                  <v:group id="shape_0" style="position:absolute;left:6078;top:427;width:170;height:222">
                    <v:line id="shape_0" from="6163,427" to="6163,64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78,538" to="6248,5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617;top:353;width:170;height:222">
                    <v:line id="shape_0" from="7702,353" to="7702,57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617,464" to="7787,46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073;top:427;width:170;height:222">
                    <v:line id="shape_0" from="8158,427" to="8158,64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073,538" to="8243,5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7104;top:801;width:284;height:297;mso-wrap-style:none;v-text-anchor:middle" type="_x0000_t91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04;top:801;width:284;height:297;flip:x;mso-wrap-style:none;v-text-anchor:middle" type="_x0000_t91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141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141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</w:r>
    </w:p>
    <w:p>
      <w:pPr>
        <w:pStyle w:val="Normal"/>
        <w:ind w:left="2118" w:firstLine="6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6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</w:t>
      </w:r>
      <w:r>
        <w:rPr>
          <w:b/>
          <w:sz w:val="28"/>
          <w:lang w:val="en-US" w:eastAsia="en-US"/>
        </w:rPr>
        <w:t>Dispersión máxima</w:t>
      </w:r>
    </w:p>
    <w:p>
      <w:pPr>
        <w:pStyle w:val="Normal"/>
        <w:ind w:left="2118" w:firstLine="6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6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</w:t>
      </w:r>
      <w:r>
        <w:rPr>
          <w:b/>
          <w:sz w:val="28"/>
          <w:lang w:val="en-US" w:eastAsia="en-US"/>
        </w:rPr>
        <w:t>Retroceso de la charnela de subducción</w: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06045" distR="114935" simplePos="0" locked="0" layoutInCell="0" allowOverlap="1" relativeHeight="446">
                <wp:simplePos x="0" y="0"/>
                <wp:positionH relativeFrom="column">
                  <wp:posOffset>1056640</wp:posOffset>
                </wp:positionH>
                <wp:positionV relativeFrom="paragraph">
                  <wp:posOffset>-7620</wp:posOffset>
                </wp:positionV>
                <wp:extent cx="4637405" cy="1009650"/>
                <wp:effectExtent l="0" t="0" r="10160" b="38100"/>
                <wp:wrapNone/>
                <wp:docPr id="4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7520" cy="1009800"/>
                          <a:chOff x="0" y="0"/>
                          <a:chExt cx="4637520" cy="1009800"/>
                        </a:xfrm>
                      </wpg:grpSpPr>
                      <wps:wsp>
                        <wps:cNvSpPr/>
                        <wps:spPr>
                          <a:xfrm>
                            <a:off x="3472920" y="531000"/>
                            <a:ext cx="651600" cy="289440"/>
                          </a:xfrm>
                          <a:custGeom>
                            <a:avLst/>
                            <a:gdLst>
                              <a:gd name="textAreaLeft" fmla="*/ 55800 w 369360"/>
                              <a:gd name="textAreaRight" fmla="*/ 313560 w 369360"/>
                              <a:gd name="textAreaTop" fmla="*/ 24840 h 164160"/>
                              <a:gd name="textAreaBottom" fmla="*/ 139320 h 164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863" y="21600"/>
                                </a:lnTo>
                                <a:lnTo>
                                  <a:pt x="2737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1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080" y="542880"/>
                            <a:ext cx="55296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1" h="428">
                                <a:moveTo>
                                  <a:pt x="62" y="223"/>
                                </a:moveTo>
                                <a:cubicBezTo>
                                  <a:pt x="124" y="170"/>
                                  <a:pt x="309" y="120"/>
                                  <a:pt x="433" y="86"/>
                                </a:cubicBezTo>
                                <a:cubicBezTo>
                                  <a:pt x="557" y="52"/>
                                  <a:pt x="747" y="0"/>
                                  <a:pt x="809" y="20"/>
                                </a:cubicBezTo>
                                <a:cubicBezTo>
                                  <a:pt x="871" y="40"/>
                                  <a:pt x="857" y="160"/>
                                  <a:pt x="808" y="207"/>
                                </a:cubicBezTo>
                                <a:cubicBezTo>
                                  <a:pt x="759" y="254"/>
                                  <a:pt x="619" y="278"/>
                                  <a:pt x="517" y="305"/>
                                </a:cubicBezTo>
                                <a:cubicBezTo>
                                  <a:pt x="415" y="332"/>
                                  <a:pt x="269" y="352"/>
                                  <a:pt x="193" y="368"/>
                                </a:cubicBezTo>
                                <a:cubicBezTo>
                                  <a:pt x="117" y="384"/>
                                  <a:pt x="81" y="428"/>
                                  <a:pt x="62" y="404"/>
                                </a:cubicBezTo>
                                <a:cubicBezTo>
                                  <a:pt x="43" y="380"/>
                                  <a:pt x="0" y="276"/>
                                  <a:pt x="62" y="22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1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6160" y="801360"/>
                            <a:ext cx="6559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" h="221">
                                <a:moveTo>
                                  <a:pt x="125" y="28"/>
                                </a:moveTo>
                                <a:cubicBezTo>
                                  <a:pt x="247" y="0"/>
                                  <a:pt x="769" y="13"/>
                                  <a:pt x="901" y="26"/>
                                </a:cubicBezTo>
                                <a:cubicBezTo>
                                  <a:pt x="1033" y="39"/>
                                  <a:pt x="921" y="78"/>
                                  <a:pt x="917" y="106"/>
                                </a:cubicBezTo>
                                <a:cubicBezTo>
                                  <a:pt x="913" y="134"/>
                                  <a:pt x="1001" y="180"/>
                                  <a:pt x="877" y="194"/>
                                </a:cubicBezTo>
                                <a:cubicBezTo>
                                  <a:pt x="753" y="208"/>
                                  <a:pt x="295" y="221"/>
                                  <a:pt x="170" y="193"/>
                                </a:cubicBezTo>
                                <a:cubicBezTo>
                                  <a:pt x="45" y="165"/>
                                  <a:pt x="0" y="53"/>
                                  <a:pt x="125" y="2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1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7520"/>
                            <a:ext cx="146376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5" h="737">
                                <a:moveTo>
                                  <a:pt x="71" y="372"/>
                                </a:moveTo>
                                <a:cubicBezTo>
                                  <a:pt x="142" y="392"/>
                                  <a:pt x="383" y="260"/>
                                  <a:pt x="489" y="254"/>
                                </a:cubicBezTo>
                                <a:cubicBezTo>
                                  <a:pt x="595" y="248"/>
                                  <a:pt x="582" y="320"/>
                                  <a:pt x="709" y="337"/>
                                </a:cubicBezTo>
                                <a:cubicBezTo>
                                  <a:pt x="836" y="354"/>
                                  <a:pt x="1105" y="355"/>
                                  <a:pt x="1249" y="357"/>
                                </a:cubicBezTo>
                                <a:cubicBezTo>
                                  <a:pt x="1393" y="359"/>
                                  <a:pt x="1491" y="327"/>
                                  <a:pt x="1575" y="348"/>
                                </a:cubicBezTo>
                                <a:cubicBezTo>
                                  <a:pt x="1659" y="369"/>
                                  <a:pt x="1671" y="423"/>
                                  <a:pt x="1751" y="483"/>
                                </a:cubicBezTo>
                                <a:cubicBezTo>
                                  <a:pt x="1831" y="543"/>
                                  <a:pt x="1964" y="679"/>
                                  <a:pt x="2055" y="708"/>
                                </a:cubicBezTo>
                                <a:cubicBezTo>
                                  <a:pt x="2146" y="737"/>
                                  <a:pt x="2287" y="704"/>
                                  <a:pt x="2296" y="660"/>
                                </a:cubicBezTo>
                                <a:cubicBezTo>
                                  <a:pt x="2305" y="616"/>
                                  <a:pt x="2195" y="517"/>
                                  <a:pt x="2111" y="444"/>
                                </a:cubicBezTo>
                                <a:cubicBezTo>
                                  <a:pt x="2027" y="371"/>
                                  <a:pt x="1866" y="271"/>
                                  <a:pt x="1789" y="220"/>
                                </a:cubicBezTo>
                                <a:cubicBezTo>
                                  <a:pt x="1712" y="169"/>
                                  <a:pt x="1739" y="147"/>
                                  <a:pt x="1651" y="136"/>
                                </a:cubicBezTo>
                                <a:cubicBezTo>
                                  <a:pt x="1563" y="125"/>
                                  <a:pt x="1360" y="153"/>
                                  <a:pt x="1263" y="156"/>
                                </a:cubicBezTo>
                                <a:cubicBezTo>
                                  <a:pt x="1166" y="159"/>
                                  <a:pt x="1140" y="160"/>
                                  <a:pt x="1071" y="156"/>
                                </a:cubicBezTo>
                                <a:cubicBezTo>
                                  <a:pt x="1002" y="152"/>
                                  <a:pt x="927" y="155"/>
                                  <a:pt x="847" y="132"/>
                                </a:cubicBezTo>
                                <a:cubicBezTo>
                                  <a:pt x="767" y="109"/>
                                  <a:pt x="648" y="0"/>
                                  <a:pt x="591" y="20"/>
                                </a:cubicBezTo>
                                <a:cubicBezTo>
                                  <a:pt x="534" y="40"/>
                                  <a:pt x="520" y="248"/>
                                  <a:pt x="503" y="254"/>
                                </a:cubicBezTo>
                                <a:cubicBezTo>
                                  <a:pt x="486" y="260"/>
                                  <a:pt x="506" y="97"/>
                                  <a:pt x="489" y="59"/>
                                </a:cubicBezTo>
                                <a:cubicBezTo>
                                  <a:pt x="472" y="21"/>
                                  <a:pt x="445" y="21"/>
                                  <a:pt x="399" y="28"/>
                                </a:cubicBezTo>
                                <a:cubicBezTo>
                                  <a:pt x="353" y="35"/>
                                  <a:pt x="271" y="82"/>
                                  <a:pt x="215" y="100"/>
                                </a:cubicBezTo>
                                <a:cubicBezTo>
                                  <a:pt x="159" y="118"/>
                                  <a:pt x="88" y="91"/>
                                  <a:pt x="64" y="136"/>
                                </a:cubicBezTo>
                                <a:cubicBezTo>
                                  <a:pt x="40" y="181"/>
                                  <a:pt x="0" y="352"/>
                                  <a:pt x="71" y="37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16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255240"/>
                            <a:ext cx="253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322560"/>
                            <a:ext cx="145476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1" h="652">
                                <a:moveTo>
                                  <a:pt x="0" y="140"/>
                                </a:moveTo>
                                <a:cubicBezTo>
                                  <a:pt x="27" y="131"/>
                                  <a:pt x="95" y="106"/>
                                  <a:pt x="160" y="84"/>
                                </a:cubicBezTo>
                                <a:cubicBezTo>
                                  <a:pt x="225" y="62"/>
                                  <a:pt x="347" y="7"/>
                                  <a:pt x="392" y="6"/>
                                </a:cubicBezTo>
                                <a:cubicBezTo>
                                  <a:pt x="437" y="5"/>
                                  <a:pt x="406" y="79"/>
                                  <a:pt x="431" y="79"/>
                                </a:cubicBezTo>
                                <a:cubicBezTo>
                                  <a:pt x="457" y="79"/>
                                  <a:pt x="481" y="0"/>
                                  <a:pt x="545" y="6"/>
                                </a:cubicBezTo>
                                <a:cubicBezTo>
                                  <a:pt x="609" y="12"/>
                                  <a:pt x="681" y="94"/>
                                  <a:pt x="816" y="116"/>
                                </a:cubicBezTo>
                                <a:cubicBezTo>
                                  <a:pt x="951" y="138"/>
                                  <a:pt x="1235" y="134"/>
                                  <a:pt x="1355" y="135"/>
                                </a:cubicBezTo>
                                <a:cubicBezTo>
                                  <a:pt x="1475" y="136"/>
                                  <a:pt x="1465" y="107"/>
                                  <a:pt x="1536" y="124"/>
                                </a:cubicBezTo>
                                <a:cubicBezTo>
                                  <a:pt x="1607" y="141"/>
                                  <a:pt x="1658" y="148"/>
                                  <a:pt x="1784" y="236"/>
                                </a:cubicBezTo>
                                <a:cubicBezTo>
                                  <a:pt x="1910" y="324"/>
                                  <a:pt x="2186" y="565"/>
                                  <a:pt x="2291" y="65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533880"/>
                            <a:ext cx="38880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344">
                                <a:moveTo>
                                  <a:pt x="0" y="25"/>
                                </a:moveTo>
                                <a:cubicBezTo>
                                  <a:pt x="45" y="25"/>
                                  <a:pt x="192" y="0"/>
                                  <a:pt x="270" y="23"/>
                                </a:cubicBezTo>
                                <a:cubicBezTo>
                                  <a:pt x="348" y="46"/>
                                  <a:pt x="414" y="111"/>
                                  <a:pt x="471" y="165"/>
                                </a:cubicBezTo>
                                <a:cubicBezTo>
                                  <a:pt x="528" y="219"/>
                                  <a:pt x="583" y="307"/>
                                  <a:pt x="612" y="3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497880"/>
                            <a:ext cx="6764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169">
                                <a:moveTo>
                                  <a:pt x="0" y="0"/>
                                </a:moveTo>
                                <a:cubicBezTo>
                                  <a:pt x="56" y="24"/>
                                  <a:pt x="218" y="123"/>
                                  <a:pt x="342" y="146"/>
                                </a:cubicBezTo>
                                <a:cubicBezTo>
                                  <a:pt x="466" y="169"/>
                                  <a:pt x="624" y="150"/>
                                  <a:pt x="744" y="136"/>
                                </a:cubicBezTo>
                                <a:cubicBezTo>
                                  <a:pt x="864" y="122"/>
                                  <a:pt x="998" y="75"/>
                                  <a:pt x="1065" y="59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514440"/>
                            <a:ext cx="5724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630">
                                <a:moveTo>
                                  <a:pt x="0" y="63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200" y="320760"/>
                            <a:ext cx="49788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4" h="352">
                                <a:moveTo>
                                  <a:pt x="39" y="352"/>
                                </a:moveTo>
                                <a:cubicBezTo>
                                  <a:pt x="43" y="336"/>
                                  <a:pt x="58" y="279"/>
                                  <a:pt x="63" y="255"/>
                                </a:cubicBezTo>
                                <a:cubicBezTo>
                                  <a:pt x="68" y="231"/>
                                  <a:pt x="62" y="220"/>
                                  <a:pt x="71" y="207"/>
                                </a:cubicBezTo>
                                <a:cubicBezTo>
                                  <a:pt x="80" y="194"/>
                                  <a:pt x="0" y="209"/>
                                  <a:pt x="119" y="175"/>
                                </a:cubicBezTo>
                                <a:cubicBezTo>
                                  <a:pt x="238" y="141"/>
                                  <a:pt x="645" y="37"/>
                                  <a:pt x="78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238680"/>
                            <a:ext cx="15584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4" h="14">
                                <a:moveTo>
                                  <a:pt x="0" y="14"/>
                                </a:moveTo>
                                <a:lnTo>
                                  <a:pt x="245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62424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6742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354960"/>
                            <a:ext cx="90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0">
                                <a:moveTo>
                                  <a:pt x="15" y="0"/>
                                </a:move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492120"/>
                            <a:ext cx="12751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449">
                                <a:moveTo>
                                  <a:pt x="0" y="113"/>
                                </a:moveTo>
                                <a:cubicBezTo>
                                  <a:pt x="73" y="97"/>
                                  <a:pt x="328" y="18"/>
                                  <a:pt x="448" y="9"/>
                                </a:cubicBezTo>
                                <a:cubicBezTo>
                                  <a:pt x="568" y="0"/>
                                  <a:pt x="586" y="46"/>
                                  <a:pt x="720" y="57"/>
                                </a:cubicBezTo>
                                <a:cubicBezTo>
                                  <a:pt x="854" y="68"/>
                                  <a:pt x="1121" y="71"/>
                                  <a:pt x="1253" y="75"/>
                                </a:cubicBezTo>
                                <a:cubicBezTo>
                                  <a:pt x="1385" y="79"/>
                                  <a:pt x="1425" y="49"/>
                                  <a:pt x="1512" y="81"/>
                                </a:cubicBezTo>
                                <a:cubicBezTo>
                                  <a:pt x="1599" y="113"/>
                                  <a:pt x="1693" y="204"/>
                                  <a:pt x="1776" y="265"/>
                                </a:cubicBezTo>
                                <a:cubicBezTo>
                                  <a:pt x="1859" y="326"/>
                                  <a:pt x="1960" y="411"/>
                                  <a:pt x="2008" y="44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533520"/>
                            <a:ext cx="18086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8" h="348">
                                <a:moveTo>
                                  <a:pt x="0" y="101"/>
                                </a:moveTo>
                                <a:cubicBezTo>
                                  <a:pt x="27" y="67"/>
                                  <a:pt x="201" y="33"/>
                                  <a:pt x="321" y="17"/>
                                </a:cubicBezTo>
                                <a:cubicBezTo>
                                  <a:pt x="441" y="1"/>
                                  <a:pt x="565" y="0"/>
                                  <a:pt x="720" y="3"/>
                                </a:cubicBezTo>
                                <a:cubicBezTo>
                                  <a:pt x="875" y="6"/>
                                  <a:pt x="1087" y="22"/>
                                  <a:pt x="1253" y="32"/>
                                </a:cubicBezTo>
                                <a:cubicBezTo>
                                  <a:pt x="1419" y="42"/>
                                  <a:pt x="1556" y="56"/>
                                  <a:pt x="1717" y="64"/>
                                </a:cubicBezTo>
                                <a:cubicBezTo>
                                  <a:pt x="1878" y="72"/>
                                  <a:pt x="2048" y="71"/>
                                  <a:pt x="2221" y="80"/>
                                </a:cubicBezTo>
                                <a:cubicBezTo>
                                  <a:pt x="2394" y="89"/>
                                  <a:pt x="2670" y="80"/>
                                  <a:pt x="2757" y="120"/>
                                </a:cubicBezTo>
                                <a:cubicBezTo>
                                  <a:pt x="2844" y="160"/>
                                  <a:pt x="2848" y="292"/>
                                  <a:pt x="2741" y="320"/>
                                </a:cubicBezTo>
                                <a:cubicBezTo>
                                  <a:pt x="2634" y="348"/>
                                  <a:pt x="2310" y="303"/>
                                  <a:pt x="2117" y="288"/>
                                </a:cubicBezTo>
                                <a:cubicBezTo>
                                  <a:pt x="1924" y="273"/>
                                  <a:pt x="1744" y="244"/>
                                  <a:pt x="1581" y="232"/>
                                </a:cubicBezTo>
                                <a:cubicBezTo>
                                  <a:pt x="1418" y="220"/>
                                  <a:pt x="1284" y="220"/>
                                  <a:pt x="1141" y="216"/>
                                </a:cubicBezTo>
                                <a:cubicBezTo>
                                  <a:pt x="998" y="212"/>
                                  <a:pt x="846" y="209"/>
                                  <a:pt x="725" y="208"/>
                                </a:cubicBezTo>
                                <a:cubicBezTo>
                                  <a:pt x="604" y="207"/>
                                  <a:pt x="506" y="204"/>
                                  <a:pt x="413" y="208"/>
                                </a:cubicBezTo>
                                <a:cubicBezTo>
                                  <a:pt x="320" y="212"/>
                                  <a:pt x="234" y="250"/>
                                  <a:pt x="165" y="232"/>
                                </a:cubicBezTo>
                                <a:cubicBezTo>
                                  <a:pt x="96" y="214"/>
                                  <a:pt x="34" y="128"/>
                                  <a:pt x="0" y="10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1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543600"/>
                            <a:ext cx="17506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7" h="85">
                                <a:moveTo>
                                  <a:pt x="0" y="85"/>
                                </a:moveTo>
                                <a:cubicBezTo>
                                  <a:pt x="125" y="33"/>
                                  <a:pt x="261" y="2"/>
                                  <a:pt x="720" y="1"/>
                                </a:cubicBezTo>
                                <a:cubicBezTo>
                                  <a:pt x="1179" y="0"/>
                                  <a:pt x="2333" y="64"/>
                                  <a:pt x="2757" y="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402480"/>
                            <a:ext cx="75456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536">
                                <a:moveTo>
                                  <a:pt x="0" y="14"/>
                                </a:moveTo>
                                <a:cubicBezTo>
                                  <a:pt x="99" y="17"/>
                                  <a:pt x="452" y="0"/>
                                  <a:pt x="592" y="22"/>
                                </a:cubicBezTo>
                                <a:cubicBezTo>
                                  <a:pt x="732" y="44"/>
                                  <a:pt x="743" y="58"/>
                                  <a:pt x="842" y="144"/>
                                </a:cubicBezTo>
                                <a:cubicBezTo>
                                  <a:pt x="941" y="230"/>
                                  <a:pt x="1116" y="454"/>
                                  <a:pt x="1188" y="53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79920"/>
                            <a:ext cx="187632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5" h="1149">
                                <a:moveTo>
                                  <a:pt x="0" y="714"/>
                                </a:moveTo>
                                <a:cubicBezTo>
                                  <a:pt x="9" y="714"/>
                                  <a:pt x="14" y="739"/>
                                  <a:pt x="69" y="717"/>
                                </a:cubicBezTo>
                                <a:cubicBezTo>
                                  <a:pt x="124" y="695"/>
                                  <a:pt x="244" y="619"/>
                                  <a:pt x="330" y="579"/>
                                </a:cubicBezTo>
                                <a:cubicBezTo>
                                  <a:pt x="416" y="539"/>
                                  <a:pt x="512" y="499"/>
                                  <a:pt x="585" y="474"/>
                                </a:cubicBezTo>
                                <a:cubicBezTo>
                                  <a:pt x="658" y="449"/>
                                  <a:pt x="675" y="434"/>
                                  <a:pt x="770" y="426"/>
                                </a:cubicBezTo>
                                <a:cubicBezTo>
                                  <a:pt x="865" y="418"/>
                                  <a:pt x="1063" y="436"/>
                                  <a:pt x="1155" y="429"/>
                                </a:cubicBezTo>
                                <a:cubicBezTo>
                                  <a:pt x="1247" y="422"/>
                                  <a:pt x="1262" y="419"/>
                                  <a:pt x="1320" y="384"/>
                                </a:cubicBezTo>
                                <a:cubicBezTo>
                                  <a:pt x="1378" y="349"/>
                                  <a:pt x="1460" y="264"/>
                                  <a:pt x="1500" y="219"/>
                                </a:cubicBezTo>
                                <a:cubicBezTo>
                                  <a:pt x="1540" y="174"/>
                                  <a:pt x="1536" y="142"/>
                                  <a:pt x="1562" y="114"/>
                                </a:cubicBezTo>
                                <a:cubicBezTo>
                                  <a:pt x="1588" y="86"/>
                                  <a:pt x="1623" y="60"/>
                                  <a:pt x="1658" y="50"/>
                                </a:cubicBezTo>
                                <a:cubicBezTo>
                                  <a:pt x="1693" y="40"/>
                                  <a:pt x="1735" y="61"/>
                                  <a:pt x="1770" y="54"/>
                                </a:cubicBezTo>
                                <a:cubicBezTo>
                                  <a:pt x="1805" y="47"/>
                                  <a:pt x="1837" y="0"/>
                                  <a:pt x="1866" y="10"/>
                                </a:cubicBezTo>
                                <a:cubicBezTo>
                                  <a:pt x="1895" y="20"/>
                                  <a:pt x="1913" y="103"/>
                                  <a:pt x="1945" y="114"/>
                                </a:cubicBezTo>
                                <a:cubicBezTo>
                                  <a:pt x="1977" y="125"/>
                                  <a:pt x="2027" y="66"/>
                                  <a:pt x="2058" y="74"/>
                                </a:cubicBezTo>
                                <a:cubicBezTo>
                                  <a:pt x="2089" y="82"/>
                                  <a:pt x="2106" y="133"/>
                                  <a:pt x="2130" y="162"/>
                                </a:cubicBezTo>
                                <a:cubicBezTo>
                                  <a:pt x="2154" y="191"/>
                                  <a:pt x="2165" y="200"/>
                                  <a:pt x="2205" y="249"/>
                                </a:cubicBezTo>
                                <a:cubicBezTo>
                                  <a:pt x="2245" y="298"/>
                                  <a:pt x="2309" y="416"/>
                                  <a:pt x="2370" y="459"/>
                                </a:cubicBezTo>
                                <a:cubicBezTo>
                                  <a:pt x="2431" y="502"/>
                                  <a:pt x="2519" y="497"/>
                                  <a:pt x="2570" y="506"/>
                                </a:cubicBezTo>
                                <a:cubicBezTo>
                                  <a:pt x="2621" y="515"/>
                                  <a:pt x="2651" y="511"/>
                                  <a:pt x="2674" y="514"/>
                                </a:cubicBezTo>
                                <a:cubicBezTo>
                                  <a:pt x="2697" y="517"/>
                                  <a:pt x="2694" y="514"/>
                                  <a:pt x="2706" y="522"/>
                                </a:cubicBezTo>
                                <a:cubicBezTo>
                                  <a:pt x="2718" y="530"/>
                                  <a:pt x="2704" y="458"/>
                                  <a:pt x="2746" y="562"/>
                                </a:cubicBezTo>
                                <a:cubicBezTo>
                                  <a:pt x="2788" y="666"/>
                                  <a:pt x="2911" y="1027"/>
                                  <a:pt x="2955" y="114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000" y="809640"/>
                            <a:ext cx="514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555480"/>
                            <a:ext cx="4737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" h="187">
                                <a:moveTo>
                                  <a:pt x="0" y="187"/>
                                </a:moveTo>
                                <a:cubicBezTo>
                                  <a:pt x="123" y="148"/>
                                  <a:pt x="246" y="110"/>
                                  <a:pt x="370" y="79"/>
                                </a:cubicBezTo>
                                <a:cubicBezTo>
                                  <a:pt x="494" y="48"/>
                                  <a:pt x="620" y="24"/>
                                  <a:pt x="74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009800"/>
                            <a:ext cx="200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2000" y="1009800"/>
                            <a:ext cx="163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560" y="385920"/>
                            <a:ext cx="181080" cy="57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1800" y="422280"/>
                            <a:ext cx="72360" cy="54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43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pt;margin-top:-0.6pt;width:365.15pt;height:79.5pt" coordorigin="1664,-12" coordsize="7303,1590">
                <v:shape id="shape_0" stroked="t" o:allowincell="f" style="position:absolute;left:7133;top:824;width:1025;height:455;mso-wrap-style:none;v-text-anchor:middle" type="_x0000_t8">
                  <v:imagedata r:id="rId1018" o:detectmouseclick="t"/>
                  <v:stroke color="white" weight="19080" joinstyle="miter" endcap="flat"/>
                  <w10:wrap type="none"/>
                </v:shape>
                <v:shape id="shape_0" coordsize="871,428" path="m62,223c124,170,309,120,433,86c557,52,747,0,809,20c871,40,857,160,808,207c759,254,619,278,517,305c415,332,269,352,193,368c117,384,81,428,62,404c43,380,0,276,62,223xe" stroked="t" o:allowincell="f" style="position:absolute;left:8072;top:843;width:870;height:427;mso-wrap-style:none;v-text-anchor:middle">
                  <v:imagedata r:id="rId1019" o:detectmouseclick="t"/>
                  <v:stroke color="white" weight="19080" joinstyle="round" endcap="flat"/>
                  <w10:wrap type="none"/>
                </v:shape>
                <v:shape id="shape_0" coordsize="1033,221" path="m125,28c247,0,769,13,901,26c1033,39,921,78,917,106c913,134,1001,180,877,194c753,208,295,221,170,193c45,165,0,53,125,28xe" stroked="t" o:allowincell="f" style="position:absolute;left:7138;top:1250;width:1032;height:220;mso-wrap-style:none;v-text-anchor:middle">
                  <v:imagedata r:id="rId1020" o:detectmouseclick="t"/>
                  <v:stroke color="white" weight="19080" joinstyle="round" endcap="flat"/>
                  <w10:wrap type="none"/>
                </v:shape>
                <v:shape id="shape_0" coordsize="2305,737" path="m71,372c142,392,383,260,489,254c595,248,582,320,709,337c836,354,1105,355,1249,357c1393,359,1491,327,1575,348c1659,369,1671,423,1751,483c1831,543,1964,679,2055,708c2146,737,2287,704,2296,660c2305,616,2195,517,2111,444c2027,371,1866,271,1789,220c1712,169,1739,147,1651,136c1563,125,1360,153,1263,156c1166,159,1140,160,1071,156c1002,152,927,155,847,132c767,109,648,0,591,20c534,40,520,248,503,254c486,260,506,97,489,59c472,21,445,21,399,28c353,35,271,82,215,100c159,118,88,91,64,136c40,181,0,352,71,372xe" stroked="t" o:allowincell="f" style="position:absolute;left:1664;top:488;width:2304;height:736;mso-wrap-style:none;v-text-anchor:middle">
                  <v:imagedata r:id="rId1021" o:detectmouseclick="t"/>
                  <v:stroke color="white" weight="19080" joinstyle="round" endcap="flat"/>
                  <w10:wrap type="none"/>
                </v:shape>
                <v:line id="shape_0" from="1725,390" to="5721,3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291,652" path="m0,140c27,131,95,106,160,84c225,62,347,7,392,6c437,5,406,79,431,79c457,79,481,0,545,6c609,12,681,94,816,116c951,138,1235,134,1355,135c1475,136,1465,107,1536,124c1607,141,1658,148,1784,236c1910,324,2186,565,2291,652e" stroked="t" o:allowincell="f" style="position:absolute;left:1719;top:496;width:2290;height:65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12,344" path="m0,25c45,25,192,0,270,23c348,46,414,111,471,165c528,219,583,307,612,344e" stroked="t" o:allowincell="f" style="position:absolute;left:3681;top:829;width:611;height:343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coordsize="1065,169" path="m0,0c56,24,218,123,342,146c466,169,624,150,744,136c864,122,998,75,1065,59e" fillcolor="white" stroked="t" o:allowincell="f" style="position:absolute;left:7071;top:772;width:1064;height:168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90,630" path="m0,630l90,0e" stroked="t" o:allowincell="f" style="position:absolute;left:8058;top:798;width:89;height:6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84,352" path="m39,352c43,336,58,279,63,255c68,231,62,220,71,207c80,194,0,209,119,175c238,141,645,37,784,0e" stroked="t" o:allowincell="f" style="position:absolute;left:8096;top:493;width:783;height:35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54,14" path="m0,14l2454,0e" stroked="t" o:allowincell="f" style="position:absolute;left:6513;top:364;width:2453;height:1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373,971" to="2912,97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415,1050" to="3415,140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5,210" path="m15,0l0,210e" stroked="t" o:allowincell="f" style="position:absolute;left:2153;top:547;width:13;height:19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008,449" path="m0,113c73,97,328,18,448,9c568,0,586,46,720,57c854,68,1121,71,1253,75c1385,79,1425,49,1512,81c1599,113,1693,204,1776,265c1859,326,1960,411,2008,449e" stroked="t" o:allowincell="f" style="position:absolute;left:1719;top:763;width:2007;height:44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848,348" path="m0,101c27,67,201,33,321,17c441,1,565,0,720,3c875,6,1087,22,1253,32c1419,42,1556,56,1717,64c1878,72,2048,71,2221,80c2394,89,2670,80,2757,120c2844,160,2848,292,2741,320c2634,348,2310,303,2117,288c1924,273,1744,244,1581,232c1418,220,1284,220,1141,216c998,212,846,209,725,208c604,207,506,204,413,208c320,212,234,250,165,232c96,214,34,128,0,101xe" stroked="t" o:allowincell="f" style="position:absolute;left:4362;top:828;width:2847;height:347;mso-wrap-style:none;v-text-anchor:middle">
                  <v:imagedata r:id="rId1022" o:detectmouseclick="t"/>
                  <v:stroke color="white" weight="19080" joinstyle="round" endcap="flat"/>
                  <w10:wrap type="none"/>
                </v:shape>
                <v:shape id="shape_0" coordsize="2757,85" path="m0,85c125,33,261,2,720,1c1179,0,2333,64,2757,80e" stroked="t" o:allowincell="f" style="position:absolute;left:4362;top:844;width:2756;height:8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88,536" path="m0,14c99,17,452,0,592,22c732,44,743,58,842,144c941,230,1116,454,1188,536e" stroked="t" o:allowincell="f" style="position:absolute;left:3375;top:622;width:1187;height:535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coordsize="2955,1149" path="m0,714c9,714,14,739,69,717c124,695,244,619,330,579c416,539,512,499,585,474c658,449,675,434,770,426c865,418,1063,436,1155,429c1247,422,1262,419,1320,384c1378,349,1460,264,1500,219c1540,174,1536,142,1562,114c1588,86,1623,60,1658,50c1693,40,1735,61,1770,54c1805,47,1837,0,1866,10c1895,20,1913,103,1945,114c1977,125,2027,66,2058,74c2089,82,2106,133,2130,162c2154,191,2165,200,2205,249c2245,298,2309,416,2370,459c2431,502,2519,497,2570,506c2621,515,2651,511,2674,514c2697,517,2694,514,2706,522c2718,530,2704,458,2746,562c2788,666,2911,1027,2955,1149e" stroked="t" o:allowincell="f" style="position:absolute;left:4293;top:114;width:2954;height:114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7248,1263" to="8057,12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746,187" path="m0,187c123,148,246,110,370,79c494,48,620,24,746,0e" stroked="t" o:allowincell="f" style="position:absolute;left:8148;top:863;width:745;height:18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7743,1578" to="8057,157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305,1578" to="7562,1578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019,596" to="7303,15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045,653" to="8158,150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3944,-12" to="3944,67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083560</wp:posOffset>
                </wp:positionH>
                <wp:positionV relativeFrom="paragraph">
                  <wp:posOffset>35560</wp:posOffset>
                </wp:positionV>
                <wp:extent cx="108585" cy="108585"/>
                <wp:effectExtent l="635" t="0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108720"/>
                          <a:chOff x="0" y="0"/>
                          <a:chExt cx="108720" cy="108720"/>
                        </a:xfrm>
                      </wpg:grpSpPr>
                      <wps:wsp>
                        <wps:cNvSpPr/>
                        <wps:spPr>
                          <a:xfrm>
                            <a:off x="54000" y="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0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8pt;margin-top:2.8pt;width:8.5pt;height:8.5pt" coordorigin="4856,56" coordsize="170,170">
                <v:line id="shape_0" from="4941,56" to="4941,2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56,141" to="5026,1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784725</wp:posOffset>
                </wp:positionH>
                <wp:positionV relativeFrom="paragraph">
                  <wp:posOffset>180340</wp:posOffset>
                </wp:positionV>
                <wp:extent cx="108585" cy="108585"/>
                <wp:effectExtent l="635" t="0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108720"/>
                          <a:chOff x="0" y="0"/>
                          <a:chExt cx="108720" cy="108720"/>
                        </a:xfrm>
                      </wpg:grpSpPr>
                      <wps:wsp>
                        <wps:cNvSpPr/>
                        <wps:spPr>
                          <a:xfrm>
                            <a:off x="54000" y="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0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75pt;margin-top:14.2pt;width:8.5pt;height:8.5pt" coordorigin="7535,284" coordsize="170,170">
                <v:line id="shape_0" from="7620,284" to="7620,4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35,369" to="7705,3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517900</wp:posOffset>
                </wp:positionH>
                <wp:positionV relativeFrom="paragraph">
                  <wp:posOffset>42545</wp:posOffset>
                </wp:positionV>
                <wp:extent cx="108585" cy="108585"/>
                <wp:effectExtent l="0" t="0" r="0" b="0"/>
                <wp:wrapNone/>
                <wp:docPr id="4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108720"/>
                          <a:chOff x="0" y="0"/>
                          <a:chExt cx="108720" cy="108720"/>
                        </a:xfrm>
                      </wpg:grpSpPr>
                      <wps:wsp>
                        <wps:cNvSpPr/>
                        <wps:spPr>
                          <a:xfrm>
                            <a:off x="54000" y="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0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pt;margin-top:3.35pt;width:8.5pt;height:8.5pt" coordorigin="5540,67" coordsize="170,170">
                <v:line id="shape_0" from="5625,67" to="5625,2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40,152" to="5710,1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323465</wp:posOffset>
                </wp:positionH>
                <wp:positionV relativeFrom="paragraph">
                  <wp:posOffset>42545</wp:posOffset>
                </wp:positionV>
                <wp:extent cx="108585" cy="108585"/>
                <wp:effectExtent l="635" t="0" r="0" b="0"/>
                <wp:wrapNone/>
                <wp:docPr id="4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108720"/>
                          <a:chOff x="0" y="0"/>
                          <a:chExt cx="108720" cy="108720"/>
                        </a:xfrm>
                      </wpg:grpSpPr>
                      <wps:wsp>
                        <wps:cNvSpPr/>
                        <wps:spPr>
                          <a:xfrm>
                            <a:off x="54000" y="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0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95pt;margin-top:3.35pt;width:8.5pt;height:8.5pt" coordorigin="3659,67" coordsize="170,170">
                <v:line id="shape_0" from="3744,67" to="3744,2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59,152" to="3829,1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757805</wp:posOffset>
                </wp:positionH>
                <wp:positionV relativeFrom="paragraph">
                  <wp:posOffset>6350</wp:posOffset>
                </wp:positionV>
                <wp:extent cx="108585" cy="108585"/>
                <wp:effectExtent l="635" t="0" r="0" b="0"/>
                <wp:wrapNone/>
                <wp:docPr id="4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108720"/>
                          <a:chOff x="0" y="0"/>
                          <a:chExt cx="108720" cy="108720"/>
                        </a:xfrm>
                      </wpg:grpSpPr>
                      <wps:wsp>
                        <wps:cNvSpPr/>
                        <wps:spPr>
                          <a:xfrm>
                            <a:off x="54000" y="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0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15pt;margin-top:0.5pt;width:8.5pt;height:8.5pt" coordorigin="4343,10" coordsize="170,170">
                <v:line id="shape_0" from="4428,10" to="4428,1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43,95" to="4513,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495165</wp:posOffset>
                </wp:positionH>
                <wp:positionV relativeFrom="paragraph">
                  <wp:posOffset>114935</wp:posOffset>
                </wp:positionV>
                <wp:extent cx="108585" cy="108585"/>
                <wp:effectExtent l="0" t="0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108720"/>
                          <a:chOff x="0" y="0"/>
                          <a:chExt cx="108720" cy="108720"/>
                        </a:xfrm>
                      </wpg:grpSpPr>
                      <wps:wsp>
                        <wps:cNvSpPr/>
                        <wps:spPr>
                          <a:xfrm>
                            <a:off x="54000" y="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0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5pt;margin-top:9.05pt;width:8.5pt;height:8.5pt" coordorigin="7079,181" coordsize="170,170">
                <v:line id="shape_0" from="7164,181" to="7164,3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79,266" to="7249,2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155950</wp:posOffset>
                </wp:positionH>
                <wp:positionV relativeFrom="paragraph">
                  <wp:posOffset>42545</wp:posOffset>
                </wp:positionV>
                <wp:extent cx="108585" cy="108585"/>
                <wp:effectExtent l="0" t="0" r="0" b="0"/>
                <wp:wrapNone/>
                <wp:docPr id="4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108720"/>
                          <a:chOff x="0" y="0"/>
                          <a:chExt cx="108720" cy="108720"/>
                        </a:xfrm>
                      </wpg:grpSpPr>
                      <wps:wsp>
                        <wps:cNvSpPr/>
                        <wps:spPr>
                          <a:xfrm>
                            <a:off x="54000" y="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0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pt;margin-top:3.35pt;width:8.5pt;height:8.5pt" coordorigin="4970,67" coordsize="170,170">
                <v:line id="shape_0" from="5055,67" to="5055,2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70,152" to="5140,1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4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Enfriamien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 xml:space="preserve"> S</w:t>
      </w:r>
      <w:r>
        <w:rPr>
          <w:b/>
          <w:sz w:val="28"/>
        </w:rPr>
        <w:t>uturació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359660</wp:posOffset>
                </wp:positionH>
                <wp:positionV relativeFrom="paragraph">
                  <wp:posOffset>44450</wp:posOffset>
                </wp:positionV>
                <wp:extent cx="1837690" cy="652780"/>
                <wp:effectExtent l="9525" t="38100" r="9525" b="10160"/>
                <wp:wrapNone/>
                <wp:docPr id="4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800" cy="652680"/>
                          <a:chOff x="0" y="0"/>
                          <a:chExt cx="1837800" cy="652680"/>
                        </a:xfrm>
                      </wpg:grpSpPr>
                      <wpg:grpSp>
                        <wpg:cNvGrpSpPr/>
                        <wpg:grpSpPr>
                          <a:xfrm>
                            <a:off x="0" y="133200"/>
                            <a:ext cx="95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47520" y="0"/>
                              <a:ext cx="7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80">
                                  <a:moveTo>
                                    <a:pt x="0" y="0"/>
                                  </a:moveTo>
                                  <a:lnTo>
                                    <a:pt x="0" y="18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95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">
                                  <a:moveTo>
                                    <a:pt x="0" y="0"/>
                                  </a:moveTo>
                                  <a:lnTo>
                                    <a:pt x="15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40" y="333360"/>
                            <a:ext cx="704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1">
                                <a:moveTo>
                                  <a:pt x="0" y="0"/>
                                </a:moveTo>
                                <a:lnTo>
                                  <a:pt x="111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343080"/>
                            <a:ext cx="63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8" h="1">
                                <a:moveTo>
                                  <a:pt x="0" y="0"/>
                                </a:moveTo>
                                <a:lnTo>
                                  <a:pt x="99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0"/>
                            <a:ext cx="602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1160" y="0"/>
                            <a:ext cx="609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0160" y="190440"/>
                            <a:ext cx="95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47520" y="0"/>
                              <a:ext cx="7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80">
                                  <a:moveTo>
                                    <a:pt x="0" y="0"/>
                                  </a:moveTo>
                                  <a:lnTo>
                                    <a:pt x="0" y="18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95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">
                                  <a:moveTo>
                                    <a:pt x="0" y="0"/>
                                  </a:moveTo>
                                  <a:lnTo>
                                    <a:pt x="15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9240" y="191160"/>
                            <a:ext cx="95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47520" y="0"/>
                              <a:ext cx="7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80">
                                  <a:moveTo>
                                    <a:pt x="0" y="0"/>
                                  </a:moveTo>
                                  <a:lnTo>
                                    <a:pt x="0" y="18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95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">
                                  <a:moveTo>
                                    <a:pt x="0" y="0"/>
                                  </a:moveTo>
                                  <a:lnTo>
                                    <a:pt x="15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0800" y="182160"/>
                            <a:ext cx="95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47520" y="0"/>
                              <a:ext cx="7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80">
                                  <a:moveTo>
                                    <a:pt x="0" y="0"/>
                                  </a:moveTo>
                                  <a:lnTo>
                                    <a:pt x="0" y="18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95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">
                                  <a:moveTo>
                                    <a:pt x="0" y="0"/>
                                  </a:moveTo>
                                  <a:lnTo>
                                    <a:pt x="15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5680" y="249480"/>
                            <a:ext cx="99504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7" h="630">
                                <a:moveTo>
                                  <a:pt x="39" y="515"/>
                                </a:moveTo>
                                <a:cubicBezTo>
                                  <a:pt x="0" y="484"/>
                                  <a:pt x="88" y="396"/>
                                  <a:pt x="115" y="357"/>
                                </a:cubicBezTo>
                                <a:cubicBezTo>
                                  <a:pt x="142" y="318"/>
                                  <a:pt x="148" y="316"/>
                                  <a:pt x="203" y="281"/>
                                </a:cubicBezTo>
                                <a:cubicBezTo>
                                  <a:pt x="258" y="246"/>
                                  <a:pt x="382" y="174"/>
                                  <a:pt x="444" y="148"/>
                                </a:cubicBezTo>
                                <a:cubicBezTo>
                                  <a:pt x="506" y="122"/>
                                  <a:pt x="528" y="145"/>
                                  <a:pt x="575" y="123"/>
                                </a:cubicBezTo>
                                <a:cubicBezTo>
                                  <a:pt x="622" y="101"/>
                                  <a:pt x="672" y="38"/>
                                  <a:pt x="727" y="19"/>
                                </a:cubicBezTo>
                                <a:cubicBezTo>
                                  <a:pt x="782" y="0"/>
                                  <a:pt x="863" y="3"/>
                                  <a:pt x="903" y="11"/>
                                </a:cubicBezTo>
                                <a:cubicBezTo>
                                  <a:pt x="943" y="19"/>
                                  <a:pt x="942" y="47"/>
                                  <a:pt x="967" y="67"/>
                                </a:cubicBezTo>
                                <a:cubicBezTo>
                                  <a:pt x="992" y="87"/>
                                  <a:pt x="994" y="106"/>
                                  <a:pt x="1055" y="131"/>
                                </a:cubicBezTo>
                                <a:cubicBezTo>
                                  <a:pt x="1116" y="156"/>
                                  <a:pt x="1262" y="180"/>
                                  <a:pt x="1335" y="219"/>
                                </a:cubicBezTo>
                                <a:cubicBezTo>
                                  <a:pt x="1408" y="258"/>
                                  <a:pt x="1456" y="319"/>
                                  <a:pt x="1495" y="363"/>
                                </a:cubicBezTo>
                                <a:cubicBezTo>
                                  <a:pt x="1534" y="407"/>
                                  <a:pt x="1567" y="443"/>
                                  <a:pt x="1567" y="483"/>
                                </a:cubicBezTo>
                                <a:cubicBezTo>
                                  <a:pt x="1567" y="523"/>
                                  <a:pt x="1567" y="630"/>
                                  <a:pt x="1495" y="603"/>
                                </a:cubicBezTo>
                                <a:cubicBezTo>
                                  <a:pt x="1423" y="576"/>
                                  <a:pt x="1222" y="377"/>
                                  <a:pt x="1135" y="323"/>
                                </a:cubicBezTo>
                                <a:cubicBezTo>
                                  <a:pt x="1048" y="269"/>
                                  <a:pt x="1055" y="288"/>
                                  <a:pt x="971" y="281"/>
                                </a:cubicBezTo>
                                <a:cubicBezTo>
                                  <a:pt x="887" y="274"/>
                                  <a:pt x="719" y="268"/>
                                  <a:pt x="631" y="281"/>
                                </a:cubicBezTo>
                                <a:cubicBezTo>
                                  <a:pt x="543" y="294"/>
                                  <a:pt x="523" y="303"/>
                                  <a:pt x="442" y="357"/>
                                </a:cubicBezTo>
                                <a:cubicBezTo>
                                  <a:pt x="361" y="411"/>
                                  <a:pt x="210" y="577"/>
                                  <a:pt x="143" y="603"/>
                                </a:cubicBezTo>
                                <a:cubicBezTo>
                                  <a:pt x="76" y="629"/>
                                  <a:pt x="61" y="533"/>
                                  <a:pt x="39" y="51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2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54000"/>
                            <a:ext cx="18028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9" h="450">
                                <a:moveTo>
                                  <a:pt x="0" y="5"/>
                                </a:moveTo>
                                <a:cubicBezTo>
                                  <a:pt x="28" y="35"/>
                                  <a:pt x="57" y="65"/>
                                  <a:pt x="95" y="65"/>
                                </a:cubicBezTo>
                                <a:cubicBezTo>
                                  <a:pt x="133" y="65"/>
                                  <a:pt x="171" y="10"/>
                                  <a:pt x="228" y="5"/>
                                </a:cubicBezTo>
                                <a:cubicBezTo>
                                  <a:pt x="285" y="0"/>
                                  <a:pt x="391" y="21"/>
                                  <a:pt x="438" y="35"/>
                                </a:cubicBezTo>
                                <a:cubicBezTo>
                                  <a:pt x="485" y="49"/>
                                  <a:pt x="486" y="74"/>
                                  <a:pt x="512" y="87"/>
                                </a:cubicBezTo>
                                <a:cubicBezTo>
                                  <a:pt x="538" y="100"/>
                                  <a:pt x="568" y="98"/>
                                  <a:pt x="592" y="111"/>
                                </a:cubicBezTo>
                                <a:cubicBezTo>
                                  <a:pt x="616" y="124"/>
                                  <a:pt x="620" y="150"/>
                                  <a:pt x="656" y="167"/>
                                </a:cubicBezTo>
                                <a:cubicBezTo>
                                  <a:pt x="692" y="184"/>
                                  <a:pt x="773" y="192"/>
                                  <a:pt x="808" y="215"/>
                                </a:cubicBezTo>
                                <a:cubicBezTo>
                                  <a:pt x="843" y="238"/>
                                  <a:pt x="830" y="267"/>
                                  <a:pt x="866" y="305"/>
                                </a:cubicBezTo>
                                <a:cubicBezTo>
                                  <a:pt x="902" y="343"/>
                                  <a:pt x="977" y="430"/>
                                  <a:pt x="1023" y="440"/>
                                </a:cubicBezTo>
                                <a:cubicBezTo>
                                  <a:pt x="1069" y="450"/>
                                  <a:pt x="1107" y="394"/>
                                  <a:pt x="1144" y="367"/>
                                </a:cubicBezTo>
                                <a:cubicBezTo>
                                  <a:pt x="1181" y="340"/>
                                  <a:pt x="1216" y="276"/>
                                  <a:pt x="1248" y="279"/>
                                </a:cubicBezTo>
                                <a:cubicBezTo>
                                  <a:pt x="1280" y="282"/>
                                  <a:pt x="1307" y="382"/>
                                  <a:pt x="1336" y="383"/>
                                </a:cubicBezTo>
                                <a:cubicBezTo>
                                  <a:pt x="1365" y="384"/>
                                  <a:pt x="1394" y="285"/>
                                  <a:pt x="1424" y="287"/>
                                </a:cubicBezTo>
                                <a:cubicBezTo>
                                  <a:pt x="1454" y="289"/>
                                  <a:pt x="1472" y="375"/>
                                  <a:pt x="1518" y="395"/>
                                </a:cubicBezTo>
                                <a:cubicBezTo>
                                  <a:pt x="1564" y="415"/>
                                  <a:pt x="1641" y="425"/>
                                  <a:pt x="1698" y="410"/>
                                </a:cubicBezTo>
                                <a:cubicBezTo>
                                  <a:pt x="1755" y="395"/>
                                  <a:pt x="1821" y="341"/>
                                  <a:pt x="1863" y="305"/>
                                </a:cubicBezTo>
                                <a:cubicBezTo>
                                  <a:pt x="1905" y="269"/>
                                  <a:pt x="1913" y="219"/>
                                  <a:pt x="1952" y="191"/>
                                </a:cubicBezTo>
                                <a:cubicBezTo>
                                  <a:pt x="1991" y="163"/>
                                  <a:pt x="2052" y="158"/>
                                  <a:pt x="2099" y="137"/>
                                </a:cubicBezTo>
                                <a:cubicBezTo>
                                  <a:pt x="2146" y="116"/>
                                  <a:pt x="2179" y="60"/>
                                  <a:pt x="2232" y="65"/>
                                </a:cubicBezTo>
                                <a:cubicBezTo>
                                  <a:pt x="2285" y="70"/>
                                  <a:pt x="2343" y="174"/>
                                  <a:pt x="2418" y="167"/>
                                </a:cubicBezTo>
                                <a:cubicBezTo>
                                  <a:pt x="2493" y="160"/>
                                  <a:pt x="2610" y="30"/>
                                  <a:pt x="2680" y="23"/>
                                </a:cubicBezTo>
                                <a:cubicBezTo>
                                  <a:pt x="2750" y="16"/>
                                  <a:pt x="2806" y="104"/>
                                  <a:pt x="2839" y="12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326880"/>
                            <a:ext cx="3258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342">
                                <a:moveTo>
                                  <a:pt x="513" y="0"/>
                                </a:moveTo>
                                <a:cubicBezTo>
                                  <a:pt x="456" y="14"/>
                                  <a:pt x="399" y="29"/>
                                  <a:pt x="342" y="57"/>
                                </a:cubicBezTo>
                                <a:cubicBezTo>
                                  <a:pt x="285" y="85"/>
                                  <a:pt x="228" y="123"/>
                                  <a:pt x="171" y="171"/>
                                </a:cubicBezTo>
                                <a:cubicBezTo>
                                  <a:pt x="114" y="219"/>
                                  <a:pt x="57" y="280"/>
                                  <a:pt x="0" y="34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435600"/>
                            <a:ext cx="3258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342">
                                <a:moveTo>
                                  <a:pt x="513" y="0"/>
                                </a:moveTo>
                                <a:cubicBezTo>
                                  <a:pt x="456" y="14"/>
                                  <a:pt x="399" y="29"/>
                                  <a:pt x="342" y="57"/>
                                </a:cubicBezTo>
                                <a:cubicBezTo>
                                  <a:pt x="285" y="85"/>
                                  <a:pt x="228" y="123"/>
                                  <a:pt x="171" y="171"/>
                                </a:cubicBezTo>
                                <a:cubicBezTo>
                                  <a:pt x="114" y="219"/>
                                  <a:pt x="57" y="280"/>
                                  <a:pt x="0" y="34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0840" y="326880"/>
                            <a:ext cx="3258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342">
                                <a:moveTo>
                                  <a:pt x="513" y="0"/>
                                </a:moveTo>
                                <a:cubicBezTo>
                                  <a:pt x="456" y="14"/>
                                  <a:pt x="399" y="29"/>
                                  <a:pt x="342" y="57"/>
                                </a:cubicBezTo>
                                <a:cubicBezTo>
                                  <a:pt x="285" y="85"/>
                                  <a:pt x="228" y="123"/>
                                  <a:pt x="171" y="171"/>
                                </a:cubicBezTo>
                                <a:cubicBezTo>
                                  <a:pt x="114" y="219"/>
                                  <a:pt x="57" y="280"/>
                                  <a:pt x="0" y="34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435600"/>
                            <a:ext cx="3258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342">
                                <a:moveTo>
                                  <a:pt x="513" y="0"/>
                                </a:moveTo>
                                <a:cubicBezTo>
                                  <a:pt x="456" y="14"/>
                                  <a:pt x="399" y="29"/>
                                  <a:pt x="342" y="57"/>
                                </a:cubicBezTo>
                                <a:cubicBezTo>
                                  <a:pt x="285" y="85"/>
                                  <a:pt x="228" y="123"/>
                                  <a:pt x="171" y="171"/>
                                </a:cubicBezTo>
                                <a:cubicBezTo>
                                  <a:pt x="114" y="219"/>
                                  <a:pt x="57" y="280"/>
                                  <a:pt x="0" y="34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8pt;margin-top:3.5pt;width:144.7pt;height:51.35pt" coordorigin="3716,70" coordsize="2894,1027">
                <v:group id="shape_0" style="position:absolute;left:3716;top:279;width:150;height:180">
                  <v:shape id="shape_0" coordsize="1,180" path="m0,0l0,180e" stroked="t" o:allowincell="f" style="position:absolute;left:3791;top:279;width:0;height:17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50,1" path="m0,0l150,0e" stroked="t" o:allowincell="f" style="position:absolute;left:3716;top:370;width:149;height: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coordsize="1110,1" path="m0,0l1110,0e" stroked="t" o:allowincell="f" style="position:absolute;left:3744;top:595;width:1109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98,1" path="m0,0l998,0e" stroked="t" o:allowincell="f" style="position:absolute;left:5439;top:610;width:997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771,70" to="4719,7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576,70" to="6535,70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173;top:370;width:150;height:180">
                  <v:shape id="shape_0" coordsize="1,180" path="m0,0l0,180e" stroked="t" o:allowincell="f" style="position:absolute;left:4248;top:370;width:0;height:17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50,1" path="m0,0l150,0e" stroked="t" o:allowincell="f" style="position:absolute;left:4173;top:460;width:149;height: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762;top:371;width:150;height:180">
                  <v:shape id="shape_0" coordsize="1,180" path="m0,0l0,180e" stroked="t" o:allowincell="f" style="position:absolute;left:5837;top:371;width:0;height:17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50,1" path="m0,0l150,0e" stroked="t" o:allowincell="f" style="position:absolute;left:5762;top:461;width:149;height: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6284;top:357;width:150;height:180">
                  <v:shape id="shape_0" coordsize="1,180" path="m0,0l0,180e" stroked="t" o:allowincell="f" style="position:absolute;left:6359;top:357;width:0;height:17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50,1" path="m0,0l150,0e" stroked="t" o:allowincell="f" style="position:absolute;left:6284;top:447;width:149;height: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coordsize="1567,630" path="m39,515c0,484,88,396,115,357c142,318,148,316,203,281c258,246,382,174,444,148c506,122,528,145,575,123c622,101,672,38,727,19c782,0,863,3,903,11c943,19,942,47,967,67c992,87,994,106,1055,131c1116,156,1262,180,1335,219c1408,258,1456,319,1495,363c1534,407,1567,443,1567,483c1567,523,1567,630,1495,603c1423,576,1222,377,1135,323c1048,269,1055,288,971,281c887,274,719,268,631,281c543,294,523,303,442,357c361,411,210,577,143,603c76,629,61,533,39,515xe" stroked="t" o:allowincell="f" style="position:absolute;left:4276;top:463;width:1566;height:629;mso-wrap-style:none;v-text-anchor:middle">
                  <v:imagedata r:id="rId1024" o:detectmouseclick="t"/>
                  <v:stroke color="white" weight="19080" joinstyle="round" endcap="flat"/>
                  <w10:wrap type="none"/>
                </v:shape>
                <v:shape id="shape_0" coordsize="2839,450" path="m0,5c28,35,57,65,95,65c133,65,171,10,228,5c285,0,391,21,438,35c485,49,486,74,512,87c538,100,568,98,592,111c616,124,620,150,656,167c692,184,773,192,808,215c843,238,830,267,866,305c902,343,977,430,1023,440c1069,450,1107,394,1144,367c1181,340,1216,276,1248,279c1280,282,1307,382,1336,383c1365,384,1394,285,1424,287c1454,289,1472,375,1518,395c1564,415,1641,425,1698,410c1755,395,1821,341,1863,305c1905,269,1913,219,1952,191c1991,163,2052,158,2099,137c2146,116,2179,60,2232,65c2285,70,2343,174,2418,167c2493,160,2610,30,2680,23c2750,16,2806,104,2839,125e" stroked="t" o:allowincell="f" style="position:absolute;left:3771;top:155;width:2838;height:4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13,342" path="m513,0c456,14,399,29,342,57c285,85,228,123,171,171c114,219,57,280,0,342e" stroked="t" o:allowincell="f" style="position:absolute;left:4289;top:585;width:512;height:34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13,342" path="m513,0c456,14,399,29,342,57c285,85,228,123,171,171c114,219,57,280,0,342e" stroked="t" o:allowincell="f" style="position:absolute;left:4403;top:756;width:512;height:34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13,342" path="m513,0c456,14,399,29,342,57c285,85,228,123,171,171c114,219,57,280,0,342e" stroked="t" o:allowincell="f" style="position:absolute;left:5371;top:585;width:512;height:341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13,342" path="m513,0c456,14,399,29,342,57c285,85,228,123,171,171c114,219,57,280,0,342e" stroked="t" o:allowincell="f" style="position:absolute;left:5257;top:756;width:512;height:341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Estasis del supercontinente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37">
                <wp:simplePos x="0" y="0"/>
                <wp:positionH relativeFrom="column">
                  <wp:posOffset>1196340</wp:posOffset>
                </wp:positionH>
                <wp:positionV relativeFrom="paragraph">
                  <wp:posOffset>120015</wp:posOffset>
                </wp:positionV>
                <wp:extent cx="1485900" cy="411480"/>
                <wp:effectExtent l="9525" t="10160" r="10160" b="952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648">
                              <a:moveTo>
                                <a:pt x="0" y="648"/>
                              </a:moveTo>
                              <a:cubicBezTo>
                                <a:pt x="77" y="565"/>
                                <a:pt x="313" y="245"/>
                                <a:pt x="447" y="150"/>
                              </a:cubicBezTo>
                              <a:cubicBezTo>
                                <a:pt x="581" y="55"/>
                                <a:pt x="629" y="85"/>
                                <a:pt x="807" y="78"/>
                              </a:cubicBezTo>
                              <a:cubicBezTo>
                                <a:pt x="985" y="71"/>
                                <a:pt x="1260" y="121"/>
                                <a:pt x="1515" y="108"/>
                              </a:cubicBezTo>
                              <a:cubicBezTo>
                                <a:pt x="1770" y="95"/>
                                <a:pt x="2168" y="22"/>
                                <a:pt x="234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648" path="m0,648c77,565,313,245,447,150c581,55,629,85,807,78c985,71,1260,121,1515,108c1770,95,2168,22,2340,0e" stroked="t" o:allowincell="f" style="position:absolute;margin-left:94.2pt;margin-top:9.45pt;width:116.95pt;height:32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8">
                <wp:simplePos x="0" y="0"/>
                <wp:positionH relativeFrom="column">
                  <wp:posOffset>3140710</wp:posOffset>
                </wp:positionH>
                <wp:positionV relativeFrom="paragraph">
                  <wp:posOffset>120015</wp:posOffset>
                </wp:positionV>
                <wp:extent cx="1332230" cy="354330"/>
                <wp:effectExtent l="9525" t="9525" r="10160" b="1016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35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8" h="558">
                              <a:moveTo>
                                <a:pt x="0" y="0"/>
                              </a:moveTo>
                              <a:cubicBezTo>
                                <a:pt x="96" y="30"/>
                                <a:pt x="180" y="62"/>
                                <a:pt x="338" y="78"/>
                              </a:cubicBezTo>
                              <a:cubicBezTo>
                                <a:pt x="496" y="94"/>
                                <a:pt x="735" y="98"/>
                                <a:pt x="946" y="93"/>
                              </a:cubicBezTo>
                              <a:cubicBezTo>
                                <a:pt x="1157" y="88"/>
                                <a:pt x="1442" y="3"/>
                                <a:pt x="1606" y="48"/>
                              </a:cubicBezTo>
                              <a:cubicBezTo>
                                <a:pt x="1770" y="93"/>
                                <a:pt x="1851" y="278"/>
                                <a:pt x="1933" y="363"/>
                              </a:cubicBezTo>
                              <a:cubicBezTo>
                                <a:pt x="2015" y="448"/>
                                <a:pt x="2064" y="518"/>
                                <a:pt x="2098" y="55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8,558" path="m0,0c96,30,180,62,338,78c496,94,735,98,946,93c1157,88,1442,3,1606,48c1770,93,1851,278,1933,363c2015,448,2064,518,2098,558e" stroked="t" o:allowincell="f" style="position:absolute;margin-left:247.3pt;margin-top:9.45pt;width:104.85pt;height:27.8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9">
                <wp:simplePos x="0" y="0"/>
                <wp:positionH relativeFrom="column">
                  <wp:posOffset>1272540</wp:posOffset>
                </wp:positionH>
                <wp:positionV relativeFrom="paragraph">
                  <wp:posOffset>320675</wp:posOffset>
                </wp:positionV>
                <wp:extent cx="3105150" cy="129540"/>
                <wp:effectExtent l="9525" t="8890" r="10160" b="190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500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0" h="204">
                              <a:moveTo>
                                <a:pt x="0" y="182"/>
                              </a:moveTo>
                              <a:cubicBezTo>
                                <a:pt x="99" y="180"/>
                                <a:pt x="263" y="204"/>
                                <a:pt x="597" y="182"/>
                              </a:cubicBezTo>
                              <a:cubicBezTo>
                                <a:pt x="931" y="160"/>
                                <a:pt x="1675" y="77"/>
                                <a:pt x="2003" y="47"/>
                              </a:cubicBezTo>
                              <a:cubicBezTo>
                                <a:pt x="2331" y="17"/>
                                <a:pt x="2334" y="0"/>
                                <a:pt x="2565" y="2"/>
                              </a:cubicBezTo>
                              <a:cubicBezTo>
                                <a:pt x="2796" y="4"/>
                                <a:pt x="3120" y="42"/>
                                <a:pt x="3390" y="62"/>
                              </a:cubicBezTo>
                              <a:cubicBezTo>
                                <a:pt x="3660" y="82"/>
                                <a:pt x="3935" y="114"/>
                                <a:pt x="4185" y="122"/>
                              </a:cubicBezTo>
                              <a:cubicBezTo>
                                <a:pt x="4435" y="130"/>
                                <a:pt x="4743" y="110"/>
                                <a:pt x="4890" y="10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0,204" path="m0,182c99,180,263,204,597,182c931,160,1675,77,2003,47c2331,17,2334,0,2565,2c2796,4,3120,42,3390,62c3660,82,3935,114,4185,122c4435,130,4743,110,4890,107e" stroked="t" o:allowincell="f" style="position:absolute;margin-left:100.2pt;margin-top:25.25pt;width:244.45pt;height:10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0">
                <wp:simplePos x="0" y="0"/>
                <wp:positionH relativeFrom="column">
                  <wp:posOffset>2682240</wp:posOffset>
                </wp:positionH>
                <wp:positionV relativeFrom="paragraph">
                  <wp:posOffset>120015</wp:posOffset>
                </wp:positionV>
                <wp:extent cx="85725" cy="116205"/>
                <wp:effectExtent l="10160" t="10160" r="9525" b="952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83">
                              <a:moveTo>
                                <a:pt x="0" y="0"/>
                              </a:moveTo>
                              <a:lnTo>
                                <a:pt x="135" y="183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83" path="m0,0l135,183e" stroked="t" o:allowincell="f" style="position:absolute;margin-left:211.2pt;margin-top:9.45pt;width:6.7pt;height:9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1">
                <wp:simplePos x="0" y="0"/>
                <wp:positionH relativeFrom="column">
                  <wp:posOffset>3063240</wp:posOffset>
                </wp:positionH>
                <wp:positionV relativeFrom="paragraph">
                  <wp:posOffset>120015</wp:posOffset>
                </wp:positionV>
                <wp:extent cx="78105" cy="116205"/>
                <wp:effectExtent l="10160" t="10795" r="8890" b="1016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83">
                              <a:moveTo>
                                <a:pt x="123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183" path="m123,0l0,183e" stroked="t" o:allowincell="f" style="position:absolute;margin-left:241.2pt;margin-top:9.45pt;width:6.1pt;height:9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2">
                <wp:simplePos x="0" y="0"/>
                <wp:positionH relativeFrom="column">
                  <wp:posOffset>2741295</wp:posOffset>
                </wp:positionH>
                <wp:positionV relativeFrom="paragraph">
                  <wp:posOffset>120015</wp:posOffset>
                </wp:positionV>
                <wp:extent cx="361950" cy="59055"/>
                <wp:effectExtent l="9525" t="8890" r="10160" b="952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93">
                              <a:moveTo>
                                <a:pt x="0" y="78"/>
                              </a:moveTo>
                              <a:cubicBezTo>
                                <a:pt x="42" y="66"/>
                                <a:pt x="145" y="0"/>
                                <a:pt x="240" y="3"/>
                              </a:cubicBezTo>
                              <a:cubicBezTo>
                                <a:pt x="335" y="6"/>
                                <a:pt x="501" y="74"/>
                                <a:pt x="570" y="9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93" path="m0,78c42,66,145,0,240,3c335,6,501,74,570,93e" stroked="t" o:allowincell="f" style="position:absolute;margin-left:215.85pt;margin-top:9.45pt;width:28.45pt;height:4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343">
                <wp:simplePos x="0" y="0"/>
                <wp:positionH relativeFrom="column">
                  <wp:posOffset>1899285</wp:posOffset>
                </wp:positionH>
                <wp:positionV relativeFrom="paragraph">
                  <wp:posOffset>264160</wp:posOffset>
                </wp:positionV>
                <wp:extent cx="95250" cy="114300"/>
                <wp:effectExtent l="9525" t="9525" r="10160" b="10160"/>
                <wp:wrapNone/>
                <wp:docPr id="4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114480"/>
                          <a:chOff x="0" y="0"/>
                          <a:chExt cx="95400" cy="114480"/>
                        </a:xfrm>
                      </wpg:grpSpPr>
                      <wps:wsp>
                        <wps:cNvSpPr/>
                        <wps:spPr>
                          <a:xfrm>
                            <a:off x="47520" y="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40"/>
                            <a:ext cx="9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55pt;margin-top:20.8pt;width:7.5pt;height:9pt" coordorigin="2991,416" coordsize="150,180">
                <v:shape id="shape_0" coordsize="1,180" path="m0,0l0,180e" stroked="t" o:allowincell="f" style="position:absolute;left:3066;top:416;width:0;height:1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0,1" path="m0,0l150,0e" stroked="t" o:allowincell="f" style="position:absolute;left:2991;top:506;width:149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344">
                <wp:simplePos x="0" y="0"/>
                <wp:positionH relativeFrom="column">
                  <wp:posOffset>2292985</wp:posOffset>
                </wp:positionH>
                <wp:positionV relativeFrom="paragraph">
                  <wp:posOffset>206375</wp:posOffset>
                </wp:positionV>
                <wp:extent cx="95250" cy="114300"/>
                <wp:effectExtent l="9525" t="9525" r="10160" b="10160"/>
                <wp:wrapNone/>
                <wp:docPr id="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114480"/>
                          <a:chOff x="0" y="0"/>
                          <a:chExt cx="95400" cy="114480"/>
                        </a:xfrm>
                      </wpg:grpSpPr>
                      <wps:wsp>
                        <wps:cNvSpPr/>
                        <wps:spPr>
                          <a:xfrm>
                            <a:off x="47520" y="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40"/>
                            <a:ext cx="9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55pt;margin-top:16.25pt;width:7.5pt;height:9pt" coordorigin="3611,325" coordsize="150,180">
                <v:shape id="shape_0" coordsize="1,180" path="m0,0l0,180e" stroked="t" o:allowincell="f" style="position:absolute;left:3686;top:325;width:0;height:1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0,1" path="m0,0l150,0e" stroked="t" o:allowincell="f" style="position:absolute;left:3611;top:415;width:149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345">
                <wp:simplePos x="0" y="0"/>
                <wp:positionH relativeFrom="column">
                  <wp:posOffset>2866390</wp:posOffset>
                </wp:positionH>
                <wp:positionV relativeFrom="paragraph">
                  <wp:posOffset>187325</wp:posOffset>
                </wp:positionV>
                <wp:extent cx="95250" cy="114300"/>
                <wp:effectExtent l="9525" t="9525" r="10160" b="10160"/>
                <wp:wrapNone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114480"/>
                          <a:chOff x="0" y="0"/>
                          <a:chExt cx="95400" cy="114480"/>
                        </a:xfrm>
                      </wpg:grpSpPr>
                      <wps:wsp>
                        <wps:cNvSpPr/>
                        <wps:spPr>
                          <a:xfrm>
                            <a:off x="47520" y="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40"/>
                            <a:ext cx="9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7pt;margin-top:14.75pt;width:7.5pt;height:9pt" coordorigin="4514,295" coordsize="150,180">
                <v:shape id="shape_0" coordsize="1,180" path="m0,0l0,180e" stroked="t" o:allowincell="f" style="position:absolute;left:4589;top:295;width:0;height:1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0,1" path="m0,0l150,0e" stroked="t" o:allowincell="f" style="position:absolute;left:4514;top:385;width:149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346">
                <wp:simplePos x="0" y="0"/>
                <wp:positionH relativeFrom="column">
                  <wp:posOffset>3170555</wp:posOffset>
                </wp:positionH>
                <wp:positionV relativeFrom="paragraph">
                  <wp:posOffset>179070</wp:posOffset>
                </wp:positionV>
                <wp:extent cx="95250" cy="114300"/>
                <wp:effectExtent l="9525" t="9525" r="10160" b="10160"/>
                <wp:wrapNone/>
                <wp:docPr id="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114480"/>
                          <a:chOff x="0" y="0"/>
                          <a:chExt cx="95400" cy="114480"/>
                        </a:xfrm>
                      </wpg:grpSpPr>
                      <wps:wsp>
                        <wps:cNvSpPr/>
                        <wps:spPr>
                          <a:xfrm>
                            <a:off x="47520" y="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40"/>
                            <a:ext cx="9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65pt;margin-top:14.1pt;width:7.5pt;height:9pt" coordorigin="4993,282" coordsize="150,180">
                <v:shape id="shape_0" coordsize="1,180" path="m0,0l0,180e" stroked="t" o:allowincell="f" style="position:absolute;left:5068;top:282;width:0;height:1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0,1" path="m0,0l150,0e" stroked="t" o:allowincell="f" style="position:absolute;left:4993;top:372;width:149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347">
                <wp:simplePos x="0" y="0"/>
                <wp:positionH relativeFrom="column">
                  <wp:posOffset>3592195</wp:posOffset>
                </wp:positionH>
                <wp:positionV relativeFrom="paragraph">
                  <wp:posOffset>236220</wp:posOffset>
                </wp:positionV>
                <wp:extent cx="95250" cy="114300"/>
                <wp:effectExtent l="9525" t="9525" r="10160" b="10160"/>
                <wp:wrapNone/>
                <wp:docPr id="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114480"/>
                          <a:chOff x="0" y="0"/>
                          <a:chExt cx="95400" cy="114480"/>
                        </a:xfrm>
                      </wpg:grpSpPr>
                      <wps:wsp>
                        <wps:cNvSpPr/>
                        <wps:spPr>
                          <a:xfrm>
                            <a:off x="47520" y="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40"/>
                            <a:ext cx="9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85pt;margin-top:18.6pt;width:7.5pt;height:9pt" coordorigin="5657,372" coordsize="150,180">
                <v:shape id="shape_0" coordsize="1,180" path="m0,0l0,180e" stroked="t" o:allowincell="f" style="position:absolute;left:5732;top:372;width:0;height:1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0,1" path="m0,0l150,0e" stroked="t" o:allowincell="f" style="position:absolute;left:5657;top:462;width:149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348">
                <wp:simplePos x="0" y="0"/>
                <wp:positionH relativeFrom="column">
                  <wp:posOffset>3997325</wp:posOffset>
                </wp:positionH>
                <wp:positionV relativeFrom="paragraph">
                  <wp:posOffset>236220</wp:posOffset>
                </wp:positionV>
                <wp:extent cx="95250" cy="114300"/>
                <wp:effectExtent l="9525" t="9525" r="10160" b="10160"/>
                <wp:wrapNone/>
                <wp:docPr id="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114480"/>
                          <a:chOff x="0" y="0"/>
                          <a:chExt cx="95400" cy="114480"/>
                        </a:xfrm>
                      </wpg:grpSpPr>
                      <wps:wsp>
                        <wps:cNvSpPr/>
                        <wps:spPr>
                          <a:xfrm>
                            <a:off x="47520" y="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40"/>
                            <a:ext cx="9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75pt;margin-top:18.6pt;width:7.5pt;height:9pt" coordorigin="6295,372" coordsize="150,180">
                <v:shape id="shape_0" coordsize="1,180" path="m0,0l0,180e" stroked="t" o:allowincell="f" style="position:absolute;left:6370;top:372;width:0;height:1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0,1" path="m0,0l150,0e" stroked="t" o:allowincell="f" style="position:absolute;left:6295;top:462;width:149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879725</wp:posOffset>
                </wp:positionH>
                <wp:positionV relativeFrom="paragraph">
                  <wp:posOffset>350520</wp:posOffset>
                </wp:positionV>
                <wp:extent cx="0" cy="264795"/>
                <wp:effectExtent l="38100" t="0" r="3810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4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5pt,27.6pt" to="226.75pt,48.4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336">
                <wp:simplePos x="0" y="0"/>
                <wp:positionH relativeFrom="column">
                  <wp:posOffset>1556385</wp:posOffset>
                </wp:positionH>
                <wp:positionV relativeFrom="paragraph">
                  <wp:posOffset>1905</wp:posOffset>
                </wp:positionV>
                <wp:extent cx="95250" cy="114300"/>
                <wp:effectExtent l="9525" t="9525" r="10160" b="10160"/>
                <wp:wrapNone/>
                <wp:docPr id="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114480"/>
                          <a:chOff x="0" y="0"/>
                          <a:chExt cx="95400" cy="114480"/>
                        </a:xfrm>
                      </wpg:grpSpPr>
                      <wps:wsp>
                        <wps:cNvSpPr/>
                        <wps:spPr>
                          <a:xfrm>
                            <a:off x="47520" y="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40"/>
                            <a:ext cx="9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5pt;margin-top:0.15pt;width:7.5pt;height:9pt" coordorigin="2451,3" coordsize="150,180">
                <v:shape id="shape_0" coordsize="1,180" path="m0,0l0,180e" stroked="t" o:allowincell="f" style="position:absolute;left:2526;top:3;width:0;height:1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0,1" path="m0,0l150,0e" stroked="t" o:allowincell="f" style="position:absolute;left:2451;top:93;width:149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1125" distR="111760" simplePos="0" locked="0" layoutInCell="0" allowOverlap="1" relativeHeight="352">
                <wp:simplePos x="0" y="0"/>
                <wp:positionH relativeFrom="column">
                  <wp:posOffset>4198620</wp:posOffset>
                </wp:positionH>
                <wp:positionV relativeFrom="paragraph">
                  <wp:posOffset>183515</wp:posOffset>
                </wp:positionV>
                <wp:extent cx="538480" cy="334645"/>
                <wp:effectExtent l="0" t="0" r="0" b="127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8" h="527">
                              <a:moveTo>
                                <a:pt x="25" y="477"/>
                              </a:moveTo>
                              <a:cubicBezTo>
                                <a:pt x="0" y="443"/>
                                <a:pt x="90" y="352"/>
                                <a:pt x="129" y="301"/>
                              </a:cubicBezTo>
                              <a:cubicBezTo>
                                <a:pt x="168" y="250"/>
                                <a:pt x="209" y="210"/>
                                <a:pt x="257" y="173"/>
                              </a:cubicBezTo>
                              <a:cubicBezTo>
                                <a:pt x="305" y="136"/>
                                <a:pt x="329" y="102"/>
                                <a:pt x="417" y="77"/>
                              </a:cubicBezTo>
                              <a:cubicBezTo>
                                <a:pt x="505" y="52"/>
                                <a:pt x="718" y="0"/>
                                <a:pt x="783" y="24"/>
                              </a:cubicBezTo>
                              <a:cubicBezTo>
                                <a:pt x="848" y="48"/>
                                <a:pt x="830" y="190"/>
                                <a:pt x="809" y="221"/>
                              </a:cubicBezTo>
                              <a:cubicBezTo>
                                <a:pt x="788" y="252"/>
                                <a:pt x="702" y="210"/>
                                <a:pt x="657" y="213"/>
                              </a:cubicBezTo>
                              <a:cubicBezTo>
                                <a:pt x="612" y="216"/>
                                <a:pt x="584" y="215"/>
                                <a:pt x="537" y="237"/>
                              </a:cubicBezTo>
                              <a:cubicBezTo>
                                <a:pt x="490" y="259"/>
                                <a:pt x="419" y="303"/>
                                <a:pt x="377" y="348"/>
                              </a:cubicBezTo>
                              <a:cubicBezTo>
                                <a:pt x="335" y="393"/>
                                <a:pt x="341" y="485"/>
                                <a:pt x="282" y="506"/>
                              </a:cubicBezTo>
                              <a:cubicBezTo>
                                <a:pt x="223" y="527"/>
                                <a:pt x="52" y="503"/>
                                <a:pt x="25" y="477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025"/>
                          <a:tile tx="0" ty="0" sx="100000" sy="100000" algn="ctr"/>
                        </a:blipFill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8,527" path="m25,477c0,443,90,352,129,301c168,250,209,210,257,173c305,136,329,102,417,77c505,52,718,0,783,24c848,48,830,190,809,221c788,252,702,210,657,213c612,216,584,215,537,237c490,259,419,303,377,348c335,393,341,485,282,506c223,527,52,503,25,477xe" stroked="t" o:allowincell="f" style="position:absolute;margin-left:330.6pt;margin-top:14.45pt;width:42.35pt;height:26.3pt;mso-wrap-style:none;v-text-anchor:middle">
                <v:imagedata r:id="rId1026" o:detectmouseclick="t"/>
                <v:stroke color="whit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4">
                <wp:simplePos x="0" y="0"/>
                <wp:positionH relativeFrom="column">
                  <wp:posOffset>4204335</wp:posOffset>
                </wp:positionH>
                <wp:positionV relativeFrom="paragraph">
                  <wp:posOffset>201930</wp:posOffset>
                </wp:positionV>
                <wp:extent cx="516255" cy="289560"/>
                <wp:effectExtent l="10160" t="7620" r="9525" b="1016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456">
                              <a:moveTo>
                                <a:pt x="0" y="456"/>
                              </a:moveTo>
                              <a:cubicBezTo>
                                <a:pt x="20" y="424"/>
                                <a:pt x="80" y="319"/>
                                <a:pt x="120" y="264"/>
                              </a:cubicBezTo>
                              <a:cubicBezTo>
                                <a:pt x="160" y="209"/>
                                <a:pt x="189" y="164"/>
                                <a:pt x="240" y="128"/>
                              </a:cubicBezTo>
                              <a:cubicBezTo>
                                <a:pt x="291" y="92"/>
                                <a:pt x="356" y="68"/>
                                <a:pt x="424" y="48"/>
                              </a:cubicBezTo>
                              <a:cubicBezTo>
                                <a:pt x="492" y="28"/>
                                <a:pt x="583" y="14"/>
                                <a:pt x="648" y="7"/>
                              </a:cubicBezTo>
                              <a:cubicBezTo>
                                <a:pt x="713" y="0"/>
                                <a:pt x="779" y="7"/>
                                <a:pt x="813" y="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3,456" path="m0,456c20,424,80,319,120,264c160,209,189,164,240,128c291,92,356,68,424,48c492,28,583,14,648,7c713,0,779,7,813,7e" stroked="t" o:allowincell="f" style="position:absolute;margin-left:331.05pt;margin-top:15.9pt;width:40.6pt;height:22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05410" distR="114300" simplePos="0" locked="0" layoutInCell="0" allowOverlap="1" relativeHeight="349">
                <wp:simplePos x="0" y="0"/>
                <wp:positionH relativeFrom="column">
                  <wp:posOffset>801370</wp:posOffset>
                </wp:positionH>
                <wp:positionV relativeFrom="paragraph">
                  <wp:posOffset>51435</wp:posOffset>
                </wp:positionV>
                <wp:extent cx="545465" cy="317500"/>
                <wp:effectExtent l="0" t="0" r="9525" b="825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500">
                              <a:moveTo>
                                <a:pt x="52" y="225"/>
                              </a:moveTo>
                              <a:cubicBezTo>
                                <a:pt x="37" y="192"/>
                                <a:pt x="0" y="52"/>
                                <a:pt x="79" y="26"/>
                              </a:cubicBezTo>
                              <a:cubicBezTo>
                                <a:pt x="158" y="0"/>
                                <a:pt x="434" y="51"/>
                                <a:pt x="527" y="66"/>
                              </a:cubicBezTo>
                              <a:cubicBezTo>
                                <a:pt x="620" y="81"/>
                                <a:pt x="603" y="94"/>
                                <a:pt x="639" y="114"/>
                              </a:cubicBezTo>
                              <a:cubicBezTo>
                                <a:pt x="675" y="134"/>
                                <a:pt x="706" y="148"/>
                                <a:pt x="743" y="186"/>
                              </a:cubicBezTo>
                              <a:cubicBezTo>
                                <a:pt x="780" y="224"/>
                                <a:pt x="859" y="293"/>
                                <a:pt x="859" y="345"/>
                              </a:cubicBezTo>
                              <a:cubicBezTo>
                                <a:pt x="859" y="397"/>
                                <a:pt x="784" y="494"/>
                                <a:pt x="742" y="497"/>
                              </a:cubicBezTo>
                              <a:cubicBezTo>
                                <a:pt x="700" y="500"/>
                                <a:pt x="643" y="394"/>
                                <a:pt x="607" y="362"/>
                              </a:cubicBezTo>
                              <a:cubicBezTo>
                                <a:pt x="571" y="330"/>
                                <a:pt x="558" y="322"/>
                                <a:pt x="527" y="306"/>
                              </a:cubicBezTo>
                              <a:cubicBezTo>
                                <a:pt x="496" y="290"/>
                                <a:pt x="483" y="279"/>
                                <a:pt x="423" y="266"/>
                              </a:cubicBezTo>
                              <a:cubicBezTo>
                                <a:pt x="363" y="253"/>
                                <a:pt x="231" y="232"/>
                                <a:pt x="169" y="225"/>
                              </a:cubicBezTo>
                              <a:cubicBezTo>
                                <a:pt x="107" y="218"/>
                                <a:pt x="52" y="247"/>
                                <a:pt x="52" y="225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027"/>
                          <a:tile tx="0" ty="0" sx="100000" sy="100000" algn="ctr"/>
                        </a:blipFill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9,500" path="m52,225c37,192,0,52,79,26c158,0,434,51,527,66c620,81,603,94,639,114c675,134,706,148,743,186c780,224,859,293,859,345c859,397,784,494,742,497c700,500,643,394,607,362c571,330,558,322,527,306c496,290,483,279,423,266c363,253,231,232,169,225c107,218,52,247,52,225xe" stroked="t" o:allowincell="f" style="position:absolute;margin-left:63.1pt;margin-top:4.05pt;width:42.9pt;height:24.95pt;mso-wrap-style:none;v-text-anchor:middle">
                <v:imagedata r:id="rId1028" o:detectmouseclick="t"/>
                <v:stroke color="whit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0">
                <wp:simplePos x="0" y="0"/>
                <wp:positionH relativeFrom="column">
                  <wp:posOffset>841375</wp:posOffset>
                </wp:positionH>
                <wp:positionV relativeFrom="paragraph">
                  <wp:posOffset>205105</wp:posOffset>
                </wp:positionV>
                <wp:extent cx="421640" cy="167640"/>
                <wp:effectExtent l="9525" t="9525" r="10160" b="1016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4" h="264">
                              <a:moveTo>
                                <a:pt x="0" y="0"/>
                              </a:moveTo>
                              <a:cubicBezTo>
                                <a:pt x="53" y="4"/>
                                <a:pt x="233" y="3"/>
                                <a:pt x="320" y="24"/>
                              </a:cubicBezTo>
                              <a:cubicBezTo>
                                <a:pt x="407" y="45"/>
                                <a:pt x="463" y="88"/>
                                <a:pt x="520" y="128"/>
                              </a:cubicBezTo>
                              <a:cubicBezTo>
                                <a:pt x="577" y="168"/>
                                <a:pt x="634" y="236"/>
                                <a:pt x="664" y="26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4,264" path="m0,0c53,4,233,3,320,24c407,45,463,88,520,128c577,168,634,236,664,264e" stroked="t" o:allowincell="f" style="position:absolute;margin-left:66.25pt;margin-top:16.15pt;width:33.15pt;height:13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1">
                <wp:simplePos x="0" y="0"/>
                <wp:positionH relativeFrom="column">
                  <wp:posOffset>836295</wp:posOffset>
                </wp:positionH>
                <wp:positionV relativeFrom="paragraph">
                  <wp:posOffset>62865</wp:posOffset>
                </wp:positionV>
                <wp:extent cx="533400" cy="213360"/>
                <wp:effectExtent l="10160" t="9525" r="10160" b="1016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336">
                              <a:moveTo>
                                <a:pt x="0" y="0"/>
                              </a:moveTo>
                              <a:cubicBezTo>
                                <a:pt x="84" y="9"/>
                                <a:pt x="387" y="15"/>
                                <a:pt x="504" y="48"/>
                              </a:cubicBezTo>
                              <a:cubicBezTo>
                                <a:pt x="621" y="81"/>
                                <a:pt x="648" y="152"/>
                                <a:pt x="704" y="200"/>
                              </a:cubicBezTo>
                              <a:cubicBezTo>
                                <a:pt x="760" y="248"/>
                                <a:pt x="812" y="308"/>
                                <a:pt x="840" y="33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336" path="m0,0c84,9,387,15,504,48c621,81,648,152,704,200c760,248,812,308,840,336e" stroked="t" o:allowincell="f" style="position:absolute;margin-left:65.85pt;margin-top:4.95pt;width:41.95pt;height:16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3">
                <wp:simplePos x="0" y="0"/>
                <wp:positionH relativeFrom="column">
                  <wp:posOffset>4367530</wp:posOffset>
                </wp:positionH>
                <wp:positionV relativeFrom="paragraph">
                  <wp:posOffset>120650</wp:posOffset>
                </wp:positionV>
                <wp:extent cx="365125" cy="173990"/>
                <wp:effectExtent l="10160" t="8255" r="9525" b="1016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5" h="274">
                              <a:moveTo>
                                <a:pt x="0" y="274"/>
                              </a:moveTo>
                              <a:cubicBezTo>
                                <a:pt x="12" y="259"/>
                                <a:pt x="58" y="207"/>
                                <a:pt x="75" y="184"/>
                              </a:cubicBezTo>
                              <a:cubicBezTo>
                                <a:pt x="92" y="161"/>
                                <a:pt x="76" y="163"/>
                                <a:pt x="105" y="138"/>
                              </a:cubicBezTo>
                              <a:cubicBezTo>
                                <a:pt x="134" y="113"/>
                                <a:pt x="195" y="59"/>
                                <a:pt x="247" y="37"/>
                              </a:cubicBezTo>
                              <a:cubicBezTo>
                                <a:pt x="299" y="15"/>
                                <a:pt x="360" y="10"/>
                                <a:pt x="415" y="5"/>
                              </a:cubicBezTo>
                              <a:cubicBezTo>
                                <a:pt x="470" y="0"/>
                                <a:pt x="542" y="5"/>
                                <a:pt x="575" y="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5,274" path="m0,274c12,259,58,207,75,184c92,161,76,163,105,138c134,113,195,59,247,37c299,15,360,10,415,5c470,0,542,5,575,5e" stroked="t" o:allowincell="f" style="position:absolute;margin-left:343.9pt;margin-top:9.5pt;width:28.7pt;height:13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 xml:space="preserve">       Solevantamiento epeirogénic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260"/>
        </w:tabs>
        <w:ind w:left="4260" w:hanging="6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020"/>
        </w:tabs>
        <w:ind w:left="40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outlineLvl w:val="4"/>
    </w:pPr>
    <w:rPr>
      <w:b/>
      <w:sz w:val="16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000000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10" w:hanging="0"/>
      <w:outlineLvl w:val="7"/>
    </w:pPr>
    <w:rPr>
      <w:b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7.png"/><Relationship Id="rId36" Type="http://schemas.openxmlformats.org/officeDocument/2006/relationships/image" Target="media/image2.png"/><Relationship Id="rId37" Type="http://schemas.openxmlformats.org/officeDocument/2006/relationships/image" Target="media/image7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7.png"/><Relationship Id="rId42" Type="http://schemas.openxmlformats.org/officeDocument/2006/relationships/image" Target="media/image2.png"/><Relationship Id="rId43" Type="http://schemas.openxmlformats.org/officeDocument/2006/relationships/image" Target="media/image7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1.png"/><Relationship Id="rId48" Type="http://schemas.openxmlformats.org/officeDocument/2006/relationships/image" Target="media/image8.png"/><Relationship Id="rId49" Type="http://schemas.openxmlformats.org/officeDocument/2006/relationships/image" Target="media/image9.png"/><Relationship Id="rId50" Type="http://schemas.openxmlformats.org/officeDocument/2006/relationships/image" Target="media/image10.png"/><Relationship Id="rId51" Type="http://schemas.openxmlformats.org/officeDocument/2006/relationships/image" Target="media/image11.png"/><Relationship Id="rId52" Type="http://schemas.openxmlformats.org/officeDocument/2006/relationships/image" Target="media/image12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8.png"/><Relationship Id="rId56" Type="http://schemas.openxmlformats.org/officeDocument/2006/relationships/image" Target="media/image9.png"/><Relationship Id="rId57" Type="http://schemas.openxmlformats.org/officeDocument/2006/relationships/image" Target="media/image10.png"/><Relationship Id="rId58" Type="http://schemas.openxmlformats.org/officeDocument/2006/relationships/image" Target="media/image11.png"/><Relationship Id="rId59" Type="http://schemas.openxmlformats.org/officeDocument/2006/relationships/image" Target="media/image12.png"/><Relationship Id="rId60" Type="http://schemas.openxmlformats.org/officeDocument/2006/relationships/image" Target="media/image2.png"/><Relationship Id="rId61" Type="http://schemas.openxmlformats.org/officeDocument/2006/relationships/image" Target="media/image13.png"/><Relationship Id="rId62" Type="http://schemas.openxmlformats.org/officeDocument/2006/relationships/image" Target="media/image12.png"/><Relationship Id="rId63" Type="http://schemas.openxmlformats.org/officeDocument/2006/relationships/image" Target="media/image1.png"/><Relationship Id="rId64" Type="http://schemas.openxmlformats.org/officeDocument/2006/relationships/image" Target="media/image3.png"/><Relationship Id="rId65" Type="http://schemas.openxmlformats.org/officeDocument/2006/relationships/image" Target="media/image2.png"/><Relationship Id="rId66" Type="http://schemas.openxmlformats.org/officeDocument/2006/relationships/image" Target="media/image13.png"/><Relationship Id="rId67" Type="http://schemas.openxmlformats.org/officeDocument/2006/relationships/image" Target="media/image2.png"/><Relationship Id="rId68" Type="http://schemas.openxmlformats.org/officeDocument/2006/relationships/image" Target="media/image13.png"/><Relationship Id="rId69" Type="http://schemas.openxmlformats.org/officeDocument/2006/relationships/image" Target="media/image12.png"/><Relationship Id="rId70" Type="http://schemas.openxmlformats.org/officeDocument/2006/relationships/image" Target="media/image1.png"/><Relationship Id="rId71" Type="http://schemas.openxmlformats.org/officeDocument/2006/relationships/image" Target="media/image3.png"/><Relationship Id="rId72" Type="http://schemas.openxmlformats.org/officeDocument/2006/relationships/image" Target="media/image2.png"/><Relationship Id="rId73" Type="http://schemas.openxmlformats.org/officeDocument/2006/relationships/image" Target="media/image13.png"/><Relationship Id="rId74" Type="http://schemas.openxmlformats.org/officeDocument/2006/relationships/image" Target="media/image3.png"/><Relationship Id="rId75" Type="http://schemas.openxmlformats.org/officeDocument/2006/relationships/image" Target="media/image1.png"/><Relationship Id="rId76" Type="http://schemas.openxmlformats.org/officeDocument/2006/relationships/image" Target="media/image7.png"/><Relationship Id="rId77" Type="http://schemas.openxmlformats.org/officeDocument/2006/relationships/image" Target="media/image6.png"/><Relationship Id="rId78" Type="http://schemas.openxmlformats.org/officeDocument/2006/relationships/image" Target="media/image13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3.png"/><Relationship Id="rId82" Type="http://schemas.openxmlformats.org/officeDocument/2006/relationships/image" Target="media/image1.png"/><Relationship Id="rId83" Type="http://schemas.openxmlformats.org/officeDocument/2006/relationships/image" Target="media/image7.png"/><Relationship Id="rId84" Type="http://schemas.openxmlformats.org/officeDocument/2006/relationships/image" Target="media/image6.png"/><Relationship Id="rId85" Type="http://schemas.openxmlformats.org/officeDocument/2006/relationships/image" Target="media/image13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4.png"/><Relationship Id="rId89" Type="http://schemas.openxmlformats.org/officeDocument/2006/relationships/image" Target="media/image9.png"/><Relationship Id="rId90" Type="http://schemas.openxmlformats.org/officeDocument/2006/relationships/image" Target="media/image4.png"/><Relationship Id="rId91" Type="http://schemas.openxmlformats.org/officeDocument/2006/relationships/image" Target="media/image4.png"/><Relationship Id="rId92" Type="http://schemas.openxmlformats.org/officeDocument/2006/relationships/image" Target="media/image9.png"/><Relationship Id="rId93" Type="http://schemas.openxmlformats.org/officeDocument/2006/relationships/image" Target="media/image4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image" Target="media/image2.png"/><Relationship Id="rId102" Type="http://schemas.openxmlformats.org/officeDocument/2006/relationships/image" Target="media/image2.png"/><Relationship Id="rId103" Type="http://schemas.openxmlformats.org/officeDocument/2006/relationships/image" Target="media/image2.png"/><Relationship Id="rId104" Type="http://schemas.openxmlformats.org/officeDocument/2006/relationships/image" Target="media/image2.png"/><Relationship Id="rId105" Type="http://schemas.openxmlformats.org/officeDocument/2006/relationships/image" Target="media/image2.png"/><Relationship Id="rId106" Type="http://schemas.openxmlformats.org/officeDocument/2006/relationships/image" Target="media/image2.png"/><Relationship Id="rId107" Type="http://schemas.openxmlformats.org/officeDocument/2006/relationships/image" Target="media/image2.png"/><Relationship Id="rId108" Type="http://schemas.openxmlformats.org/officeDocument/2006/relationships/image" Target="media/image14.png"/><Relationship Id="rId109" Type="http://schemas.openxmlformats.org/officeDocument/2006/relationships/image" Target="media/image14.png"/><Relationship Id="rId110" Type="http://schemas.openxmlformats.org/officeDocument/2006/relationships/image" Target="media/image14.png"/><Relationship Id="rId111" Type="http://schemas.openxmlformats.org/officeDocument/2006/relationships/image" Target="media/image2.png"/><Relationship Id="rId112" Type="http://schemas.openxmlformats.org/officeDocument/2006/relationships/image" Target="media/image2.png"/><Relationship Id="rId113" Type="http://schemas.openxmlformats.org/officeDocument/2006/relationships/image" Target="media/image14.png"/><Relationship Id="rId114" Type="http://schemas.openxmlformats.org/officeDocument/2006/relationships/image" Target="media/image14.png"/><Relationship Id="rId115" Type="http://schemas.openxmlformats.org/officeDocument/2006/relationships/image" Target="media/image14.png"/><Relationship Id="rId116" Type="http://schemas.openxmlformats.org/officeDocument/2006/relationships/image" Target="media/image6.png"/><Relationship Id="rId117" Type="http://schemas.openxmlformats.org/officeDocument/2006/relationships/image" Target="media/image15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6.png"/><Relationship Id="rId121" Type="http://schemas.openxmlformats.org/officeDocument/2006/relationships/image" Target="media/image1.png"/><Relationship Id="rId122" Type="http://schemas.openxmlformats.org/officeDocument/2006/relationships/image" Target="media/image6.png"/><Relationship Id="rId123" Type="http://schemas.openxmlformats.org/officeDocument/2006/relationships/image" Target="media/image15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6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6.png"/><Relationship Id="rId130" Type="http://schemas.openxmlformats.org/officeDocument/2006/relationships/image" Target="media/image1.png"/><Relationship Id="rId131" Type="http://schemas.openxmlformats.org/officeDocument/2006/relationships/image" Target="media/image6.png"/><Relationship Id="rId132" Type="http://schemas.openxmlformats.org/officeDocument/2006/relationships/image" Target="media/image2.png"/><Relationship Id="rId133" Type="http://schemas.openxmlformats.org/officeDocument/2006/relationships/image" Target="media/image1.png"/><Relationship Id="rId134" Type="http://schemas.openxmlformats.org/officeDocument/2006/relationships/image" Target="media/image2.png"/><Relationship Id="rId135" Type="http://schemas.openxmlformats.org/officeDocument/2006/relationships/image" Target="media/image16.png"/><Relationship Id="rId136" Type="http://schemas.openxmlformats.org/officeDocument/2006/relationships/image" Target="media/image16.png"/><Relationship Id="rId137" Type="http://schemas.openxmlformats.org/officeDocument/2006/relationships/image" Target="media/image16.png"/><Relationship Id="rId138" Type="http://schemas.openxmlformats.org/officeDocument/2006/relationships/image" Target="media/image2.png"/><Relationship Id="rId139" Type="http://schemas.openxmlformats.org/officeDocument/2006/relationships/image" Target="media/image1.png"/><Relationship Id="rId140" Type="http://schemas.openxmlformats.org/officeDocument/2006/relationships/image" Target="media/image2.png"/><Relationship Id="rId141" Type="http://schemas.openxmlformats.org/officeDocument/2006/relationships/image" Target="media/image16.png"/><Relationship Id="rId142" Type="http://schemas.openxmlformats.org/officeDocument/2006/relationships/image" Target="media/image16.png"/><Relationship Id="rId143" Type="http://schemas.openxmlformats.org/officeDocument/2006/relationships/image" Target="media/image16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7.png"/><Relationship Id="rId150" Type="http://schemas.openxmlformats.org/officeDocument/2006/relationships/image" Target="media/image1.png"/><Relationship Id="rId151" Type="http://schemas.openxmlformats.org/officeDocument/2006/relationships/image" Target="media/image17.png"/><Relationship Id="rId152" Type="http://schemas.openxmlformats.org/officeDocument/2006/relationships/image" Target="media/image7.png"/><Relationship Id="rId153" Type="http://schemas.openxmlformats.org/officeDocument/2006/relationships/image" Target="media/image7.png"/><Relationship Id="rId154" Type="http://schemas.openxmlformats.org/officeDocument/2006/relationships/image" Target="media/image7.png"/><Relationship Id="rId155" Type="http://schemas.openxmlformats.org/officeDocument/2006/relationships/image" Target="media/image7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7.png"/><Relationship Id="rId159" Type="http://schemas.openxmlformats.org/officeDocument/2006/relationships/image" Target="media/image7.png"/><Relationship Id="rId160" Type="http://schemas.openxmlformats.org/officeDocument/2006/relationships/image" Target="media/image7.png"/><Relationship Id="rId161" Type="http://schemas.openxmlformats.org/officeDocument/2006/relationships/image" Target="media/image7.png"/><Relationship Id="rId162" Type="http://schemas.openxmlformats.org/officeDocument/2006/relationships/image" Target="media/image7.png"/><Relationship Id="rId163" Type="http://schemas.openxmlformats.org/officeDocument/2006/relationships/image" Target="media/image7.png"/><Relationship Id="rId164" Type="http://schemas.openxmlformats.org/officeDocument/2006/relationships/image" Target="media/image2.png"/><Relationship Id="rId165" Type="http://schemas.openxmlformats.org/officeDocument/2006/relationships/image" Target="media/image2.png"/><Relationship Id="rId166" Type="http://schemas.openxmlformats.org/officeDocument/2006/relationships/image" Target="media/image18.png"/><Relationship Id="rId167" Type="http://schemas.openxmlformats.org/officeDocument/2006/relationships/image" Target="media/image18.png"/><Relationship Id="rId168" Type="http://schemas.openxmlformats.org/officeDocument/2006/relationships/image" Target="media/image2.png"/><Relationship Id="rId169" Type="http://schemas.openxmlformats.org/officeDocument/2006/relationships/image" Target="media/image19.png"/><Relationship Id="rId170" Type="http://schemas.openxmlformats.org/officeDocument/2006/relationships/image" Target="media/image19.png"/><Relationship Id="rId171" Type="http://schemas.openxmlformats.org/officeDocument/2006/relationships/image" Target="media/image2.png"/><Relationship Id="rId172" Type="http://schemas.openxmlformats.org/officeDocument/2006/relationships/image" Target="media/image19.png"/><Relationship Id="rId173" Type="http://schemas.openxmlformats.org/officeDocument/2006/relationships/image" Target="media/image19.png"/><Relationship Id="rId174" Type="http://schemas.openxmlformats.org/officeDocument/2006/relationships/image" Target="media/image2.png"/><Relationship Id="rId175" Type="http://schemas.openxmlformats.org/officeDocument/2006/relationships/image" Target="media/image2.png"/><Relationship Id="rId176" Type="http://schemas.openxmlformats.org/officeDocument/2006/relationships/image" Target="media/image2.png"/><Relationship Id="rId177" Type="http://schemas.openxmlformats.org/officeDocument/2006/relationships/image" Target="media/image2.png"/><Relationship Id="rId178" Type="http://schemas.openxmlformats.org/officeDocument/2006/relationships/image" Target="media/image2.png"/><Relationship Id="rId179" Type="http://schemas.openxmlformats.org/officeDocument/2006/relationships/image" Target="media/image2.png"/><Relationship Id="rId180" Type="http://schemas.openxmlformats.org/officeDocument/2006/relationships/image" Target="media/image1.png"/><Relationship Id="rId181" Type="http://schemas.openxmlformats.org/officeDocument/2006/relationships/image" Target="media/image2.png"/><Relationship Id="rId182" Type="http://schemas.openxmlformats.org/officeDocument/2006/relationships/image" Target="media/image2.png"/><Relationship Id="rId183" Type="http://schemas.openxmlformats.org/officeDocument/2006/relationships/image" Target="media/image2.png"/><Relationship Id="rId184" Type="http://schemas.openxmlformats.org/officeDocument/2006/relationships/image" Target="media/image2.png"/><Relationship Id="rId185" Type="http://schemas.openxmlformats.org/officeDocument/2006/relationships/image" Target="media/image2.png"/><Relationship Id="rId186" Type="http://schemas.openxmlformats.org/officeDocument/2006/relationships/image" Target="media/image2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2.png"/><Relationship Id="rId190" Type="http://schemas.openxmlformats.org/officeDocument/2006/relationships/image" Target="media/image13.png"/><Relationship Id="rId191" Type="http://schemas.openxmlformats.org/officeDocument/2006/relationships/image" Target="media/image1.png"/><Relationship Id="rId192" Type="http://schemas.openxmlformats.org/officeDocument/2006/relationships/image" Target="media/image2.png"/><Relationship Id="rId193" Type="http://schemas.openxmlformats.org/officeDocument/2006/relationships/image" Target="media/image13.png"/><Relationship Id="rId194" Type="http://schemas.openxmlformats.org/officeDocument/2006/relationships/image" Target="media/image9.png"/><Relationship Id="rId195" Type="http://schemas.openxmlformats.org/officeDocument/2006/relationships/image" Target="media/image8.png"/><Relationship Id="rId196" Type="http://schemas.openxmlformats.org/officeDocument/2006/relationships/image" Target="media/image9.png"/><Relationship Id="rId197" Type="http://schemas.openxmlformats.org/officeDocument/2006/relationships/image" Target="media/image8.png"/><Relationship Id="rId198" Type="http://schemas.openxmlformats.org/officeDocument/2006/relationships/image" Target="media/image2.png"/><Relationship Id="rId199" Type="http://schemas.openxmlformats.org/officeDocument/2006/relationships/image" Target="media/image12.png"/><Relationship Id="rId200" Type="http://schemas.openxmlformats.org/officeDocument/2006/relationships/image" Target="media/image8.png"/><Relationship Id="rId201" Type="http://schemas.openxmlformats.org/officeDocument/2006/relationships/image" Target="media/image2.png"/><Relationship Id="rId202" Type="http://schemas.openxmlformats.org/officeDocument/2006/relationships/image" Target="media/image12.png"/><Relationship Id="rId203" Type="http://schemas.openxmlformats.org/officeDocument/2006/relationships/image" Target="media/image8.png"/><Relationship Id="rId204" Type="http://schemas.openxmlformats.org/officeDocument/2006/relationships/image" Target="media/image2.png"/><Relationship Id="rId205" Type="http://schemas.openxmlformats.org/officeDocument/2006/relationships/image" Target="media/image8.png"/><Relationship Id="rId206" Type="http://schemas.openxmlformats.org/officeDocument/2006/relationships/image" Target="media/image2.png"/><Relationship Id="rId207" Type="http://schemas.openxmlformats.org/officeDocument/2006/relationships/image" Target="media/image8.png"/><Relationship Id="rId208" Type="http://schemas.openxmlformats.org/officeDocument/2006/relationships/image" Target="media/image2.png"/><Relationship Id="rId209" Type="http://schemas.openxmlformats.org/officeDocument/2006/relationships/image" Target="media/image2.png"/><Relationship Id="rId210" Type="http://schemas.openxmlformats.org/officeDocument/2006/relationships/image" Target="media/image8.png"/><Relationship Id="rId211" Type="http://schemas.openxmlformats.org/officeDocument/2006/relationships/image" Target="media/image11.png"/><Relationship Id="rId212" Type="http://schemas.openxmlformats.org/officeDocument/2006/relationships/image" Target="media/image11.png"/><Relationship Id="rId213" Type="http://schemas.openxmlformats.org/officeDocument/2006/relationships/image" Target="media/image8.png"/><Relationship Id="rId214" Type="http://schemas.openxmlformats.org/officeDocument/2006/relationships/image" Target="media/image11.png"/><Relationship Id="rId215" Type="http://schemas.openxmlformats.org/officeDocument/2006/relationships/image" Target="media/image11.png"/><Relationship Id="rId216" Type="http://schemas.openxmlformats.org/officeDocument/2006/relationships/image" Target="media/image8.png"/><Relationship Id="rId217" Type="http://schemas.openxmlformats.org/officeDocument/2006/relationships/image" Target="media/image2.png"/><Relationship Id="rId218" Type="http://schemas.openxmlformats.org/officeDocument/2006/relationships/image" Target="media/image8.png"/><Relationship Id="rId219" Type="http://schemas.openxmlformats.org/officeDocument/2006/relationships/image" Target="media/image8.png"/><Relationship Id="rId220" Type="http://schemas.openxmlformats.org/officeDocument/2006/relationships/image" Target="media/image8.png"/><Relationship Id="rId221" Type="http://schemas.openxmlformats.org/officeDocument/2006/relationships/image" Target="media/image8.png"/><Relationship Id="rId222" Type="http://schemas.openxmlformats.org/officeDocument/2006/relationships/image" Target="media/image2.png"/><Relationship Id="rId223" Type="http://schemas.openxmlformats.org/officeDocument/2006/relationships/image" Target="media/image8.png"/><Relationship Id="rId224" Type="http://schemas.openxmlformats.org/officeDocument/2006/relationships/image" Target="media/image8.png"/><Relationship Id="rId225" Type="http://schemas.openxmlformats.org/officeDocument/2006/relationships/image" Target="media/image8.png"/><Relationship Id="rId226" Type="http://schemas.openxmlformats.org/officeDocument/2006/relationships/image" Target="media/image20.png"/><Relationship Id="rId227" Type="http://schemas.openxmlformats.org/officeDocument/2006/relationships/image" Target="media/image18.png"/><Relationship Id="rId228" Type="http://schemas.openxmlformats.org/officeDocument/2006/relationships/image" Target="media/image20.png"/><Relationship Id="rId229" Type="http://schemas.openxmlformats.org/officeDocument/2006/relationships/image" Target="media/image18.png"/><Relationship Id="rId230" Type="http://schemas.openxmlformats.org/officeDocument/2006/relationships/image" Target="media/image21.png"/><Relationship Id="rId231" Type="http://schemas.openxmlformats.org/officeDocument/2006/relationships/image" Target="media/image21.png"/><Relationship Id="rId232" Type="http://schemas.openxmlformats.org/officeDocument/2006/relationships/image" Target="media/image2.png"/><Relationship Id="rId233" Type="http://schemas.openxmlformats.org/officeDocument/2006/relationships/image" Target="media/image2.png"/><Relationship Id="rId234" Type="http://schemas.openxmlformats.org/officeDocument/2006/relationships/image" Target="media/image2.png"/><Relationship Id="rId235" Type="http://schemas.openxmlformats.org/officeDocument/2006/relationships/image" Target="media/image2.png"/><Relationship Id="rId236" Type="http://schemas.openxmlformats.org/officeDocument/2006/relationships/image" Target="media/image2.png"/><Relationship Id="rId237" Type="http://schemas.openxmlformats.org/officeDocument/2006/relationships/image" Target="media/image2.png"/><Relationship Id="rId238" Type="http://schemas.openxmlformats.org/officeDocument/2006/relationships/image" Target="media/image2.png"/><Relationship Id="rId239" Type="http://schemas.openxmlformats.org/officeDocument/2006/relationships/image" Target="media/image2.png"/><Relationship Id="rId240" Type="http://schemas.openxmlformats.org/officeDocument/2006/relationships/image" Target="media/image13.png"/><Relationship Id="rId241" Type="http://schemas.openxmlformats.org/officeDocument/2006/relationships/image" Target="media/image1.png"/><Relationship Id="rId242" Type="http://schemas.openxmlformats.org/officeDocument/2006/relationships/image" Target="media/image13.png"/><Relationship Id="rId243" Type="http://schemas.openxmlformats.org/officeDocument/2006/relationships/image" Target="media/image2.png"/><Relationship Id="rId244" Type="http://schemas.openxmlformats.org/officeDocument/2006/relationships/image" Target="media/image8.png"/><Relationship Id="rId245" Type="http://schemas.openxmlformats.org/officeDocument/2006/relationships/image" Target="media/image13.png"/><Relationship Id="rId246" Type="http://schemas.openxmlformats.org/officeDocument/2006/relationships/image" Target="media/image1.png"/><Relationship Id="rId247" Type="http://schemas.openxmlformats.org/officeDocument/2006/relationships/image" Target="media/image13.png"/><Relationship Id="rId248" Type="http://schemas.openxmlformats.org/officeDocument/2006/relationships/image" Target="media/image2.png"/><Relationship Id="rId249" Type="http://schemas.openxmlformats.org/officeDocument/2006/relationships/image" Target="media/image8.png"/><Relationship Id="rId250" Type="http://schemas.openxmlformats.org/officeDocument/2006/relationships/image" Target="media/image2.png"/><Relationship Id="rId251" Type="http://schemas.openxmlformats.org/officeDocument/2006/relationships/image" Target="media/image3.png"/><Relationship Id="rId252" Type="http://schemas.openxmlformats.org/officeDocument/2006/relationships/image" Target="media/image3.png"/><Relationship Id="rId253" Type="http://schemas.openxmlformats.org/officeDocument/2006/relationships/image" Target="media/image3.png"/><Relationship Id="rId254" Type="http://schemas.openxmlformats.org/officeDocument/2006/relationships/image" Target="media/image3.png"/><Relationship Id="rId255" Type="http://schemas.openxmlformats.org/officeDocument/2006/relationships/image" Target="media/image3.png"/><Relationship Id="rId256" Type="http://schemas.openxmlformats.org/officeDocument/2006/relationships/image" Target="media/image3.png"/><Relationship Id="rId257" Type="http://schemas.openxmlformats.org/officeDocument/2006/relationships/image" Target="media/image2.png"/><Relationship Id="rId258" Type="http://schemas.openxmlformats.org/officeDocument/2006/relationships/image" Target="media/image3.png"/><Relationship Id="rId259" Type="http://schemas.openxmlformats.org/officeDocument/2006/relationships/image" Target="media/image3.png"/><Relationship Id="rId260" Type="http://schemas.openxmlformats.org/officeDocument/2006/relationships/image" Target="media/image3.png"/><Relationship Id="rId261" Type="http://schemas.openxmlformats.org/officeDocument/2006/relationships/image" Target="media/image3.png"/><Relationship Id="rId262" Type="http://schemas.openxmlformats.org/officeDocument/2006/relationships/image" Target="media/image3.png"/><Relationship Id="rId263" Type="http://schemas.openxmlformats.org/officeDocument/2006/relationships/image" Target="media/image3.png"/><Relationship Id="rId264" Type="http://schemas.openxmlformats.org/officeDocument/2006/relationships/image" Target="media/image13.png"/><Relationship Id="rId265" Type="http://schemas.openxmlformats.org/officeDocument/2006/relationships/image" Target="media/image13.png"/><Relationship Id="rId266" Type="http://schemas.openxmlformats.org/officeDocument/2006/relationships/image" Target="media/image2.png"/><Relationship Id="rId267" Type="http://schemas.openxmlformats.org/officeDocument/2006/relationships/image" Target="media/image1.png"/><Relationship Id="rId268" Type="http://schemas.openxmlformats.org/officeDocument/2006/relationships/image" Target="media/image13.png"/><Relationship Id="rId269" Type="http://schemas.openxmlformats.org/officeDocument/2006/relationships/image" Target="media/image13.png"/><Relationship Id="rId270" Type="http://schemas.openxmlformats.org/officeDocument/2006/relationships/image" Target="media/image2.png"/><Relationship Id="rId271" Type="http://schemas.openxmlformats.org/officeDocument/2006/relationships/image" Target="media/image1.png"/><Relationship Id="rId272" Type="http://schemas.openxmlformats.org/officeDocument/2006/relationships/image" Target="media/image2.png"/><Relationship Id="rId273" Type="http://schemas.openxmlformats.org/officeDocument/2006/relationships/image" Target="media/image2.png"/><Relationship Id="rId274" Type="http://schemas.openxmlformats.org/officeDocument/2006/relationships/image" Target="media/image2.png"/><Relationship Id="rId275" Type="http://schemas.openxmlformats.org/officeDocument/2006/relationships/image" Target="media/image2.png"/><Relationship Id="rId276" Type="http://schemas.openxmlformats.org/officeDocument/2006/relationships/image" Target="media/image2.png"/><Relationship Id="rId277" Type="http://schemas.openxmlformats.org/officeDocument/2006/relationships/image" Target="media/image2.png"/><Relationship Id="rId278" Type="http://schemas.openxmlformats.org/officeDocument/2006/relationships/image" Target="media/image2.png"/><Relationship Id="rId279" Type="http://schemas.openxmlformats.org/officeDocument/2006/relationships/image" Target="media/image2.png"/><Relationship Id="rId280" Type="http://schemas.openxmlformats.org/officeDocument/2006/relationships/image" Target="media/image2.png"/><Relationship Id="rId281" Type="http://schemas.openxmlformats.org/officeDocument/2006/relationships/image" Target="media/image2.png"/><Relationship Id="rId282" Type="http://schemas.openxmlformats.org/officeDocument/2006/relationships/image" Target="media/image2.png"/><Relationship Id="rId283" Type="http://schemas.openxmlformats.org/officeDocument/2006/relationships/image" Target="media/image2.png"/><Relationship Id="rId284" Type="http://schemas.openxmlformats.org/officeDocument/2006/relationships/image" Target="media/image1.png"/><Relationship Id="rId285" Type="http://schemas.openxmlformats.org/officeDocument/2006/relationships/image" Target="media/image3.png"/><Relationship Id="rId286" Type="http://schemas.openxmlformats.org/officeDocument/2006/relationships/image" Target="media/image9.png"/><Relationship Id="rId287" Type="http://schemas.openxmlformats.org/officeDocument/2006/relationships/image" Target="media/image18.png"/><Relationship Id="rId288" Type="http://schemas.openxmlformats.org/officeDocument/2006/relationships/image" Target="media/image6.png"/><Relationship Id="rId289" Type="http://schemas.openxmlformats.org/officeDocument/2006/relationships/image" Target="media/image1.png"/><Relationship Id="rId290" Type="http://schemas.openxmlformats.org/officeDocument/2006/relationships/image" Target="media/image3.png"/><Relationship Id="rId291" Type="http://schemas.openxmlformats.org/officeDocument/2006/relationships/image" Target="media/image9.png"/><Relationship Id="rId292" Type="http://schemas.openxmlformats.org/officeDocument/2006/relationships/image" Target="media/image18.png"/><Relationship Id="rId293" Type="http://schemas.openxmlformats.org/officeDocument/2006/relationships/image" Target="media/image6.png"/><Relationship Id="rId294" Type="http://schemas.openxmlformats.org/officeDocument/2006/relationships/image" Target="media/image18.png"/><Relationship Id="rId295" Type="http://schemas.openxmlformats.org/officeDocument/2006/relationships/image" Target="media/image3.png"/><Relationship Id="rId296" Type="http://schemas.openxmlformats.org/officeDocument/2006/relationships/image" Target="media/image17.png"/><Relationship Id="rId297" Type="http://schemas.openxmlformats.org/officeDocument/2006/relationships/image" Target="media/image3.png"/><Relationship Id="rId298" Type="http://schemas.openxmlformats.org/officeDocument/2006/relationships/image" Target="media/image21.png"/><Relationship Id="rId299" Type="http://schemas.openxmlformats.org/officeDocument/2006/relationships/image" Target="media/image22.png"/><Relationship Id="rId300" Type="http://schemas.openxmlformats.org/officeDocument/2006/relationships/image" Target="media/image2.png"/><Relationship Id="rId301" Type="http://schemas.openxmlformats.org/officeDocument/2006/relationships/image" Target="media/image18.png"/><Relationship Id="rId302" Type="http://schemas.openxmlformats.org/officeDocument/2006/relationships/image" Target="media/image3.png"/><Relationship Id="rId303" Type="http://schemas.openxmlformats.org/officeDocument/2006/relationships/image" Target="media/image17.png"/><Relationship Id="rId304" Type="http://schemas.openxmlformats.org/officeDocument/2006/relationships/image" Target="media/image3.png"/><Relationship Id="rId305" Type="http://schemas.openxmlformats.org/officeDocument/2006/relationships/image" Target="media/image21.png"/><Relationship Id="rId306" Type="http://schemas.openxmlformats.org/officeDocument/2006/relationships/image" Target="media/image22.png"/><Relationship Id="rId307" Type="http://schemas.openxmlformats.org/officeDocument/2006/relationships/image" Target="media/image2.png"/><Relationship Id="rId308" Type="http://schemas.openxmlformats.org/officeDocument/2006/relationships/image" Target="media/image23.png"/><Relationship Id="rId309" Type="http://schemas.openxmlformats.org/officeDocument/2006/relationships/image" Target="media/image23.png"/><Relationship Id="rId310" Type="http://schemas.openxmlformats.org/officeDocument/2006/relationships/image" Target="media/image23.png"/><Relationship Id="rId311" Type="http://schemas.openxmlformats.org/officeDocument/2006/relationships/image" Target="media/image23.png"/><Relationship Id="rId312" Type="http://schemas.openxmlformats.org/officeDocument/2006/relationships/image" Target="media/image23.png"/><Relationship Id="rId313" Type="http://schemas.openxmlformats.org/officeDocument/2006/relationships/image" Target="media/image23.png"/><Relationship Id="rId314" Type="http://schemas.openxmlformats.org/officeDocument/2006/relationships/image" Target="media/image9.png"/><Relationship Id="rId315" Type="http://schemas.openxmlformats.org/officeDocument/2006/relationships/image" Target="media/image9.png"/><Relationship Id="rId316" Type="http://schemas.openxmlformats.org/officeDocument/2006/relationships/image" Target="media/image3.png"/><Relationship Id="rId317" Type="http://schemas.openxmlformats.org/officeDocument/2006/relationships/image" Target="media/image3.png"/><Relationship Id="rId318" Type="http://schemas.openxmlformats.org/officeDocument/2006/relationships/image" Target="media/image3.png"/><Relationship Id="rId319" Type="http://schemas.openxmlformats.org/officeDocument/2006/relationships/image" Target="media/image3.png"/><Relationship Id="rId320" Type="http://schemas.openxmlformats.org/officeDocument/2006/relationships/image" Target="media/image9.png"/><Relationship Id="rId321" Type="http://schemas.openxmlformats.org/officeDocument/2006/relationships/image" Target="media/image9.png"/><Relationship Id="rId322" Type="http://schemas.openxmlformats.org/officeDocument/2006/relationships/image" Target="media/image3.png"/><Relationship Id="rId323" Type="http://schemas.openxmlformats.org/officeDocument/2006/relationships/image" Target="media/image3.png"/><Relationship Id="rId324" Type="http://schemas.openxmlformats.org/officeDocument/2006/relationships/image" Target="media/image3.png"/><Relationship Id="rId325" Type="http://schemas.openxmlformats.org/officeDocument/2006/relationships/image" Target="media/image3.png"/><Relationship Id="rId326" Type="http://schemas.openxmlformats.org/officeDocument/2006/relationships/image" Target="media/image3.png"/><Relationship Id="rId327" Type="http://schemas.openxmlformats.org/officeDocument/2006/relationships/image" Target="media/image9.png"/><Relationship Id="rId328" Type="http://schemas.openxmlformats.org/officeDocument/2006/relationships/image" Target="media/image3.png"/><Relationship Id="rId329" Type="http://schemas.openxmlformats.org/officeDocument/2006/relationships/image" Target="media/image9.png"/><Relationship Id="rId330" Type="http://schemas.openxmlformats.org/officeDocument/2006/relationships/image" Target="media/image3.png"/><Relationship Id="rId331" Type="http://schemas.openxmlformats.org/officeDocument/2006/relationships/image" Target="media/image3.png"/><Relationship Id="rId332" Type="http://schemas.openxmlformats.org/officeDocument/2006/relationships/image" Target="media/image3.png"/><Relationship Id="rId333" Type="http://schemas.openxmlformats.org/officeDocument/2006/relationships/image" Target="media/image9.png"/><Relationship Id="rId334" Type="http://schemas.openxmlformats.org/officeDocument/2006/relationships/image" Target="media/image3.png"/><Relationship Id="rId335" Type="http://schemas.openxmlformats.org/officeDocument/2006/relationships/image" Target="media/image9.png"/><Relationship Id="rId336" Type="http://schemas.openxmlformats.org/officeDocument/2006/relationships/image" Target="media/image3.png"/><Relationship Id="rId337" Type="http://schemas.openxmlformats.org/officeDocument/2006/relationships/image" Target="media/image3.png"/><Relationship Id="rId338" Type="http://schemas.openxmlformats.org/officeDocument/2006/relationships/image" Target="media/image3.png"/><Relationship Id="rId339" Type="http://schemas.openxmlformats.org/officeDocument/2006/relationships/image" Target="media/image24.png"/><Relationship Id="rId340" Type="http://schemas.openxmlformats.org/officeDocument/2006/relationships/image" Target="media/image9.png"/><Relationship Id="rId341" Type="http://schemas.openxmlformats.org/officeDocument/2006/relationships/image" Target="media/image9.png"/><Relationship Id="rId342" Type="http://schemas.openxmlformats.org/officeDocument/2006/relationships/image" Target="media/image3.png"/><Relationship Id="rId343" Type="http://schemas.openxmlformats.org/officeDocument/2006/relationships/image" Target="media/image3.png"/><Relationship Id="rId344" Type="http://schemas.openxmlformats.org/officeDocument/2006/relationships/image" Target="media/image9.png"/><Relationship Id="rId345" Type="http://schemas.openxmlformats.org/officeDocument/2006/relationships/image" Target="media/image1.png"/><Relationship Id="rId346" Type="http://schemas.openxmlformats.org/officeDocument/2006/relationships/image" Target="media/image3.png"/><Relationship Id="rId347" Type="http://schemas.openxmlformats.org/officeDocument/2006/relationships/image" Target="media/image3.png"/><Relationship Id="rId348" Type="http://schemas.openxmlformats.org/officeDocument/2006/relationships/image" Target="media/image24.png"/><Relationship Id="rId349" Type="http://schemas.openxmlformats.org/officeDocument/2006/relationships/image" Target="media/image9.png"/><Relationship Id="rId350" Type="http://schemas.openxmlformats.org/officeDocument/2006/relationships/image" Target="media/image9.png"/><Relationship Id="rId351" Type="http://schemas.openxmlformats.org/officeDocument/2006/relationships/image" Target="media/image3.png"/><Relationship Id="rId352" Type="http://schemas.openxmlformats.org/officeDocument/2006/relationships/image" Target="media/image3.png"/><Relationship Id="rId353" Type="http://schemas.openxmlformats.org/officeDocument/2006/relationships/image" Target="media/image9.png"/><Relationship Id="rId354" Type="http://schemas.openxmlformats.org/officeDocument/2006/relationships/image" Target="media/image1.png"/><Relationship Id="rId355" Type="http://schemas.openxmlformats.org/officeDocument/2006/relationships/image" Target="media/image3.png"/><Relationship Id="rId356" Type="http://schemas.openxmlformats.org/officeDocument/2006/relationships/image" Target="media/image25.png"/><Relationship Id="rId357" Type="http://schemas.openxmlformats.org/officeDocument/2006/relationships/image" Target="media/image3.png"/><Relationship Id="rId358" Type="http://schemas.openxmlformats.org/officeDocument/2006/relationships/image" Target="media/image21.png"/><Relationship Id="rId359" Type="http://schemas.openxmlformats.org/officeDocument/2006/relationships/image" Target="media/image9.png"/><Relationship Id="rId360" Type="http://schemas.openxmlformats.org/officeDocument/2006/relationships/image" Target="media/image1.png"/><Relationship Id="rId361" Type="http://schemas.openxmlformats.org/officeDocument/2006/relationships/image" Target="media/image9.png"/><Relationship Id="rId362" Type="http://schemas.openxmlformats.org/officeDocument/2006/relationships/image" Target="media/image26.png"/><Relationship Id="rId363" Type="http://schemas.openxmlformats.org/officeDocument/2006/relationships/image" Target="media/image25.png"/><Relationship Id="rId364" Type="http://schemas.openxmlformats.org/officeDocument/2006/relationships/image" Target="media/image3.png"/><Relationship Id="rId365" Type="http://schemas.openxmlformats.org/officeDocument/2006/relationships/image" Target="media/image21.png"/><Relationship Id="rId366" Type="http://schemas.openxmlformats.org/officeDocument/2006/relationships/image" Target="media/image9.png"/><Relationship Id="rId367" Type="http://schemas.openxmlformats.org/officeDocument/2006/relationships/image" Target="media/image1.png"/><Relationship Id="rId368" Type="http://schemas.openxmlformats.org/officeDocument/2006/relationships/image" Target="media/image9.png"/><Relationship Id="rId369" Type="http://schemas.openxmlformats.org/officeDocument/2006/relationships/image" Target="media/image26.png"/><Relationship Id="rId370" Type="http://schemas.openxmlformats.org/officeDocument/2006/relationships/image" Target="media/image3.png"/><Relationship Id="rId371" Type="http://schemas.openxmlformats.org/officeDocument/2006/relationships/image" Target="media/image1.png"/><Relationship Id="rId372" Type="http://schemas.openxmlformats.org/officeDocument/2006/relationships/image" Target="media/image6.png"/><Relationship Id="rId373" Type="http://schemas.openxmlformats.org/officeDocument/2006/relationships/image" Target="media/image3.png"/><Relationship Id="rId374" Type="http://schemas.openxmlformats.org/officeDocument/2006/relationships/image" Target="media/image9.png"/><Relationship Id="rId375" Type="http://schemas.openxmlformats.org/officeDocument/2006/relationships/image" Target="media/image9.png"/><Relationship Id="rId376" Type="http://schemas.openxmlformats.org/officeDocument/2006/relationships/image" Target="media/image21.png"/><Relationship Id="rId377" Type="http://schemas.openxmlformats.org/officeDocument/2006/relationships/image" Target="media/image22.png"/><Relationship Id="rId378" Type="http://schemas.openxmlformats.org/officeDocument/2006/relationships/image" Target="media/image3.png"/><Relationship Id="rId379" Type="http://schemas.openxmlformats.org/officeDocument/2006/relationships/image" Target="media/image1.png"/><Relationship Id="rId380" Type="http://schemas.openxmlformats.org/officeDocument/2006/relationships/image" Target="media/image6.png"/><Relationship Id="rId381" Type="http://schemas.openxmlformats.org/officeDocument/2006/relationships/image" Target="media/image3.png"/><Relationship Id="rId382" Type="http://schemas.openxmlformats.org/officeDocument/2006/relationships/image" Target="media/image9.png"/><Relationship Id="rId383" Type="http://schemas.openxmlformats.org/officeDocument/2006/relationships/image" Target="media/image9.png"/><Relationship Id="rId384" Type="http://schemas.openxmlformats.org/officeDocument/2006/relationships/image" Target="media/image21.png"/><Relationship Id="rId385" Type="http://schemas.openxmlformats.org/officeDocument/2006/relationships/image" Target="media/image22.png"/><Relationship Id="rId386" Type="http://schemas.openxmlformats.org/officeDocument/2006/relationships/image" Target="media/image2.png"/><Relationship Id="rId387" Type="http://schemas.openxmlformats.org/officeDocument/2006/relationships/image" Target="media/image2.png"/><Relationship Id="rId388" Type="http://schemas.openxmlformats.org/officeDocument/2006/relationships/image" Target="media/image2.png"/><Relationship Id="rId389" Type="http://schemas.openxmlformats.org/officeDocument/2006/relationships/image" Target="media/image2.png"/><Relationship Id="rId390" Type="http://schemas.openxmlformats.org/officeDocument/2006/relationships/image" Target="media/image23.png"/><Relationship Id="rId391" Type="http://schemas.openxmlformats.org/officeDocument/2006/relationships/image" Target="media/image23.png"/><Relationship Id="rId392" Type="http://schemas.openxmlformats.org/officeDocument/2006/relationships/image" Target="media/image23.png"/><Relationship Id="rId393" Type="http://schemas.openxmlformats.org/officeDocument/2006/relationships/image" Target="media/image23.png"/><Relationship Id="rId394" Type="http://schemas.openxmlformats.org/officeDocument/2006/relationships/image" Target="media/image23.png"/><Relationship Id="rId395" Type="http://schemas.openxmlformats.org/officeDocument/2006/relationships/image" Target="media/image23.png"/><Relationship Id="rId396" Type="http://schemas.openxmlformats.org/officeDocument/2006/relationships/image" Target="media/image2.png"/><Relationship Id="rId397" Type="http://schemas.openxmlformats.org/officeDocument/2006/relationships/image" Target="media/image2.png"/><Relationship Id="rId398" Type="http://schemas.openxmlformats.org/officeDocument/2006/relationships/image" Target="media/image2.png"/><Relationship Id="rId399" Type="http://schemas.openxmlformats.org/officeDocument/2006/relationships/image" Target="media/image2.png"/><Relationship Id="rId400" Type="http://schemas.openxmlformats.org/officeDocument/2006/relationships/image" Target="media/image2.png"/><Relationship Id="rId401" Type="http://schemas.openxmlformats.org/officeDocument/2006/relationships/image" Target="media/image2.png"/><Relationship Id="rId402" Type="http://schemas.openxmlformats.org/officeDocument/2006/relationships/image" Target="media/image2.png"/><Relationship Id="rId403" Type="http://schemas.openxmlformats.org/officeDocument/2006/relationships/image" Target="media/image2.png"/><Relationship Id="rId404" Type="http://schemas.openxmlformats.org/officeDocument/2006/relationships/image" Target="media/image2.png"/><Relationship Id="rId405" Type="http://schemas.openxmlformats.org/officeDocument/2006/relationships/image" Target="media/image2.png"/><Relationship Id="rId406" Type="http://schemas.openxmlformats.org/officeDocument/2006/relationships/image" Target="media/image3.png"/><Relationship Id="rId407" Type="http://schemas.openxmlformats.org/officeDocument/2006/relationships/image" Target="media/image9.png"/><Relationship Id="rId408" Type="http://schemas.openxmlformats.org/officeDocument/2006/relationships/image" Target="media/image3.png"/><Relationship Id="rId409" Type="http://schemas.openxmlformats.org/officeDocument/2006/relationships/image" Target="media/image3.png"/><Relationship Id="rId410" Type="http://schemas.openxmlformats.org/officeDocument/2006/relationships/image" Target="media/image3.png"/><Relationship Id="rId411" Type="http://schemas.openxmlformats.org/officeDocument/2006/relationships/image" Target="media/image7.png"/><Relationship Id="rId412" Type="http://schemas.openxmlformats.org/officeDocument/2006/relationships/image" Target="media/image7.png"/><Relationship Id="rId413" Type="http://schemas.openxmlformats.org/officeDocument/2006/relationships/image" Target="media/image7.png"/><Relationship Id="rId414" Type="http://schemas.openxmlformats.org/officeDocument/2006/relationships/image" Target="media/image9.png"/><Relationship Id="rId415" Type="http://schemas.openxmlformats.org/officeDocument/2006/relationships/image" Target="media/image2.png"/><Relationship Id="rId416" Type="http://schemas.openxmlformats.org/officeDocument/2006/relationships/image" Target="media/image7.png"/><Relationship Id="rId417" Type="http://schemas.openxmlformats.org/officeDocument/2006/relationships/image" Target="media/image1.png"/><Relationship Id="rId418" Type="http://schemas.openxmlformats.org/officeDocument/2006/relationships/image" Target="media/image19.png"/><Relationship Id="rId419" Type="http://schemas.openxmlformats.org/officeDocument/2006/relationships/image" Target="media/image3.png"/><Relationship Id="rId420" Type="http://schemas.openxmlformats.org/officeDocument/2006/relationships/image" Target="media/image9.png"/><Relationship Id="rId421" Type="http://schemas.openxmlformats.org/officeDocument/2006/relationships/image" Target="media/image3.png"/><Relationship Id="rId422" Type="http://schemas.openxmlformats.org/officeDocument/2006/relationships/image" Target="media/image3.png"/><Relationship Id="rId423" Type="http://schemas.openxmlformats.org/officeDocument/2006/relationships/image" Target="media/image3.png"/><Relationship Id="rId424" Type="http://schemas.openxmlformats.org/officeDocument/2006/relationships/image" Target="media/image7.png"/><Relationship Id="rId425" Type="http://schemas.openxmlformats.org/officeDocument/2006/relationships/image" Target="media/image7.png"/><Relationship Id="rId426" Type="http://schemas.openxmlformats.org/officeDocument/2006/relationships/image" Target="media/image7.png"/><Relationship Id="rId427" Type="http://schemas.openxmlformats.org/officeDocument/2006/relationships/image" Target="media/image9.png"/><Relationship Id="rId428" Type="http://schemas.openxmlformats.org/officeDocument/2006/relationships/image" Target="media/image2.png"/><Relationship Id="rId429" Type="http://schemas.openxmlformats.org/officeDocument/2006/relationships/image" Target="media/image7.png"/><Relationship Id="rId430" Type="http://schemas.openxmlformats.org/officeDocument/2006/relationships/image" Target="media/image1.png"/><Relationship Id="rId431" Type="http://schemas.openxmlformats.org/officeDocument/2006/relationships/image" Target="media/image19.png"/><Relationship Id="rId432" Type="http://schemas.openxmlformats.org/officeDocument/2006/relationships/image" Target="media/image9.png"/><Relationship Id="rId433" Type="http://schemas.openxmlformats.org/officeDocument/2006/relationships/image" Target="media/image2.png"/><Relationship Id="rId434" Type="http://schemas.openxmlformats.org/officeDocument/2006/relationships/image" Target="media/image3.png"/><Relationship Id="rId435" Type="http://schemas.openxmlformats.org/officeDocument/2006/relationships/image" Target="media/image1.png"/><Relationship Id="rId436" Type="http://schemas.openxmlformats.org/officeDocument/2006/relationships/image" Target="media/image6.png"/><Relationship Id="rId437" Type="http://schemas.openxmlformats.org/officeDocument/2006/relationships/image" Target="media/image9.png"/><Relationship Id="rId438" Type="http://schemas.openxmlformats.org/officeDocument/2006/relationships/image" Target="media/image2.png"/><Relationship Id="rId439" Type="http://schemas.openxmlformats.org/officeDocument/2006/relationships/image" Target="media/image3.png"/><Relationship Id="rId440" Type="http://schemas.openxmlformats.org/officeDocument/2006/relationships/image" Target="media/image1.png"/><Relationship Id="rId441" Type="http://schemas.openxmlformats.org/officeDocument/2006/relationships/image" Target="media/image6.png"/><Relationship Id="rId442" Type="http://schemas.openxmlformats.org/officeDocument/2006/relationships/image" Target="media/image1.png"/><Relationship Id="rId443" Type="http://schemas.openxmlformats.org/officeDocument/2006/relationships/image" Target="media/image3.png"/><Relationship Id="rId444" Type="http://schemas.openxmlformats.org/officeDocument/2006/relationships/image" Target="media/image9.png"/><Relationship Id="rId445" Type="http://schemas.openxmlformats.org/officeDocument/2006/relationships/image" Target="media/image2.png"/><Relationship Id="rId446" Type="http://schemas.openxmlformats.org/officeDocument/2006/relationships/image" Target="media/image15.png"/><Relationship Id="rId447" Type="http://schemas.openxmlformats.org/officeDocument/2006/relationships/image" Target="media/image21.png"/><Relationship Id="rId448" Type="http://schemas.openxmlformats.org/officeDocument/2006/relationships/image" Target="media/image8.png"/><Relationship Id="rId449" Type="http://schemas.openxmlformats.org/officeDocument/2006/relationships/image" Target="media/image1.png"/><Relationship Id="rId450" Type="http://schemas.openxmlformats.org/officeDocument/2006/relationships/image" Target="media/image3.png"/><Relationship Id="rId451" Type="http://schemas.openxmlformats.org/officeDocument/2006/relationships/image" Target="media/image9.png"/><Relationship Id="rId452" Type="http://schemas.openxmlformats.org/officeDocument/2006/relationships/image" Target="media/image2.png"/><Relationship Id="rId453" Type="http://schemas.openxmlformats.org/officeDocument/2006/relationships/image" Target="media/image15.png"/><Relationship Id="rId454" Type="http://schemas.openxmlformats.org/officeDocument/2006/relationships/image" Target="media/image21.png"/><Relationship Id="rId455" Type="http://schemas.openxmlformats.org/officeDocument/2006/relationships/image" Target="media/image8.png"/><Relationship Id="rId456" Type="http://schemas.openxmlformats.org/officeDocument/2006/relationships/image" Target="media/image1.png"/><Relationship Id="rId457" Type="http://schemas.openxmlformats.org/officeDocument/2006/relationships/image" Target="media/image6.png"/><Relationship Id="rId458" Type="http://schemas.openxmlformats.org/officeDocument/2006/relationships/image" Target="media/image2.png"/><Relationship Id="rId459" Type="http://schemas.openxmlformats.org/officeDocument/2006/relationships/image" Target="media/image27.png"/><Relationship Id="rId460" Type="http://schemas.openxmlformats.org/officeDocument/2006/relationships/image" Target="media/image2.png"/><Relationship Id="rId461" Type="http://schemas.openxmlformats.org/officeDocument/2006/relationships/image" Target="media/image1.png"/><Relationship Id="rId462" Type="http://schemas.openxmlformats.org/officeDocument/2006/relationships/image" Target="media/image6.png"/><Relationship Id="rId463" Type="http://schemas.openxmlformats.org/officeDocument/2006/relationships/image" Target="media/image2.png"/><Relationship Id="rId464" Type="http://schemas.openxmlformats.org/officeDocument/2006/relationships/image" Target="media/image27.png"/><Relationship Id="rId465" Type="http://schemas.openxmlformats.org/officeDocument/2006/relationships/image" Target="media/image2.png"/><Relationship Id="rId466" Type="http://schemas.openxmlformats.org/officeDocument/2006/relationships/image" Target="media/image20.png"/><Relationship Id="rId467" Type="http://schemas.openxmlformats.org/officeDocument/2006/relationships/image" Target="media/image20.png"/><Relationship Id="rId468" Type="http://schemas.openxmlformats.org/officeDocument/2006/relationships/image" Target="media/image16.png"/><Relationship Id="rId469" Type="http://schemas.openxmlformats.org/officeDocument/2006/relationships/image" Target="media/image16.png"/><Relationship Id="rId470" Type="http://schemas.openxmlformats.org/officeDocument/2006/relationships/image" Target="media/image20.png"/><Relationship Id="rId471" Type="http://schemas.openxmlformats.org/officeDocument/2006/relationships/image" Target="media/image20.png"/><Relationship Id="rId472" Type="http://schemas.openxmlformats.org/officeDocument/2006/relationships/image" Target="media/image20.png"/><Relationship Id="rId473" Type="http://schemas.openxmlformats.org/officeDocument/2006/relationships/image" Target="media/image20.png"/><Relationship Id="rId474" Type="http://schemas.openxmlformats.org/officeDocument/2006/relationships/image" Target="media/image16.png"/><Relationship Id="rId475" Type="http://schemas.openxmlformats.org/officeDocument/2006/relationships/image" Target="media/image16.png"/><Relationship Id="rId476" Type="http://schemas.openxmlformats.org/officeDocument/2006/relationships/image" Target="media/image20.png"/><Relationship Id="rId477" Type="http://schemas.openxmlformats.org/officeDocument/2006/relationships/image" Target="media/image20.png"/><Relationship Id="rId478" Type="http://schemas.openxmlformats.org/officeDocument/2006/relationships/image" Target="media/image1.png"/><Relationship Id="rId479" Type="http://schemas.openxmlformats.org/officeDocument/2006/relationships/image" Target="media/image1.png"/><Relationship Id="rId480" Type="http://schemas.openxmlformats.org/officeDocument/2006/relationships/image" Target="media/image6.png"/><Relationship Id="rId481" Type="http://schemas.openxmlformats.org/officeDocument/2006/relationships/image" Target="media/image6.png"/><Relationship Id="rId482" Type="http://schemas.openxmlformats.org/officeDocument/2006/relationships/image" Target="media/image9.png"/><Relationship Id="rId483" Type="http://schemas.openxmlformats.org/officeDocument/2006/relationships/image" Target="media/image9.png"/><Relationship Id="rId484" Type="http://schemas.openxmlformats.org/officeDocument/2006/relationships/image" Target="media/image3.png"/><Relationship Id="rId485" Type="http://schemas.openxmlformats.org/officeDocument/2006/relationships/image" Target="media/image3.png"/><Relationship Id="rId486" Type="http://schemas.openxmlformats.org/officeDocument/2006/relationships/image" Target="media/image15.png"/><Relationship Id="rId487" Type="http://schemas.openxmlformats.org/officeDocument/2006/relationships/image" Target="media/image15.png"/><Relationship Id="rId488" Type="http://schemas.openxmlformats.org/officeDocument/2006/relationships/image" Target="media/image2.png"/><Relationship Id="rId489" Type="http://schemas.openxmlformats.org/officeDocument/2006/relationships/image" Target="media/image2.png"/><Relationship Id="rId490" Type="http://schemas.openxmlformats.org/officeDocument/2006/relationships/image" Target="media/image4.png"/><Relationship Id="rId491" Type="http://schemas.openxmlformats.org/officeDocument/2006/relationships/image" Target="media/image2.png"/><Relationship Id="rId492" Type="http://schemas.openxmlformats.org/officeDocument/2006/relationships/image" Target="media/image1.png"/><Relationship Id="rId493" Type="http://schemas.openxmlformats.org/officeDocument/2006/relationships/image" Target="media/image4.png"/><Relationship Id="rId494" Type="http://schemas.openxmlformats.org/officeDocument/2006/relationships/image" Target="media/image2.png"/><Relationship Id="rId495" Type="http://schemas.openxmlformats.org/officeDocument/2006/relationships/image" Target="media/image1.png"/><Relationship Id="rId496" Type="http://schemas.openxmlformats.org/officeDocument/2006/relationships/image" Target="media/image8.png"/><Relationship Id="rId497" Type="http://schemas.openxmlformats.org/officeDocument/2006/relationships/image" Target="media/image8.png"/><Relationship Id="rId498" Type="http://schemas.openxmlformats.org/officeDocument/2006/relationships/image" Target="media/image8.png"/><Relationship Id="rId499" Type="http://schemas.openxmlformats.org/officeDocument/2006/relationships/image" Target="media/image8.png"/><Relationship Id="rId500" Type="http://schemas.openxmlformats.org/officeDocument/2006/relationships/image" Target="media/image7.png"/><Relationship Id="rId501" Type="http://schemas.openxmlformats.org/officeDocument/2006/relationships/image" Target="media/image9.png"/><Relationship Id="rId502" Type="http://schemas.openxmlformats.org/officeDocument/2006/relationships/image" Target="media/image9.png"/><Relationship Id="rId503" Type="http://schemas.openxmlformats.org/officeDocument/2006/relationships/image" Target="media/image9.png"/><Relationship Id="rId504" Type="http://schemas.openxmlformats.org/officeDocument/2006/relationships/image" Target="media/image7.png"/><Relationship Id="rId505" Type="http://schemas.openxmlformats.org/officeDocument/2006/relationships/image" Target="media/image9.png"/><Relationship Id="rId506" Type="http://schemas.openxmlformats.org/officeDocument/2006/relationships/image" Target="media/image9.png"/><Relationship Id="rId507" Type="http://schemas.openxmlformats.org/officeDocument/2006/relationships/image" Target="media/image9.png"/><Relationship Id="rId508" Type="http://schemas.openxmlformats.org/officeDocument/2006/relationships/image" Target="media/image7.png"/><Relationship Id="rId509" Type="http://schemas.openxmlformats.org/officeDocument/2006/relationships/image" Target="media/image9.png"/><Relationship Id="rId510" Type="http://schemas.openxmlformats.org/officeDocument/2006/relationships/image" Target="media/image9.png"/><Relationship Id="rId511" Type="http://schemas.openxmlformats.org/officeDocument/2006/relationships/image" Target="media/image9.png"/><Relationship Id="rId512" Type="http://schemas.openxmlformats.org/officeDocument/2006/relationships/image" Target="media/image7.png"/><Relationship Id="rId513" Type="http://schemas.openxmlformats.org/officeDocument/2006/relationships/image" Target="media/image9.png"/><Relationship Id="rId514" Type="http://schemas.openxmlformats.org/officeDocument/2006/relationships/image" Target="media/image9.png"/><Relationship Id="rId515" Type="http://schemas.openxmlformats.org/officeDocument/2006/relationships/image" Target="media/image9.png"/><Relationship Id="rId516" Type="http://schemas.openxmlformats.org/officeDocument/2006/relationships/image" Target="media/image7.png"/><Relationship Id="rId517" Type="http://schemas.openxmlformats.org/officeDocument/2006/relationships/image" Target="media/image9.png"/><Relationship Id="rId518" Type="http://schemas.openxmlformats.org/officeDocument/2006/relationships/image" Target="media/image9.png"/><Relationship Id="rId519" Type="http://schemas.openxmlformats.org/officeDocument/2006/relationships/image" Target="media/image9.png"/><Relationship Id="rId520" Type="http://schemas.openxmlformats.org/officeDocument/2006/relationships/image" Target="media/image7.png"/><Relationship Id="rId521" Type="http://schemas.openxmlformats.org/officeDocument/2006/relationships/image" Target="media/image9.png"/><Relationship Id="rId522" Type="http://schemas.openxmlformats.org/officeDocument/2006/relationships/image" Target="media/image9.png"/><Relationship Id="rId523" Type="http://schemas.openxmlformats.org/officeDocument/2006/relationships/image" Target="media/image9.png"/><Relationship Id="rId524" Type="http://schemas.openxmlformats.org/officeDocument/2006/relationships/image" Target="media/image7.png"/><Relationship Id="rId525" Type="http://schemas.openxmlformats.org/officeDocument/2006/relationships/image" Target="media/image9.png"/><Relationship Id="rId526" Type="http://schemas.openxmlformats.org/officeDocument/2006/relationships/image" Target="media/image9.png"/><Relationship Id="rId527" Type="http://schemas.openxmlformats.org/officeDocument/2006/relationships/image" Target="media/image9.png"/><Relationship Id="rId528" Type="http://schemas.openxmlformats.org/officeDocument/2006/relationships/image" Target="media/image7.png"/><Relationship Id="rId529" Type="http://schemas.openxmlformats.org/officeDocument/2006/relationships/image" Target="media/image9.png"/><Relationship Id="rId530" Type="http://schemas.openxmlformats.org/officeDocument/2006/relationships/image" Target="media/image9.png"/><Relationship Id="rId531" Type="http://schemas.openxmlformats.org/officeDocument/2006/relationships/image" Target="media/image9.png"/><Relationship Id="rId532" Type="http://schemas.openxmlformats.org/officeDocument/2006/relationships/image" Target="media/image8.png"/><Relationship Id="rId533" Type="http://schemas.openxmlformats.org/officeDocument/2006/relationships/image" Target="media/image8.png"/><Relationship Id="rId534" Type="http://schemas.openxmlformats.org/officeDocument/2006/relationships/image" Target="media/image8.png"/><Relationship Id="rId535" Type="http://schemas.openxmlformats.org/officeDocument/2006/relationships/image" Target="media/image8.png"/><Relationship Id="rId536" Type="http://schemas.openxmlformats.org/officeDocument/2006/relationships/image" Target="media/image8.png"/><Relationship Id="rId537" Type="http://schemas.openxmlformats.org/officeDocument/2006/relationships/image" Target="media/image8.png"/><Relationship Id="rId538" Type="http://schemas.openxmlformats.org/officeDocument/2006/relationships/image" Target="media/image8.png"/><Relationship Id="rId539" Type="http://schemas.openxmlformats.org/officeDocument/2006/relationships/image" Target="media/image8.png"/><Relationship Id="rId540" Type="http://schemas.openxmlformats.org/officeDocument/2006/relationships/image" Target="media/image2.png"/><Relationship Id="rId541" Type="http://schemas.openxmlformats.org/officeDocument/2006/relationships/image" Target="media/image2.png"/><Relationship Id="rId542" Type="http://schemas.openxmlformats.org/officeDocument/2006/relationships/image" Target="media/image2.png"/><Relationship Id="rId543" Type="http://schemas.openxmlformats.org/officeDocument/2006/relationships/image" Target="media/image2.png"/><Relationship Id="rId544" Type="http://schemas.openxmlformats.org/officeDocument/2006/relationships/image" Target="media/image2.png"/><Relationship Id="rId545" Type="http://schemas.openxmlformats.org/officeDocument/2006/relationships/image" Target="media/image2.png"/><Relationship Id="rId546" Type="http://schemas.openxmlformats.org/officeDocument/2006/relationships/image" Target="media/image2.png"/><Relationship Id="rId547" Type="http://schemas.openxmlformats.org/officeDocument/2006/relationships/image" Target="media/image2.png"/><Relationship Id="rId548" Type="http://schemas.openxmlformats.org/officeDocument/2006/relationships/image" Target="media/image2.png"/><Relationship Id="rId549" Type="http://schemas.openxmlformats.org/officeDocument/2006/relationships/image" Target="media/image2.png"/><Relationship Id="rId550" Type="http://schemas.openxmlformats.org/officeDocument/2006/relationships/image" Target="media/image2.png"/><Relationship Id="rId551" Type="http://schemas.openxmlformats.org/officeDocument/2006/relationships/image" Target="media/image2.png"/><Relationship Id="rId552" Type="http://schemas.openxmlformats.org/officeDocument/2006/relationships/image" Target="media/image2.png"/><Relationship Id="rId553" Type="http://schemas.openxmlformats.org/officeDocument/2006/relationships/image" Target="media/image2.png"/><Relationship Id="rId554" Type="http://schemas.openxmlformats.org/officeDocument/2006/relationships/image" Target="media/image2.png"/><Relationship Id="rId555" Type="http://schemas.openxmlformats.org/officeDocument/2006/relationships/image" Target="media/image2.png"/><Relationship Id="rId556" Type="http://schemas.openxmlformats.org/officeDocument/2006/relationships/image" Target="media/image2.png"/><Relationship Id="rId557" Type="http://schemas.openxmlformats.org/officeDocument/2006/relationships/image" Target="media/image2.png"/><Relationship Id="rId558" Type="http://schemas.openxmlformats.org/officeDocument/2006/relationships/image" Target="media/image2.png"/><Relationship Id="rId559" Type="http://schemas.openxmlformats.org/officeDocument/2006/relationships/image" Target="media/image2.png"/><Relationship Id="rId560" Type="http://schemas.openxmlformats.org/officeDocument/2006/relationships/image" Target="media/image2.png"/><Relationship Id="rId561" Type="http://schemas.openxmlformats.org/officeDocument/2006/relationships/image" Target="media/image2.png"/><Relationship Id="rId562" Type="http://schemas.openxmlformats.org/officeDocument/2006/relationships/image" Target="media/image2.png"/><Relationship Id="rId563" Type="http://schemas.openxmlformats.org/officeDocument/2006/relationships/image" Target="media/image2.png"/><Relationship Id="rId564" Type="http://schemas.openxmlformats.org/officeDocument/2006/relationships/image" Target="media/image2.png"/><Relationship Id="rId565" Type="http://schemas.openxmlformats.org/officeDocument/2006/relationships/image" Target="media/image2.png"/><Relationship Id="rId566" Type="http://schemas.openxmlformats.org/officeDocument/2006/relationships/image" Target="media/image11.png"/><Relationship Id="rId567" Type="http://schemas.openxmlformats.org/officeDocument/2006/relationships/image" Target="media/image11.png"/><Relationship Id="rId568" Type="http://schemas.openxmlformats.org/officeDocument/2006/relationships/image" Target="media/image11.png"/><Relationship Id="rId569" Type="http://schemas.openxmlformats.org/officeDocument/2006/relationships/image" Target="media/image11.png"/><Relationship Id="rId570" Type="http://schemas.openxmlformats.org/officeDocument/2006/relationships/image" Target="media/image11.png"/><Relationship Id="rId571" Type="http://schemas.openxmlformats.org/officeDocument/2006/relationships/image" Target="media/image11.png"/><Relationship Id="rId572" Type="http://schemas.openxmlformats.org/officeDocument/2006/relationships/image" Target="media/image11.png"/><Relationship Id="rId573" Type="http://schemas.openxmlformats.org/officeDocument/2006/relationships/image" Target="media/image11.png"/><Relationship Id="rId574" Type="http://schemas.openxmlformats.org/officeDocument/2006/relationships/image" Target="media/image11.png"/><Relationship Id="rId575" Type="http://schemas.openxmlformats.org/officeDocument/2006/relationships/image" Target="media/image11.png"/><Relationship Id="rId576" Type="http://schemas.openxmlformats.org/officeDocument/2006/relationships/image" Target="media/image11.png"/><Relationship Id="rId577" Type="http://schemas.openxmlformats.org/officeDocument/2006/relationships/image" Target="media/image11.png"/><Relationship Id="rId578" Type="http://schemas.openxmlformats.org/officeDocument/2006/relationships/image" Target="media/image11.png"/><Relationship Id="rId579" Type="http://schemas.openxmlformats.org/officeDocument/2006/relationships/image" Target="media/image11.png"/><Relationship Id="rId580" Type="http://schemas.openxmlformats.org/officeDocument/2006/relationships/image" Target="media/image11.png"/><Relationship Id="rId581" Type="http://schemas.openxmlformats.org/officeDocument/2006/relationships/image" Target="media/image11.png"/><Relationship Id="rId582" Type="http://schemas.openxmlformats.org/officeDocument/2006/relationships/image" Target="media/image11.png"/><Relationship Id="rId583" Type="http://schemas.openxmlformats.org/officeDocument/2006/relationships/image" Target="media/image11.png"/><Relationship Id="rId584" Type="http://schemas.openxmlformats.org/officeDocument/2006/relationships/image" Target="media/image11.png"/><Relationship Id="rId585" Type="http://schemas.openxmlformats.org/officeDocument/2006/relationships/image" Target="media/image12.png"/><Relationship Id="rId586" Type="http://schemas.openxmlformats.org/officeDocument/2006/relationships/image" Target="media/image12.png"/><Relationship Id="rId587" Type="http://schemas.openxmlformats.org/officeDocument/2006/relationships/image" Target="media/image12.png"/><Relationship Id="rId588" Type="http://schemas.openxmlformats.org/officeDocument/2006/relationships/image" Target="media/image12.png"/><Relationship Id="rId589" Type="http://schemas.openxmlformats.org/officeDocument/2006/relationships/image" Target="media/image12.png"/><Relationship Id="rId590" Type="http://schemas.openxmlformats.org/officeDocument/2006/relationships/image" Target="media/image12.png"/><Relationship Id="rId591" Type="http://schemas.openxmlformats.org/officeDocument/2006/relationships/image" Target="media/image12.png"/><Relationship Id="rId592" Type="http://schemas.openxmlformats.org/officeDocument/2006/relationships/image" Target="media/image12.png"/><Relationship Id="rId593" Type="http://schemas.openxmlformats.org/officeDocument/2006/relationships/image" Target="media/image12.png"/><Relationship Id="rId594" Type="http://schemas.openxmlformats.org/officeDocument/2006/relationships/image" Target="media/image12.png"/><Relationship Id="rId595" Type="http://schemas.openxmlformats.org/officeDocument/2006/relationships/image" Target="media/image12.png"/><Relationship Id="rId596" Type="http://schemas.openxmlformats.org/officeDocument/2006/relationships/image" Target="media/image12.png"/><Relationship Id="rId597" Type="http://schemas.openxmlformats.org/officeDocument/2006/relationships/image" Target="media/image28.png"/><Relationship Id="rId598" Type="http://schemas.openxmlformats.org/officeDocument/2006/relationships/image" Target="media/image28.png"/><Relationship Id="rId599" Type="http://schemas.openxmlformats.org/officeDocument/2006/relationships/image" Target="media/image28.png"/><Relationship Id="rId600" Type="http://schemas.openxmlformats.org/officeDocument/2006/relationships/image" Target="media/image28.png"/><Relationship Id="rId601" Type="http://schemas.openxmlformats.org/officeDocument/2006/relationships/image" Target="media/image28.png"/><Relationship Id="rId602" Type="http://schemas.openxmlformats.org/officeDocument/2006/relationships/image" Target="media/image28.png"/><Relationship Id="rId603" Type="http://schemas.openxmlformats.org/officeDocument/2006/relationships/image" Target="media/image28.png"/><Relationship Id="rId604" Type="http://schemas.openxmlformats.org/officeDocument/2006/relationships/image" Target="media/image28.png"/><Relationship Id="rId605" Type="http://schemas.openxmlformats.org/officeDocument/2006/relationships/image" Target="media/image28.png"/><Relationship Id="rId606" Type="http://schemas.openxmlformats.org/officeDocument/2006/relationships/image" Target="media/image28.png"/><Relationship Id="rId607" Type="http://schemas.openxmlformats.org/officeDocument/2006/relationships/image" Target="media/image28.png"/><Relationship Id="rId608" Type="http://schemas.openxmlformats.org/officeDocument/2006/relationships/image" Target="media/image28.png"/><Relationship Id="rId609" Type="http://schemas.openxmlformats.org/officeDocument/2006/relationships/image" Target="media/image28.png"/><Relationship Id="rId610" Type="http://schemas.openxmlformats.org/officeDocument/2006/relationships/image" Target="media/image28.png"/><Relationship Id="rId611" Type="http://schemas.openxmlformats.org/officeDocument/2006/relationships/image" Target="media/image28.png"/><Relationship Id="rId612" Type="http://schemas.openxmlformats.org/officeDocument/2006/relationships/image" Target="media/image28.png"/><Relationship Id="rId613" Type="http://schemas.openxmlformats.org/officeDocument/2006/relationships/image" Target="media/image28.png"/><Relationship Id="rId614" Type="http://schemas.openxmlformats.org/officeDocument/2006/relationships/image" Target="media/image28.png"/><Relationship Id="rId615" Type="http://schemas.openxmlformats.org/officeDocument/2006/relationships/image" Target="media/image11.png"/><Relationship Id="rId616" Type="http://schemas.openxmlformats.org/officeDocument/2006/relationships/image" Target="media/image11.png"/><Relationship Id="rId617" Type="http://schemas.openxmlformats.org/officeDocument/2006/relationships/image" Target="media/image11.png"/><Relationship Id="rId618" Type="http://schemas.openxmlformats.org/officeDocument/2006/relationships/image" Target="media/image11.png"/><Relationship Id="rId619" Type="http://schemas.openxmlformats.org/officeDocument/2006/relationships/image" Target="media/image11.png"/><Relationship Id="rId620" Type="http://schemas.openxmlformats.org/officeDocument/2006/relationships/image" Target="media/image11.png"/><Relationship Id="rId621" Type="http://schemas.openxmlformats.org/officeDocument/2006/relationships/image" Target="media/image11.png"/><Relationship Id="rId622" Type="http://schemas.openxmlformats.org/officeDocument/2006/relationships/image" Target="media/image11.png"/><Relationship Id="rId623" Type="http://schemas.openxmlformats.org/officeDocument/2006/relationships/image" Target="media/image11.png"/><Relationship Id="rId624" Type="http://schemas.openxmlformats.org/officeDocument/2006/relationships/image" Target="media/image11.png"/><Relationship Id="rId625" Type="http://schemas.openxmlformats.org/officeDocument/2006/relationships/image" Target="media/image11.png"/><Relationship Id="rId626" Type="http://schemas.openxmlformats.org/officeDocument/2006/relationships/image" Target="media/image11.png"/><Relationship Id="rId627" Type="http://schemas.openxmlformats.org/officeDocument/2006/relationships/image" Target="media/image11.png"/><Relationship Id="rId628" Type="http://schemas.openxmlformats.org/officeDocument/2006/relationships/image" Target="media/image11.png"/><Relationship Id="rId629" Type="http://schemas.openxmlformats.org/officeDocument/2006/relationships/image" Target="media/image11.png"/><Relationship Id="rId630" Type="http://schemas.openxmlformats.org/officeDocument/2006/relationships/image" Target="media/image11.png"/><Relationship Id="rId631" Type="http://schemas.openxmlformats.org/officeDocument/2006/relationships/image" Target="media/image11.png"/><Relationship Id="rId632" Type="http://schemas.openxmlformats.org/officeDocument/2006/relationships/image" Target="media/image11.png"/><Relationship Id="rId633" Type="http://schemas.openxmlformats.org/officeDocument/2006/relationships/image" Target="media/image11.png"/><Relationship Id="rId634" Type="http://schemas.openxmlformats.org/officeDocument/2006/relationships/image" Target="media/image12.png"/><Relationship Id="rId635" Type="http://schemas.openxmlformats.org/officeDocument/2006/relationships/image" Target="media/image12.png"/><Relationship Id="rId636" Type="http://schemas.openxmlformats.org/officeDocument/2006/relationships/image" Target="media/image12.png"/><Relationship Id="rId637" Type="http://schemas.openxmlformats.org/officeDocument/2006/relationships/image" Target="media/image12.png"/><Relationship Id="rId638" Type="http://schemas.openxmlformats.org/officeDocument/2006/relationships/image" Target="media/image12.png"/><Relationship Id="rId639" Type="http://schemas.openxmlformats.org/officeDocument/2006/relationships/image" Target="media/image12.png"/><Relationship Id="rId640" Type="http://schemas.openxmlformats.org/officeDocument/2006/relationships/image" Target="media/image12.png"/><Relationship Id="rId641" Type="http://schemas.openxmlformats.org/officeDocument/2006/relationships/image" Target="media/image12.png"/><Relationship Id="rId642" Type="http://schemas.openxmlformats.org/officeDocument/2006/relationships/image" Target="media/image12.png"/><Relationship Id="rId643" Type="http://schemas.openxmlformats.org/officeDocument/2006/relationships/image" Target="media/image12.png"/><Relationship Id="rId644" Type="http://schemas.openxmlformats.org/officeDocument/2006/relationships/image" Target="media/image12.png"/><Relationship Id="rId645" Type="http://schemas.openxmlformats.org/officeDocument/2006/relationships/image" Target="media/image12.png"/><Relationship Id="rId646" Type="http://schemas.openxmlformats.org/officeDocument/2006/relationships/image" Target="media/image28.png"/><Relationship Id="rId647" Type="http://schemas.openxmlformats.org/officeDocument/2006/relationships/image" Target="media/image28.png"/><Relationship Id="rId648" Type="http://schemas.openxmlformats.org/officeDocument/2006/relationships/image" Target="media/image28.png"/><Relationship Id="rId649" Type="http://schemas.openxmlformats.org/officeDocument/2006/relationships/image" Target="media/image28.png"/><Relationship Id="rId650" Type="http://schemas.openxmlformats.org/officeDocument/2006/relationships/image" Target="media/image28.png"/><Relationship Id="rId651" Type="http://schemas.openxmlformats.org/officeDocument/2006/relationships/image" Target="media/image28.png"/><Relationship Id="rId652" Type="http://schemas.openxmlformats.org/officeDocument/2006/relationships/image" Target="media/image28.png"/><Relationship Id="rId653" Type="http://schemas.openxmlformats.org/officeDocument/2006/relationships/image" Target="media/image28.png"/><Relationship Id="rId654" Type="http://schemas.openxmlformats.org/officeDocument/2006/relationships/image" Target="media/image28.png"/><Relationship Id="rId655" Type="http://schemas.openxmlformats.org/officeDocument/2006/relationships/image" Target="media/image28.png"/><Relationship Id="rId656" Type="http://schemas.openxmlformats.org/officeDocument/2006/relationships/image" Target="media/image28.png"/><Relationship Id="rId657" Type="http://schemas.openxmlformats.org/officeDocument/2006/relationships/image" Target="media/image28.png"/><Relationship Id="rId658" Type="http://schemas.openxmlformats.org/officeDocument/2006/relationships/image" Target="media/image28.png"/><Relationship Id="rId659" Type="http://schemas.openxmlformats.org/officeDocument/2006/relationships/image" Target="media/image28.png"/><Relationship Id="rId660" Type="http://schemas.openxmlformats.org/officeDocument/2006/relationships/image" Target="media/image28.png"/><Relationship Id="rId661" Type="http://schemas.openxmlformats.org/officeDocument/2006/relationships/image" Target="media/image28.png"/><Relationship Id="rId662" Type="http://schemas.openxmlformats.org/officeDocument/2006/relationships/image" Target="media/image28.png"/><Relationship Id="rId663" Type="http://schemas.openxmlformats.org/officeDocument/2006/relationships/image" Target="media/image28.png"/><Relationship Id="rId664" Type="http://schemas.openxmlformats.org/officeDocument/2006/relationships/image" Target="media/image2.png"/><Relationship Id="rId665" Type="http://schemas.openxmlformats.org/officeDocument/2006/relationships/image" Target="media/image2.png"/><Relationship Id="rId666" Type="http://schemas.openxmlformats.org/officeDocument/2006/relationships/image" Target="media/image2.png"/><Relationship Id="rId667" Type="http://schemas.openxmlformats.org/officeDocument/2006/relationships/image" Target="media/image2.png"/><Relationship Id="rId668" Type="http://schemas.openxmlformats.org/officeDocument/2006/relationships/image" Target="media/image18.png"/><Relationship Id="rId669" Type="http://schemas.openxmlformats.org/officeDocument/2006/relationships/image" Target="media/image18.png"/><Relationship Id="rId670" Type="http://schemas.openxmlformats.org/officeDocument/2006/relationships/image" Target="media/image18.png"/><Relationship Id="rId671" Type="http://schemas.openxmlformats.org/officeDocument/2006/relationships/image" Target="media/image18.png"/><Relationship Id="rId672" Type="http://schemas.openxmlformats.org/officeDocument/2006/relationships/image" Target="media/image9.png"/><Relationship Id="rId673" Type="http://schemas.openxmlformats.org/officeDocument/2006/relationships/image" Target="media/image9.png"/><Relationship Id="rId674" Type="http://schemas.openxmlformats.org/officeDocument/2006/relationships/image" Target="media/image9.png"/><Relationship Id="rId675" Type="http://schemas.openxmlformats.org/officeDocument/2006/relationships/image" Target="media/image9.png"/><Relationship Id="rId676" Type="http://schemas.openxmlformats.org/officeDocument/2006/relationships/image" Target="media/image9.png"/><Relationship Id="rId677" Type="http://schemas.openxmlformats.org/officeDocument/2006/relationships/image" Target="media/image9.png"/><Relationship Id="rId678" Type="http://schemas.openxmlformats.org/officeDocument/2006/relationships/image" Target="media/image9.png"/><Relationship Id="rId679" Type="http://schemas.openxmlformats.org/officeDocument/2006/relationships/image" Target="media/image2.png"/><Relationship Id="rId680" Type="http://schemas.openxmlformats.org/officeDocument/2006/relationships/image" Target="media/image2.png"/><Relationship Id="rId681" Type="http://schemas.openxmlformats.org/officeDocument/2006/relationships/image" Target="media/image9.png"/><Relationship Id="rId682" Type="http://schemas.openxmlformats.org/officeDocument/2006/relationships/image" Target="media/image9.png"/><Relationship Id="rId683" Type="http://schemas.openxmlformats.org/officeDocument/2006/relationships/image" Target="media/image9.png"/><Relationship Id="rId684" Type="http://schemas.openxmlformats.org/officeDocument/2006/relationships/image" Target="media/image9.png"/><Relationship Id="rId685" Type="http://schemas.openxmlformats.org/officeDocument/2006/relationships/image" Target="media/image9.png"/><Relationship Id="rId686" Type="http://schemas.openxmlformats.org/officeDocument/2006/relationships/image" Target="media/image9.png"/><Relationship Id="rId687" Type="http://schemas.openxmlformats.org/officeDocument/2006/relationships/image" Target="media/image9.png"/><Relationship Id="rId688" Type="http://schemas.openxmlformats.org/officeDocument/2006/relationships/image" Target="media/image2.png"/><Relationship Id="rId689" Type="http://schemas.openxmlformats.org/officeDocument/2006/relationships/image" Target="media/image2.png"/><Relationship Id="rId690" Type="http://schemas.openxmlformats.org/officeDocument/2006/relationships/image" Target="media/image10.png"/><Relationship Id="rId691" Type="http://schemas.openxmlformats.org/officeDocument/2006/relationships/image" Target="media/image29.png"/><Relationship Id="rId692" Type="http://schemas.openxmlformats.org/officeDocument/2006/relationships/image" Target="media/image10.png"/><Relationship Id="rId693" Type="http://schemas.openxmlformats.org/officeDocument/2006/relationships/image" Target="media/image29.png"/><Relationship Id="rId694" Type="http://schemas.openxmlformats.org/officeDocument/2006/relationships/image" Target="media/image16.png"/><Relationship Id="rId695" Type="http://schemas.openxmlformats.org/officeDocument/2006/relationships/image" Target="media/image2.png"/><Relationship Id="rId696" Type="http://schemas.openxmlformats.org/officeDocument/2006/relationships/image" Target="media/image16.png"/><Relationship Id="rId697" Type="http://schemas.openxmlformats.org/officeDocument/2006/relationships/image" Target="media/image2.png"/><Relationship Id="rId698" Type="http://schemas.openxmlformats.org/officeDocument/2006/relationships/image" Target="media/image9.png"/><Relationship Id="rId699" Type="http://schemas.openxmlformats.org/officeDocument/2006/relationships/image" Target="media/image1.png"/><Relationship Id="rId700" Type="http://schemas.openxmlformats.org/officeDocument/2006/relationships/image" Target="media/image30.png"/><Relationship Id="rId701" Type="http://schemas.openxmlformats.org/officeDocument/2006/relationships/image" Target="media/image9.png"/><Relationship Id="rId702" Type="http://schemas.openxmlformats.org/officeDocument/2006/relationships/image" Target="media/image1.png"/><Relationship Id="rId703" Type="http://schemas.openxmlformats.org/officeDocument/2006/relationships/image" Target="media/image30.png"/><Relationship Id="rId704" Type="http://schemas.openxmlformats.org/officeDocument/2006/relationships/image" Target="media/image9.png"/><Relationship Id="rId705" Type="http://schemas.openxmlformats.org/officeDocument/2006/relationships/image" Target="media/image9.png"/><Relationship Id="rId706" Type="http://schemas.openxmlformats.org/officeDocument/2006/relationships/image" Target="media/image9.png"/><Relationship Id="rId707" Type="http://schemas.openxmlformats.org/officeDocument/2006/relationships/image" Target="media/image9.png"/><Relationship Id="rId708" Type="http://schemas.openxmlformats.org/officeDocument/2006/relationships/image" Target="media/image9.png"/><Relationship Id="rId709" Type="http://schemas.openxmlformats.org/officeDocument/2006/relationships/image" Target="media/image9.png"/><Relationship Id="rId710" Type="http://schemas.openxmlformats.org/officeDocument/2006/relationships/image" Target="media/image9.png"/><Relationship Id="rId711" Type="http://schemas.openxmlformats.org/officeDocument/2006/relationships/image" Target="media/image9.png"/><Relationship Id="rId712" Type="http://schemas.openxmlformats.org/officeDocument/2006/relationships/image" Target="media/image9.png"/><Relationship Id="rId713" Type="http://schemas.openxmlformats.org/officeDocument/2006/relationships/image" Target="media/image9.png"/><Relationship Id="rId714" Type="http://schemas.openxmlformats.org/officeDocument/2006/relationships/image" Target="media/image31.wmf"/><Relationship Id="rId715" Type="http://schemas.openxmlformats.org/officeDocument/2006/relationships/image" Target="media/image9.png"/><Relationship Id="rId716" Type="http://schemas.openxmlformats.org/officeDocument/2006/relationships/image" Target="media/image31.wmf"/><Relationship Id="rId717" Type="http://schemas.openxmlformats.org/officeDocument/2006/relationships/image" Target="media/image31.wmf"/><Relationship Id="rId718" Type="http://schemas.openxmlformats.org/officeDocument/2006/relationships/image" Target="media/image31.wmf"/><Relationship Id="rId719" Type="http://schemas.openxmlformats.org/officeDocument/2006/relationships/image" Target="media/image31.wmf"/><Relationship Id="rId720" Type="http://schemas.openxmlformats.org/officeDocument/2006/relationships/image" Target="media/image31.wmf"/><Relationship Id="rId721" Type="http://schemas.openxmlformats.org/officeDocument/2006/relationships/image" Target="media/image9.png"/><Relationship Id="rId722" Type="http://schemas.openxmlformats.org/officeDocument/2006/relationships/image" Target="media/image9.png"/><Relationship Id="rId723" Type="http://schemas.openxmlformats.org/officeDocument/2006/relationships/image" Target="media/image9.png"/><Relationship Id="rId724" Type="http://schemas.openxmlformats.org/officeDocument/2006/relationships/image" Target="media/image31.wmf"/><Relationship Id="rId725" Type="http://schemas.openxmlformats.org/officeDocument/2006/relationships/image" Target="media/image9.png"/><Relationship Id="rId726" Type="http://schemas.openxmlformats.org/officeDocument/2006/relationships/image" Target="media/image31.wmf"/><Relationship Id="rId727" Type="http://schemas.openxmlformats.org/officeDocument/2006/relationships/image" Target="media/image9.png"/><Relationship Id="rId728" Type="http://schemas.openxmlformats.org/officeDocument/2006/relationships/image" Target="media/image9.png"/><Relationship Id="rId729" Type="http://schemas.openxmlformats.org/officeDocument/2006/relationships/image" Target="media/image9.png"/><Relationship Id="rId730" Type="http://schemas.openxmlformats.org/officeDocument/2006/relationships/image" Target="media/image9.png"/><Relationship Id="rId731" Type="http://schemas.openxmlformats.org/officeDocument/2006/relationships/image" Target="media/image9.png"/><Relationship Id="rId732" Type="http://schemas.openxmlformats.org/officeDocument/2006/relationships/image" Target="media/image9.png"/><Relationship Id="rId733" Type="http://schemas.openxmlformats.org/officeDocument/2006/relationships/image" Target="media/image9.png"/><Relationship Id="rId734" Type="http://schemas.openxmlformats.org/officeDocument/2006/relationships/image" Target="media/image9.png"/><Relationship Id="rId735" Type="http://schemas.openxmlformats.org/officeDocument/2006/relationships/image" Target="media/image1.png"/><Relationship Id="rId736" Type="http://schemas.openxmlformats.org/officeDocument/2006/relationships/image" Target="media/image9.png"/><Relationship Id="rId737" Type="http://schemas.openxmlformats.org/officeDocument/2006/relationships/image" Target="media/image9.png"/><Relationship Id="rId738" Type="http://schemas.openxmlformats.org/officeDocument/2006/relationships/image" Target="media/image9.png"/><Relationship Id="rId739" Type="http://schemas.openxmlformats.org/officeDocument/2006/relationships/image" Target="media/image1.png"/><Relationship Id="rId740" Type="http://schemas.openxmlformats.org/officeDocument/2006/relationships/image" Target="media/image9.png"/><Relationship Id="rId741" Type="http://schemas.openxmlformats.org/officeDocument/2006/relationships/image" Target="media/image9.png"/><Relationship Id="rId742" Type="http://schemas.openxmlformats.org/officeDocument/2006/relationships/image" Target="media/image32.png"/><Relationship Id="rId743" Type="http://schemas.openxmlformats.org/officeDocument/2006/relationships/image" Target="media/image9.png"/><Relationship Id="rId744" Type="http://schemas.openxmlformats.org/officeDocument/2006/relationships/image" Target="media/image9.png"/><Relationship Id="rId745" Type="http://schemas.openxmlformats.org/officeDocument/2006/relationships/image" Target="media/image9.png"/><Relationship Id="rId746" Type="http://schemas.openxmlformats.org/officeDocument/2006/relationships/image" Target="media/image5.png"/><Relationship Id="rId747" Type="http://schemas.openxmlformats.org/officeDocument/2006/relationships/image" Target="media/image32.png"/><Relationship Id="rId748" Type="http://schemas.openxmlformats.org/officeDocument/2006/relationships/image" Target="media/image9.png"/><Relationship Id="rId749" Type="http://schemas.openxmlformats.org/officeDocument/2006/relationships/image" Target="media/image9.png"/><Relationship Id="rId750" Type="http://schemas.openxmlformats.org/officeDocument/2006/relationships/image" Target="media/image9.png"/><Relationship Id="rId751" Type="http://schemas.openxmlformats.org/officeDocument/2006/relationships/image" Target="media/image5.png"/><Relationship Id="rId752" Type="http://schemas.openxmlformats.org/officeDocument/2006/relationships/image" Target="media/image9.png"/><Relationship Id="rId753" Type="http://schemas.openxmlformats.org/officeDocument/2006/relationships/image" Target="media/image9.png"/><Relationship Id="rId754" Type="http://schemas.openxmlformats.org/officeDocument/2006/relationships/image" Target="media/image5.png"/><Relationship Id="rId755" Type="http://schemas.openxmlformats.org/officeDocument/2006/relationships/image" Target="media/image30.png"/><Relationship Id="rId756" Type="http://schemas.openxmlformats.org/officeDocument/2006/relationships/image" Target="media/image9.png"/><Relationship Id="rId757" Type="http://schemas.openxmlformats.org/officeDocument/2006/relationships/image" Target="media/image8.png"/><Relationship Id="rId758" Type="http://schemas.openxmlformats.org/officeDocument/2006/relationships/image" Target="media/image9.png"/><Relationship Id="rId759" Type="http://schemas.openxmlformats.org/officeDocument/2006/relationships/image" Target="media/image9.png"/><Relationship Id="rId760" Type="http://schemas.openxmlformats.org/officeDocument/2006/relationships/image" Target="media/image5.png"/><Relationship Id="rId761" Type="http://schemas.openxmlformats.org/officeDocument/2006/relationships/image" Target="media/image30.png"/><Relationship Id="rId762" Type="http://schemas.openxmlformats.org/officeDocument/2006/relationships/image" Target="media/image9.png"/><Relationship Id="rId763" Type="http://schemas.openxmlformats.org/officeDocument/2006/relationships/image" Target="media/image8.png"/><Relationship Id="rId764" Type="http://schemas.openxmlformats.org/officeDocument/2006/relationships/image" Target="media/image9.png"/><Relationship Id="rId765" Type="http://schemas.openxmlformats.org/officeDocument/2006/relationships/image" Target="media/image9.png"/><Relationship Id="rId766" Type="http://schemas.openxmlformats.org/officeDocument/2006/relationships/image" Target="media/image7.png"/><Relationship Id="rId767" Type="http://schemas.openxmlformats.org/officeDocument/2006/relationships/image" Target="media/image9.png"/><Relationship Id="rId768" Type="http://schemas.openxmlformats.org/officeDocument/2006/relationships/image" Target="media/image31.wmf"/><Relationship Id="rId769" Type="http://schemas.openxmlformats.org/officeDocument/2006/relationships/image" Target="media/image7.png"/><Relationship Id="rId770" Type="http://schemas.openxmlformats.org/officeDocument/2006/relationships/image" Target="media/image9.png"/><Relationship Id="rId771" Type="http://schemas.openxmlformats.org/officeDocument/2006/relationships/image" Target="media/image9.png"/><Relationship Id="rId772" Type="http://schemas.openxmlformats.org/officeDocument/2006/relationships/image" Target="media/image9.png"/><Relationship Id="rId773" Type="http://schemas.openxmlformats.org/officeDocument/2006/relationships/image" Target="media/image7.png"/><Relationship Id="rId774" Type="http://schemas.openxmlformats.org/officeDocument/2006/relationships/image" Target="media/image7.png"/><Relationship Id="rId775" Type="http://schemas.openxmlformats.org/officeDocument/2006/relationships/image" Target="media/image9.png"/><Relationship Id="rId776" Type="http://schemas.openxmlformats.org/officeDocument/2006/relationships/image" Target="media/image9.png"/><Relationship Id="rId777" Type="http://schemas.openxmlformats.org/officeDocument/2006/relationships/image" Target="media/image9.png"/><Relationship Id="rId778" Type="http://schemas.openxmlformats.org/officeDocument/2006/relationships/image" Target="media/image9.png"/><Relationship Id="rId779" Type="http://schemas.openxmlformats.org/officeDocument/2006/relationships/image" Target="media/image9.png"/><Relationship Id="rId780" Type="http://schemas.openxmlformats.org/officeDocument/2006/relationships/image" Target="media/image9.png"/><Relationship Id="rId781" Type="http://schemas.openxmlformats.org/officeDocument/2006/relationships/image" Target="media/image9.png"/><Relationship Id="rId782" Type="http://schemas.openxmlformats.org/officeDocument/2006/relationships/image" Target="media/image9.png"/><Relationship Id="rId783" Type="http://schemas.openxmlformats.org/officeDocument/2006/relationships/image" Target="media/image9.png"/><Relationship Id="rId784" Type="http://schemas.openxmlformats.org/officeDocument/2006/relationships/image" Target="media/image9.png"/><Relationship Id="rId785" Type="http://schemas.openxmlformats.org/officeDocument/2006/relationships/image" Target="media/image9.png"/><Relationship Id="rId786" Type="http://schemas.openxmlformats.org/officeDocument/2006/relationships/image" Target="media/image9.png"/><Relationship Id="rId787" Type="http://schemas.openxmlformats.org/officeDocument/2006/relationships/image" Target="media/image9.png"/><Relationship Id="rId788" Type="http://schemas.openxmlformats.org/officeDocument/2006/relationships/image" Target="media/image9.png"/><Relationship Id="rId789" Type="http://schemas.openxmlformats.org/officeDocument/2006/relationships/image" Target="media/image9.png"/><Relationship Id="rId790" Type="http://schemas.openxmlformats.org/officeDocument/2006/relationships/image" Target="media/image9.png"/><Relationship Id="rId791" Type="http://schemas.openxmlformats.org/officeDocument/2006/relationships/image" Target="media/image9.png"/><Relationship Id="rId792" Type="http://schemas.openxmlformats.org/officeDocument/2006/relationships/image" Target="media/image9.png"/><Relationship Id="rId793" Type="http://schemas.openxmlformats.org/officeDocument/2006/relationships/image" Target="media/image2.png"/><Relationship Id="rId794" Type="http://schemas.openxmlformats.org/officeDocument/2006/relationships/image" Target="media/image2.png"/><Relationship Id="rId795" Type="http://schemas.openxmlformats.org/officeDocument/2006/relationships/image" Target="media/image9.png"/><Relationship Id="rId796" Type="http://schemas.openxmlformats.org/officeDocument/2006/relationships/image" Target="media/image9.png"/><Relationship Id="rId797" Type="http://schemas.openxmlformats.org/officeDocument/2006/relationships/image" Target="media/image9.png"/><Relationship Id="rId798" Type="http://schemas.openxmlformats.org/officeDocument/2006/relationships/image" Target="media/image9.png"/><Relationship Id="rId799" Type="http://schemas.openxmlformats.org/officeDocument/2006/relationships/image" Target="media/image9.png"/><Relationship Id="rId800" Type="http://schemas.openxmlformats.org/officeDocument/2006/relationships/image" Target="media/image9.png"/><Relationship Id="rId801" Type="http://schemas.openxmlformats.org/officeDocument/2006/relationships/image" Target="media/image9.png"/><Relationship Id="rId802" Type="http://schemas.openxmlformats.org/officeDocument/2006/relationships/image" Target="media/image9.png"/><Relationship Id="rId803" Type="http://schemas.openxmlformats.org/officeDocument/2006/relationships/image" Target="media/image9.png"/><Relationship Id="rId804" Type="http://schemas.openxmlformats.org/officeDocument/2006/relationships/image" Target="media/image9.png"/><Relationship Id="rId805" Type="http://schemas.openxmlformats.org/officeDocument/2006/relationships/image" Target="media/image9.png"/><Relationship Id="rId806" Type="http://schemas.openxmlformats.org/officeDocument/2006/relationships/image" Target="media/image9.png"/><Relationship Id="rId807" Type="http://schemas.openxmlformats.org/officeDocument/2006/relationships/image" Target="media/image4.png"/><Relationship Id="rId808" Type="http://schemas.openxmlformats.org/officeDocument/2006/relationships/image" Target="media/image9.png"/><Relationship Id="rId809" Type="http://schemas.openxmlformats.org/officeDocument/2006/relationships/image" Target="media/image3.png"/><Relationship Id="rId810" Type="http://schemas.openxmlformats.org/officeDocument/2006/relationships/image" Target="media/image4.png"/><Relationship Id="rId811" Type="http://schemas.openxmlformats.org/officeDocument/2006/relationships/image" Target="media/image9.png"/><Relationship Id="rId812" Type="http://schemas.openxmlformats.org/officeDocument/2006/relationships/image" Target="media/image3.png"/><Relationship Id="rId813" Type="http://schemas.openxmlformats.org/officeDocument/2006/relationships/image" Target="media/image18.png"/><Relationship Id="rId814" Type="http://schemas.openxmlformats.org/officeDocument/2006/relationships/image" Target="media/image2.png"/><Relationship Id="rId815" Type="http://schemas.openxmlformats.org/officeDocument/2006/relationships/image" Target="media/image18.png"/><Relationship Id="rId816" Type="http://schemas.openxmlformats.org/officeDocument/2006/relationships/image" Target="media/image18.png"/><Relationship Id="rId817" Type="http://schemas.openxmlformats.org/officeDocument/2006/relationships/image" Target="media/image2.png"/><Relationship Id="rId818" Type="http://schemas.openxmlformats.org/officeDocument/2006/relationships/image" Target="media/image18.png"/><Relationship Id="rId819" Type="http://schemas.openxmlformats.org/officeDocument/2006/relationships/image" Target="media/image9.png"/><Relationship Id="rId820" Type="http://schemas.openxmlformats.org/officeDocument/2006/relationships/image" Target="media/image2.png"/><Relationship Id="rId821" Type="http://schemas.openxmlformats.org/officeDocument/2006/relationships/image" Target="media/image7.png"/><Relationship Id="rId822" Type="http://schemas.openxmlformats.org/officeDocument/2006/relationships/image" Target="media/image4.png"/><Relationship Id="rId823" Type="http://schemas.openxmlformats.org/officeDocument/2006/relationships/image" Target="media/image9.png"/><Relationship Id="rId824" Type="http://schemas.openxmlformats.org/officeDocument/2006/relationships/image" Target="media/image2.png"/><Relationship Id="rId825" Type="http://schemas.openxmlformats.org/officeDocument/2006/relationships/image" Target="media/image7.png"/><Relationship Id="rId826" Type="http://schemas.openxmlformats.org/officeDocument/2006/relationships/image" Target="media/image4.png"/><Relationship Id="rId827" Type="http://schemas.openxmlformats.org/officeDocument/2006/relationships/image" Target="media/image9.png"/><Relationship Id="rId828" Type="http://schemas.openxmlformats.org/officeDocument/2006/relationships/image" Target="media/image9.png"/><Relationship Id="rId829" Type="http://schemas.openxmlformats.org/officeDocument/2006/relationships/image" Target="media/image9.png"/><Relationship Id="rId830" Type="http://schemas.openxmlformats.org/officeDocument/2006/relationships/image" Target="media/image9.png"/><Relationship Id="rId831" Type="http://schemas.openxmlformats.org/officeDocument/2006/relationships/image" Target="media/image9.png"/><Relationship Id="rId832" Type="http://schemas.openxmlformats.org/officeDocument/2006/relationships/image" Target="media/image9.png"/><Relationship Id="rId833" Type="http://schemas.openxmlformats.org/officeDocument/2006/relationships/image" Target="media/image2.png"/><Relationship Id="rId834" Type="http://schemas.openxmlformats.org/officeDocument/2006/relationships/image" Target="media/image2.png"/><Relationship Id="rId835" Type="http://schemas.openxmlformats.org/officeDocument/2006/relationships/image" Target="media/image2.png"/><Relationship Id="rId836" Type="http://schemas.openxmlformats.org/officeDocument/2006/relationships/image" Target="media/image2.png"/><Relationship Id="rId837" Type="http://schemas.openxmlformats.org/officeDocument/2006/relationships/image" Target="media/image2.png"/><Relationship Id="rId838" Type="http://schemas.openxmlformats.org/officeDocument/2006/relationships/image" Target="media/image2.png"/><Relationship Id="rId839" Type="http://schemas.openxmlformats.org/officeDocument/2006/relationships/image" Target="media/image2.png"/><Relationship Id="rId840" Type="http://schemas.openxmlformats.org/officeDocument/2006/relationships/image" Target="media/image2.png"/><Relationship Id="rId841" Type="http://schemas.openxmlformats.org/officeDocument/2006/relationships/image" Target="media/image2.png"/><Relationship Id="rId842" Type="http://schemas.openxmlformats.org/officeDocument/2006/relationships/image" Target="media/image2.png"/><Relationship Id="rId843" Type="http://schemas.openxmlformats.org/officeDocument/2006/relationships/image" Target="media/image2.png"/><Relationship Id="rId844" Type="http://schemas.openxmlformats.org/officeDocument/2006/relationships/image" Target="media/image2.png"/><Relationship Id="rId845" Type="http://schemas.openxmlformats.org/officeDocument/2006/relationships/image" Target="media/image2.png"/><Relationship Id="rId846" Type="http://schemas.openxmlformats.org/officeDocument/2006/relationships/image" Target="media/image2.png"/><Relationship Id="rId847" Type="http://schemas.openxmlformats.org/officeDocument/2006/relationships/image" Target="media/image2.png"/><Relationship Id="rId848" Type="http://schemas.openxmlformats.org/officeDocument/2006/relationships/image" Target="media/image2.png"/><Relationship Id="rId849" Type="http://schemas.openxmlformats.org/officeDocument/2006/relationships/image" Target="media/image2.png"/><Relationship Id="rId850" Type="http://schemas.openxmlformats.org/officeDocument/2006/relationships/image" Target="media/image2.png"/><Relationship Id="rId851" Type="http://schemas.openxmlformats.org/officeDocument/2006/relationships/image" Target="media/image2.png"/><Relationship Id="rId852" Type="http://schemas.openxmlformats.org/officeDocument/2006/relationships/image" Target="media/image2.png"/><Relationship Id="rId853" Type="http://schemas.openxmlformats.org/officeDocument/2006/relationships/image" Target="media/image2.png"/><Relationship Id="rId854" Type="http://schemas.openxmlformats.org/officeDocument/2006/relationships/image" Target="media/image2.png"/><Relationship Id="rId855" Type="http://schemas.openxmlformats.org/officeDocument/2006/relationships/image" Target="media/image2.png"/><Relationship Id="rId856" Type="http://schemas.openxmlformats.org/officeDocument/2006/relationships/image" Target="media/image2.png"/><Relationship Id="rId857" Type="http://schemas.openxmlformats.org/officeDocument/2006/relationships/image" Target="media/image2.png"/><Relationship Id="rId858" Type="http://schemas.openxmlformats.org/officeDocument/2006/relationships/image" Target="media/image2.png"/><Relationship Id="rId859" Type="http://schemas.openxmlformats.org/officeDocument/2006/relationships/image" Target="media/image2.png"/><Relationship Id="rId860" Type="http://schemas.openxmlformats.org/officeDocument/2006/relationships/image" Target="media/image2.png"/><Relationship Id="rId861" Type="http://schemas.openxmlformats.org/officeDocument/2006/relationships/image" Target="media/image2.png"/><Relationship Id="rId862" Type="http://schemas.openxmlformats.org/officeDocument/2006/relationships/image" Target="media/image2.png"/><Relationship Id="rId863" Type="http://schemas.openxmlformats.org/officeDocument/2006/relationships/image" Target="media/image2.png"/><Relationship Id="rId864" Type="http://schemas.openxmlformats.org/officeDocument/2006/relationships/image" Target="media/image2.png"/><Relationship Id="rId865" Type="http://schemas.openxmlformats.org/officeDocument/2006/relationships/image" Target="media/image2.png"/><Relationship Id="rId866" Type="http://schemas.openxmlformats.org/officeDocument/2006/relationships/image" Target="media/image2.png"/><Relationship Id="rId867" Type="http://schemas.openxmlformats.org/officeDocument/2006/relationships/image" Target="media/image2.png"/><Relationship Id="rId868" Type="http://schemas.openxmlformats.org/officeDocument/2006/relationships/image" Target="media/image2.png"/><Relationship Id="rId869" Type="http://schemas.openxmlformats.org/officeDocument/2006/relationships/image" Target="media/image2.png"/><Relationship Id="rId870" Type="http://schemas.openxmlformats.org/officeDocument/2006/relationships/image" Target="media/image2.png"/><Relationship Id="rId871" Type="http://schemas.openxmlformats.org/officeDocument/2006/relationships/image" Target="media/image2.png"/><Relationship Id="rId872" Type="http://schemas.openxmlformats.org/officeDocument/2006/relationships/image" Target="media/image2.png"/><Relationship Id="rId873" Type="http://schemas.openxmlformats.org/officeDocument/2006/relationships/image" Target="media/image2.png"/><Relationship Id="rId874" Type="http://schemas.openxmlformats.org/officeDocument/2006/relationships/image" Target="media/image2.png"/><Relationship Id="rId875" Type="http://schemas.openxmlformats.org/officeDocument/2006/relationships/image" Target="media/image2.png"/><Relationship Id="rId876" Type="http://schemas.openxmlformats.org/officeDocument/2006/relationships/image" Target="media/image2.png"/><Relationship Id="rId877" Type="http://schemas.openxmlformats.org/officeDocument/2006/relationships/image" Target="media/image2.png"/><Relationship Id="rId878" Type="http://schemas.openxmlformats.org/officeDocument/2006/relationships/image" Target="media/image2.png"/><Relationship Id="rId879" Type="http://schemas.openxmlformats.org/officeDocument/2006/relationships/image" Target="media/image2.png"/><Relationship Id="rId880" Type="http://schemas.openxmlformats.org/officeDocument/2006/relationships/image" Target="media/image2.png"/><Relationship Id="rId881" Type="http://schemas.openxmlformats.org/officeDocument/2006/relationships/image" Target="media/image32.png"/><Relationship Id="rId882" Type="http://schemas.openxmlformats.org/officeDocument/2006/relationships/image" Target="media/image9.png"/><Relationship Id="rId883" Type="http://schemas.openxmlformats.org/officeDocument/2006/relationships/image" Target="media/image32.png"/><Relationship Id="rId884" Type="http://schemas.openxmlformats.org/officeDocument/2006/relationships/image" Target="media/image9.png"/><Relationship Id="rId885" Type="http://schemas.openxmlformats.org/officeDocument/2006/relationships/image" Target="media/image9.png"/><Relationship Id="rId886" Type="http://schemas.openxmlformats.org/officeDocument/2006/relationships/image" Target="media/image9.png"/><Relationship Id="rId887" Type="http://schemas.openxmlformats.org/officeDocument/2006/relationships/image" Target="media/image9.png"/><Relationship Id="rId888" Type="http://schemas.openxmlformats.org/officeDocument/2006/relationships/image" Target="media/image9.png"/><Relationship Id="rId889" Type="http://schemas.openxmlformats.org/officeDocument/2006/relationships/image" Target="media/image1.png"/><Relationship Id="rId890" Type="http://schemas.openxmlformats.org/officeDocument/2006/relationships/image" Target="media/image1.png"/><Relationship Id="rId891" Type="http://schemas.openxmlformats.org/officeDocument/2006/relationships/image" Target="media/image1.png"/><Relationship Id="rId892" Type="http://schemas.openxmlformats.org/officeDocument/2006/relationships/image" Target="media/image9.png"/><Relationship Id="rId893" Type="http://schemas.openxmlformats.org/officeDocument/2006/relationships/image" Target="media/image9.png"/><Relationship Id="rId894" Type="http://schemas.openxmlformats.org/officeDocument/2006/relationships/image" Target="media/image1.png"/><Relationship Id="rId895" Type="http://schemas.openxmlformats.org/officeDocument/2006/relationships/image" Target="media/image1.png"/><Relationship Id="rId896" Type="http://schemas.openxmlformats.org/officeDocument/2006/relationships/image" Target="media/image1.png"/><Relationship Id="rId897" Type="http://schemas.openxmlformats.org/officeDocument/2006/relationships/image" Target="media/image9.png"/><Relationship Id="rId898" Type="http://schemas.openxmlformats.org/officeDocument/2006/relationships/image" Target="media/image5.png"/><Relationship Id="rId899" Type="http://schemas.openxmlformats.org/officeDocument/2006/relationships/image" Target="media/image12.png"/><Relationship Id="rId900" Type="http://schemas.openxmlformats.org/officeDocument/2006/relationships/image" Target="media/image9.png"/><Relationship Id="rId901" Type="http://schemas.openxmlformats.org/officeDocument/2006/relationships/image" Target="media/image5.png"/><Relationship Id="rId902" Type="http://schemas.openxmlformats.org/officeDocument/2006/relationships/image" Target="media/image12.png"/><Relationship Id="rId903" Type="http://schemas.openxmlformats.org/officeDocument/2006/relationships/image" Target="media/image9.png"/><Relationship Id="rId904" Type="http://schemas.openxmlformats.org/officeDocument/2006/relationships/image" Target="media/image32.png"/><Relationship Id="rId905" Type="http://schemas.openxmlformats.org/officeDocument/2006/relationships/image" Target="media/image9.png"/><Relationship Id="rId906" Type="http://schemas.openxmlformats.org/officeDocument/2006/relationships/image" Target="media/image32.png"/><Relationship Id="rId907" Type="http://schemas.openxmlformats.org/officeDocument/2006/relationships/image" Target="media/image9.png"/><Relationship Id="rId908" Type="http://schemas.openxmlformats.org/officeDocument/2006/relationships/image" Target="media/image9.png"/><Relationship Id="rId909" Type="http://schemas.openxmlformats.org/officeDocument/2006/relationships/image" Target="media/image9.png"/><Relationship Id="rId910" Type="http://schemas.openxmlformats.org/officeDocument/2006/relationships/image" Target="media/image9.png"/><Relationship Id="rId911" Type="http://schemas.openxmlformats.org/officeDocument/2006/relationships/image" Target="media/image9.png"/><Relationship Id="rId912" Type="http://schemas.openxmlformats.org/officeDocument/2006/relationships/image" Target="media/image9.png"/><Relationship Id="rId913" Type="http://schemas.openxmlformats.org/officeDocument/2006/relationships/image" Target="media/image9.png"/><Relationship Id="rId914" Type="http://schemas.openxmlformats.org/officeDocument/2006/relationships/image" Target="media/image4.png"/><Relationship Id="rId915" Type="http://schemas.openxmlformats.org/officeDocument/2006/relationships/image" Target="media/image4.png"/><Relationship Id="rId916" Type="http://schemas.openxmlformats.org/officeDocument/2006/relationships/image" Target="media/image4.png"/><Relationship Id="rId917" Type="http://schemas.openxmlformats.org/officeDocument/2006/relationships/image" Target="media/image9.png"/><Relationship Id="rId918" Type="http://schemas.openxmlformats.org/officeDocument/2006/relationships/image" Target="media/image4.png"/><Relationship Id="rId919" Type="http://schemas.openxmlformats.org/officeDocument/2006/relationships/image" Target="media/image4.png"/><Relationship Id="rId920" Type="http://schemas.openxmlformats.org/officeDocument/2006/relationships/image" Target="media/image4.png"/><Relationship Id="rId921" Type="http://schemas.openxmlformats.org/officeDocument/2006/relationships/image" Target="media/image9.png"/><Relationship Id="rId922" Type="http://schemas.openxmlformats.org/officeDocument/2006/relationships/image" Target="media/image9.png"/><Relationship Id="rId923" Type="http://schemas.openxmlformats.org/officeDocument/2006/relationships/image" Target="media/image9.png"/><Relationship Id="rId924" Type="http://schemas.openxmlformats.org/officeDocument/2006/relationships/image" Target="media/image9.png"/><Relationship Id="rId925" Type="http://schemas.openxmlformats.org/officeDocument/2006/relationships/image" Target="media/image1.png"/><Relationship Id="rId926" Type="http://schemas.openxmlformats.org/officeDocument/2006/relationships/image" Target="media/image1.png"/><Relationship Id="rId927" Type="http://schemas.openxmlformats.org/officeDocument/2006/relationships/image" Target="media/image9.png"/><Relationship Id="rId928" Type="http://schemas.openxmlformats.org/officeDocument/2006/relationships/image" Target="media/image12.png"/><Relationship Id="rId929" Type="http://schemas.openxmlformats.org/officeDocument/2006/relationships/image" Target="media/image12.png"/><Relationship Id="rId930" Type="http://schemas.openxmlformats.org/officeDocument/2006/relationships/image" Target="media/image12.png"/><Relationship Id="rId931" Type="http://schemas.openxmlformats.org/officeDocument/2006/relationships/image" Target="media/image12.png"/><Relationship Id="rId932" Type="http://schemas.openxmlformats.org/officeDocument/2006/relationships/image" Target="media/image12.png"/><Relationship Id="rId933" Type="http://schemas.openxmlformats.org/officeDocument/2006/relationships/image" Target="media/image9.png"/><Relationship Id="rId934" Type="http://schemas.openxmlformats.org/officeDocument/2006/relationships/image" Target="media/image12.png"/><Relationship Id="rId935" Type="http://schemas.openxmlformats.org/officeDocument/2006/relationships/image" Target="media/image12.png"/><Relationship Id="rId936" Type="http://schemas.openxmlformats.org/officeDocument/2006/relationships/image" Target="media/image12.png"/><Relationship Id="rId937" Type="http://schemas.openxmlformats.org/officeDocument/2006/relationships/image" Target="media/image12.png"/><Relationship Id="rId938" Type="http://schemas.openxmlformats.org/officeDocument/2006/relationships/image" Target="media/image12.png"/><Relationship Id="rId939" Type="http://schemas.openxmlformats.org/officeDocument/2006/relationships/image" Target="media/image1.png"/><Relationship Id="rId940" Type="http://schemas.openxmlformats.org/officeDocument/2006/relationships/image" Target="media/image1.png"/><Relationship Id="rId941" Type="http://schemas.openxmlformats.org/officeDocument/2006/relationships/image" Target="media/image1.png"/><Relationship Id="rId942" Type="http://schemas.openxmlformats.org/officeDocument/2006/relationships/image" Target="media/image1.png"/><Relationship Id="rId943" Type="http://schemas.openxmlformats.org/officeDocument/2006/relationships/image" Target="media/image1.png"/><Relationship Id="rId944" Type="http://schemas.openxmlformats.org/officeDocument/2006/relationships/image" Target="media/image1.png"/><Relationship Id="rId945" Type="http://schemas.openxmlformats.org/officeDocument/2006/relationships/image" Target="media/image32.png"/><Relationship Id="rId946" Type="http://schemas.openxmlformats.org/officeDocument/2006/relationships/image" Target="media/image32.png"/><Relationship Id="rId947" Type="http://schemas.openxmlformats.org/officeDocument/2006/relationships/image" Target="media/image9.png"/><Relationship Id="rId948" Type="http://schemas.openxmlformats.org/officeDocument/2006/relationships/image" Target="media/image9.png"/><Relationship Id="rId949" Type="http://schemas.openxmlformats.org/officeDocument/2006/relationships/image" Target="media/image9.png"/><Relationship Id="rId950" Type="http://schemas.openxmlformats.org/officeDocument/2006/relationships/image" Target="media/image2.png"/><Relationship Id="rId951" Type="http://schemas.openxmlformats.org/officeDocument/2006/relationships/image" Target="media/image9.png"/><Relationship Id="rId952" Type="http://schemas.openxmlformats.org/officeDocument/2006/relationships/image" Target="media/image2.png"/><Relationship Id="rId953" Type="http://schemas.openxmlformats.org/officeDocument/2006/relationships/image" Target="media/image9.png"/><Relationship Id="rId954" Type="http://schemas.openxmlformats.org/officeDocument/2006/relationships/image" Target="media/image9.png"/><Relationship Id="rId955" Type="http://schemas.openxmlformats.org/officeDocument/2006/relationships/image" Target="media/image9.png"/><Relationship Id="rId956" Type="http://schemas.openxmlformats.org/officeDocument/2006/relationships/image" Target="media/image9.png"/><Relationship Id="rId957" Type="http://schemas.openxmlformats.org/officeDocument/2006/relationships/image" Target="media/image9.png"/><Relationship Id="rId958" Type="http://schemas.openxmlformats.org/officeDocument/2006/relationships/image" Target="media/image9.png"/><Relationship Id="rId959" Type="http://schemas.openxmlformats.org/officeDocument/2006/relationships/image" Target="media/image9.png"/><Relationship Id="rId960" Type="http://schemas.openxmlformats.org/officeDocument/2006/relationships/image" Target="media/image9.png"/><Relationship Id="rId961" Type="http://schemas.openxmlformats.org/officeDocument/2006/relationships/image" Target="media/image9.png"/><Relationship Id="rId962" Type="http://schemas.openxmlformats.org/officeDocument/2006/relationships/image" Target="media/image9.png"/><Relationship Id="rId963" Type="http://schemas.openxmlformats.org/officeDocument/2006/relationships/image" Target="media/image9.png"/><Relationship Id="rId964" Type="http://schemas.openxmlformats.org/officeDocument/2006/relationships/image" Target="media/image9.png"/><Relationship Id="rId965" Type="http://schemas.openxmlformats.org/officeDocument/2006/relationships/image" Target="media/image9.png"/><Relationship Id="rId966" Type="http://schemas.openxmlformats.org/officeDocument/2006/relationships/image" Target="media/image9.png"/><Relationship Id="rId967" Type="http://schemas.openxmlformats.org/officeDocument/2006/relationships/image" Target="media/image1.png"/><Relationship Id="rId968" Type="http://schemas.openxmlformats.org/officeDocument/2006/relationships/image" Target="media/image9.png"/><Relationship Id="rId969" Type="http://schemas.openxmlformats.org/officeDocument/2006/relationships/image" Target="media/image9.png"/><Relationship Id="rId970" Type="http://schemas.openxmlformats.org/officeDocument/2006/relationships/image" Target="media/image1.png"/><Relationship Id="rId971" Type="http://schemas.openxmlformats.org/officeDocument/2006/relationships/image" Target="media/image9.png"/><Relationship Id="rId972" Type="http://schemas.openxmlformats.org/officeDocument/2006/relationships/image" Target="media/image32.png"/><Relationship Id="rId973" Type="http://schemas.openxmlformats.org/officeDocument/2006/relationships/image" Target="media/image9.png"/><Relationship Id="rId974" Type="http://schemas.openxmlformats.org/officeDocument/2006/relationships/image" Target="media/image32.png"/><Relationship Id="rId975" Type="http://schemas.openxmlformats.org/officeDocument/2006/relationships/image" Target="media/image9.png"/><Relationship Id="rId976" Type="http://schemas.openxmlformats.org/officeDocument/2006/relationships/image" Target="media/image9.png"/><Relationship Id="rId977" Type="http://schemas.openxmlformats.org/officeDocument/2006/relationships/image" Target="media/image9.png"/><Relationship Id="rId978" Type="http://schemas.openxmlformats.org/officeDocument/2006/relationships/image" Target="media/image9.png"/><Relationship Id="rId979" Type="http://schemas.openxmlformats.org/officeDocument/2006/relationships/image" Target="media/image9.png"/><Relationship Id="rId980" Type="http://schemas.openxmlformats.org/officeDocument/2006/relationships/image" Target="media/image9.png"/><Relationship Id="rId981" Type="http://schemas.openxmlformats.org/officeDocument/2006/relationships/image" Target="media/image9.png"/><Relationship Id="rId982" Type="http://schemas.openxmlformats.org/officeDocument/2006/relationships/image" Target="media/image9.png"/><Relationship Id="rId983" Type="http://schemas.openxmlformats.org/officeDocument/2006/relationships/image" Target="media/image7.png"/><Relationship Id="rId984" Type="http://schemas.openxmlformats.org/officeDocument/2006/relationships/image" Target="media/image1.png"/><Relationship Id="rId985" Type="http://schemas.openxmlformats.org/officeDocument/2006/relationships/image" Target="media/image7.png"/><Relationship Id="rId986" Type="http://schemas.openxmlformats.org/officeDocument/2006/relationships/image" Target="media/image1.png"/><Relationship Id="rId987" Type="http://schemas.openxmlformats.org/officeDocument/2006/relationships/image" Target="media/image9.png"/><Relationship Id="rId988" Type="http://schemas.openxmlformats.org/officeDocument/2006/relationships/image" Target="media/image9.png"/><Relationship Id="rId989" Type="http://schemas.openxmlformats.org/officeDocument/2006/relationships/image" Target="media/image9.png"/><Relationship Id="rId990" Type="http://schemas.openxmlformats.org/officeDocument/2006/relationships/image" Target="media/image9.png"/><Relationship Id="rId991" Type="http://schemas.openxmlformats.org/officeDocument/2006/relationships/image" Target="media/image9.png"/><Relationship Id="rId992" Type="http://schemas.openxmlformats.org/officeDocument/2006/relationships/image" Target="media/image9.png"/><Relationship Id="rId993" Type="http://schemas.openxmlformats.org/officeDocument/2006/relationships/image" Target="media/image8.png"/><Relationship Id="rId994" Type="http://schemas.openxmlformats.org/officeDocument/2006/relationships/image" Target="media/image8.png"/><Relationship Id="rId995" Type="http://schemas.openxmlformats.org/officeDocument/2006/relationships/image" Target="media/image9.png"/><Relationship Id="rId996" Type="http://schemas.openxmlformats.org/officeDocument/2006/relationships/image" Target="media/image9.png"/><Relationship Id="rId997" Type="http://schemas.openxmlformats.org/officeDocument/2006/relationships/image" Target="media/image8.png"/><Relationship Id="rId998" Type="http://schemas.openxmlformats.org/officeDocument/2006/relationships/image" Target="media/image8.png"/><Relationship Id="rId999" Type="http://schemas.openxmlformats.org/officeDocument/2006/relationships/image" Target="media/image8.png"/><Relationship Id="rId1000" Type="http://schemas.openxmlformats.org/officeDocument/2006/relationships/image" Target="media/image9.png"/><Relationship Id="rId1001" Type="http://schemas.openxmlformats.org/officeDocument/2006/relationships/image" Target="media/image8.png"/><Relationship Id="rId1002" Type="http://schemas.openxmlformats.org/officeDocument/2006/relationships/image" Target="media/image8.png"/><Relationship Id="rId1003" Type="http://schemas.openxmlformats.org/officeDocument/2006/relationships/image" Target="media/image9.png"/><Relationship Id="rId1004" Type="http://schemas.openxmlformats.org/officeDocument/2006/relationships/image" Target="media/image8.png"/><Relationship Id="rId1005" Type="http://schemas.openxmlformats.org/officeDocument/2006/relationships/image" Target="media/image8.png"/><Relationship Id="rId1006" Type="http://schemas.openxmlformats.org/officeDocument/2006/relationships/image" Target="media/image8.png"/><Relationship Id="rId1007" Type="http://schemas.openxmlformats.org/officeDocument/2006/relationships/image" Target="media/image8.png"/><Relationship Id="rId1008" Type="http://schemas.openxmlformats.org/officeDocument/2006/relationships/image" Target="media/image8.png"/><Relationship Id="rId1009" Type="http://schemas.openxmlformats.org/officeDocument/2006/relationships/image" Target="media/image8.png"/><Relationship Id="rId1010" Type="http://schemas.openxmlformats.org/officeDocument/2006/relationships/image" Target="media/image8.png"/><Relationship Id="rId1011" Type="http://schemas.openxmlformats.org/officeDocument/2006/relationships/image" Target="media/image8.png"/><Relationship Id="rId1012" Type="http://schemas.openxmlformats.org/officeDocument/2006/relationships/image" Target="media/image8.png"/><Relationship Id="rId1013" Type="http://schemas.openxmlformats.org/officeDocument/2006/relationships/image" Target="media/image9.png"/><Relationship Id="rId1014" Type="http://schemas.openxmlformats.org/officeDocument/2006/relationships/image" Target="media/image8.png"/><Relationship Id="rId1015" Type="http://schemas.openxmlformats.org/officeDocument/2006/relationships/image" Target="media/image8.png"/><Relationship Id="rId1016" Type="http://schemas.openxmlformats.org/officeDocument/2006/relationships/image" Target="media/image8.png"/><Relationship Id="rId1017" Type="http://schemas.openxmlformats.org/officeDocument/2006/relationships/image" Target="media/image8.png"/><Relationship Id="rId1018" Type="http://schemas.openxmlformats.org/officeDocument/2006/relationships/image" Target="media/image9.png"/><Relationship Id="rId1019" Type="http://schemas.openxmlformats.org/officeDocument/2006/relationships/image" Target="media/image8.png"/><Relationship Id="rId1020" Type="http://schemas.openxmlformats.org/officeDocument/2006/relationships/image" Target="media/image8.png"/><Relationship Id="rId1021" Type="http://schemas.openxmlformats.org/officeDocument/2006/relationships/image" Target="media/image8.png"/><Relationship Id="rId1022" Type="http://schemas.openxmlformats.org/officeDocument/2006/relationships/image" Target="media/image8.png"/><Relationship Id="rId1023" Type="http://schemas.openxmlformats.org/officeDocument/2006/relationships/image" Target="media/image8.png"/><Relationship Id="rId1024" Type="http://schemas.openxmlformats.org/officeDocument/2006/relationships/image" Target="media/image8.png"/><Relationship Id="rId1025" Type="http://schemas.openxmlformats.org/officeDocument/2006/relationships/image" Target="media/image8.png"/><Relationship Id="rId1026" Type="http://schemas.openxmlformats.org/officeDocument/2006/relationships/image" Target="media/image8.png"/><Relationship Id="rId1027" Type="http://schemas.openxmlformats.org/officeDocument/2006/relationships/image" Target="media/image8.png"/><Relationship Id="rId1028" Type="http://schemas.openxmlformats.org/officeDocument/2006/relationships/image" Target="media/image8.png"/><Relationship Id="rId1029" Type="http://schemas.openxmlformats.org/officeDocument/2006/relationships/numbering" Target="numbering.xml"/><Relationship Id="rId1030" Type="http://schemas.openxmlformats.org/officeDocument/2006/relationships/fontTable" Target="fontTable.xml"/><Relationship Id="rId10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6:30:00Z</dcterms:created>
  <dc:creator>Rita Arqueros</dc:creator>
  <dc:description/>
  <dc:language>en-US</dc:language>
  <cp:lastModifiedBy>Departamento Geologia U. Chile</cp:lastModifiedBy>
  <cp:lastPrinted>1999-12-17T10:39:00Z</cp:lastPrinted>
  <dcterms:modified xsi:type="dcterms:W3CDTF">2003-07-24T16:30:00Z</dcterms:modified>
  <cp:revision>2</cp:revision>
  <dc:subject/>
  <dc:title>ESTRATIGRAFÍA</dc:title>
</cp:coreProperties>
</file>