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uía Práctica de Regresión Lineal con Excel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ubtitle"/>
        <w:rPr/>
      </w:pPr>
      <w:r>
        <w:rPr/>
        <w:t>Curso FI25A.</w:t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/>
        <w:t>Profesor Auxiliar: Sebastián Orizola Gómez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En clases hemos podido apreciar la utilidad y bondades de la regresión lineal, y la importancia de manejar las herramientas que la realizan de manera fácil y rápida como las calculadoras y computadores.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or este motivo, y para q nadie pregunte en clases como se hace una regresión lineal en excel, es que se les dará esta guía práctica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n base a un ejemplo en la guía teórica, abstrayéndonos del problema a resolver, se obtienen los siguientes datos, los cuales se escriben en una tabla de dos columnas, como se aprecia a continuación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60832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 el número de rodajas son la variable independiente (que siempre se grafica en el eje X), y el periodo T es la variable dependiente (que siempre se grafica en el eje 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ego se procede con la confección del gráfico, presionando el botón gráfico,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685800" cy="57150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4.2pt;width:53.95pt;height:44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8320" cy="3505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selecciona en tipo de gráfico: XY dispersió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8320" cy="3505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presiona siguiente, y se hace clic en la etiqueta de serie y se borran las existentes y se presiona agrega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502920</wp:posOffset>
                </wp:positionV>
                <wp:extent cx="457200" cy="342900"/>
                <wp:effectExtent l="9525" t="10160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39.6pt;width:35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645920</wp:posOffset>
                </wp:positionV>
                <wp:extent cx="457200" cy="3429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129.6pt;width:35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8320" cy="31318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ego se presiona el botón al lado derecho de valores de X, y se selecciona la columna correspondiente a la variable X, análogamente se hace lo mismo para los valores de Y, y se presiona sigui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577340</wp:posOffset>
                </wp:positionV>
                <wp:extent cx="457200" cy="3429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24.2pt;width:35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8320" cy="31318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2171700</wp:posOffset>
                </wp:positionV>
                <wp:extent cx="457200" cy="3429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71pt;width:35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8320" cy="35052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esta altura, pueden presionar finalizar, y obtendrán un gráfico tal cual aparece en la pantallita de diálo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presionar siguiente, tienen la opción de ponerle nombre al gráfico y a sus ej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8320" cy="35052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a vez finalizado el gráfico se hace click con el botón derecho del mouse en uno de los datos, y se selecciona la opción “Agregar línea de tendencia”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103120</wp:posOffset>
                </wp:positionV>
                <wp:extent cx="8001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65.6pt;width:62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8320" cy="35052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ego se selecciona tipo: Line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8320" cy="35052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hace click en la etiqueta de opciones y se selecciona: presentar ecuación el el gráfico y presentar valor de R cuadrado en el gráfic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446020</wp:posOffset>
                </wp:positionV>
                <wp:extent cx="1485900" cy="342900"/>
                <wp:effectExtent l="9525" t="10160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192.6pt;width:11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8320" cy="35052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hace click en aceptar y listo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325880</wp:posOffset>
                </wp:positionV>
                <wp:extent cx="14859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04.4pt;width:11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8320" cy="35052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tengo mi ecuación y mi valor de 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ahora interpretar estos resultados está en cada uno de nosotros, mas que mal para eso están los ingeniero o no??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e, Seba Orizol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52:00Z</dcterms:created>
  <dc:creator> Sebastián Orizola Gómez</dc:creator>
  <dc:description/>
  <dc:language>en-US</dc:language>
  <cp:lastModifiedBy> Sebastián Orizola Gómez</cp:lastModifiedBy>
  <dcterms:modified xsi:type="dcterms:W3CDTF">2006-04-05T22:34:00Z</dcterms:modified>
  <cp:revision>7</cp:revision>
  <dc:subject/>
  <dc:title>Guía Práctica de Regresión Lineal con Excel</dc:title>
</cp:coreProperties>
</file>