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577418397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932483095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2252581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