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Universidad de Chile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Facultad de Ciencias Físicas y Matemáticas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Departamento de Física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FI25A – Laboratorio de Física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Guía Práctica: </w:t>
      </w:r>
      <w:r>
        <w:rPr>
          <w:rFonts w:cs="Tahoma" w:ascii="Tahoma" w:hAnsi="Tahoma"/>
        </w:rPr>
        <w:t>Linealización, Linealización semilogarítmica y tratamiento de errores en funciones complicadas.</w:t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Linealización.</w:t>
      </w:r>
    </w:p>
    <w:p>
      <w:pPr>
        <w:pStyle w:val="Normal"/>
        <w:ind w:left="360" w:hanging="0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a idea de este método es aprovechar las propiedades de la línea recta para interpolar datos, de manera de obtener una ecuación-modelo de los mismos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0"/>
          <w:u w:val="single"/>
        </w:rPr>
        <w:t>EJ:</w:t>
      </w:r>
      <w:r>
        <w:rPr>
          <w:rFonts w:cs="Tahoma" w:ascii="Tahoma" w:hAnsi="Tahoma"/>
          <w:sz w:val="20"/>
        </w:rPr>
        <w:t xml:space="preserve"> Linealice los siguientes datos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L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184150</wp:posOffset>
                </wp:positionH>
                <wp:positionV relativeFrom="paragraph">
                  <wp:posOffset>635</wp:posOffset>
                </wp:positionV>
                <wp:extent cx="1187450" cy="10845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7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1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0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97,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85.4pt;mso-wrap-distance-left:7.05pt;mso-wrap-distance-right:7.05pt;mso-wrap-distance-top:0pt;mso-wrap-distance-bottom:0pt;margin-top:0.05pt;mso-position-vertical-relative:text;margin-left:14.5pt;mso-position-horizontal-relative:text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900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7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1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0,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97,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Queremos encontrar un modelo del tipo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</w:t>
      </w:r>
      <w:r>
        <w:rPr>
          <w:rFonts w:cs="Tahoma" w:ascii="Tahoma" w:hAnsi="Tahoma"/>
          <w:sz w:val="20"/>
        </w:rPr>
        <w:t>Lo primero que se debería hacer es bosquejar un gráfico de los datos, para saber contra que nos estamos enfrentando..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object w:dxaOrig="512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pt;margin-top:12.4pt;width:270pt;height:18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Excel.Sheet.12" ShapeID="ole_rId2" DrawAspect="Content" ObjectID="_1339874031" r:id="rId2"/>
        </w:objec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Bien. Del gráfico podemos concluir que se trata de un polinomio cuadrático, cúbico o de grado superior a esos. Ahora que ya tenemos un indicio de cómo podría ser el modelo, vamos a usar la poderosa herramienta de la regresión lineal para encontrar la ecuación. ¿Cómo? Si hago un pequeño cambio de variable en el modelo anterior....Sea x’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 xml:space="preserve">=&gt; y = mx’ + c. Es la ecuación de una recta. O sea, si grafico  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Tahoma" w:ascii="Tahoma" w:hAnsi="Tahoma"/>
          <w:sz w:val="20"/>
        </w:rPr>
        <w:t>versus y, veré una línea recta. En todo caso, sale mucho más rápido realizar una regresión lineal de los datos con su calculadora, y fijarse en el coeficiente de correlación r (si r es muy parecido a 1 o a –1, significa que estamos en presencia de una línea recta) . Esta es la forma de cerciorarse de que el  n escogido sea realmente el n buscado, ya que si no lo fuera, ni el gráfico ni el r resultarían según lo esperado..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gamos desarrollando el ejemplo...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nalicemos el caso  n=2....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object w:dxaOrig="5121" w:dyaOrig="33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.2pt;margin-top:0pt;width:252pt;height:162.3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237790387" r:id="rId4"/>
        </w:object>
      </w:r>
      <w:r>
        <w:rPr>
          <w:rFonts w:cs="Tahoma" w:ascii="Tahoma" w:hAnsi="Tahoma"/>
          <w:sz w:val="20"/>
        </w:rPr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449070</wp:posOffset>
                </wp:positionH>
                <wp:positionV relativeFrom="paragraph">
                  <wp:posOffset>24130</wp:posOffset>
                </wp:positionV>
                <wp:extent cx="1187450" cy="11029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2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7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1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0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97,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86.85pt;mso-wrap-distance-left:7.05pt;mso-wrap-distance-right:7.05pt;mso-wrap-distance-top:0pt;mso-wrap-distance-bottom:0pt;margin-top:1.9pt;mso-position-vertical-relative:text;margin-left:114.1pt;mso-position-horizontal-relative:page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900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7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1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0,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97,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l gráfico se parece bastante a una línea recta. Veamos lo que dice la regresión lineal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</w:rPr>
        <w:t>Y = 4,015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ahoma" w:ascii="Tahoma" w:hAnsi="Tahoma"/>
          <w:sz w:val="20"/>
        </w:rPr>
        <w:t xml:space="preserve"> - 8,382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= 0,9892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Mmmm... El r es bastante creíble, pero no lo suficiente. Un r sensacional sería 0,99999. Sigamos estudiando otros n....</w:t>
      </w:r>
    </w:p>
    <w:p>
      <w:pPr>
        <w:pStyle w:val="Normal"/>
        <w:ind w:left="360" w:hanging="0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w:object w:dxaOrig="5121" w:dyaOrig="281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07pt;margin-top:28.9pt;width:243pt;height:141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302849327" r:id="rId6"/>
        </w:objec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eamos el caso n= 3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1449070</wp:posOffset>
                </wp:positionH>
                <wp:positionV relativeFrom="paragraph">
                  <wp:posOffset>289560</wp:posOffset>
                </wp:positionV>
                <wp:extent cx="1187450" cy="110299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102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/>
                                  </w:r>
                                  <m:oMathPara xmlns:m="http://schemas.openxmlformats.org/officeDocument/2006/math">
                                    <m:oMathParaPr>
                                      <m:jc m:val="left"/>
                                    </m:oMathParaPr>
                                    <m:oMath>
                                      <m:sSup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sup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3</m:t>
                                          </m:r>
                                        </m:sup>
                                      </m:sSup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7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1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0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97,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86.85pt;mso-wrap-distance-left:7.05pt;mso-wrap-distance-right:7.05pt;mso-wrap-distance-top:0pt;mso-wrap-distance-bottom:0pt;margin-top:22.8pt;mso-position-vertical-relative:text;margin-left:114.1pt;mso-position-horizontal-relative:page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900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3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7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1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0,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97,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También se parece mucho a una línea recta. Pero la que siempre tiene la última palabra es la regresión lineal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</w:rPr>
        <w:t>Y=0,77</w:t>
      </w:r>
      <w:r>
        <w:rPr>
          <w:rFonts w:cs="Tahoma" w:ascii="Tahoma" w:hAnsi="Tahoma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rFonts w:cs="Tahoma" w:ascii="Tahoma" w:hAnsi="Tahoma"/>
          <w:sz w:val="20"/>
        </w:rPr>
        <w:t>+ 1,13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r=1.</w:t>
        <w:tab/>
        <w:tab/>
        <w:tab/>
        <w:t>Mmmm. Claramente, éste es el resultado correcto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i/>
          <w:iCs/>
          <w:sz w:val="20"/>
        </w:rPr>
        <w:t>Nota:</w:t>
      </w:r>
      <w:r>
        <w:rPr>
          <w:rFonts w:cs="Tahoma" w:ascii="Tahoma" w:hAnsi="Tahoma"/>
          <w:i/>
          <w:iCs/>
          <w:sz w:val="20"/>
        </w:rPr>
        <w:t xml:space="preserve"> La estrategia usada en la resolución de este ejemplo es universal para resolver problemas sobre linealización. Deben preocuparse de ser expertos en regresión lineal con su calculadora, y fijarse bien en los n escogidos y en el r.</w:t>
      </w:r>
    </w:p>
    <w:p>
      <w:pPr>
        <w:pStyle w:val="Normal"/>
        <w:ind w:left="360" w:hanging="0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Linealización Semilogarítmica.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ste es un método un poco más general que el anterior para interpolar datos, y encontrar un modelo representativo. La idea de este método es no complicarse con elecciones de n, y aprovechar al máximo las bulladas propiedades de la función logaritmo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0"/>
          <w:u w:val="single"/>
        </w:rPr>
        <w:t>EJ:</w:t>
      </w:r>
      <w:r>
        <w:rPr>
          <w:rFonts w:cs="Tahoma" w:ascii="Tahoma" w:hAnsi="Tahoma"/>
          <w:sz w:val="20"/>
        </w:rPr>
        <w:t xml:space="preserve"> Utilice linealización semilogarítmica para encontrar un modelo representativo de los datos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OL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column">
                  <wp:posOffset>184150</wp:posOffset>
                </wp:positionH>
                <wp:positionV relativeFrom="paragraph">
                  <wp:posOffset>635</wp:posOffset>
                </wp:positionV>
                <wp:extent cx="1187450" cy="108458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900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9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7,2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1,9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0,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97,3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85.4pt;mso-wrap-distance-left:7.05pt;mso-wrap-distance-right:7.05pt;mso-wrap-distance-top:0pt;mso-wrap-distance-bottom:0pt;margin-top:0.05pt;mso-position-vertical-relative:text;margin-left:14.5pt;mso-position-horizontal-relative:text">
                <v:fill opacity="0f"/>
                <v:textbox inset="0in,0in,0in,0in">
                  <w:txbxContent>
                    <w:tbl>
                      <w:tblPr>
                        <w:tblW w:w="18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900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9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7,2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1,9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0,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97,3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hora la idea es buscar modelos de la forma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x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j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nx</m:t>
                  </m:r>
                </m:sup>
              </m:sSup>
            </m:e>
          </m:eqArr>
        </m:oMath>
      </m:oMathPara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hora, lo que haremos será aprovechar las propiedades de la función logaritmo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pliquemos ln a (1) y log a (2)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n(y) = ln(k) + mx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log(y) = log(j) + nx.</w:t>
        <w:tab/>
        <w:t>Haciendo un cambio de variable: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  <w:lang w:val="en-GB"/>
        </w:rPr>
        <w:t>CV: k’ = ln(k).</w:t>
        <w:tab/>
        <w:tab/>
      </w:r>
      <w:r>
        <w:rPr>
          <w:rFonts w:cs="Tahoma" w:ascii="Tahoma" w:hAnsi="Tahoma"/>
          <w:sz w:val="20"/>
        </w:rPr>
        <w:t>y1= ln(y)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</w:t>
      </w:r>
      <w:r>
        <w:rPr>
          <w:rFonts w:cs="Tahoma" w:ascii="Tahoma" w:hAnsi="Tahoma"/>
          <w:sz w:val="20"/>
        </w:rPr>
        <w:t xml:space="preserve">J’ = log(j)  </w:t>
        <w:tab/>
        <w:tab/>
        <w:t>y2=log(y)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y1 = mx + k’   </w:t>
      </w:r>
    </w:p>
    <w:p>
      <w:pPr>
        <w:pStyle w:val="Normal"/>
        <w:ind w:left="8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y2 = nx  + j’.     </w:t>
        <w:tab/>
        <w:t>La ecuación de la recta de nuevo....</w:t>
      </w:r>
    </w:p>
    <w:p>
      <w:pPr>
        <w:pStyle w:val="Normal"/>
        <w:ind w:left="8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8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ntonces, el procedimiento a seguir es el siguiente:</w:t>
      </w:r>
    </w:p>
    <w:p>
      <w:pPr>
        <w:pStyle w:val="Normal"/>
        <w:ind w:left="8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tbl>
      <w:tblPr>
        <w:tblW w:w="2050" w:type="dxa"/>
        <w:jc w:val="left"/>
        <w:tblInd w:w="4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080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y1= ln(y)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0,642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,98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,087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,920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,579</w:t>
            </w:r>
          </w:p>
        </w:tc>
      </w:tr>
    </w:tbl>
    <w:p>
      <w:pPr>
        <w:pStyle w:val="Normal"/>
        <w:ind w:left="84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3849370</wp:posOffset>
                </wp:positionH>
                <wp:positionV relativeFrom="paragraph">
                  <wp:posOffset>-932180</wp:posOffset>
                </wp:positionV>
                <wp:extent cx="1258570" cy="108458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8570" cy="1084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8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70"/>
                              <w:gridCol w:w="1012"/>
                            </w:tblGrid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y2=log(y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0,27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0,86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3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70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0"/>
                                    </w:rPr>
                                    <w:t>1,98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1pt;height:85.4pt;mso-wrap-distance-left:7.05pt;mso-wrap-distance-right:7.05pt;mso-wrap-distance-top:0pt;mso-wrap-distance-bottom:0pt;margin-top:-73.4pt;mso-position-vertical-relative:text;margin-left:303.1pt;mso-position-horizontal-relative:page">
                <v:fill opacity="0f"/>
                <v:textbox inset="0in,0in,0in,0in">
                  <w:txbxContent>
                    <w:tbl>
                      <w:tblPr>
                        <w:tblW w:w="198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70"/>
                        <w:gridCol w:w="1012"/>
                      </w:tblGrid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y2=log(y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,27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0,86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3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70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t>1,98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hora debemos hacer una regresión lineal de los datos transformados, de la misma forma de siempre... Se obtienen los siguientes resultados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Y1 = 0,9807X – 0,0991     r = 0,9901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Y2 = 0,4258X  - 0,0423     r = 0,9900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hora solo nos falta encontrar k y j. Es fácil darse cuenta que:</w:t>
      </w:r>
    </w:p>
    <w:p>
      <w:pPr>
        <w:pStyle w:val="Normal"/>
        <w:ind w:left="360" w:hanging="0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ln(k) = -0,0991   =&gt; k = 0,9056.</w:t>
      </w:r>
    </w:p>
    <w:p>
      <w:pPr>
        <w:pStyle w:val="Normal"/>
        <w:ind w:left="360" w:hanging="0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  <w:t>log(j) = -0,0423  =&gt; j = 0,9072.</w:t>
      </w:r>
    </w:p>
    <w:p>
      <w:pPr>
        <w:pStyle w:val="Normal"/>
        <w:ind w:left="360" w:hanging="0"/>
        <w:rPr>
          <w:rFonts w:ascii="Tahoma" w:hAnsi="Tahoma" w:cs="Tahoma"/>
          <w:sz w:val="20"/>
          <w:lang w:val="en-GB"/>
        </w:rPr>
      </w:pPr>
      <w:r>
        <w:rPr>
          <w:rFonts w:cs="Tahoma" w:ascii="Tahoma" w:hAnsi="Tahoma"/>
          <w:sz w:val="20"/>
          <w:lang w:val="en-GB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or lo tanto:        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56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80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72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58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</m:e>
          </m:eqArr>
        </m:oMath>
      </m:oMathPara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Nota:</w:t>
      </w:r>
      <w:r>
        <w:rPr>
          <w:rFonts w:cs="Tahoma" w:ascii="Tahoma" w:hAnsi="Tahoma"/>
          <w:i/>
          <w:iCs/>
          <w:sz w:val="20"/>
        </w:rPr>
        <w:t xml:space="preserve"> La estrategia usada en la resolución de este ejemplo es universal. Solo deben preocuparse de no marearse con los logaritmos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  <w:t>Tratamiento de Errores en Funciones Complicadas.</w:t>
      </w:r>
    </w:p>
    <w:p>
      <w:pPr>
        <w:pStyle w:val="Normal"/>
        <w:rPr>
          <w:rFonts w:ascii="Tahoma" w:hAnsi="Tahoma" w:cs="Tahoma"/>
          <w:sz w:val="20"/>
          <w:u w:val="single"/>
        </w:rPr>
      </w:pPr>
      <w:r>
        <w:rPr>
          <w:rFonts w:cs="Tahoma" w:ascii="Tahoma" w:hAnsi="Tahoma"/>
          <w:sz w:val="20"/>
          <w:u w:val="single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</w:rPr>
        <w:t xml:space="preserve">Recordemos que si tenemos la fórmula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Z 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f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 , B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B, 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la </w:t>
      </w:r>
      <w:r>
        <w:rPr>
          <w:rFonts w:cs="Tahoma" w:ascii="Tahoma" w:hAnsi="Tahoma"/>
          <w:sz w:val="20"/>
        </w:rPr>
        <w:t>fórmula general del error asociado a Z es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ZA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Z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+...., c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Z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ΔA</m:t>
        </m:r>
      </m:oMath>
      <w:r>
        <w:rPr/>
        <w:t>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br/>
        <w:t>Con ésta fórmula podríamos tener el siguiente inconveniente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i en f están involucradas funciones cuyas derivadas son muy feas (como raíces, funciones trigonométricas, logaritmos, etc.) , por lo que, calcular la derivada parcial requerida para estudiar la propagación de errores puede llegar a ser más placentero que un buen ejercicio de FI21A: Mecánica, con coordenadas esféricas..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fortunadamente, los físicos se las arreglaron para saltarse ese paso matemático, con la siguiente estrategia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valuar la expresión sin considerar los errores, calculando Z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Evaluar la expresión con el error considerado sólo en una variable, por ejemplo A, calculando ZA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</w:rPr>
        <w:t xml:space="preserve">Para calcular el error,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rFonts w:cs="Tahoma" w:ascii="Tahoma" w:hAnsi="Tahoma"/>
          <w:sz w:val="20"/>
        </w:rPr>
        <w:t xml:space="preserve">ZA = </w:t>
      </w:r>
      <w:r>
        <w:rPr>
          <w:rFonts w:cs="Tahoma" w:ascii="Tahoma" w:hAnsi="Tahoma"/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A</m:t>
            </m:r>
          </m:e>
        </m:d>
      </m:oMath>
      <w:r>
        <w:rPr>
          <w:rFonts w:cs="Tahoma" w:ascii="Tahoma" w:hAnsi="Tahoma"/>
          <w:sz w:val="20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sz w:val="20"/>
        </w:rPr>
        <w:t xml:space="preserve">Finalmente </w:t>
      </w:r>
      <w:r>
        <w:rPr>
          <w:rFonts w:cs="Tahoma" w:ascii="Tahoma" w:hAnsi="Tahoma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Z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ZB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  <w:r>
        <w:rPr>
          <w:rFonts w:cs="Tahoma" w:ascii="Tahoma" w:hAnsi="Tahoma"/>
          <w:sz w:val="20"/>
        </w:rPr>
        <w:t>.</w:t>
      </w:r>
    </w:p>
    <w:p>
      <w:pPr>
        <w:pStyle w:val="Normal"/>
        <w:ind w:left="732" w:firstLine="348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Y eso sería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  <w:b/>
          <w:bCs/>
          <w:sz w:val="20"/>
          <w:u w:val="single"/>
        </w:rPr>
        <w:t>EJ:</w:t>
      </w:r>
      <w:r>
        <w:rPr>
          <w:rFonts w:cs="Tahoma" w:ascii="Tahoma" w:hAnsi="Tahoma"/>
          <w:sz w:val="20"/>
        </w:rPr>
        <w:t xml:space="preserve"> Calcular el error de Z, si Z = sen( A+B ) tan( C ), s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A= 8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0,008 ,</w:t>
      </w:r>
    </w:p>
    <w:p>
      <w:pPr>
        <w:pStyle w:val="Normal"/>
        <w:ind w:left="36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B= 5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 xml:space="preserve">0,005 y </w:t>
      </w:r>
      <w:r>
        <w:rPr>
          <w:rFonts w:cs="Tahoma" w:ascii="Tahoma" w:hAnsi="Tahoma"/>
          <w:sz w:val="20"/>
        </w:rPr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C = 9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</m:oMath>
      <w:r>
        <w:rPr/>
        <w:t>0,009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plicando la estrategia anterior: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 = sen( 8 + 5 ) tan (9) = 0,03563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A = sen( 8,008 + 5) tan(9)  = 0,03565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B = sen(8+5,005)tan(9)  = 0,03564.</w:t>
      </w:r>
    </w:p>
    <w:p>
      <w:pPr>
        <w:pStyle w:val="Normal"/>
        <w:ind w:left="360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C = sen(8+5)tan(9,009) = 0,03566.</w:t>
      </w:r>
    </w:p>
    <w:p>
      <w:pPr>
        <w:pStyle w:val="Normal"/>
        <w:ind w:left="360" w:hanging="0"/>
        <w:rPr/>
      </w:pPr>
      <w:r>
        <w:rPr>
          <w:rFonts w:cs="Tahoma" w:ascii="Tahoma" w:hAnsi="Tahoma"/>
          <w:sz w:val="20"/>
        </w:rPr>
        <w:t xml:space="preserve">=&g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ZA = 0,00002.</w:t>
      </w:r>
    </w:p>
    <w:p>
      <w:pPr>
        <w:pStyle w:val="Normal"/>
        <w:ind w:left="360" w:hanging="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ZB = 0,00001.</w:t>
      </w:r>
    </w:p>
    <w:p>
      <w:pPr>
        <w:pStyle w:val="Normal"/>
        <w:ind w:left="360" w:firstLine="34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>ZC = 0,00003.</w:t>
      </w:r>
    </w:p>
    <w:p>
      <w:pPr>
        <w:pStyle w:val="Normal"/>
        <w:rPr/>
      </w:pPr>
      <w:r>
        <w:rPr/>
        <w:t xml:space="preserve">        </w:t>
      </w:r>
      <w:r>
        <w:rPr/>
        <w:t xml:space="preserve">=&g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Z =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0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=0,00003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4000"/>
      <w:numFmt w:val="bullet"/>
      <w:lvlText w:val=""/>
      <w:lvlJc w:val="left"/>
      <w:pPr>
        <w:tabs>
          <w:tab w:val="num" w:pos="840"/>
        </w:tabs>
        <w:ind w:left="84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2z0">
    <w:name w:val="WW8Num2z0"/>
    <w:qFormat/>
    <w:rPr>
      <w:rFonts w:ascii="Wingdings" w:hAnsi="Wingdings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9T01:53:00Z</dcterms:created>
  <dc:creator>gobravo</dc:creator>
  <dc:description/>
  <dc:language>en-US</dc:language>
  <cp:lastModifiedBy>p</cp:lastModifiedBy>
  <dcterms:modified xsi:type="dcterms:W3CDTF">2006-04-09T01:53:00Z</dcterms:modified>
  <cp:revision>2</cp:revision>
  <dc:subject/>
  <dc:title>Universidad de Chile</dc:title>
</cp:coreProperties>
</file>