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584737492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141703984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61795737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