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32555813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970781354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10313064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