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960" cy="7200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20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7526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52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801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801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7724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72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9405" cy="8118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811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230" cy="77050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770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9405" cy="7972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97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230" cy="80187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801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9405" cy="7635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63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74974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49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17:46:00Z</dcterms:created>
  <dc:creator>gcuevas</dc:creator>
  <dc:description/>
  <dc:language>en-US</dc:language>
  <cp:lastModifiedBy>gcuevas</cp:lastModifiedBy>
  <dcterms:modified xsi:type="dcterms:W3CDTF">2006-05-25T17:48:00Z</dcterms:modified>
  <cp:revision>2</cp:revision>
  <dc:subject/>
  <dc:title/>
</cp:coreProperties>
</file>