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jercicio 6 (Pauta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nemos que la partícula se mueve bajo la acción de una fuerza central del tipo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ρ</m:t>
              </m:r>
            </m:den>
          </m:f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r lo tanto calcularemos el potencial de esta fuerza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nary>
              <m:r>
                <w:rPr>
                  <w:rFonts w:ascii="Cambria Math" w:hAnsi="Cambria Math"/>
                </w:rPr>
                <m:t xml:space="preserve">ρ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nstante no nos influirá en el problem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o estamos hablando de una fuerza central, vemos que el moméntum angular se conserva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nde el valor de la constante se puede determinar por las condiciones iniciales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e</m:t>
          </m:r>
        </m:oMath>
      </m:oMathPara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sí la velocidad final para que sea la posición más lejana debe tener sólo componente perpendicular al vector </w:t>
      </w:r>
      <w:r>
        <w:rPr>
          <w:rFonts w:cs="Verdana" w:ascii="Verdana" w:hAnsi="Verdana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</m:oMath>
      <w:r>
        <w:rPr>
          <w:rFonts w:cs="Verdana" w:ascii="Verdana" w:hAnsi="Verdana"/>
          <w:sz w:val="20"/>
          <w:szCs w:val="20"/>
        </w:rPr>
        <w:t>. Es sí como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hora conservamos la energía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m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gualando y despejando se obtiene que: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</m:rad>
        </m:oMath>
      </m:oMathPara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spero que les sirv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briel Cuev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23:22:00Z</dcterms:created>
  <dc:creator>GCR</dc:creator>
  <dc:description/>
  <dc:language>en-US</dc:language>
  <cp:lastModifiedBy>GCR</cp:lastModifiedBy>
  <dcterms:modified xsi:type="dcterms:W3CDTF">2006-05-21T23:38:00Z</dcterms:modified>
  <cp:revision>2</cp:revision>
  <dc:subject/>
  <dc:title>Ejercicio 6 (Pauta)</dc:title>
</cp:coreProperties>
</file>