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pt-BR"/>
        </w:rPr>
      </w:pPr>
      <w:r>
        <w:rPr>
          <w:rFonts w:cs="RotisSansSerif" w:ascii="RotisSansSerif" w:hAnsi="RotisSansSerif"/>
          <w:color w:val="D9001D"/>
          <w:sz w:val="20"/>
          <w:szCs w:val="20"/>
          <w:lang w:val="pt-BR"/>
        </w:rPr>
        <w:t>DATOS MEMORIA 2005 BANCAO SANTANDER</w:t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pt-BR"/>
        </w:rPr>
      </w:pPr>
      <w:r>
        <w:rPr>
          <w:rFonts w:cs="RotisSansSerif" w:ascii="RotisSansSerif" w:hAnsi="RotisSansSerif"/>
          <w:color w:val="D9001D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  <w:t>Oficinas: 352, correspondiendo 260 al banco y 92 a Banefe</w:t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  <w:t>ATM: 1.422 (que corresponden a aproximadamente el 30% del total país)</w:t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  <w:t>Empleados: 7.482 (3.602 profesionales y técnicos; 168 gerentes; y el resto administrativo)</w:t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  <w:t>Call center con capacidad de atención de 120.000 llamadas día</w:t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  <w:t>OFICINAS BANCO SANTANDER</w:t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  <w:t>(no incluye Banefe)</w:t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pt-BR"/>
        </w:rPr>
      </w:pPr>
      <w:r>
        <w:rPr>
          <w:rFonts w:cs="RotisSansSerif" w:ascii="RotisSansSerif" w:hAnsi="RotisSansSerif"/>
          <w:color w:val="D9001D"/>
          <w:sz w:val="20"/>
          <w:szCs w:val="20"/>
          <w:lang w:val="pt-BR"/>
        </w:rPr>
        <w:t>OFICINAS REGIÓN METROPOLITAN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aipú Av. Pajaritos Nº 3020 Loc. 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amón Freire Av. Ramón Freire Nº 16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 Bernardo Covadonga Nº 587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 xml:space="preserve">Eyzaguirre Av. </w:t>
      </w: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Eyzaguirre Nº 59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oncha Y Toro Av. Concha y Toro Nº 311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Puente Alto Av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ncha y Toro Nº 40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eñaflor Alcalde Cereceda Nº 1047 Loc. 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alagante Av. L. Bdo. O’Higgins Nº 99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elipilla Av. Serrano Nº 29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humada Bombero Ossa Nº 10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entro Huérfanos Nº 83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Franklin San Diego Nº 192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iraflores Agustinas Nº 60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Diez de Julio Diez de Julio Nº 106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eatinos Huérfanos Nº 126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ente Puente Nº 750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Plaza Bulnes Av. L. Bdo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O'Higgins Nº 129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laza Italia Irene Morales Nº 1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Matucana San Pablo Nº 297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Endesa Santa Rosa Nº 7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laza Constitución Agustinas Nº 129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aulí Diez de Julio Nº 35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v. Matta Av. Matta Nº 102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Estación Central Av. L. Bdo. O’Higgins Nº 317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21 de Mayo 21 de Mayo Nº 79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Diego San Diego Nº 198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Universidad de Chile Ahumada Nº 5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Nataniel Nataniel Cox Nº 3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Bellas Artes Miraflores Nº 22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laza de Armas Portal Bulnes Nº 49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General Mackenna General Mackenna Nº 1305 Loc. 106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Santa Lucía Av. L. Bdo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O’Higgins Nº 40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rincipal Agustinas Nº 92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asa Matriz Bandera Nº 1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Pablo San Pablo Nº 281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munategui Huérfanos Nº 139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Ñuble Av. Vic. Mackenna Nº 134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Huérfanos Huérfanos Nº 108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gustinas Bandera Nº 2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poquindo Av. Las Condes Nº 671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Bombero Ossa Bombero Ossa Nº 106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ortugal Diagonal Paraguay Nº 26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 Bolsa Ahumada Nº 8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epública Av. L. Bdo. O’Higgins Nº 23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to Domingo Santo Domingo Nº 979 Loc. 1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El Golf Av. Apoquindo Nº 357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pumanque Av. Apoquindo Nº 581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Isidora Goyenechea Isidora Goyenechea Nº 287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álaga Av. Apoquindo Nº 421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n-U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>Las Condes Av. Las Condes Nº 1109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n-U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>Costanera Av. Vitacura Nº 2710 Loc. 10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n-U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>Los Domínicos Camino El Alba Nº 11865 Loc. 10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n-U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>Hospital Fach Av. Las Condes Nº 8631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 xml:space="preserve">El Faro Av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poquindo Nº 572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El Regidor Av. Apoquindo Nº 320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Estoril Av. Las Condes Nº 10251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Alto Las Condes Av. Pte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Kennedy Nº 9001 Loc. 2088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 xml:space="preserve">Francisco de Asís Av. </w:t>
      </w: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as Condes Nº 12287 Loc. 23 Y 2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n-U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>World Trade Center Av. Andrés Bello Nº 2711 Loc. 1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arque Arauco Av. Pte. Kennedy Nº 5413 Loc. 501 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Gertrudis Echenique Gertrudis Echenique Nº 3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antagallo Av. Nueva Las Condes Nº 1222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El Bosque Av. El Bosque Norte Nº 016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rovidencia Av. Providencia Nº 225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anuel Montt Manuel Montt Nº 6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Tobalaba Av. Providencia Nº 266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Bellavista Calle El Arzobispo Nº 065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ocuro Av. Fco. de Bilbao Nº 208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Ricardo Lyon Av. 11 de Septiembre Nº 206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edro de Valdivia Av. 11 de Septiembre Nº 1877 Loc.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Nueva Providencia Av. 11 de Septiembre Nº 229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Bilbao Av. Fco. Bilbao Nº 2104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Encomenderos Av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rovidencia Nº 265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ntonio Varas Av. Providencia Nº 141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aseo Orrego Luco Av. Providencia Nº 205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ríncipe de Gales Av. Príncipe de Gales Nº 700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 Reina Av. Príncipe de Gales Nº 712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Irarrázaval Av. Irarrázaval Nº 2458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 xml:space="preserve">Vicuña Mackenna Av. </w:t>
      </w: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Vicuña Mackenna Nº 1230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Plaza Egaña Av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Irarrázaval Nº 538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eminario Av. Irarrázaval Nº 3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Ñuñoa Av. Irarrázaval Nº 270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v. Larraín Av. Irarrázaval Nº 556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 Florida Av. Vic. Mackenna Poniente Nº 743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laza Vespucio Av. Vic. Mackenna Nº 7110 Loc. E-1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 xml:space="preserve">Gran Avenida Gran Av. </w:t>
      </w: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José M. Carrera 50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Miguel Gran Av. José M. Carrera Nº 5275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La Cisterna Gran Av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José M. Carrera Nº 707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mérico Vespucio Av. José M. Carrera Nº 8491 P-23 La Cistern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Quinta Normal Walker Martínez Nº 170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Enea Av. Américo Vespucio Nº 1309 Loc.100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Aeropuerto Aeropuerto A. Merino Benítez Loc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B 3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enca Av. Pdte. Edo. Frei M. Nº 178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anamericana Norte Panamericana Norte Nº 1690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El Cortijo Av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mérico Vespucio Nº 2880 Loc. 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Quilicura Av. Pdte. E. Frei M. Nº 8001</w:t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Bascuñan Guerrero Bascuñan Guerrero Nº 30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Parque Estación Av. L. Bdo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O´Higgins Nº 3750 Loc. 10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acul Av. Macul Nº 316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José Pedro Alessandri Av. José P. Alessandri Nº 285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ampus San Joaquín Av. Vic. Mackenna Nº 486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aseo Quilín Mar Tirreno Nº 5449 Loc. 115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Independencia Av. Independencia Nº 39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iudad Empresarial Av. Sta. Clara Nº 354 Loc.10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hell Av. del Parque Nº 525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ecoleta Av. Recoleta Nº 27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atronato Santa Filomena Nº 45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os Cobres de Vitacura Vitacura Nº 656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o Curro Av. Santa María Nº 693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itacura Av. Vitacura Nº 432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uis Pasteur Luis Pasteur Nº 571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andelaria Goyenechea Av. Vitacura Nº 378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ta. María Manquehue Av. Santa María Nº 6750 Loc.2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s Castaños Av. Vitacura Nº 673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 Castillo Av. Vitacura Nº 361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s Trapenses Camino Los Trapenses Nº 351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c. 208 - 20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El Rodeo Camino El Rodeo Nº 1264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a Dehesa Camino El Rodeo Nº 12850 Loc. 3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Joaquín Av. Vicuña Mackenna Nº 3195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Rodrigo de Araya Av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icuña Mackenna Nº 306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ta Elena Santa Elena Nº 223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edro Aguirre Cerda Av. P. Aguirre Cerda Nº 7003-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errillos Las Americas Nº 68</w:t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laza Oeste Américo Vespucio Nº 1501 Loc. 114 -116</w:t>
      </w:r>
    </w:p>
    <w:p>
      <w:pPr>
        <w:pStyle w:val="Normal"/>
        <w:rPr>
          <w:rFonts w:ascii="RotisSansSerif" w:hAnsi="RotisSansSerif" w:cs="RotisSansSerif"/>
          <w:color w:val="000000"/>
          <w:sz w:val="20"/>
          <w:szCs w:val="20"/>
          <w:lang w:val="es-ES"/>
        </w:rPr>
      </w:pPr>
      <w:r>
        <w:rPr>
          <w:rFonts w:cs="RotisSansSerif" w:ascii="RotisSansSerif" w:hAnsi="RotisSansSerif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RotisSansSerif" w:hAnsi="RotisSansSerif" w:cs="RotisSansSerif"/>
          <w:color w:val="D9001D"/>
          <w:sz w:val="20"/>
          <w:szCs w:val="20"/>
          <w:lang w:val="es-ES"/>
        </w:rPr>
      </w:pPr>
      <w:r>
        <w:rPr>
          <w:rFonts w:cs="RotisSansSerif" w:ascii="RotisSansSerif" w:hAnsi="RotisSansSerif"/>
          <w:color w:val="D9001D"/>
          <w:sz w:val="20"/>
          <w:szCs w:val="20"/>
          <w:lang w:val="es-ES"/>
        </w:rPr>
        <w:t>OFICINAS REGIONES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rica Bolognesi 21 de Mayo Nº 20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rica 21 de Mayo 21 de Mayo Nº 40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Iquique 21 de Mayo Ignacio Serrano Nº 34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Iquique Plaza Luis Uribe Nº 52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alama Calle Sotomayor Nº 185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alama Sotomayor Sotomayor Nº 202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ntofagasta San Martín Nº 262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Brasil Antofagasta Av. Brasil Nº 12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ntofagasta Plaza San Martín Nº 260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ntofagasta Infante Pedro Aguirre Cerda Nº 9400, Loc. 2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Korlaet Antofagasta Av. José M. Carrera Nº 152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piapó O’Higgins Nº 52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piapó O’Higgins O’Higgins Nº 53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allenar Arturo Prat Nº 97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 Serena Balmaceda Nº 35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 Serena Plaza Cordovez Nº 35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 Serena Huanhualí Huanhualí Nº 25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quimbo Aldunate Aldunate Nº 82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quimbo Benavente Aldunate Nº 80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Ovalle Victoria Nº 32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a Ligua Ortiz de Rosas Nº 48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Felipe Prat Nº 94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Felipe Plaza Merced Nº 85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s Andes O’Higgins Nº 34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a Calera José Joaquín Pérez Nº 185 - 19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Quillota San Martín Nº 17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Quillota Plaza La Concepción Nº 34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imache Calle Serrano Nº 25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Villa Alemana Av. Valparaíso Nº 72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Quilpué Andrés Bello Nº 55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Viña del Mar Arlegui Nº 61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oraceros Benidorm Nº 63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Viña Plaza Plaza Vergara Nº 10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Viña del Mar Líder 15 Norte Nº 961 Loc. 1 Mall Viñ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eñaca Angamos Nº 1963, Loc. 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iña Libertad Av. Libertad Nº 78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illanelo Valparaíso Nº 38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alparaíso Prat Nº 88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ngreso Chacabuco Nº 28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alparaíso Esmeralda Esmeralda Nº 93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lmendral Yungay Nº 2802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San Antonio Centro Av. </w:t>
      </w: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>Centenario Nº 8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Antonio Av. Barros Luco Nº 1613 Loc. 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ancagua Sargento J. Bernardo Cuevas Nº 577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 xml:space="preserve">El Cobre C. El Cobre Pdte. </w:t>
      </w: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Frei Nº 1330 L E-10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ancagua Paseo Independencia Nº 51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engo Avenida Bisquertt Nº 3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 Fernando Centro Av. Manuel Rodríguez Nº 83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 Fernando Av. Manuel Rodríguez Nº 98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ta Cruz Plaza de Armas Nº 18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uricó Estado Nº 35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uricó Plaza Estado Nº 33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nstitución Freire Nº 52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Talca Plaza Uno Sur Nº 85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Talca Centro Uno Sur Nº 109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 Javier Arturo Prat Nº 230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inares Plaza Independencia Nº 33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inares Independencia Nº 55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auquenes Victoria Nº 4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arral Aníbal Pinto Nº 4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 Carlos Balmaceda Nº 42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hillán Arauco Nº 72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hillán Plaza Arauco Nº 59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ncepción Bernardo O’Higgins Nº 36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ncepción Pedro de Valdivia Av. Pedro de Valdivia Nº 130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El Trébol de Concepción Autopista Talcahuano Nº 867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laza Perú Av. Chacabuco Nº 128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San Pedro Av. Pedro Aguirre Cerda Nº 105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ncepción Catedral O’Higgins Nº 56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ncepción Chacabuco Chacabuco Nº 14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Boulevard Barros Arana Nº 64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alcahuano Colón Nº 50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alcahuano Colón Colón Nº 51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ronel Remigio Castro Nº 6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ronel Cousiño Cousiño Nº 04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ja Balmaceda Nº 23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s Ángeles Lautaro Nº 28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s Ángeles Plaza Colón Nº 25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Angol Lautaro Nº 39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ictoria Ramírez Nº 6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raiguen Errazuriz Nº 50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utaro O’Higgins Nº 90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emuco Arturo Prat Nº 724 Loc. 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emuco Plaza Arturo Prat Nº 60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emuco II Torremolinos Nº 485 Loc.116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emuco Bulnes Bulnes Nº 56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emuco Av. Alemania Av. Alemania Nº 077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illarrica Av. Pedro de Valdivia Nº 77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ucón Av. L. Bdo. O’Higgins Nº 31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Valdivia Arauco Arauco Nº 14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Valdivia Pérez Rosales Nº 58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Universidad Austral I Av. Carlos Ibáñez del Campo S/N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a Unión Esmeralda Nº 60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a Unión Plaza Esmeralda Nº 70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Rio Bueno Comercio Nº 62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Osorno O’Higgins Nº 70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Osorno Plaza Eleuterio Ramírez Nº 90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urranque Pedro Montt Nº 19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Frutillar Av. B. Philippi Nº 55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lanquihue Vicente Pérez Rosales Nº 32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erto Varas Casino San José Nº 29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erto Varas Del Salvador Nº 399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erto Montt Urmeneta Nº 57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erto Montt Costanera Antonio Varas Nº 5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astro Blanco Encalada Nº 32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oyhaique Condell Condell Nº 14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Coyhaique 21 de Mayo Condell Nº 18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erto Natales Manuel Bulnes Nº 59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nta Arenas Plaza Plaza Muñoz Gamero Nº 1073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unta Arenas Magallanes Nº 997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D9001D"/>
          <w:sz w:val="20"/>
          <w:szCs w:val="20"/>
          <w:lang w:val="pt-BR"/>
        </w:rPr>
        <w:t>CAJAS AUXILIARES REGIONES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Zofri Edificio de Convenciones Zofri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Tarapacá Tarapacá Nº 21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huquicamata Av. L. Bdo. O’Higgins Nº 358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ejillones General Borgoño Nº 140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U. Católica del Norte Angamos Nº 0610 Edif. J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hagres Camino Troncal S/Nº Comuna Catemu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El Soldado Panam. Norte S/Nº Km 119 Comuna Nogales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as Salinas Subida Alessandri S/Nº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Emporchi Errázuriz Nº 2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Placilla Ruta 68 Nº 1166 Placilla Valpo.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Puerto Alan Macowan Nº 024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Enap Talcahuano Camino A Lenga Nº 20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Base Naval Jorge Montt Nº 248</w:t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elulosa Arauco Planta Celulosa Arauco</w:t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pt-BR"/>
        </w:rPr>
      </w:pPr>
      <w:r>
        <w:rPr>
          <w:rFonts w:cs="RotisSansSerif" w:ascii="RotisSansSerif" w:hAnsi="RotisSansSerif"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pt-BR"/>
        </w:rPr>
      </w:pPr>
      <w:r>
        <w:rPr>
          <w:rFonts w:cs="RotisSansSerif" w:ascii="RotisSansSerif" w:hAnsi="RotisSansSerif"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D9001D"/>
          <w:sz w:val="20"/>
          <w:szCs w:val="20"/>
          <w:lang w:val="pt-BR"/>
        </w:rPr>
        <w:t>CAJAS AUXILIARES REGIÓN METROPOLITAN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orredores de Bolsa Bandera Nº 140 Piso 12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U. Católica Lira Nº 17 Piso 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Los Bronces Hotel Los Bronces Barneche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Mantos Blancos Av. Pedro de Valdivia Nº 295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pt-BR"/>
        </w:rPr>
      </w:pPr>
      <w:r>
        <w:rPr>
          <w:rFonts w:cs="RotisSansSerif" w:ascii="RotisSansSerif" w:hAnsi="RotisSansSerif"/>
          <w:color w:val="515154"/>
          <w:sz w:val="17"/>
          <w:szCs w:val="17"/>
          <w:lang w:val="pt-BR"/>
        </w:rPr>
        <w:t>Carrascal Carrascal Nº 355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duana Pudahuel Edif. Terminal Carga Aérea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oc. 2, Aeropuerto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eropuerto Oriente Av. Américo Vespucio Nº 901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Aeropuerto Nacional Aeropuerto A. Merino Benítez Loc. A 24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Las Tórtolas Km 26 Carr. San Martín Peldehue</w:t>
      </w:r>
    </w:p>
    <w:p>
      <w:pPr>
        <w:pStyle w:val="Normal"/>
        <w:autoSpaceDE w:val="false"/>
        <w:rPr>
          <w:rFonts w:ascii="RotisSansSerif" w:hAnsi="RotisSansSerif" w:cs="RotisSansSerif"/>
          <w:color w:val="515154"/>
          <w:sz w:val="17"/>
          <w:szCs w:val="17"/>
          <w:lang w:val="es-E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s-ES"/>
        </w:rPr>
        <w:t>San Joaquín Vicuña Mackenna Nº 4230</w:t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en-US"/>
        </w:rPr>
      </w:pPr>
      <w:r>
        <w:rPr>
          <w:rFonts w:cs="RotisSansSerif" w:ascii="RotisSansSerif" w:hAnsi="RotisSansSerif"/>
          <w:color w:val="515154"/>
          <w:sz w:val="17"/>
          <w:szCs w:val="17"/>
          <w:lang w:val="en-US"/>
        </w:rPr>
        <w:t>Good Year Camino Melipilla Km 16 S/Nº Planta Good Year</w:t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en-US"/>
        </w:rPr>
      </w:pPr>
      <w:r>
        <w:rPr>
          <w:rFonts w:cs="RotisSansSerif" w:ascii="RotisSansSerif" w:hAnsi="RotisSansSerif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en-US"/>
        </w:rPr>
      </w:pPr>
      <w:r>
        <w:rPr>
          <w:rFonts w:cs="RotisSansSerif" w:ascii="RotisSansSerif" w:hAnsi="RotisSansSerif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RotisSansSerif" w:hAnsi="RotisSansSerif" w:cs="RotisSansSerif"/>
          <w:color w:val="000000"/>
          <w:sz w:val="20"/>
          <w:szCs w:val="20"/>
          <w:lang w:val="en-US"/>
        </w:rPr>
      </w:pPr>
      <w:r>
        <w:rPr>
          <w:rFonts w:cs="RotisSansSerif" w:ascii="RotisSansSerif" w:hAnsi="RotisSansSerif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tisSansSerif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CL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41:00Z</dcterms:created>
  <dc:creator>CNICOLAI</dc:creator>
  <dc:description/>
  <cp:keywords/>
  <dc:language>en-US</dc:language>
  <cp:lastModifiedBy>CNICOLAI</cp:lastModifiedBy>
  <dcterms:modified xsi:type="dcterms:W3CDTF">2006-06-20T13:41:00Z</dcterms:modified>
  <cp:revision>2</cp:revision>
  <dc:subject/>
  <dc:title>OFICINAS REGIÓN METROPOLITANA</dc:title>
</cp:coreProperties>
</file>