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704108295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440684589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