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2045091649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1576180092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