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554805341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1946042314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