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409"/>
        <w:gridCol w:w="1985"/>
      </w:tblGrid>
      <w:tr>
        <w:trPr>
          <w:trHeight w:val="286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K AND DANGER(1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- Rop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Frostbit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- Cliff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Selfish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Bungee-jumping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Set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K AND DANGER(2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- To bury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Diary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- Research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Team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To surviv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Exhaust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ISTORY AND POLITICS (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rFonts w:cs="Tahoma" w:ascii="Tahoma" w:hAnsi="Tahoma"/>
                <w:sz w:val="24"/>
              </w:rPr>
              <w:t>.- Politicia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Knigh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- </w:t>
            </w:r>
            <w:r>
              <w:rPr>
                <w:rFonts w:cs="Tahoma" w:ascii="Tahoma" w:hAnsi="Tahoma"/>
                <w:sz w:val="24"/>
              </w:rPr>
              <w:t>Sword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Bad temper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To crow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sz w:val="24"/>
              </w:rPr>
              <w:t>6.- Monarch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ISTORY AND POLITICS (2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- Political parties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Republic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- To execut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Revolutio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To invad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Arm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SHION (1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- To suit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Department stor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- To dress up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Slippers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Tracksuit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Casual clothes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SHION (2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- To try something o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Out of fashio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- Patterned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Smart clothe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5.- A checked blous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Scar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GENDER DIFFERENCES (1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- Breadwinner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Feminist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- Spatial abilit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4.- To iro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Counselling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To show o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GENDER DIFFERENCES (2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1.- To pac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2.- Sexual discriminat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3.- Hunting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To look after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Housework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Divorce rat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286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K AND DANGER(1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- Rop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Frostbit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- Cliff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Selfish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Bungee-jumping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Set 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K AND DANGER(2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- To bury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Diary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- Research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Team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To surviv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Exhaust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ISTORY AND POLITICS (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rFonts w:cs="Tahoma" w:ascii="Tahoma" w:hAnsi="Tahoma"/>
                <w:sz w:val="24"/>
              </w:rPr>
              <w:t>.- Politicia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Knigh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- </w:t>
            </w:r>
            <w:r>
              <w:rPr>
                <w:rFonts w:cs="Tahoma" w:ascii="Tahoma" w:hAnsi="Tahoma"/>
                <w:sz w:val="24"/>
              </w:rPr>
              <w:t>Sword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Bad temper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To crow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sz w:val="24"/>
              </w:rPr>
              <w:t>6.- Monarch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ISTORY AND POLITICS (2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- Political parties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Republic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- To execut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Revolutio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To invad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Arm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SHION (1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- To suit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Department stor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- To dress up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Slippers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Tracksuit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Casual clothes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SHION (2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- To try something o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Out of fashio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- Patterned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Smart clothe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5.- A checked blous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Scar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GENDER DIFFERENCES (1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- Breadwinner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- Feminist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- Spatial abilit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4.- To iro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Counselling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To show o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GENDER DIFFERENCES (2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1.- To pac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2.- Sexual discriminat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3.- Hunting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- To look after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- Housework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- Divorce rate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1:17:00Z</dcterms:created>
  <dc:creator>USTED</dc:creator>
  <dc:description/>
  <dc:language>en-US</dc:language>
  <cp:lastModifiedBy>USTED</cp:lastModifiedBy>
  <dcterms:modified xsi:type="dcterms:W3CDTF">2005-10-03T01:46:00Z</dcterms:modified>
  <cp:revision>10</cp:revision>
  <dc:subject/>
  <dc:title/>
</cp:coreProperties>
</file>