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276737353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2095195098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