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859118136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608045729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