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1259446549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1791506641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