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1543504661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513561089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