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861199271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267228025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