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DUCATION (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xhaus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set of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nthink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u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alif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ciplin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DUCATION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nish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e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r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p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xed schoo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fa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r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EPRESSION AND ANXIETY (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rv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veget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go downhi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ad r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e under pres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strok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la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s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EPRESSION AND ANXIETY (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asonal Affective Disor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e under the wea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clai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one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intl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car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rrit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nxiety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OLLUTION (1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ubbish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Leafle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Rush hou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Jealou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Acid rain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Ozone laye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Building site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To bark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OLLUTION (2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Cash-poin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Selfish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Oil spil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Catalytic converte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Noise pollution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To hoot (drivers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Burglar ala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adwork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DUCATION (1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Exhausted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To set off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Unthinkabl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Tuto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Qualification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Stric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Subjec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Disciplin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DUCATION (2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Punishmen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State Schoo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Mark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Pupi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Mixed school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Pries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To fai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Ter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EPRESSION AND ANXIETY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rv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veget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go downhi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ad r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e under press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stro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la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s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EPRESSION AND ANXIETY (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asonal Affective Dis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e under the wea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cla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on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intl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ca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rri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nxiet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OLLUTION (1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ubbish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Leafle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Rush hou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Jealou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Acid rain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Ozone laye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Building site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To bark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OLLUTION (2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Cash-poin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Selfish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Oil spil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Catalytic converte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Noise pollution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To hoot (drivers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Burglar ala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adwork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DUCATION (1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Exhausted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To set off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Unthinkabl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Tuto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Qualification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Stric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Subjec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Disciplin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DUCATION (2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Punishmen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State Schoo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Mark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Pupi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Mixed school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Pries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To fai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Ter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EPRESSION AND ANXIETY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rv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veget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go downhi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ad r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e under press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stro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la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s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EPRESSION AND ANXIETY (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asonal Affective Dis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e under the wea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cla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on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intl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ca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rri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nxiety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3:04:00Z</dcterms:created>
  <dc:creator>Ingles</dc:creator>
  <dc:description/>
  <dc:language>en-US</dc:language>
  <cp:lastModifiedBy>Pc</cp:lastModifiedBy>
  <cp:lastPrinted>2005-09-28T16:08:00Z</cp:lastPrinted>
  <dcterms:modified xsi:type="dcterms:W3CDTF">2006-05-08T23:22:00Z</dcterms:modified>
  <cp:revision>12</cp:revision>
  <dc:subject/>
  <dc:title>EDUCATION</dc:title>
</cp:coreProperties>
</file>