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926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1795"/>
        <w:gridCol w:w="1796"/>
        <w:gridCol w:w="1796"/>
        <w:gridCol w:w="1796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STUDENT B (2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Coupl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Queu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Wholemea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F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Kick the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Powerfu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Well-groome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800000"/>
                <w:lang w:val="en-US"/>
              </w:rPr>
              <w:t>8) Dye</w:t>
            </w:r>
            <w:r>
              <w:rPr>
                <w:color w:val="800000"/>
                <w:lang w:val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00"/>
              </w:rPr>
            </w:pPr>
            <w:r>
              <w:rPr>
                <w:color w:val="800000"/>
              </w:rPr>
              <w:t>STUDENT A (3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Break up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Fatten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Puls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rav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 xml:space="preserve">6) Blurt out 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Nave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Let yourself go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B (4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Partn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Chopstick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“A piece of cake”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Addictiv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</w:rPr>
            </w:pPr>
            <w:r>
              <w:rPr>
                <w:rFonts w:cs="Garamond" w:ascii="Garamond" w:hAnsi="Garamond"/>
                <w:color w:val="800000"/>
              </w:rPr>
              <w:t>6)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</w:rPr>
            </w:pPr>
            <w:r>
              <w:rPr>
                <w:rFonts w:cs="Garamond" w:ascii="Garamond" w:hAnsi="Garamond"/>
                <w:color w:val="800000"/>
              </w:rPr>
              <w:t>7) Pluck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Nav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STUDENT B (2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Coupl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Queu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Wholemea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F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Kick the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Powerfu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Well-groome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800000"/>
                <w:lang w:val="en-US"/>
              </w:rPr>
              <w:t>8) Dye</w:t>
            </w:r>
            <w:r>
              <w:rPr>
                <w:color w:val="800000"/>
                <w:lang w:val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00"/>
              </w:rPr>
            </w:pPr>
            <w:r>
              <w:rPr>
                <w:color w:val="800000"/>
              </w:rPr>
              <w:t>STUDENT A (3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Break up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Fatten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Puls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rav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 xml:space="preserve">6) Blurt out 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Nave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Let yourself go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B (4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Partn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Chopstick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“A piece of cake”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Addictiv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Pluck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Nav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STUDENT B (2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Coupl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Queu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Wholemea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F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Kick the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Powerfu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Well-groome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800000"/>
                <w:lang w:val="en-US"/>
              </w:rPr>
              <w:t>8) Dye</w:t>
            </w:r>
            <w:r>
              <w:rPr>
                <w:color w:val="800000"/>
                <w:lang w:val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00"/>
              </w:rPr>
            </w:pPr>
            <w:r>
              <w:rPr>
                <w:color w:val="800000"/>
              </w:rPr>
              <w:t>STUDENT A (3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Break up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Fatten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Puls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rav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 xml:space="preserve">6) Blurt out 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Nave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Let yourself go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B (4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Partn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Chopstick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“A piece of cake”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Addictiv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Pluck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Nav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STUDENT B (2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Coupl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Queu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Wholemea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F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Kick the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Powerfu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Well-groome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800000"/>
                <w:lang w:val="en-US"/>
              </w:rPr>
              <w:t>8) Dye</w:t>
            </w:r>
            <w:r>
              <w:rPr>
                <w:color w:val="800000"/>
                <w:lang w:val="en-US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800000"/>
              </w:rPr>
            </w:pPr>
            <w:r>
              <w:rPr>
                <w:color w:val="800000"/>
              </w:rPr>
              <w:t>STUDENT A (3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Break up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Fatten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Puls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raving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 xml:space="preserve">6) Blurt out 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Navel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Let yourself go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B (4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Partn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Flatmat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Chopstick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“A piece of cake”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Addictiv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Habit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Pluck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Nav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800000"/>
                <w:sz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22"/>
                <w:lang w:val="en-US"/>
              </w:rPr>
              <w:t>STUDENT A (1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1) Taste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2) Trust (verb)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3) Spicy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4) Marmalade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5) Chocaholic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6) Withdrawal symptoms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7) Make-over</w:t>
            </w:r>
          </w:p>
          <w:p>
            <w:pPr>
              <w:pStyle w:val="Normal"/>
              <w:rPr>
                <w:rFonts w:ascii="Garamond" w:hAnsi="Garamond" w:cs="Garamond"/>
                <w:color w:val="800000"/>
                <w:lang w:val="en-US"/>
              </w:rPr>
            </w:pPr>
            <w:r>
              <w:rPr>
                <w:rFonts w:cs="Garamond" w:ascii="Garamond" w:hAnsi="Garamond"/>
                <w:color w:val="800000"/>
                <w:lang w:val="en-US"/>
              </w:rPr>
              <w:t>8) Six-packs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800000"/>
                <w:sz w:val="1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16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800000"/>
                <w:sz w:val="1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800000"/>
                <w:sz w:val="16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16"/>
                <w:lang w:val="en-US"/>
              </w:rPr>
            </w:pPr>
            <w:r>
              <w:rPr>
                <w:color w:val="800000"/>
                <w:sz w:val="16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800000"/>
                <w:sz w:val="16"/>
                <w:lang w:val="en-US"/>
              </w:rPr>
            </w:pPr>
            <w:r>
              <w:rPr>
                <w:rFonts w:cs="Garamond" w:ascii="Garamond" w:hAnsi="Garamond"/>
                <w:color w:val="800000"/>
                <w:sz w:val="16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800000"/>
                <w:sz w:val="16"/>
                <w:lang w:val="en-US"/>
              </w:rPr>
            </w:pPr>
            <w:r>
              <w:rPr>
                <w:rFonts w:cs="Garamond" w:ascii="Garamond" w:hAnsi="Garamond"/>
                <w:color w:val="800000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800000"/>
          <w:lang w:val="en-US"/>
        </w:rPr>
      </w:pPr>
      <w:r>
        <w:rPr>
          <w:rFonts w:cs="Garamond" w:ascii="Garamond" w:hAnsi="Garamond"/>
          <w:color w:val="80000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3:17:00Z</dcterms:created>
  <dc:creator>Pc</dc:creator>
  <dc:description/>
  <dc:language>en-US</dc:language>
  <cp:lastModifiedBy>Pc</cp:lastModifiedBy>
  <cp:lastPrinted>2006-04-03T20:04:00Z</cp:lastPrinted>
  <dcterms:modified xsi:type="dcterms:W3CDTF">2006-04-04T00:07:00Z</dcterms:modified>
  <cp:revision>13</cp:revision>
  <dc:subject/>
  <dc:title>STUDENT A (1)</dc:title>
</cp:coreProperties>
</file>