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ISO - INGLÉ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Se informa a los alumnos que están cursando los cursos de Inglés en este Semestre 2006/01 que la </w:t>
      </w:r>
      <w:r>
        <w:rPr>
          <w:b/>
          <w:color w:val="FF0000"/>
          <w:sz w:val="48"/>
          <w:szCs w:val="48"/>
        </w:rPr>
        <w:t>EVALUACION DEL ORAL TEST 2</w:t>
      </w: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>del día viernes 02/06/06 se suspende  hasta el viernes 09/06/06 fecha impostergable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tte.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REA DE INGLÉ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02/06/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33:00Z</dcterms:created>
  <dc:creator>Administrador</dc:creator>
  <dc:description/>
  <dc:language>en-US</dc:language>
  <cp:lastModifiedBy>Administrador</cp:lastModifiedBy>
  <cp:lastPrinted>2006-06-02T08:54:00Z</cp:lastPrinted>
  <dcterms:modified xsi:type="dcterms:W3CDTF">2006-06-02T13:18:00Z</dcterms:modified>
  <cp:revision>1</cp:revision>
  <dc:subject/>
  <dc:title>AVISO - INGLÉS</dc:title>
</cp:coreProperties>
</file>