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ORAL EXAM DA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EMENTAR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27TH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RI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HAVE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RAV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ORAL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OLIVE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8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ONZALE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UÑE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Y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AVANDE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O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I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VERA, 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VERA,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ERIC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E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B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IO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 INTERMEDIATE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27TH </w:t>
            </w:r>
            <w:r>
              <w:rPr>
                <w:color w:val="FF0000"/>
                <w:lang w:val="es-MX"/>
              </w:rPr>
              <w:t>WE START AT 9.0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UREI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OILLOT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ZARAT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Y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MX"/>
              </w:rPr>
              <w:t xml:space="preserve">29TH </w:t>
            </w:r>
            <w:r>
              <w:rPr>
                <w:color w:val="FF0000"/>
                <w:lang w:val="es-MX"/>
              </w:rPr>
              <w:t>WE START AT 9.00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ACITU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TABURUAG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RT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7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IL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TI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DRI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ERN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9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ANDR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LIS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VI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IL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GNAC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0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S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QUID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IM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IA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UGEN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INTERMEDIATE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0TH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U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KAR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ATAL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ISTI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OBERT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G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RD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ENC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NG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C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BE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AN LUI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1:42:00Z</dcterms:created>
  <dc:creator>LOLITA</dc:creator>
  <dc:description/>
  <cp:keywords/>
  <dc:language>en-US</dc:language>
  <cp:lastModifiedBy>LOLITA</cp:lastModifiedBy>
  <dcterms:modified xsi:type="dcterms:W3CDTF">2006-06-27T01:55:00Z</dcterms:modified>
  <cp:revision>2</cp:revision>
  <dc:subject/>
  <dc:title>ORAL EXAM DATES</dc:title>
</cp:coreProperties>
</file>