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ORAL TEST SCHEDUL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PLEASE BE ON TIME</w:t>
      </w:r>
    </w:p>
    <w:p>
      <w:pPr>
        <w:pStyle w:val="Normal"/>
        <w:numPr>
          <w:ilvl w:val="0"/>
          <w:numId w:val="1"/>
        </w:numPr>
        <w:rPr/>
      </w:pPr>
      <w:r>
        <w:rPr/>
        <w:t>YOU CAN ONLY TAKE THE TEST THE DAY YOU HAVE BEEN REGISTERED .IF NOT ,YOU MUST GO TO THE ZOCALO AND FILL A ‘SOLICITUD DE CAMBIO DE NOTA’ FORM. SEE DETAILS IN THE SYLLABUS PUBLISHED ON THE ENGLISH AREA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10 A 2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IGUEL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ESAR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ELIPE MUEV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MERIC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CO LAVANDE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UBI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RLOS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OCELYN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ELIPE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RISTIAN CHAVEZ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RISTIAN OLIVER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OSE LU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CAREN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ABIOL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ESTOR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ICTOR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NUEL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IXIE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RISTIAN REYES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NGLISH 10 B 1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HURSD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TRICI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D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ONALD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ANIEL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IEG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OBERT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ODRIGO MAUREIR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OAQUIN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AMIAN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ATALIA TAPI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ODRIGO</w:t>
            </w:r>
          </w:p>
          <w:p>
            <w:pPr>
              <w:pStyle w:val="Normal"/>
              <w:rPr>
                <w:color w:val="FF0000"/>
                <w:lang w:val="es-CL"/>
              </w:rPr>
            </w:pPr>
            <w:r>
              <w:rPr>
                <w:color w:val="FF0000"/>
                <w:lang w:val="es-CL"/>
              </w:rPr>
              <w:t>* WE START AT 9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CRISTIAN 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IVIAN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ERNAND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GUILLERM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MEL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IMMY</w:t>
            </w:r>
          </w:p>
          <w:p>
            <w:pPr>
              <w:pStyle w:val="Normal"/>
              <w:rPr>
                <w:color w:val="FF0000"/>
                <w:lang w:val="es-CL"/>
              </w:rPr>
            </w:pPr>
            <w:r>
              <w:rPr>
                <w:color w:val="FF0000"/>
                <w:lang w:val="es-CL"/>
              </w:rPr>
              <w:t>* WE START AT 8.50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NGLISH 10 B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HUR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RID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OS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HERNAN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TIAS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ILI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ODRIGO QUID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ILAR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UGENI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ODRIG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AIME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OSVAL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GNACIO MUÑOZ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RIAN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AVID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ANIEL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LIS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ANDRA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1 B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OND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RIDA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UIS LOPEZ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BL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AVIER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RISTIAN MORALES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KARL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CO RAMIREZ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IA RODRIGUEZ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. FERNANDEZ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ELIPE CONTRERAS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NUEL MUÑO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NGEL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ANIEL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RC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GOR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BEL</w:t>
            </w:r>
          </w:p>
          <w:p>
            <w:pPr>
              <w:pStyle w:val="Normal"/>
              <w:rPr/>
            </w:pPr>
            <w:r>
              <w:rPr>
                <w:lang w:val="es-CL"/>
              </w:rPr>
              <w:t>JUAN LUIS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NUEL BETANCUER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AVID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OBERT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ATALIA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1B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5:14:00Z</dcterms:created>
  <dc:creator>Laboratorio de Ingles</dc:creator>
  <dc:description/>
  <dc:language>en-US</dc:language>
  <cp:lastModifiedBy>Laboratorio de Ingles</cp:lastModifiedBy>
  <dcterms:modified xsi:type="dcterms:W3CDTF">2006-09-13T15:35:00Z</dcterms:modified>
  <cp:revision>2</cp:revision>
  <dc:subject/>
  <dc:title>ORAL TEST SCHEDULE</dc:title>
</cp:coreProperties>
</file>