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pot the mistake. Correct the sentences that are WRONG. If they are right, write the word CORRECT below them.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1.- When I asked John about her work she said she had lost her job and is short of money.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2.- We had a great evening with Janet. She was telling about her fascinating trip to Kenya.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3.- Mary met her husband while she was working in the States.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4.- As Mary was getting out of the boat her foot slipped and she fell into the river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5.- Adela asked if Ali lived near the school.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6.- They told me: “Not to go”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7.- How many students  did attend the Chemistry class?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8.- Who were you talking to?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9.- Somehow I felt that I had meet him befor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10.- What means this word?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Arial" w:ascii="Arial" w:hAnsi="Arial"/>
          <w:sz w:val="18"/>
          <w:szCs w:val="18"/>
          <w:lang w:val="en-US"/>
        </w:rPr>
        <w:t>...............................................................................................................................................................................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2T02:48:00Z</dcterms:created>
  <dc:creator>Pc</dc:creator>
  <dc:description/>
  <cp:keywords/>
  <dc:language>en-US</dc:language>
  <cp:lastModifiedBy>Karla</cp:lastModifiedBy>
  <cp:lastPrinted>2005-11-14T21:28:00Z</cp:lastPrinted>
  <dcterms:modified xsi:type="dcterms:W3CDTF">2006-07-02T02:48:00Z</dcterms:modified>
  <cp:revision>2</cp:revision>
  <dc:subject/>
  <dc:title>Spot the mistake</dc:title>
</cp:coreProperties>
</file>