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s for the Homewor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ge 27  a.-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i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er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o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actice  a.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i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i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g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 stopped to help a man whose car had broken dow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's a new kind of car which doesn't use petro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 like restaurants where they don't play musi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the party I met a girl whose father's a millionai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e's the person who won the competi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 complained to the man whose dog was always bar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g 30  </w:t>
      </w:r>
      <w:r>
        <w:rPr>
          <w:rFonts w:cs="Arial" w:ascii="Arial" w:hAnsi="Arial"/>
          <w:u w:val="single"/>
        </w:rPr>
        <w:t>Build your vocabular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.-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uilding si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urglar alar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opping ba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uter man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.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ffic j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rt att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eeping p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 sch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ed lim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vel agent'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ap op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rm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nk f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ts c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ience fi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sh h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on-defining relative claus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.. ,who led three scientific voyages in the Pacif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.. ,who gave his name to Bolivia,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.., whose tomb can be visited in Ankara,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.., whom people remember as a great statesman,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.., who climbed Mount Everest with Edmund Hillary of New Zealand in 1953,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.., whose pictures are now world-famous,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.., whose daughters also worked for women's rights,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4:54:00Z</dcterms:created>
  <dc:creator>Ingles</dc:creator>
  <dc:description/>
  <dc:language>en-US</dc:language>
  <cp:lastModifiedBy>Ingles</cp:lastModifiedBy>
  <dcterms:modified xsi:type="dcterms:W3CDTF">2006-04-04T15:26:00Z</dcterms:modified>
  <cp:revision>1</cp:revision>
  <dc:subject/>
  <dc:title>Answers for the Homework</dc:title>
</cp:coreProperties>
</file>