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260" w:hanging="0"/>
        <w:rPr/>
      </w:pPr>
      <w:r>
        <w:rPr>
          <w:lang w:val="en-US"/>
        </w:rPr>
        <w:t>Exercises for Pre-Intermediate Level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 xml:space="preserve">Past Simple &amp; Past Continuous 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PUT THE VERB INTO THE PAST SIMPLE OR PAST CONTINUOUS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What………………… (you /do) when the phone ………..(ring)?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: I ………………… (watch) television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lang w:val="en-US"/>
        </w:rPr>
      </w:pPr>
      <w:r>
        <w:rPr>
          <w:lang w:val="en-US"/>
        </w:rPr>
        <w:t>A: Was Jane busy when you went to see her?</w:t>
      </w:r>
    </w:p>
    <w:p>
      <w:pPr>
        <w:pStyle w:val="Normal"/>
        <w:ind w:left="-720" w:right="-1260" w:hanging="0"/>
        <w:rPr/>
      </w:pPr>
      <w:r>
        <w:rPr>
          <w:lang w:val="en-US"/>
        </w:rPr>
        <w:t>B: Yes, she…………………………….……. (study)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What time …………………………………… (the post/arrive) this morning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t ………………………..(come) while I ………………………………..(have) breakfast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lang w:val="en-US"/>
        </w:rPr>
      </w:pPr>
      <w:r>
        <w:rPr>
          <w:lang w:val="en-US"/>
        </w:rPr>
        <w:t>A: Was Margaret at work today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No, she ………………………………… (not / go) to work. She was ill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How fast …………………………………….(you/ drive) when the police</w:t>
      </w:r>
    </w:p>
    <w:p>
      <w:pPr>
        <w:pStyle w:val="Normal"/>
        <w:ind w:left="-1080" w:right="-1260" w:firstLine="360"/>
        <w:rPr>
          <w:lang w:val="en-US"/>
        </w:rPr>
      </w:pPr>
      <w:r>
        <w:rPr>
          <w:lang w:val="en-US"/>
        </w:rPr>
        <w:t xml:space="preserve">………………………………… </w:t>
      </w:r>
      <w:r>
        <w:rPr>
          <w:lang w:val="en-US"/>
        </w:rPr>
        <w:t>(stop) you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 don’t know exactly but I ……………………………. (not / drive) very fast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6.</w:t>
        <w:tab/>
        <w:t>A: ……………………………….(your team / win) the football match yesterday?</w:t>
        <w:br/>
        <w:tab/>
        <w:t>B: No, the weather was very bad, so we ……………………………… (not/play)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7.</w:t>
        <w:tab/>
        <w:t>A: How……………………………. (you/break) the window?</w:t>
        <w:br/>
        <w:tab/>
        <w:t>B: We …………………………… (play) football. I………………………………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lang w:val="en-US"/>
        </w:rPr>
      </w:pPr>
      <w:r>
        <w:rPr>
          <w:lang w:val="en-US"/>
        </w:rPr>
        <w:t>A: ………………………………. (you/see) Jenny last night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Yes, she …………………………... (wear) a very nice jacket.</w:t>
      </w:r>
    </w:p>
    <w:p>
      <w:pPr>
        <w:pStyle w:val="Normal"/>
        <w:ind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lang w:val="en-US"/>
        </w:rPr>
      </w:pPr>
      <w:r>
        <w:rPr>
          <w:lang w:val="en-US"/>
        </w:rPr>
        <w:t>A: What ………………………………. (you/do) at 2 o’clock this morning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 was asleep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/>
      </w:pPr>
      <w:r>
        <w:rPr>
          <w:lang w:val="en-US"/>
        </w:rPr>
        <w:t>A: I…………………………….….. (lose) my key last night.</w:t>
      </w:r>
    </w:p>
    <w:p>
      <w:pPr>
        <w:pStyle w:val="Normal"/>
        <w:ind w:left="-720" w:right="-1260" w:hanging="0"/>
        <w:rPr/>
      </w:pPr>
      <w:r>
        <w:rPr>
          <w:lang w:val="en-US"/>
        </w:rPr>
        <w:t>B: How ……………………….………(you/get) into your room?</w:t>
      </w:r>
    </w:p>
    <w:p>
      <w:pPr>
        <w:pStyle w:val="Normal"/>
        <w:ind w:left="-720" w:right="-1260" w:hanging="0"/>
        <w:rPr/>
      </w:pPr>
      <w:r>
        <w:rPr>
          <w:lang w:val="en-US"/>
        </w:rPr>
        <w:t>A: I ………………………………. (climb) in through the window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COMPLETE THE SENTENCES WITH THE MOST SUITABLE WORD OR PHRASE LEARNT IN CLASS. THE FIRST LETTER OF EACH WORD HAS BEEN GIVEN TO YOU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hat k……………………. of music do you like?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Oh, come on, don’t be m…………………… to your little brother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I shook hands and e……………………… a few words with the manager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My ex-boyfriend knocked at my door violently filled with a………………………. and jealousy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In a…………………….civilizations people used to communicate each other symbols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Old MacDonald had an enormous wooden f………………………… around his house in order to keep his animals in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There’s something o……………………. about that man. He’s always staring at me without saying a word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La Ligua lies a few kilometers i……………………………. It’s away from the coast from the coast and you can buy beautiful sweaters there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ho is going to c……………… u…………………. this mess? I’m sorry, but you are a grown-up boy and it’s your responsibility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 xml:space="preserve">She agreed to participate in the beauty contest without the slightest h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e had an a……………………… with the waiter about the bill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She was wearing a s…………………….. pair of jeans. It was so embarrassing.</w:t>
      </w:r>
    </w:p>
    <w:p>
      <w:pPr>
        <w:pStyle w:val="Normal"/>
        <w:spacing w:lineRule="auto" w:line="360"/>
        <w:ind w:left="-720" w:right="-12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59:00Z</dcterms:created>
  <dc:creator>Ricardo Lemus</dc:creator>
  <dc:description/>
  <cp:keywords/>
  <dc:language>en-US</dc:language>
  <cp:lastModifiedBy>Karla</cp:lastModifiedBy>
  <dcterms:modified xsi:type="dcterms:W3CDTF">2006-07-02T02:59:00Z</dcterms:modified>
  <cp:revision>2</cp:revision>
  <dc:subject/>
  <dc:title>Excercises for Pre-Intermediate Level</dc:title>
</cp:coreProperties>
</file>