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lete the sentences using the appropriate words in the correct form. There is one line for each letter.</w:t>
      </w:r>
    </w:p>
    <w:p>
      <w:pPr>
        <w:pStyle w:val="Normal"/>
        <w:ind w:left="-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709" w:right="-9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- A: The ice-cream she wants is not expensive. Don’t be so s _ _ _ _ _! Poor girl! </w:t>
      </w:r>
    </w:p>
    <w:p>
      <w:pPr>
        <w:pStyle w:val="Normal"/>
        <w:ind w:left="-709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’s crying.</w:t>
      </w:r>
    </w:p>
    <w:p>
      <w:pPr>
        <w:pStyle w:val="Normal"/>
        <w:ind w:left="-709" w:right="-943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B: No mom. I’m not going to s_ _ _ _  her. Please, stop a _ _ _ _ _ _ with me about that. </w:t>
      </w:r>
    </w:p>
    <w:p>
      <w:pPr>
        <w:pStyle w:val="Normal"/>
        <w:ind w:left="-709" w:right="-5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-709" w:right="-801" w:hanging="0"/>
        <w:rPr>
          <w:sz w:val="22"/>
        </w:rPr>
      </w:pPr>
      <w:r>
        <w:rPr>
          <w:sz w:val="22"/>
        </w:rPr>
        <w:t xml:space="preserve">2.- I was invited to a w _ _ _ _ _ _. The cardinal will lead the religious celebration and the   </w:t>
      </w:r>
    </w:p>
    <w:p>
      <w:pPr>
        <w:pStyle w:val="TextBody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party will be at Casa Piedra; so you can imagine how l _ _ _ _ _ _ _ _ it’ll be. I just don’t  </w:t>
      </w:r>
    </w:p>
    <w:p>
      <w:pPr>
        <w:pStyle w:val="TextBody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know what to w _ _ _. I won’t be able to find a suitable dress for my size. I think I’m</w:t>
      </w:r>
    </w:p>
    <w:p>
      <w:pPr>
        <w:pStyle w:val="Normal"/>
        <w:ind w:left="-709" w:right="-51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as _ _ _ as a cow.</w:t>
      </w:r>
    </w:p>
    <w:p>
      <w:pPr>
        <w:pStyle w:val="Normal"/>
        <w:ind w:left="-709" w:right="-5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right="-518" w:hanging="0"/>
        <w:rPr/>
      </w:pPr>
      <w:r>
        <w:rPr>
          <w:rFonts w:cs="Arial" w:ascii="Arial" w:hAnsi="Arial"/>
          <w:sz w:val="22"/>
        </w:rPr>
        <w:t>3.- I felt awful yesterday. I had high t _ _ _ _ _ _ _ _ _ _ , chills, diarrhea, and stomach-</w:t>
      </w:r>
    </w:p>
    <w:p>
      <w:pPr>
        <w:pStyle w:val="Normal"/>
        <w:ind w:left="-709" w:right="-80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a _ _ _ . The doctor said it was an _ _ _ _ _ _ _ _ _ . And he gave me a </w:t>
      </w:r>
    </w:p>
    <w:p>
      <w:pPr>
        <w:pStyle w:val="Normal"/>
        <w:ind w:left="-709" w:right="-80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 _ _ _ _ _ _ _ _ _ _ _ . It was so difficult to get an a _ _ _ _ _ _ _ _ _ _  at the doctor’s office.</w:t>
      </w:r>
    </w:p>
    <w:p>
      <w:pPr>
        <w:pStyle w:val="Normal"/>
        <w:ind w:left="-709" w:right="-80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right="-80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- A: Hi. How are you doing?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B: Not very well. I can’t stop s _ _ _ _ _ _ _ , and I can’t s _ _ _ _ _ _  food because my  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glands are s _ _ _ _ _ _ . 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A: Is your house i _ _ _ _ _ _ _ _ ? You always have the same problem in winter 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since your c _ _ _ _ _ _ _ _ .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B: I think the doctor will have to remove my tonsils. G _ _ _ _ _ are always a  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problem!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sz w:val="22"/>
        </w:rPr>
      </w:r>
    </w:p>
    <w:p>
      <w:pPr>
        <w:pStyle w:val="Textoindependiente2"/>
        <w:ind w:left="-709" w:right="-801" w:hanging="0"/>
        <w:rPr>
          <w:sz w:val="22"/>
        </w:rPr>
      </w:pPr>
      <w:r>
        <w:rPr>
          <w:sz w:val="22"/>
        </w:rPr>
        <w:t xml:space="preserve">5.- My father has retired. Now that he is at home, he is so f _ _ _ _ and keeps on 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c_ _ _ _ _ _ _ _ _ _ all the time about the most little details. He makes us do h _ _ _ _ _ _ _ _ 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after work and cook four meals for him. I l _ _ _ for the weekend, when he goes out with his 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friends to b_ _ _ _ about the great things they had done in the army. I g _ _ _    _ _! Next  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year, I’ll move to my own place. I can’t stand him anymore.</w:t>
      </w:r>
    </w:p>
    <w:p>
      <w:pPr>
        <w:pStyle w:val="Textoindependiente2"/>
        <w:ind w:right="-801" w:hanging="0"/>
        <w:rPr>
          <w:sz w:val="20"/>
        </w:rPr>
      </w:pPr>
      <w:r>
        <w:rPr>
          <w:sz w:val="20"/>
        </w:rPr>
      </w:r>
    </w:p>
    <w:p>
      <w:pPr>
        <w:pStyle w:val="Normal"/>
        <w:ind w:left="-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mplete the sentences using the appropriate words in the correct form. There is one line for each letter.</w:t>
      </w:r>
    </w:p>
    <w:p>
      <w:pPr>
        <w:pStyle w:val="Normal"/>
        <w:ind w:left="-70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709" w:right="-9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- A: The ice-cream she wants is not expensive. Don’t be so s _ _ _ _ _! Poor girl! </w:t>
      </w:r>
    </w:p>
    <w:p>
      <w:pPr>
        <w:pStyle w:val="Normal"/>
        <w:ind w:left="-709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e’s crying.</w:t>
      </w:r>
    </w:p>
    <w:p>
      <w:pPr>
        <w:pStyle w:val="Normal"/>
        <w:ind w:left="-709" w:right="-943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B: No mom. I’m not going to s_ _ _ _  her. Please, stop a _ _ _ _ _ _ with me about that. </w:t>
      </w:r>
    </w:p>
    <w:p>
      <w:pPr>
        <w:pStyle w:val="Normal"/>
        <w:ind w:left="-709" w:right="-5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-709" w:right="-801" w:hanging="0"/>
        <w:rPr>
          <w:sz w:val="22"/>
        </w:rPr>
      </w:pPr>
      <w:r>
        <w:rPr>
          <w:sz w:val="22"/>
        </w:rPr>
        <w:t xml:space="preserve">2.- I was invited to a w _ _ _ _ _ _. The cardinal will lead the religious celebration and the   </w:t>
      </w:r>
    </w:p>
    <w:p>
      <w:pPr>
        <w:pStyle w:val="TextBody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party will be at Casa Piedra; so you can imagine how l _ _ _ _ _ _ _ _ it’ll be. I just don’t  </w:t>
      </w:r>
    </w:p>
    <w:p>
      <w:pPr>
        <w:pStyle w:val="TextBody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>know what to w _ _ _. I won’t be able to find a suitable dress for my size. I think I’m</w:t>
      </w:r>
    </w:p>
    <w:p>
      <w:pPr>
        <w:pStyle w:val="Normal"/>
        <w:ind w:left="-709" w:right="-51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as _ _ _ as a cow.</w:t>
      </w:r>
    </w:p>
    <w:p>
      <w:pPr>
        <w:pStyle w:val="Normal"/>
        <w:ind w:left="-709" w:right="-5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right="-5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- I felt awful yesterday. I had high t _ _ _ _ _ _ _ _ _ _ , chills, diarrhea, and stomach-</w:t>
      </w:r>
    </w:p>
    <w:p>
      <w:pPr>
        <w:pStyle w:val="Normal"/>
        <w:ind w:left="-709" w:right="-80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a _ _ _ . The doctor said it was an _ _ _ _ _ _ _ _ _ . And he gave me a </w:t>
      </w:r>
    </w:p>
    <w:p>
      <w:pPr>
        <w:pStyle w:val="Normal"/>
        <w:ind w:left="-709" w:right="-801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p _ _ _ _ _ _ _ _ _ _ _ . It was so difficult to get an a _ _ _ _ _ _ _ _ _ _  at the doctor’s office.</w:t>
      </w:r>
    </w:p>
    <w:p>
      <w:pPr>
        <w:pStyle w:val="Normal"/>
        <w:ind w:left="-709" w:right="-80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09" w:right="-80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- A: Hi. How are you doing?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B: Not very well. I can’t stop s _ _ _ _ _ _ _ , and I can’t s _ _ _ _ _ _  food because my  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 xml:space="preserve">glands are s _ _ _ _ _ _ . 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A: Is your house i _ _ _ _ _ _ _ _ ? You always have the same problem in winter 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since your c _ _ _ _ _ _ _ _ .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</w:t>
      </w:r>
      <w:r>
        <w:rPr>
          <w:sz w:val="22"/>
        </w:rPr>
        <w:t xml:space="preserve">B: I think the doctor will have to remove my tonsils. G _ _ _ _ _ are always a  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problem!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sz w:val="22"/>
        </w:rPr>
      </w:r>
    </w:p>
    <w:p>
      <w:pPr>
        <w:pStyle w:val="Textoindependiente2"/>
        <w:ind w:left="-709" w:right="-801" w:hanging="0"/>
        <w:rPr>
          <w:sz w:val="22"/>
        </w:rPr>
      </w:pPr>
      <w:r>
        <w:rPr>
          <w:sz w:val="22"/>
        </w:rPr>
        <w:t xml:space="preserve">5.- My father has retired. Now that he is at home, he is so f _ _ _ _ and keeps on 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c_ _ _ _ _ _ _ _ _ _ all the time about the most little details. He makes us do h _ _ _ _ _ _ _ _ </w:t>
      </w:r>
    </w:p>
    <w:p>
      <w:pPr>
        <w:pStyle w:val="Textoindependiente2"/>
        <w:ind w:left="-709" w:right="-801" w:hanging="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after work and cook four meals for him. I l _ _ _ for the weekend, when he goes out with his </w:t>
      </w:r>
    </w:p>
    <w:p>
      <w:pPr>
        <w:pStyle w:val="Textoindependiente2"/>
        <w:ind w:left="-709" w:right="-801" w:hanging="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friends to b_ _ _ _ about the great things they had done in the army. I g _ _ _    _ _! Next  </w:t>
      </w:r>
    </w:p>
    <w:p>
      <w:pPr>
        <w:pStyle w:val="Textoindependiente2"/>
        <w:ind w:left="-709" w:right="-801" w:hanging="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year, I’ll move to my own place. I can’t stand him anymore.</w:t>
      </w:r>
    </w:p>
    <w:sectPr>
      <w:type w:val="nextPage"/>
      <w:pgSz w:w="12240" w:h="15840"/>
      <w:pgMar w:left="1701" w:right="170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1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2013" w:leader="none"/>
      </w:tabs>
      <w:ind w:right="-518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2:47:00Z</dcterms:created>
  <dc:creator>Ingles</dc:creator>
  <dc:description/>
  <cp:keywords/>
  <dc:language>en-US</dc:language>
  <cp:lastModifiedBy>Karla</cp:lastModifiedBy>
  <cp:lastPrinted>2005-10-05T11:07:00Z</cp:lastPrinted>
  <dcterms:modified xsi:type="dcterms:W3CDTF">2006-07-02T02:47:00Z</dcterms:modified>
  <cp:revision>2</cp:revision>
  <dc:subject/>
  <dc:title>Complete the sentences using the appropriate words in the correct form</dc:title>
</cp:coreProperties>
</file>