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lang w:val="es-ES"/>
        </w:rPr>
      </w:pPr>
      <w:r>
        <w:rPr>
          <w:b/>
          <w:lang w:val="es-ES"/>
        </w:rPr>
        <w:t>Important Vocabulary from Reading sections</w:t>
      </w:r>
    </w:p>
    <w:p>
      <w:pPr>
        <w:pStyle w:val="Normal"/>
        <w:ind w:left="-720" w:hanging="0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-720" w:hanging="0"/>
        <w:jc w:val="center"/>
        <w:rPr/>
      </w:pPr>
      <w:r>
        <w:rPr/>
        <w:tab/>
        <w:tab/>
        <w:tab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43180</wp:posOffset>
                </wp:positionV>
                <wp:extent cx="1363345" cy="600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600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4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ges 38 – 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mbi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5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mbiti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tten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eautici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eau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dygu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auff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unse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nger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u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mplo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noug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ntertai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xtravag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reshm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o o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ood-look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row 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iposu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utrition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rdin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astic surg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nging 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 be in a ru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 be wor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 come ea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 come tr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 get sb's nose d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know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limi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l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or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ng adul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472.8pt;mso-wrap-distance-left:0pt;mso-wrap-distance-right:7.05pt;mso-wrap-distance-top:0pt;mso-wrap-distance-bottom:0pt;margin-top:3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4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ages 38 – 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mbition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55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mbitiou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tentio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auticia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aut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as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dyguar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s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auffe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unselo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ngerou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ug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plo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oug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tertainmen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ravagan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reshma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 ou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od-looki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ow up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a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posuctio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utritionis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dinar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astic surger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nging coa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be in a rus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be wort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come eas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come tru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get sb's nose don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know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limite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lu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r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ng adul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2"/>
        <w:gridCol w:w="2513"/>
      </w:tblGrid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Pages 46 – 47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Pages 54 – 55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utate a leg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sed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st a thief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long as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l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ball season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y stocks and bonds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h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mpionship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hood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sight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fighter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and take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unate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cery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xurious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igrant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hing else matters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erit a lot of money from someone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ship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jured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nd the night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 a lot of money in something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it up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l it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hearted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mmate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endary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away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 in poverty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in love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ky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the one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a will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have good taste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a bank account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mean the world to each other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ing ticket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gh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rty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t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ged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 hard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 money</w:t>
            </w:r>
          </w:p>
        </w:tc>
        <w:tc>
          <w:tcPr>
            <w:tcW w:w="2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l a child</w:t>
            </w:r>
          </w:p>
        </w:tc>
        <w:tc>
          <w:tcPr>
            <w:tcW w:w="2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led</w:t>
            </w:r>
          </w:p>
        </w:tc>
        <w:tc>
          <w:tcPr>
            <w:tcW w:w="2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p</w:t>
            </w:r>
          </w:p>
        </w:tc>
        <w:tc>
          <w:tcPr>
            <w:tcW w:w="2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ll</w:t>
            </w:r>
          </w:p>
        </w:tc>
        <w:tc>
          <w:tcPr>
            <w:tcW w:w="2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nginess</w:t>
            </w:r>
          </w:p>
        </w:tc>
        <w:tc>
          <w:tcPr>
            <w:tcW w:w="2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lthy</w:t>
            </w:r>
          </w:p>
        </w:tc>
        <w:tc>
          <w:tcPr>
            <w:tcW w:w="2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r ragged clothes</w:t>
            </w:r>
          </w:p>
        </w:tc>
        <w:tc>
          <w:tcPr>
            <w:tcW w:w="2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ow</w:t>
            </w:r>
          </w:p>
        </w:tc>
        <w:tc>
          <w:tcPr>
            <w:tcW w:w="2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right="-1216" w:hanging="0"/>
        <w:rPr>
          <w:lang w:val="es-ES"/>
        </w:rPr>
      </w:pPr>
      <w:r>
        <w:rPr>
          <w:lang w:val="es-ES"/>
        </w:rPr>
        <w:br w:type="textWrapping" w:clear="all"/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3:10:00Z</dcterms:created>
  <dc:creator>Karla</dc:creator>
  <dc:description/>
  <cp:keywords/>
  <dc:language>en-US</dc:language>
  <cp:lastModifiedBy>Karla</cp:lastModifiedBy>
  <dcterms:modified xsi:type="dcterms:W3CDTF">2006-05-07T14:25:00Z</dcterms:modified>
  <cp:revision>1</cp:revision>
  <dc:subject/>
  <dc:title>Important Vocabulary from Reading sections</dc:title>
</cp:coreProperties>
</file>