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288" w:hRule="atLeast"/>
        </w:trPr>
        <w:tc>
          <w:tcPr>
            <w:tcW w:w="88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LETE THE FOLLOWING SENTENCES WITH APPROPRIATE WORD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They are in alphabetical orde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good …………………….... campaign will increase our sales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 should follow your doctor's ……………………… He really knows what he is saying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ich ………………………. of soap do you use?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 had to stop for ………………….…. before we got to the top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</w:t>
            </w:r>
            <w:r>
              <w:rPr>
                <w:rFonts w:cs="Arial" w:ascii="Arial" w:hAnsi="Arial"/>
                <w:sz w:val="20"/>
              </w:rPr>
              <w:t>. at the bank are always serious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'm going to ………………….. to the manager about this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oldiers constantly ……………….. during their military training 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prefer to use roll-on ……………………….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e you ………………………... the problem with anyone?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punishment was very ……………….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locked the …………………... so the animals didn't run away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phants are safe in the ……………………………….. now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e ……………………... before replying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 her birthday, her boyfriend was ………………….. a large gift-wrapped box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s is a town of 11000 ……………………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only use gold ………………..  . I'm allergic to other metals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varo Salas tells very good ………………….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ou never ………………….. at my jokes! 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've ………………………… the car to a friend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 will be …………….. an improvement in your work this term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't be so ……………………... to your little brother!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bullet ………... her by about six inches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r next-door ………………….. are very noisy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uliflower has a distinct ………………….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e still …………………... her father $3000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ch a ……………………... surprise!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 was a ……………………... to be able to talk to someone about it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 ……………. of fuel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at hip-hop singer was wearing a ………………... pair of jeans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ral windows had been ………………………. because of the earthquake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'm so …………………. that I could drink 10 liters of water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ube of Colgate ………………..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don't know if I can come but I'll …………………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’t  ………………….. the back door. The dog could come in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 visited towns and ……………………... all over Spain.</w:t>
            </w:r>
          </w:p>
        </w:tc>
      </w:tr>
      <w:tr>
        <w:trPr>
          <w:trHeight w:val="288" w:hRule="atLeast"/>
        </w:trPr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are you two ……………….. about?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OW CHECK YOUR ANSWERS...</w:t>
      </w:r>
    </w:p>
    <w:tbl>
      <w:tblPr>
        <w:tblW w:w="99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904"/>
        <w:gridCol w:w="1280"/>
        <w:gridCol w:w="1756"/>
        <w:gridCol w:w="1756"/>
        <w:gridCol w:w="1756"/>
      </w:tblGrid>
      <w:tr>
        <w:trPr>
          <w:trHeight w:val="134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dvertis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dv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Bra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Breat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lerk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20"/>
              </w:rPr>
              <w:t>Complai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ree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eodora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scuss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ai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Game reserve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Hesitat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Hol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habita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Jewelle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Jok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20"/>
              </w:rPr>
              <w:t>Laugh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ent ( to lend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ooking f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e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iss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eighbo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d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Ow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leasa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lie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an ou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cruff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20"/>
              </w:rPr>
              <w:t>Smashed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hirs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oothpas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nlo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illag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20"/>
              </w:rPr>
              <w:t>Whisper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3:40:00Z</dcterms:created>
  <dc:creator>Ricardo Lemus</dc:creator>
  <dc:description/>
  <dc:language>en-US</dc:language>
  <cp:lastModifiedBy>Ingles</cp:lastModifiedBy>
  <dcterms:modified xsi:type="dcterms:W3CDTF">2006-04-03T13:40:00Z</dcterms:modified>
  <cp:revision>2</cp:revision>
  <dc:subject/>
  <dc:title>COMPLETE THE SENTENCES WITH THE WORDS IN THE CORRECT FORM</dc:title>
</cp:coreProperties>
</file>