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ENDAR FOR IN-CLASS LABORATORY SESS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days at 10: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59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 13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 3: At the Park / Sections 1&amp;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 2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: At the Park / Sections 3&amp;4 + Tes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 1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4: With Friends / Sections 1&amp;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 2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4: With Friends / Section 3 + Te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At School / Section 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8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At School / Sections 2&amp;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13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At School / Sections 4&amp;5 +Te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air numb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08:00Z</dcterms:created>
  <dc:creator>Ingles</dc:creator>
  <dc:description/>
  <dc:language>en-US</dc:language>
  <cp:lastModifiedBy>Ingles</cp:lastModifiedBy>
  <dcterms:modified xsi:type="dcterms:W3CDTF">2006-03-22T15:16:00Z</dcterms:modified>
  <cp:revision>1</cp:revision>
  <dc:subject/>
  <dc:title>CALENDAR FOR IN-CLASS LABORATORY SESSIONS</dc:title>
</cp:coreProperties>
</file>