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>**SAMPLE ORAL TEST 1 PREINTERMEDIATE 2006/01</w:t>
      </w:r>
    </w:p>
    <w:p>
      <w:pPr>
        <w:pStyle w:val="Heading2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HEADWAY 2 - UNITS 1 TO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ITEM I: FREE SPEAKING CARD: You can prepare the card for 1 minute.</w:t>
      </w:r>
    </w:p>
    <w:p>
      <w:pPr>
        <w:pStyle w:val="Heading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 1: TALK FOR TWO MINUTES ABOUT THE TOPIC BELOW.</w:t>
            </w:r>
          </w:p>
          <w:p>
            <w:pPr>
              <w:pStyle w:val="Heading3"/>
              <w:rPr/>
            </w:pPr>
            <w:r>
              <w:rPr/>
              <w:t>YOUR T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LIKE ABOUT SANTIAG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HATE ABOUT SANTIA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HICH PLACES DO YOU RECOMMEND TO GO SHOPPING FOR ELECTRONIC ITEMS AND SPORTS CLOTHES? 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NIGHTLIFE IN THE CITY AND SOME GOOD AND BAD PLACES TO 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: INTERVIEWS  – QUESTION MAKING CARD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he students pick up a card and interact with the teacher about the topic(s) from each card, trying to ask as much as possible. The students must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INTERVIEW 1: INTERACT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PLACES HE/ SHE LIKES AND DISLIKES VISITING</w:t>
            </w:r>
            <w:r>
              <w:rPr>
                <w:rFonts w:cs="Arial" w:ascii="Arial" w:hAnsi="Arial"/>
                <w:sz w:val="2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* USE DIFFERENT QUESTION WORDS (WHAT, HOW MUCH, WHEN, HOW, HOW OFTEN, WHY, HOW LONG, WHERE, WHO, ETC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Sample based on page 32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8:28:00Z</dcterms:created>
  <dc:creator>Ingles</dc:creator>
  <dc:description/>
  <dc:language>en-US</dc:language>
  <cp:lastModifiedBy>Area Ingles</cp:lastModifiedBy>
  <dcterms:modified xsi:type="dcterms:W3CDTF">2006-04-12T22:16:00Z</dcterms:modified>
  <cp:revision>2</cp:revision>
  <dc:subject/>
  <dc:title>**SAMPLE ORAL TEST 1 PREINTERMEDIATE 2006/01</dc:title>
</cp:coreProperties>
</file>