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0000FF"/>
          <w:sz w:val="32"/>
          <w:szCs w:val="32"/>
        </w:rPr>
        <w:t>NOWY SWIAT: THE BEST SHOPPING STREET IN THE WORLD</w:t>
      </w:r>
    </w:p>
    <w:p>
      <w:pPr>
        <w:pStyle w:val="Normal"/>
        <w:jc w:val="both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MUFFIN: (AM) A SMALL SWEET CAK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T: CONTAINER FOR POURING HOT TEA AND COFFE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URVEY: A SET OF QUESTIONS YOU ASK PEOPLE TO FIND OUT ABOUT DIFFERENT THINGS. (ENCUEST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DEWALK: HARD SURFACE FOR PEOPLE TO WALK ALONG THE SIDE OF THE STREET (VERED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IGH QUALITY GOODS: PRODUCTOS DE ALTA CALIDA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YLISH: FASHIONAB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ILLBOERDS: BIG PUBLICITY BOARDS ON THE STREETS AND HIGHWAYS</w:t>
      </w:r>
    </w:p>
    <w:p>
      <w:pPr>
        <w:pStyle w:val="Normal"/>
        <w:jc w:val="both"/>
        <w:rPr/>
      </w:pPr>
      <w:r>
        <w:rPr/>
        <w:t>(GIGANTOGRAFIA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TIQUE: OLD AND VALUABLE OBJECT (ANTIGUEDAD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URSE: BAG FOR MONEY AND CARDS (HANDBAG) (CARTER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UGHNUTS: (DONAS) SMALL CAKE WITH THE SHAPE OF A RING, USUALLY FILLED WITH JAM/JELL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  <w:t>AFTER YOU READ THE TEXT YOU HAVE TO DO ACTIVITIES 1,  3 AND 4 ON PAGE 30.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2:54:00Z</dcterms:created>
  <dc:creator>Laboratorio de Ingles</dc:creator>
  <dc:description/>
  <dc:language>en-US</dc:language>
  <cp:lastModifiedBy>Laboratorio de Ingles</cp:lastModifiedBy>
  <dcterms:modified xsi:type="dcterms:W3CDTF">2006-03-30T13:10:00Z</dcterms:modified>
  <cp:revision>4</cp:revision>
  <dc:subject/>
  <dc:title>THE BEST SHOPPING STREET IN THE WORLD</dc:title>
</cp:coreProperties>
</file>