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rregular Verb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ccording to you, which are the most difficult irregular verbs to memorize in each group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omplete the chart in the three forms and in Spanish. Then write a meaningful sentenc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ne of the groups only has one verb in i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506"/>
        <w:gridCol w:w="1545"/>
        <w:gridCol w:w="1440"/>
        <w:gridCol w:w="1949"/>
        <w:gridCol w:w="6685"/>
      </w:tblGrid>
      <w:tr>
        <w:trPr>
          <w:trHeight w:val="42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oup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sen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s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Particip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anish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ntence</w:t>
            </w:r>
          </w:p>
        </w:tc>
      </w:tr>
      <w:tr>
        <w:trPr>
          <w:trHeight w:val="42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  / xx  / xx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8" w:hRule="atLeast"/>
        </w:trPr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  / xx  / y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 / yy / xx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 / yy / y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 / yy / zz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39" w:right="663" w:gutter="0" w:header="0" w:top="53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4:34:00Z</dcterms:created>
  <dc:creator>Ricardo Lemus</dc:creator>
  <dc:description/>
  <cp:keywords/>
  <dc:language>en-US</dc:language>
  <cp:lastModifiedBy>Karla</cp:lastModifiedBy>
  <cp:lastPrinted>2005-08-03T13:18:00Z</cp:lastPrinted>
  <dcterms:modified xsi:type="dcterms:W3CDTF">2006-05-07T14:34:00Z</dcterms:modified>
  <cp:revision>2</cp:revision>
  <dc:subject/>
  <dc:title>Write the irregular verb in the corresponding group</dc:title>
</cp:coreProperties>
</file>