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l I / 3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ts </w:t>
            </w:r>
            <w:r>
              <w:rPr>
                <w:rFonts w:cs="Arial" w:ascii="Arial" w:hAnsi="Arial"/>
              </w:rPr>
              <w:t>(for details on contents for the quiz, check the “Forum”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12  pp. 87 – 89 (pages 90 and 91 are out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12  pp. 92 – 9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Review and Oral Practic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Review and Oral Practic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Review and Oral Pract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b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Review and Oral Practic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23:29:00Z</dcterms:created>
  <dc:creator>Karla</dc:creator>
  <dc:description/>
  <cp:keywords/>
  <dc:language>en-US</dc:language>
  <cp:lastModifiedBy>Karla</cp:lastModifiedBy>
  <dcterms:modified xsi:type="dcterms:W3CDTF">2006-06-09T00:01:00Z</dcterms:modified>
  <cp:revision>1</cp:revision>
  <dc:subject/>
  <dc:title>Level I / 3</dc:title>
</cp:coreProperties>
</file>