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takes in Oral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174"/>
      </w:tblGrid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ot like go to class in sum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ke having classes in summer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ves hair long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s long hair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year old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old are you?</w:t>
            </w:r>
          </w:p>
        </w:tc>
      </w:tr>
      <w:tr>
        <w:trPr>
          <w:trHeight w:val="556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it cost a Neapolitan pizza in Italia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does a N. pizza cost in Italy?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is a N. pizza in Italy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use you’re studying in English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are you studying English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’s a small woma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’s short / She’s a short woman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ve three daught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s three daughters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iving room are a sof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a sofa in the living room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a ticket to Paris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is a ticket to Paris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is a weather in Paris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’s the weather like in Paris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lothes I need in Paris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clothes do I need in Paris?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mmer I go to running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ummer I go running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lose the tim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wasting my time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play football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playing football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ke ups at 7.0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kes up at 7.00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take a show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takes/has a shower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goes to the job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goes to the office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jobs in an offic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orks in an office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don’t take breakfas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doesn’t have breakfast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ve a cup of coffe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s a cup of coffee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is in the colleg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is at school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lunch we talk a lo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talk a lot at lunch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lay football in the weekends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lay football on weekends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time it is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time is it?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doesn’t eat breakfas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doesn’t have breakfast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study so much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to study so much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the dinner togeth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dinner together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do you spell your name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you spell your name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sleep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sleeping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time for enjoy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time to have some fun/ to enjoy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 is lose the free tim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ing is wasting the free time?</w:t>
            </w:r>
          </w:p>
        </w:tc>
      </w:tr>
      <w:tr>
        <w:trPr>
          <w:trHeight w:val="544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the breakfast he go to run for the stree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breakfast, he goes running on the street.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you do? (job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do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my family are six peopl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six people in my family</w:t>
            </w:r>
          </w:p>
        </w:tc>
      </w:tr>
      <w:tr>
        <w:trPr>
          <w:trHeight w:val="544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is prepared the tes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e is preparing the test /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prepared the test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have a problem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 have a problem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showers in the morning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takes a shower in the morning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you study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you study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are your house in Italy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is your house in Italy like?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only childre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the only child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fa in front of the window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fa is in front of the window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like do in your free time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you like to do in your free time?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, he take a breakfas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that, he has breakfast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to spell her last name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you spell her last name?</w:t>
            </w:r>
          </w:p>
        </w:tc>
      </w:tr>
      <w:tr>
        <w:trPr>
          <w:trHeight w:val="28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family live in Santiago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family lives in Santiago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parent’s name is Jua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father’s name is Juan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re is sunny, I go to the beach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it’s sunny, I’ll go to the beach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ke doing surfing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ke surfing</w:t>
            </w:r>
          </w:p>
        </w:tc>
      </w:tr>
      <w:tr>
        <w:trPr>
          <w:trHeight w:val="27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read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like reading</w:t>
            </w:r>
          </w:p>
        </w:tc>
      </w:tr>
      <w:tr>
        <w:trPr>
          <w:trHeight w:val="29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can pay with checks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 pay by check?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05:00Z</dcterms:created>
  <dc:creator>Area Ingles</dc:creator>
  <dc:description/>
  <dc:language>en-US</dc:language>
  <cp:lastModifiedBy>Area Ingles</cp:lastModifiedBy>
  <dcterms:modified xsi:type="dcterms:W3CDTF">2006-05-03T13:06:00Z</dcterms:modified>
  <cp:revision>3</cp:revision>
  <dc:subject/>
  <dc:title>I not like go to class in summer</dc:title>
</cp:coreProperties>
</file>